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Ανοσολογική σημασία των λεμφαδένων στον καρκίνο του μαστού</w:t>
      </w:r>
    </w:p>
    <w:p>
      <w:pPr>
        <w:pStyle w:val="Normal"/>
        <w:rPr/>
      </w:pPr>
      <w:r>
        <w:rPr>
          <w:lang w:val="en-US"/>
        </w:rPr>
        <w:t>A</w:t>
      </w:r>
      <w:r>
        <w:rPr/>
        <w:t>.</w:t>
      </w:r>
      <w:r>
        <w:rPr>
          <w:lang w:val="en-US"/>
        </w:rPr>
        <w:t>KATAKH</w:t>
      </w:r>
    </w:p>
    <w:p>
      <w:pPr>
        <w:pStyle w:val="Normal"/>
        <w:rPr/>
      </w:pPr>
      <w:r>
        <w:rPr/>
        <w:t>Α΄ΠΡΟΠΑΙΔΕΥΤΙΚΗ ΧΕΙΡΟΥΡΓΙΚΗ ΚΛΙΝΙΚΗ</w:t>
      </w:r>
    </w:p>
    <w:p>
      <w:pPr>
        <w:pStyle w:val="Normal"/>
        <w:rPr/>
      </w:pPr>
      <w:r>
        <w:rPr/>
        <w:t>Δ’ ΣΕΜΙΝΑΡΙΟ 15-16 ΑΠΡΙΛΙΟΥ 2013</w:t>
      </w:r>
    </w:p>
    <w:p>
      <w:pPr>
        <w:pStyle w:val="Normal"/>
        <w:rPr/>
      </w:pPr>
      <w:r>
        <w:rPr/>
        <w:t>ΑΜΦΙΘΕΑΤΡΟ «ΕΡΡΙΚΟΣ ΝΤΥΝΑΝ»</w:t>
      </w:r>
    </w:p>
    <w:p>
      <w:pPr>
        <w:pStyle w:val="Normal"/>
        <w:jc w:val="both"/>
        <w:rPr/>
      </w:pPr>
      <w:r>
        <w:rPr/>
        <w:t xml:space="preserve">Οι λεμφαδένες όπως και ο  θύμος αδένας και ο σπλήνας ανήκουν στα λεμφικά όργανα και μαζί με τα λεμφαγγεία και τα λεμφικά τριχοειδή αποτελούν το λεμφικό σύστημα. Εντοπίζονται στις μασχάλες και τις βουβωνικές χώρες, κατά μήκος των μεγάλων αγγείων του τραχήλου και σε μεγάλους αριθμούς στο θώρακα και στην κοιλιά. Είναι όργανα ωοειδούς ή νεφροειδούς σχήματος με μια κυρτή πλευρά και ένα εντύπωμα, την πύλη, από την οποία εισέρχονται αρτηρίες και νεύρα και εξέρχονται φλέβες και λεμφαγγεία. Κάθε λεμφαδένας αποτελείται από τον εξωτερικό και τον εσωτερικό φλοιό, καθώς και τον μυελό και περιβάλλεται  από μια κάψα από συνδετικό ιστό, ο οποίος προβάλλει δοκίδες στο εσωτερικό του. Μεταξύ των δοκίδων παρεμβάλλονται οι μυελικοί λεμφόκολποι. Οι μυελικές δοκίδες περιέχουν Β-λεμφοκύτταρα και πλασματοκύτταρα και επενδύονται από δικτυωτά κύτταρα και μακροφάγα. Στην επιφάνεια του εξωτερικού φλοιού, ανάμεσα στην κάψα και στον εξωτερικό φλοιό εντοπίζεται ο υποκάψιος λεμφόκολπος ο οποίος σχηματίζεται από δίκτυο μακροφάγων κυττάρων και δικτυωτων ινών. Εντός του φλοιού υπάρχουν χαρακτηριστικές  σφαιροειδείς δομές πλούσιες σε Β-λεμφοκύτταρα που  ονομάζονται λεμφοζίδια. Ο εσωτερικός φλοιός είναι πλούσιος σε Τ-λεμφοκύτταρα. </w:t>
      </w:r>
    </w:p>
    <w:p>
      <w:pPr>
        <w:pStyle w:val="Normal"/>
        <w:jc w:val="both"/>
        <w:rPr/>
      </w:pPr>
      <w:r>
        <w:rPr/>
        <w:t xml:space="preserve">Οι λεμφαδένες παρεμβάλλονται στη διαδρομή των λεμφικών αγγείων επιβραδύνοντας τη ροή της λέμφου λόγω της ιδιαίτερης αρχιτεκτονικής τους με  αποτέλεσμα να διευκολύνεται η πρόσληψη και πέψη ξένων υλικών από τα μακροφάγα και τα δενδριτικά κύτταρα. </w:t>
      </w:r>
    </w:p>
    <w:p>
      <w:pPr>
        <w:pStyle w:val="Normal"/>
        <w:jc w:val="both"/>
        <w:rPr/>
      </w:pPr>
      <w:r>
        <w:rPr/>
        <w:t xml:space="preserve">Οι λεμφαδένες αποτελούν δευτερογενές όργανο λεμφοποίησης. Ανοσολογικά ανώριμα –παρθένα (naïve) B και Τ- λεμφοκύτταρα εισέρχονται στο λεμφαδένα μέσω της προσαγωγού αρτηρίας και εγκαταλείπουν την κυκλοφορία στην παραφλοιώδη ζώνη του λεμφαδένα μέσω των μετατριχοειδικών φλεβιδίων (High Endothelial Venules, HEV’s).  Τα παρθένα λεμφοκύτταρα παρουσία αντιγόνου έχουν την δυνατότητα να ενεργοποιηθούν και να μετατραπούν είτε σε CD4+ μνημονικά Τ-λεμφοκύτταρα, είτε σε CD8+ κυτταροτοξικά  Τ- λεμφοκύτταρα. Τα πρωτογενή λεμφοζίδια αποτελούνται από αθροίσεις παρθένων Β-λεμφοκυττάρων. Τα λεμφοκύτταρα στα πρωτογενή λεμφοζίδια  εκφράζουν έντονα την ανοσοσφαιρίνη Μ (IgM) και ασθενώς την D (IgD). Η ενεργοποίηση των Β-λεμφοκυττάρων από τα ειδικά στους υποδοχείς τους αντιγόνα εφόσον αυτά υπάρχουν, μετατρέπουν τα πρωτογενή λεμφοζίδια σε δευτερογενή, τα οποία χαρακτηρίζονται από τη παρουσία βλαστικών κέντρων. Τα βλαστικά κέντρα είναι περιοχές που χαρακτηρίζονται από έντονο πολλαπλασιασμό ενεργοποιημένων Β-λεμφοκυττάρων, αλλά όπου επίσης επιλέγονται τα μνημονικά Β-λεμφοκύτταρα, καθώς κι εκείνα τα Β-λεμφοκύτταρα τα οποία θα διαφοροποιηθούν σε πλασματοκύτταρα.   </w:t>
      </w:r>
    </w:p>
    <w:p>
      <w:pPr>
        <w:pStyle w:val="Normal"/>
        <w:jc w:val="both"/>
        <w:rPr/>
      </w:pPr>
      <w:r>
        <w:rPr/>
        <w:t xml:space="preserve">Το λεμφικό σύστημα όπως και το κυκλοφορικό χρησιμοποιείται συχνά για την διασπορά των καρκινικών κυττάρων από την πρωτοπαθή εστία σε απομακρυσμένα όργανα με σκοπό τη δημιουργία νέων νεοπλασιών Περισσότερο του 90% της νοσηρότητας και θνητότητας του καρκίνου σχετίζεται με την ανάπτυξη δευτερογενής εστίας, δηλαδή τη μετάσταση σε άλλο όργανο. </w:t>
      </w:r>
    </w:p>
    <w:p>
      <w:pPr>
        <w:pStyle w:val="Normal"/>
        <w:jc w:val="both"/>
        <w:rPr/>
      </w:pPr>
      <w:r>
        <w:rPr/>
        <w:t>Στη περιοχή του μαστού υπάρχουν οι μασχαλιαίοι λεμφαδένες οι οποίοι διακρίνονται σε τρεις ομάδες (Ι, ΙΙ και ΙΙΙ) και συγκεντρώνουν το μεγαλύτερο ενδιαφέρον αφού σε περίπτωση καρκίνου η διήθηση τους αποτελεί έναν από τους πιο σημαντικούς ανεξάρτητους προγνωστικούς δείκτες υποτροπής και επιβίωσης της νόσου, καθώς και οι λεμφαδένες στον υπερκλείδιο χώρο, οι κατώτεροι τραχηλικοί λεμφαδένες καθώς και οι έσω μαστικοί λεμφαδένες. Ο ακριβής προσδιορισμός της κατάστασης των μασχαλιαίων λεμφαδένων είναι σημαντικός τόσο για  την σταδιοποίηση (Τ</w:t>
      </w:r>
      <w:r>
        <w:rPr>
          <w:b/>
        </w:rPr>
        <w:t>Ν</w:t>
      </w:r>
      <w:r>
        <w:rPr/>
        <w:t>Μ), την πρόγνωση αλλά και την επιλογή της συμπληρωματικής θεραπείας.</w:t>
      </w:r>
    </w:p>
    <w:p>
      <w:pPr>
        <w:pStyle w:val="Normal"/>
        <w:jc w:val="both"/>
        <w:rPr/>
      </w:pPr>
      <w:r>
        <w:rPr/>
        <w:t xml:space="preserve">Μέχρι πρόσφατα το λεμφικό σύστημα θεωρούνταν ένα παθητικό σύστημα μεταφοράς στο οποίο η διείσδυση και η επιβίωση των καρκινικών κυττάρων διευκολύνονταν από την ιδιαίτερη αρχιτεκτονική των λεμφαγγείων τα οποία χαρακτηρίζονται από μεγάλη διαπερατότητα για την εύκολη μετανάστευση των κυττάρων του ανοσολογικού. Επίσης το λεμφικό σύστημα αποτελεί ένα μονόδρομο σύστημα μεταφοράς το οποίο σε αντίθεση με το κυκλοφορικό χαρακτηρίζεται από την έλλειψη κεντρικής αντλίας αφού η κίνηση της λέμφου είναι αποτέλεσμα των συστηματικών δυνάμεων που προκαλούνται από την αναπνοή, την πίεση του αίματος και την σύσπαση του μυοσκελετικού συτήματος. Η μικρή ταχύτητα ροής της λέμφου προσφέρει επομένως καλλίτερες συνθήκες επιβίωσης στα καρκινικά κύτταρα και μειωμένη μηχανική διάσπαση των κυττάρων. Σήμερα το λεμφικό σύστημα θεωρείται ότι αποτελεί ένα ενεργό σύστημα μεταφοράς καρκινικών κυττάρων το οποίο ελέγχεται από χημειοκίνες, λεμφοαγγειογενετικούς παράγοντες, αλλά και υποπληθυσμούς κυττάρων του ανοσολογικού συστήματος. </w:t>
      </w:r>
    </w:p>
    <w:p>
      <w:pPr>
        <w:pStyle w:val="Normal"/>
        <w:jc w:val="both"/>
        <w:rPr/>
      </w:pPr>
      <w:r>
        <w:rPr/>
        <w:t>Ένας παράγοντας που φαίνεται να συμμετέχει ενεργά στην εισβολή των καρκινικών κυττάρων στο λεμφικό σύστημα είναι η έκφραση υποδοχέων των χημειοκινών από τα καρκινικά κύτταρα. Η οικογένεια των χημειοκινών ελέγχει την μετανάστευση κυττάρων του ανοσοποιητικού ως απόκριση του οργανισμού σε περιπτώσεις τραυματισμού, προσβολής ή μόλυνσης. Τα νεοπλασματικά κύτταρα εκμεταλλευόμενα το σύστημα αυτό μετακινούνται μέσα στο λεμφικό σύστημα διηθώντας τους λεμφαδένες και δημιουργώντας μεταστάσεις. Υπάρχουν τουλάχιστον δύο συστήματα χημειοκινών-υποδοχέων τα οποία φαίνεται ότι εμπλέκονται ενεργά στην διασπορά των καρκινικών κυττάρων, η CXCR4 ή (</w:t>
      </w:r>
      <w:r>
        <w:rPr>
          <w:lang w:val="en-US"/>
        </w:rPr>
        <w:t>SDF</w:t>
      </w:r>
      <w:r>
        <w:rPr/>
        <w:t xml:space="preserve">-1) και ο υποδοχέας της CXCL12 και η χημειοκίνη CCR7 με τον υποδοχέα της CCL19/21. Στα κύτταρα του μαζικού αδένα η χημειοκίνη CXCR4 ενώ απουσιάζει σε φυσιολογικές συνθήκες, εκφράζεται ιδιαίτερα από τα νεοπλασματικά κύτταρα και η έκφραση της φαίνεται να είναι αποτέλεσμα της μη μεθυλίωσης του προαγωγέα της. Παράγοντες όπως  ο </w:t>
      </w:r>
      <w:r>
        <w:rPr>
          <w:lang w:val="en-US"/>
        </w:rPr>
        <w:t>HIF</w:t>
      </w:r>
      <w:r>
        <w:rPr/>
        <w:t xml:space="preserve"> (</w:t>
      </w:r>
      <w:r>
        <w:rPr>
          <w:lang w:val="en-US"/>
        </w:rPr>
        <w:t>hypoxia</w:t>
      </w:r>
      <w:r>
        <w:rPr/>
        <w:t>-</w:t>
      </w:r>
      <w:r>
        <w:rPr>
          <w:lang w:val="en-US"/>
        </w:rPr>
        <w:t>inducible</w:t>
      </w:r>
      <w:r>
        <w:rPr/>
        <w:t xml:space="preserve"> </w:t>
      </w:r>
      <w:r>
        <w:rPr>
          <w:lang w:val="en-US"/>
        </w:rPr>
        <w:t>factor</w:t>
      </w:r>
      <w:r>
        <w:rPr/>
        <w:t xml:space="preserve">) που αυξάνεται σε συνθήκες υποξίας όπως αυτές που υπάρχουν στους συμπαγείς όγκους επάγουν την έκφραση της χημειοκίνης. Τα πλούσια σε CXCR4 νεοπλασματικά κύτταρα μετακινούνται γρήγορα σε περιοχές πλούσιες σε  CXCL12 όπως τα κύτταρα των λεμφαδένων. Ιστοί όπως ο πνεύμονας, το ήπαρ και τα οστά, που αποτελούν συχνά σημεία μετάστασης εκφράζουν σε ιδιαίτερα υψηλά επίπεδα  τον υποδοχέα CXCL12. Επίσης επιθηλιακά κύτταρα με υψηλή έκφραση της χημειοκίνης </w:t>
      </w:r>
      <w:r>
        <w:rPr>
          <w:lang w:val="en-US"/>
        </w:rPr>
        <w:t>CCR</w:t>
      </w:r>
      <w:r>
        <w:rPr/>
        <w:t xml:space="preserve">7 εμφανίζουν υψηλό μεταστατικό δυναμικό προς τους λεμφαδένες, τα ενδοθηλικά κύτταρα των οποίων όπως και τα κύτταρα του παραφλοιού εκφράζουν τον αντίστοιχο υποδοχέα </w:t>
      </w:r>
      <w:r>
        <w:rPr>
          <w:lang w:val="en-US"/>
        </w:rPr>
        <w:t>CCL</w:t>
      </w:r>
      <w:r>
        <w:rPr/>
        <w:t xml:space="preserve">21. </w:t>
      </w:r>
    </w:p>
    <w:p>
      <w:pPr>
        <w:pStyle w:val="Normal"/>
        <w:jc w:val="both"/>
        <w:rPr/>
      </w:pPr>
      <w:r>
        <w:rPr/>
        <w:t xml:space="preserve">Η λεμφαγγειογένεση θεωρείται ότι παίζει ιδιαίτερο ρόλο στη μεταστατική πορεία των καρκινικών κυττάρων. Δημιουργία νέων λεμφαγγείων πραγματοποιείται κυρίως κατά την εμβρυογένεση ενώ στον ενήλικα εμφανίζεται σε συγκεκριμένες παθολογικές καταστάσεις όπως σε περιπτώσεις φλεγμονής, ιστικής επιδιόρθωσης ή νεοπλασματικής νόσου. Τα ήδη υπάρχοντα λεμφαγγεία φαίνεται να υποβοηθούν τον πολλαπλασιασμό νέων λεμφαγγείων ενώ υπάρχουν ενδείξεις ότι και τα κυκλοφορούντα προγονικά ενδοθηλιακά κύτταρα πιθανόν να συνεισφέρουν στη διαδικασία. Μέχρι σήμερα ένα πλήθος αγγειογενετικών παραγόντων έχουν προσδιορισθεί μεταξύ των οποίων οι Vascular Endothelial Growth Factor-C, Α και –D οι οποίοι προσδένονται στον υποδοχέα -3 (VEGFR-3) που εκφράζεται στο ενδοθήλιο των λεμφαγγείων, ο </w:t>
      </w:r>
      <w:r>
        <w:rPr>
          <w:lang w:val="en-US"/>
        </w:rPr>
        <w:t>hepatocyte</w:t>
      </w:r>
      <w:r>
        <w:rPr/>
        <w:t xml:space="preserve"> </w:t>
      </w:r>
      <w:r>
        <w:rPr>
          <w:lang w:val="en-US"/>
        </w:rPr>
        <w:t>growth</w:t>
      </w:r>
      <w:r>
        <w:rPr/>
        <w:t xml:space="preserve"> </w:t>
      </w:r>
      <w:r>
        <w:rPr>
          <w:lang w:val="en-US"/>
        </w:rPr>
        <w:t>factor</w:t>
      </w:r>
      <w:r>
        <w:rPr/>
        <w:t xml:space="preserve">, η </w:t>
      </w:r>
      <w:r>
        <w:rPr>
          <w:lang w:val="en-US"/>
        </w:rPr>
        <w:t>angioopoietin</w:t>
      </w:r>
      <w:r>
        <w:rPr/>
        <w:t xml:space="preserve">-1, ο </w:t>
      </w:r>
      <w:r>
        <w:rPr>
          <w:lang w:val="en-US"/>
        </w:rPr>
        <w:t>fibroblast</w:t>
      </w:r>
      <w:r>
        <w:rPr/>
        <w:t xml:space="preserve"> </w:t>
      </w:r>
      <w:r>
        <w:rPr>
          <w:lang w:val="en-US"/>
        </w:rPr>
        <w:t>growth</w:t>
      </w:r>
      <w:r>
        <w:rPr/>
        <w:t xml:space="preserve"> </w:t>
      </w:r>
      <w:r>
        <w:rPr>
          <w:lang w:val="en-US"/>
        </w:rPr>
        <w:t>factor</w:t>
      </w:r>
      <w:r>
        <w:rPr/>
        <w:t xml:space="preserve"> 1 και 2, </w:t>
      </w:r>
      <w:r>
        <w:rPr>
          <w:lang w:val="en-US"/>
        </w:rPr>
        <w:t>platelet</w:t>
      </w:r>
      <w:r>
        <w:rPr/>
        <w:t>-</w:t>
      </w:r>
      <w:r>
        <w:rPr>
          <w:lang w:val="en-US"/>
        </w:rPr>
        <w:t>derived</w:t>
      </w:r>
      <w:r>
        <w:rPr/>
        <w:t xml:space="preserve"> </w:t>
      </w:r>
      <w:r>
        <w:rPr>
          <w:lang w:val="en-US"/>
        </w:rPr>
        <w:t>growth</w:t>
      </w:r>
      <w:r>
        <w:rPr/>
        <w:t xml:space="preserve"> </w:t>
      </w:r>
      <w:r>
        <w:rPr>
          <w:lang w:val="en-US"/>
        </w:rPr>
        <w:t>factor</w:t>
      </w:r>
      <w:r>
        <w:rPr/>
        <w:t xml:space="preserve">, οι </w:t>
      </w:r>
      <w:r>
        <w:rPr>
          <w:lang w:val="en-US"/>
        </w:rPr>
        <w:t>insulin</w:t>
      </w:r>
      <w:r>
        <w:rPr/>
        <w:t>-</w:t>
      </w:r>
      <w:r>
        <w:rPr>
          <w:lang w:val="en-US"/>
        </w:rPr>
        <w:t>like</w:t>
      </w:r>
      <w:r>
        <w:rPr/>
        <w:t xml:space="preserve"> </w:t>
      </w:r>
      <w:r>
        <w:rPr>
          <w:lang w:val="en-US"/>
        </w:rPr>
        <w:t>growth</w:t>
      </w:r>
      <w:r>
        <w:rPr/>
        <w:t xml:space="preserve"> </w:t>
      </w:r>
      <w:r>
        <w:rPr>
          <w:lang w:val="en-US"/>
        </w:rPr>
        <w:t>factor</w:t>
      </w:r>
      <w:r>
        <w:rPr/>
        <w:t xml:space="preserve"> 1 και 2, η </w:t>
      </w:r>
      <w:r>
        <w:rPr>
          <w:lang w:val="en-US"/>
        </w:rPr>
        <w:t>a</w:t>
      </w:r>
      <w:r>
        <w:rPr/>
        <w:t xml:space="preserve">drenomedullin καθώς και η  </w:t>
      </w:r>
      <w:r>
        <w:rPr>
          <w:lang w:val="en-US"/>
        </w:rPr>
        <w:t>e</w:t>
      </w:r>
      <w:r>
        <w:rPr/>
        <w:t xml:space="preserve">ndothelin-1. Κατά την ογκογένεση λεμφαγγειογενετικοί παράγοντες φαίνεται να παράγονται και να εκκρίνονται τόσο από τον ίδιο τον όγκο όσο και τα στρωματικά κύτταρα, τα διηθούντα τον όγκο μακροφάγα ή τα ενεργοποιημένα πλασματοκύτταρα. Πολλές μελέτες έχουν επικεντρωθεί στο ρόλο των παραγόντων VEGF-C και –D κατά την καρκινογένεση. Υπερέκφραση τους στα κύτταρα του όγκου αυξάνει το ρυθμό της λεμφοαγγειογένεσης στα όρια του όγκου καθώς και την ύπαρξη μεταστάσεων, μειώνοντας τόσο το χρόνο ελεύθερο νόσου όσο και τη συνολική επιβίωση των ασθενών. Επίσης ενώ η ενεργοποίηση του VEGFR-3 έχει σαν αποτέλεσμα αύξηση και πυκνότητας των λεμφαγγείων, η ενεργοποίηση του VEGFR-2 έχει σαν αποτέλεσμα την αύξηση της διατομής τους γεγονός που οδηγεί σε αυξημένη ροής της λέμφου, διευκόλυνση της μεταφοράς των καρκινικών κυττάρων και αυξημένα ποσοστά ανάπτυξης μεταστατικών εστιών. Πρόσφατες μελέτες δείχνουν ότι η αύξηση της πυκνότητας των αγγείων τόσο πέριξ του όγκου όσο και μέσα στον ίδιο τον λεμφαδένα μετατρέπουν το λεμφικό σύστημα σε μια φωλιά υποδοχής των καρκινικών κυττάρων μεταβάλλοντας τόσο τη χυμική όσο και την κυτταρική ανοσία. Νεώτερα δεδομένα δείχνουν ότι ο </w:t>
      </w:r>
      <w:r>
        <w:rPr>
          <w:lang w:val="en-US"/>
        </w:rPr>
        <w:t>VEGF</w:t>
      </w:r>
      <w:r>
        <w:rPr/>
        <w:t xml:space="preserve"> –</w:t>
      </w:r>
      <w:r>
        <w:rPr>
          <w:lang w:val="en-US"/>
        </w:rPr>
        <w:t>A</w:t>
      </w:r>
      <w:r>
        <w:rPr/>
        <w:t xml:space="preserve"> έχει τη δυνατότητα τροποποίησης της δράσης των Τ- λεμφοκυττάρων μειώνοντας τον πολλαπλασιαμό τους, αυξάνοντας τον υποπληθυσμό των Τα ρυθμιστικών ( T-regs foxp3) με ανοσοκατασταλτικό φαινότυπο και προκαλώντας  μετατόπιση από το φαινότυπο Th1 (κυτταροτοξικό) σε  Th2 (ανοσοκατασταλτικό). Επίσης ο  VEGF-C φαίνεται να έχει την ικανότητα ελέγχου του πληθυσμό των ΝΚ (φυσικοί φονείς), προκαλώντας ανοσοανοχή Πρόσφατα αναγνωρίσθηκε και ένας νέος μηχανισμός που συμβάλλει περαιτέρω στην ανοσοανοχή του ξενιστή έναντι των καρκινικών κυττάρων μέσω των ενδοθηλιακών κυττάρων των λεμφαδένων τα οποία αναγνωρίσθηκε ότι έχουν την ικανότητα αντιγονοπαρουσίασης μέσω  MHC class I προκαλώντας την μείωση των κυτταροτοξικών λεμφοκυττάρων.</w:t>
      </w:r>
    </w:p>
    <w:p>
      <w:pPr>
        <w:pStyle w:val="Normal"/>
        <w:jc w:val="both"/>
        <w:rPr/>
      </w:pPr>
      <w:r>
        <w:rPr/>
        <w:t xml:space="preserve">Συμπερασματικά η εξασθένιση της ανοσολογικής απάντησης  φαίνεται ότι είναι κρίσιμης σημασίας στην εξάπλωση των καρκινικών κυττάρων στους λεμφαδένες , προέρχεται από τους λεμφαδένες και μάλλον προηγείται της ανίχνευσης μικρομετάστασης. Αλλαγές στο ανοσολογικό προφίλ έχουν ανιχνευθεί στους τοπικούς λεμφαδένες ασθενών με καρκίνο του μαστού κυρίως αναφορικά με τα Τ- λεμφοκύτταρα και φαίνεται να έχουν προγνωστική σημασία ως προς την υποτροπή σε όγκους Τ1 και Τ2. </w:t>
      </w:r>
    </w:p>
    <w:p>
      <w:pPr>
        <w:pStyle w:val="Normal"/>
        <w:jc w:val="both"/>
        <w:rPr/>
      </w:pPr>
      <w:r>
        <w:rPr/>
      </w:r>
    </w:p>
    <w:p>
      <w:pPr>
        <w:pStyle w:val="Normal"/>
        <w:jc w:val="both"/>
        <w:rPr>
          <w:rFonts w:cs="Calibri"/>
        </w:rPr>
      </w:pPr>
      <w:r>
        <w:rPr>
          <w:rFonts w:cs="Calibri"/>
        </w:rPr>
        <w:t xml:space="preserve"> </w:t>
      </w:r>
    </w:p>
    <w:p>
      <w:pPr>
        <w:pStyle w:val="Normal"/>
        <w:rPr/>
      </w:pPr>
      <w:r>
        <w:rPr/>
        <w:t>Προτεινόμενη Βιβλιογραφία</w:t>
      </w:r>
    </w:p>
    <w:p>
      <w:pPr>
        <w:pStyle w:val="Normal"/>
        <w:rPr/>
      </w:pPr>
      <w:r>
        <w:rPr/>
      </w:r>
    </w:p>
    <w:p>
      <w:pPr>
        <w:pStyle w:val="Normal"/>
        <w:rPr/>
      </w:pPr>
      <w:r>
        <w:rPr/>
        <w:t>Β. Τσακρακλίδης Παθολογία του λεμφικού Συστήματος, Θύμος, Λεμφαδένες, Σπλήνας, Λεμφαγγεία Εκδόσεις ΓΒ Παρισιάνος Αθήνα 2011</w:t>
      </w:r>
    </w:p>
    <w:p>
      <w:pPr>
        <w:pStyle w:val="Normal"/>
        <w:rPr/>
      </w:pPr>
      <w:r>
        <w:rPr>
          <w:lang w:val="en-US"/>
        </w:rPr>
        <w:t xml:space="preserve">Alam SM, Clark JS, George WD, Campbell AM. Altered lymphocyte populations in tumour invaded nodes of breast cancer patients. Immunol Lett 1993;  35: 229–234. </w:t>
      </w:r>
    </w:p>
    <w:p>
      <w:pPr>
        <w:pStyle w:val="Normal"/>
        <w:rPr>
          <w:lang w:val="en-US"/>
        </w:rPr>
      </w:pPr>
      <w:r>
        <w:rPr>
          <w:lang w:val="en-US"/>
        </w:rPr>
        <w:t>Christiansen A, Detmar M. Lymphangiogenesis and cancer. Genes Cancer. 2011 Dec;2(12):1146-58</w:t>
      </w:r>
    </w:p>
    <w:p>
      <w:pPr>
        <w:pStyle w:val="Normal"/>
        <w:rPr/>
      </w:pPr>
      <w:r>
        <w:rPr>
          <w:lang w:val="en-US"/>
        </w:rPr>
        <w:t>Kohrt H E.  Nouri N, Nowels K, Johnson D, Holmes S, Lee PP. Profile of Immune Cells in Axillary Lymph Nodes Predicts Disease-Free Survival in Breast Cancer PLoS Med. 2005 Sep;2(9):e284;</w:t>
      </w:r>
    </w:p>
    <w:p>
      <w:pPr>
        <w:pStyle w:val="Normal"/>
        <w:rPr>
          <w:lang w:val="en-US"/>
        </w:rPr>
      </w:pPr>
      <w:r>
        <w:rPr>
          <w:lang w:val="en-US"/>
        </w:rPr>
        <w:t>Krausz LT, Fischer-Fodor E, Major ZZ, Fetica B. Glucocorticoid-Induced TNF receptor-Related ligand (GITR)-expressing regulatory T-cell subsets are increased in tumor-positive lymph nodes from advanced breast cancer patients as compared to tumor-negative lymph nodes. Int J Immunopathol Pharmacol. 2012 Jan-Mar;25(1):59-66.</w:t>
      </w:r>
    </w:p>
    <w:p>
      <w:pPr>
        <w:pStyle w:val="Normal"/>
        <w:rPr/>
      </w:pPr>
      <w:r>
        <w:rPr>
          <w:lang w:val="en-US"/>
        </w:rPr>
        <w:t xml:space="preserve">Laguens G, Coronato S, Laguens R, Portiansky E, Di Girolamo V. Human regional lymph nodes draining cancer exhibit a profound dendritic cell depletion as comparing to those from patients without malignancies. Immunol Lett 2002; 84: 159–162. </w:t>
      </w:r>
    </w:p>
    <w:p>
      <w:pPr>
        <w:pStyle w:val="Normal"/>
        <w:rPr>
          <w:lang w:val="en-US"/>
        </w:rPr>
      </w:pPr>
      <w:r>
        <w:rPr>
          <w:lang w:val="en-GB"/>
        </w:rPr>
        <w:t xml:space="preserve">Mohammed RA, Green A, El-Shikh S, Paish EC, Ellis IO, Martin SG. Prognostic significance of vascular endothelial cell growth factors -A, -C and -D in breast cancer and their relationship with angio- and lymphangiogenesis. Br J Cancer. 2007;96:1092-100 </w:t>
      </w:r>
    </w:p>
    <w:p>
      <w:pPr>
        <w:pStyle w:val="Normal"/>
        <w:rPr>
          <w:lang w:val="en-US"/>
        </w:rPr>
      </w:pPr>
      <w:r>
        <w:rPr>
          <w:lang w:val="en-US"/>
        </w:rPr>
        <w:t>Nakamura R, Sakakibara M, Nagashima T, Sangai T, Arai M, Fujimori T, Takano S, Shida T, Nakatani Y, Miyazaki M. Accumulation of regulatory T cells in sentinel lymph nodes is a prognostic predictor in patients with node-negative breast cancer. Eur J Cancer. 2009 Aug;45(12):2123-31.</w:t>
      </w:r>
    </w:p>
    <w:p>
      <w:pPr>
        <w:pStyle w:val="Normal"/>
        <w:rPr/>
      </w:pPr>
      <w:r>
        <w:rPr>
          <w:lang w:val="en-US"/>
        </w:rPr>
        <w:t>Poindexter NJ, Sahin A, Hunt KK, Grimm EA. Analysis of dendritic cells in tumor-free and tumor-containing sentinel lymph nodes from patients with breast  cancer. Breast Cancer Res 2004; 6: R408–415.</w:t>
      </w:r>
    </w:p>
    <w:p>
      <w:pPr>
        <w:pStyle w:val="Normal"/>
        <w:rPr>
          <w:lang w:val="en-US"/>
        </w:rPr>
      </w:pPr>
      <w:r>
        <w:rPr>
          <w:lang w:val="en-GB"/>
        </w:rPr>
        <w:t xml:space="preserve">Schoppmann SF, Fenzl A, Nagy K, et al. </w:t>
      </w:r>
      <w:r>
        <w:rPr>
          <w:lang w:val="en-US"/>
        </w:rPr>
        <w:t xml:space="preserve">VEGF-C expressing tumor-associated macrophages in lymph node positive breast cancer: impact on lymphangiogenesis and survival. </w:t>
      </w:r>
      <w:r>
        <w:rPr>
          <w:lang w:val="en-GB"/>
        </w:rPr>
        <w:t>Surgery. 2006;139:839-46</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26:00Z</dcterms:created>
  <dc:creator>pxlabagapi</dc:creator>
  <dc:description/>
  <cp:keywords/>
  <dc:language>en-US</dc:language>
  <cp:lastModifiedBy>user</cp:lastModifiedBy>
  <dcterms:modified xsi:type="dcterms:W3CDTF">2013-04-19T07:31:00Z</dcterms:modified>
  <cp:revision>3</cp:revision>
  <dc:subject/>
  <dc:title/>
</cp:coreProperties>
</file>