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Λεμφαδένας φρουρός ο ρόλος των μικρομεταστάσεω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Οι σύγχρονες απεικονιστικές μέθοδοι και η καλύτερη κατανόηση της βιολογίας του καρκίνου του μαστού οδήγησαν στην διάγνωσή του σε πρώιμο στάδιο και στην εξέλιξη της χειρουργικής θεραπείας του. Οι ριζικές μαστεκτομές έχουν αντικατασταθεί από ελάχιστα επεμβατικές τεχνικές και ο μασχαλιαίος λεμφαδενικός καθαρισμός αποτελεί ένδειξη σε λίγες μόνο περιπτώσεις. Σήμερα η βιοψία του φρουρού λεμφαδένα αποτελεί την βασική μέθοδο για την σταδιοποίηση της μασχάλης στον πρώιμο καρκίνο του μαστού. Αποτελεί μία αξιόπιστη και ασφαλή μέθοδο, με μεγάλη ευαισθησία, ανύπαρκτη μετεγχειρητική νοσηρότητα και μηδαμινές επιπλοκές. Ο φρουρός λεμφαδένας αναγνωρίζεται σταθερά στο 96% των βιοψιών και προδικάζει το </w:t>
      </w:r>
      <w:r>
        <w:rPr>
          <w:rFonts w:cs="Times New Roman" w:ascii="Times New Roman" w:hAnsi="Times New Roman"/>
          <w:sz w:val="28"/>
          <w:szCs w:val="28"/>
          <w:lang w:val="en-US"/>
        </w:rPr>
        <w:t>status</w:t>
      </w:r>
      <w:r>
        <w:rPr>
          <w:rFonts w:cs="Times New Roman" w:ascii="Times New Roman" w:hAnsi="Times New Roman"/>
          <w:sz w:val="28"/>
          <w:szCs w:val="28"/>
        </w:rPr>
        <w:t xml:space="preserve"> των υπόλοιπων λεμφαδένων της μασχάλης σε ποσοστό &gt;95%.  Η λεπτομερής παθολογοανατομική εξέταση του φρουρού λεμφαδένα έφερε στο φως την παρουσία των μικρομεταστάσεων δημιουργώντας μεγάλο ερωτηματικό για την περαιτέρω χειρουργική αντιμετώπιση της μασχάλης στην παρουσία μικρομεταστάσεων στον φρουρό λεμφαδένα. Μεγάλες πολυκεντρικές μελέτες έχουν αποδείξει ότι η ύπαρξη μικρομεταστάσεων στον φρουρό λεμφαδένα σχετίζεται με την ύπαρξη μικρο- και μακρομεταστάσεων σε άλλους μασχαλιαίους λεμφαδένες. Ωστόσο τα αποτελέσματα τυχαιοποιημένων μελετών είναι αμφιλεγόμενα όσον αφορά την χρησιμότητα του μασχαλιαίου λεμφαδενικού καθαρισμού μετά από ανεύρεση μικρομεταστάσεων στον φρουρό λεμφαδένα. Η </w:t>
      </w:r>
      <w:r>
        <w:rPr>
          <w:rFonts w:cs="Times New Roman" w:ascii="Times New Roman" w:hAnsi="Times New Roman"/>
          <w:sz w:val="28"/>
          <w:szCs w:val="28"/>
          <w:lang w:val="en-US"/>
        </w:rPr>
        <w:t>IBCSG</w:t>
      </w:r>
      <w:r>
        <w:rPr>
          <w:rFonts w:cs="Times New Roman" w:ascii="Times New Roman" w:hAnsi="Times New Roman"/>
          <w:sz w:val="28"/>
          <w:szCs w:val="28"/>
        </w:rPr>
        <w:t xml:space="preserve"> 23-01 σχεδιάστηκε για να ερευνήσει εάν η αποφυγή του μασχαλιαίου λεμφαδενικού καθαρισμού είναι ισοδύναμη με τον μασχαλιαίο λεμφαδενικό καθαρισμό στην περίπτωση που υπάρχουν μικρομεταστάσεις σε έναν ή δύο φρουρούς λεμφαδένες σε πρώιμο καρκίνο του μαστού (ΤΙ-ΙΙ). Μετά από 5,4 χρόνια παρακολούθησης το διάστημα ελεύθερο νόσου και η συνολική επιβίωση μεταξύ των δύο ομάδων των ασθενών ήταν μη στατιστικά σημαντική. Η μελέτη </w:t>
      </w:r>
      <w:r>
        <w:rPr>
          <w:rFonts w:cs="Times New Roman" w:ascii="Times New Roman" w:hAnsi="Times New Roman"/>
          <w:sz w:val="28"/>
          <w:szCs w:val="28"/>
          <w:lang w:val="en-US"/>
        </w:rPr>
        <w:t>MIRROR</w:t>
      </w:r>
      <w:r>
        <w:rPr>
          <w:rFonts w:cs="Times New Roman" w:ascii="Times New Roman" w:hAnsi="Times New Roman"/>
          <w:sz w:val="28"/>
          <w:szCs w:val="28"/>
        </w:rPr>
        <w:t xml:space="preserve"> τυχαιοποίησε ασθενείς με πρώιμο καρκίνο του μαστού και μικρομεταστάσεις στον φρουρό λεμφαδένα είτε να παραμείνουν υπό παρακολούθηση, είτε να υποβληθούν σε συμπληρωματικό λεμφαδενικό καθαρισμό μασχάλης, είτε σε ακτινοθεραπεία της μασχάλης. Μετά από 5 χρόνια παρακολούθησης τα αποτελέσματα έδειξαν ότι οι ασθενείς που υποβλήθηκαν σε συμπληρωματικό λεμφαδενικό καθαρισμό μασχάλης ή σε ακτινοθεραπεία της μασχάλης είχαν χαμηλότερο ποσοστό τοπικής υποτροπής σε σύγκριση με τους ασθενείς στους οποίους δεν έγινε καμία παρέμβαση στην μασχάλη συμπεραίνοντας ότι η παρουσία των μικρομεταστάσεων στον φρουρό λεμφαδένα επηρεάζει σημαντικά την επιβίωση. Διάφορα προγνωστικά μαθηματικά και μοριακά μοντέλα έχουν δημιουργηθεί προκειμένου να προβλεφτεί η ύπαρξη μεταστάσεων και σε άλλους λεμφαδένες όταν ο φρουρός λεμφαδένας είναι διηθημένος ώστε να καθοριστεί η κατάλληλη θεραπεία. Οι διεθνείς κατευθυντήριες οδηγίες για την διαχείρηση των λεμφαδένων της μασχάλης μετά από ανεύρεση μικρομεταστάσεων στον φρουρό λεμφαδένα διαφέρουν και δεν υπάρχει ακόμη συμφωνία. Η θεραπευτική αντιμετώπιση θα πρέπει να εξατομικεύεται ανάλογα με την ηλικία του ασθενούς και τα ιδιαίτερα χαρακτηριστικά του πρωτοπαθούς όγκο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Αναστασία Παζαΐτη</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Γενικός Χειρουργό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Επιστημονικός Συνεργάτης Α’ Προπαιδευτικής Χειρουργική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Κλινικής ΕΚΠΑ, Μονάδα Μαστού, Γ.Ν.Α. «Ιπποκράτειο»</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54:00Z</dcterms:created>
  <dc:creator>naka</dc:creator>
  <dc:description/>
  <dc:language>en-US</dc:language>
  <cp:lastModifiedBy>user</cp:lastModifiedBy>
  <cp:lastPrinted>2013-03-26T21:56:00Z</cp:lastPrinted>
  <dcterms:modified xsi:type="dcterms:W3CDTF">2013-04-19T07:54:00Z</dcterms:modified>
  <cp:revision>2</cp:revision>
  <dc:subject/>
  <dc:title/>
</cp:coreProperties>
</file>