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28"/>
          <w:szCs w:val="28"/>
        </w:rPr>
        <w:t>Χειρουργική αντιμετώπιση καρκίνου στομάχου</w:t>
      </w:r>
    </w:p>
    <w:p>
      <w:pPr>
        <w:pStyle w:val="Normal"/>
        <w:rPr>
          <w:b/>
          <w:b/>
          <w:sz w:val="28"/>
          <w:szCs w:val="28"/>
        </w:rPr>
      </w:pPr>
      <w:r>
        <w:rPr>
          <w:b/>
          <w:sz w:val="28"/>
          <w:szCs w:val="28"/>
        </w:rPr>
      </w:r>
    </w:p>
    <w:p>
      <w:pPr>
        <w:pStyle w:val="Normal"/>
        <w:rPr>
          <w:b/>
          <w:b/>
        </w:rPr>
      </w:pPr>
      <w:r>
        <w:rPr>
          <w:b/>
        </w:rPr>
        <w:t xml:space="preserve">                                                 </w:t>
      </w:r>
      <w:r>
        <w:rPr>
          <w:b/>
        </w:rPr>
        <w:t>Θ.Μαυρομάτης</w:t>
      </w:r>
    </w:p>
    <w:p>
      <w:pPr>
        <w:pStyle w:val="Normal"/>
        <w:rPr>
          <w:b/>
          <w:b/>
        </w:rPr>
      </w:pPr>
      <w:r>
        <w:rPr>
          <w:b/>
        </w:rPr>
      </w:r>
    </w:p>
    <w:p>
      <w:pPr>
        <w:pStyle w:val="Normal"/>
        <w:rPr>
          <w:b/>
          <w:b/>
        </w:rPr>
      </w:pPr>
      <w:r>
        <w:rPr>
          <w:b/>
        </w:rPr>
        <w:t xml:space="preserve">                                                  </w:t>
      </w:r>
      <w:r>
        <w:rPr>
          <w:b/>
        </w:rPr>
        <w:t xml:space="preserve">Συντονιστής </w:t>
      </w:r>
    </w:p>
    <w:p>
      <w:pPr>
        <w:pStyle w:val="Normal"/>
        <w:rPr>
          <w:b/>
          <w:b/>
        </w:rPr>
      </w:pPr>
      <w:r>
        <w:rPr>
          <w:b/>
        </w:rPr>
      </w:r>
    </w:p>
    <w:p>
      <w:pPr>
        <w:pStyle w:val="Normal"/>
        <w:rPr>
          <w:b/>
          <w:b/>
        </w:rPr>
      </w:pPr>
      <w:r>
        <w:rPr>
          <w:b/>
        </w:rPr>
        <w:t xml:space="preserve">                                                   </w:t>
      </w:r>
      <w:r>
        <w:rPr>
          <w:b/>
        </w:rPr>
        <w:t>ΕΙΣΗΓΗΣΗ</w:t>
      </w:r>
    </w:p>
    <w:p>
      <w:pPr>
        <w:pStyle w:val="Normal"/>
        <w:rPr>
          <w:b/>
          <w:b/>
        </w:rPr>
      </w:pPr>
      <w:r>
        <w:rPr>
          <w:b/>
        </w:rPr>
      </w:r>
    </w:p>
    <w:p>
      <w:pPr>
        <w:pStyle w:val="Normal"/>
        <w:rPr>
          <w:b/>
          <w:b/>
        </w:rPr>
      </w:pPr>
      <w:r>
        <w:rPr>
          <w:b/>
        </w:rPr>
      </w:r>
    </w:p>
    <w:p>
      <w:pPr>
        <w:pStyle w:val="Normal"/>
        <w:rPr/>
      </w:pPr>
      <w:r>
        <w:rPr/>
        <w:t>Μολονότι η συχνότητα του καρκίνου του στομάχου μειώνεται διαρκώς εδώ και πολλές δεκαετίες, η πρόγνωση από την νόσο παραμένει εξαιρετικά βαρεία με μία μέτρια γενικά  βελτίωση  στις τελευταίες δύο, γεγονός που θα πρέπει να αποδοθεί τόσο στην συνεισφορά της Χειρουργικής και της μετεγχειρητικής φροντίδας όσο και στη συμμετοχή και άλλων  Ειδικοτήτων.</w:t>
      </w:r>
    </w:p>
    <w:p>
      <w:pPr>
        <w:pStyle w:val="Normal"/>
        <w:rPr/>
      </w:pPr>
      <w:r>
        <w:rPr/>
        <w:t xml:space="preserve">Χαρακτηριστικά η συνολική  για όλα τα στάδια της νόσου  πενταετής επιβίωση από 15% στα τέλη την δεκαετίας του ’70 ,βελτιώθηκε στο 27%   μεταξύ του 2001-2007.     </w:t>
      </w:r>
    </w:p>
    <w:p>
      <w:pPr>
        <w:pStyle w:val="Normal"/>
        <w:rPr/>
      </w:pPr>
      <w:r>
        <w:rPr/>
        <w:t xml:space="preserve"> </w:t>
      </w:r>
      <w:r>
        <w:rPr/>
        <w:t>Η υψηλή θνητότητα από τη νόσο αντανακλά την σχετικά επιθετική βιολογική συμπεριφορά του κυττάρου αλλά και την καθυστερημένη διάγνωση .Η νόσος σε πρώιμα θεραπεύσιμα στάδια είναι ασυμπτωματική και σπάνια αναγνωρίζεται έξω από προγράμματα συστηματικού μαζικού προληπτικού ελέγχου όπως στην Ιαπωνία. Στην Ευρώπη και τις ΗΠΑ η νόσος  σταδίου Ι , αναγνωρίζεται μόνο στο 10% (έναντι 50% στην Ιαπωνία.) των ασθενών, ενώ για τα 2/3 είναι σταδίου ΙΙΙ και Ι</w:t>
      </w:r>
      <w:r>
        <w:rPr>
          <w:lang w:val="en-US"/>
        </w:rPr>
        <w:t>V</w:t>
      </w:r>
      <w:r>
        <w:rPr/>
        <w:t xml:space="preserve"> .</w:t>
      </w:r>
    </w:p>
    <w:p>
      <w:pPr>
        <w:pStyle w:val="Normal"/>
        <w:rPr/>
      </w:pPr>
      <w:r>
        <w:rPr/>
        <w:t>Μία άλλη σημαντική παράμετρος που συνετέλεσε στην υψηλή θνητότητα του καρκίνου του στομάχου είναι η μετατόπιση της  αυξημένης συχνότητος εντοπίσεως της νόσου από το άντρο και το σώμα του στομάχου, κεντρικότερα  προς την καρδιο-οισοφαγική  συμβολή , γεγονός που αποτελεί σήμερα την υψηλότερη αύξηση παγκοσμίως συχνότητος εμφανίσεως  κακοήθειας ,μετά από αυτή του μελανώματος και του καρκίνου του πνεύμονος .Εξαιρουμένης της συσχέτισης του φαινομένου αυτού με την αυξανόμενη συχνότητα  της παχυσαρκίας και  γαστρο-οισοφαγικής παλινδρόμησης , δεν έχει διατυπωθεί προς το παρόν κάποια άλλη πειστική εξήγηση.</w:t>
      </w:r>
    </w:p>
    <w:p>
      <w:pPr>
        <w:pStyle w:val="Normal"/>
        <w:rPr/>
      </w:pPr>
      <w:r>
        <w:rPr/>
        <w:t>Οι κεντρικές αλλοιώσεις του στομάχου έχουν δυσμενέστερη πρόγνωση, εκτιμώμενες συγκριτικά και για κάθε ένα στάδιο ξεχωριστά,  απ’ότι οι περιφερικότερες αλλοιώσεις στα άλλα τμήματα του στομάχου. Αυτό υποδηλώνει την διαφορετική αιτιοπαθογένεια του καρκίνου του στομάχου στα διάφορα τμήματά του.</w:t>
      </w:r>
    </w:p>
    <w:p>
      <w:pPr>
        <w:pStyle w:val="Normal"/>
        <w:rPr/>
      </w:pPr>
      <w:r>
        <w:rPr/>
        <w:t>Η Χειρουργική αντιμετώπιση παρέχει τις περισσότερες πιθανότητες μακράς επιβίωσης του ασθενή ιδιαίτερα τη σημερινή εποχή σε συνδυασμό με χημειο-ακτινοθεραπεία και συνδυασμούς  παλαιοτέρων με νεότερους θεραπευτικούς παράγοντες .Η αποτελεσματικότητα της σύγχρονης θεραπείας εξαρτάται απόλυτα  από τη όσο το δυνατόν ακριβέστερη σταδιοποίηση της νόσου και της έκτασής της τόσο προεγχειρητικά, όσο και μετεγχειρητικά σύμφωνα και με την τελευταία σταδιοποίηση ΤΝΜ του 2010  για τον γαστρικό καρκίνο. Η διάκριση σε «πρώιμο» γαστρικό καρκίνο και «διηθητικό» αποτελεί σήμερα όχι μόνον έναν σημαντικό προγνωστικό δείκτη αλλά έχει  και καθοριστική αξία για την περαιτέρω θεραπευτική  αντιμετώπιση.</w:t>
      </w:r>
    </w:p>
    <w:p>
      <w:pPr>
        <w:pStyle w:val="Normal"/>
        <w:rPr/>
      </w:pPr>
      <w:r>
        <w:rPr/>
        <w:t>Χαρακτηριστικά είναι τα ποσοστά  επιβίωσης, σε πολύ  μεγάλο αριθμό ασθενών  «πρώιμου» (στάδια ΙΑ,ΙΒ και ΙΙΑ,ΙΙΒ) και «διηθητικού»(ΙΙΙΑ,ΙΙΙΒ,ΙΙΙ</w:t>
      </w:r>
      <w:r>
        <w:rPr>
          <w:lang w:val="en-US"/>
        </w:rPr>
        <w:t>C</w:t>
      </w:r>
      <w:r>
        <w:rPr/>
        <w:t>,</w:t>
      </w:r>
      <w:r>
        <w:rPr>
          <w:lang w:val="en-US"/>
        </w:rPr>
        <w:t>IV</w:t>
      </w:r>
      <w:r>
        <w:rPr/>
        <w:t>) σταδίου, που υποβλήθηκαν σε Χειρουργική επέμβαση σε χρονικό διάστημα 32 ετών στις ΗΠΑ.</w:t>
      </w:r>
    </w:p>
    <w:p>
      <w:pPr>
        <w:pStyle w:val="Normal"/>
        <w:rPr/>
      </w:pPr>
      <w:r>
        <w:rPr/>
        <w:t xml:space="preserve">Η  όσον  το δυνατόν ακριβέστερη προεγχειρητική σταδιοποίηση των ασθενών είναι δυνατόν να τροποποιήσει ή να αναβάλλει χρονικά τη χειρουργική επέμβαση ή και  να την αποτρέψει παντελώς τελικά.. Ασθενείς οι οποίοι σταδιοποιούνται προεγχειρητικά ως  σταδίου </w:t>
      </w:r>
      <w:r>
        <w:rPr>
          <w:lang w:val="en-US"/>
        </w:rPr>
        <w:t>V</w:t>
      </w:r>
      <w:r>
        <w:rPr/>
        <w:t>, δηλαδή με γενικευμένη ήδη νόσο, δεν χειρουργούνται ως επί το πλείστον σήμερα. Πέραν της καλής φυσικής εξετάσεως που είναι σε θέση να διαγνώσει προχωρημένα  όμως στάδια της νόσου με την ανεύρεση π.χ. υπερκλειδίων λεμφαδένων ή  την  ύπαρξη ασκητικού υγρού , η  αξονική τομογραφία μολονότι δεν μπορεί να εκτιμήσει επακριβώς όπως το ενδοσκοπικό υπερηχογράφημα , το βάθος διηθήσεως του τοιχώματος του στομάχου, αποτελούν μαζί με κατευθυνόμενες βιοψίες και τη διαγνωστική  λαπαροσκόπηση τις  αναγκαίες και σχεδόν ικανές εξετάσεις για σταδιοποίηση της νόσου, για αναγνώριση ηπατικών, ενδοπεριτοναϊκών  ή  απομεμακρυσμένων λεμφαδενικών μεταστάσεων.</w:t>
      </w:r>
    </w:p>
    <w:p>
      <w:pPr>
        <w:pStyle w:val="Normal"/>
        <w:rPr/>
      </w:pPr>
      <w:r>
        <w:rPr/>
        <w:t>Η μερική ή ολική γαστρεκτομή αναλόγως του σημείου εντοπίσεως του καρκίνου και του ιστολογικού τύπου, εντερικού ή διαχύτου, είναι ως επί το πλείστον τις περισσότερες φορές  οι συνηθέστερες  διενεργούμενες εκτομές ,.μαζί με  περιοχηκούς λεμφαδένες ,ο αριθμός των οποίων έχει καθοριστική σημασία  για το είδος της μετεγχειρητικής θεραπείας αλλά και για την επιβίωση στο σύνολό της.</w:t>
      </w:r>
    </w:p>
    <w:p>
      <w:pPr>
        <w:pStyle w:val="Normal"/>
        <w:rPr/>
      </w:pPr>
      <w:r>
        <w:rPr/>
        <w:t>Σύμφωνα με την τελευταία ταξινόμηση ΤΝΜ  για τη σταδιοποίηση του καρκίνου της καρδιο-οισοφαγικής  (ή γαστρο-οισοφαγικής) συμβολής, αδενοκαρκινώματα τα οποία  εξορμώνται από την συμβολή ή σε απόσταση 5εκ. στην καρδία του στομάχου, με επέκταση όμως προς τον οισοφάγο, εν αντιθέσει με εκείνα  5εκ. πέριξ της συμβολής,    ,με επέκταση όμως μόνο  προς το στομάχι , τα οποία συνεχίζουν να ταξινομούνται και συνεπώς  να θεραπεύονται σαν αδενοκαρκινώματα του στομάχου.</w:t>
      </w:r>
    </w:p>
    <w:p>
      <w:pPr>
        <w:pStyle w:val="Normal"/>
        <w:rPr/>
      </w:pPr>
      <w:r>
        <w:rPr/>
        <w:t xml:space="preserve">Η  νέα αυτή ταξινόμηση συμπεριέλαβε την παλαιότερη ταξινόμηση </w:t>
      </w:r>
      <w:r>
        <w:rPr>
          <w:lang w:val="en-US"/>
        </w:rPr>
        <w:t>Siewert</w:t>
      </w:r>
      <w:r>
        <w:rPr/>
        <w:t xml:space="preserve">  για τον καρκίνο της καρδιο-οισοφαγικής συμβολής, που προέβλεπε ανάλογα με τον τύπο  Ι,ΙΙ ή ΙΙΙ και αντίστοιχης εκτάσεως χειρουργική εκτομή. Αυτό έχει  σαν αποτέλεσμα τα τοιουτοτρόπως  ταξινομούμενα ως αδενοκαρκινώματα του κατωτέρου οισοφάγου, επιβάλλεται να αντιμετωπίζονται  και σαν καρκινώματα γενικά  του οισοφάγου. Αυτό συνεπάγεται ότι είναι τελείως διαφορετικής βαρύτητας και προγνώσεως, ακόμη και για εκτομές  </w:t>
      </w:r>
      <w:r>
        <w:rPr>
          <w:lang w:val="en-US"/>
        </w:rPr>
        <w:t>Ro</w:t>
      </w:r>
      <w:r>
        <w:rPr/>
        <w:t>,δεδομένου ότι στη σταδιοποίηση του καρκίνου του  οισοφάγου περιλαμβάνεται και η  Ιστολογική διαφοροποίηση του κυττάρου.</w:t>
      </w:r>
    </w:p>
    <w:p>
      <w:pPr>
        <w:pStyle w:val="Normal"/>
        <w:rPr/>
      </w:pPr>
      <w:r>
        <w:rPr/>
      </w:r>
    </w:p>
    <w:p>
      <w:pPr>
        <w:pStyle w:val="Normal"/>
        <w:rPr/>
      </w:pPr>
      <w:r>
        <w:rPr/>
        <w:t xml:space="preserve">   </w:t>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7:41:00Z</dcterms:created>
  <dc:creator>user</dc:creator>
  <dc:description/>
  <dc:language>en-US</dc:language>
  <cp:lastModifiedBy>user</cp:lastModifiedBy>
  <dcterms:modified xsi:type="dcterms:W3CDTF">2013-03-12T17:41:00Z</dcterms:modified>
  <cp:revision>1</cp:revision>
  <dc:subject/>
  <dc:title/>
</cp:coreProperties>
</file>