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color w:val="0070C0"/>
          <w:sz w:val="28"/>
          <w:szCs w:val="28"/>
        </w:rPr>
      </w:pPr>
      <w:r>
        <w:rPr>
          <w:rFonts w:cs="Times New Roman" w:ascii="Times New Roman" w:hAnsi="Times New Roman"/>
          <w:b/>
          <w:bCs/>
          <w:color w:val="0070C0"/>
          <w:sz w:val="28"/>
          <w:szCs w:val="28"/>
        </w:rPr>
        <w:t>ΝΕΥΡΟΕΝΔΟΚΡΙΝΕΙΣ ΟΓΚΟΙ ΤΟΥ ΛΕΠΤΟΥ ΕΝΤΕΡΟΥ ΚΑΙ ΤΗΣ ΣΚΩΛΗΚΟΕΙΔΟΥΣ ΑΠΟΦΥΣΕΩΣ</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Δρ ΒΑΙΟΣ ΠΡΙΜΗΚΥΡΗΣ</w:t>
      </w:r>
    </w:p>
    <w:p>
      <w:pPr>
        <w:pStyle w:val="Normal"/>
        <w:jc w:val="center"/>
        <w:rPr>
          <w:rFonts w:ascii="Times New Roman" w:hAnsi="Times New Roman" w:cs="Times New Roman"/>
          <w:b/>
          <w:b/>
          <w:bCs/>
          <w:sz w:val="24"/>
          <w:szCs w:val="24"/>
        </w:rPr>
      </w:pPr>
      <w:r>
        <w:rPr>
          <w:rFonts w:cs="Times New Roman" w:ascii="Times New Roman" w:hAnsi="Times New Roman"/>
          <w:b/>
          <w:bCs/>
          <w:color w:val="0070C0"/>
          <w:sz w:val="24"/>
          <w:szCs w:val="24"/>
        </w:rPr>
        <w:t>ΧΕΙΡΟΥΡΓΟΣ</w:t>
      </w:r>
      <w:r>
        <w:rPr>
          <w:rFonts w:cs="Times New Roman" w:ascii="Times New Roman" w:hAnsi="Times New Roman"/>
          <w:b/>
          <w:bCs/>
          <w:color w:val="0070C0"/>
          <w:sz w:val="36"/>
          <w:szCs w:val="36"/>
        </w:rPr>
        <w:t xml:space="preserve"> </w:t>
      </w:r>
      <w:r>
        <w:rPr>
          <w:rFonts w:cs="Times New Roman" w:ascii="Times New Roman" w:hAnsi="Times New Roman"/>
          <w:b/>
          <w:bCs/>
          <w:color w:val="0070C0"/>
          <w:sz w:val="24"/>
          <w:szCs w:val="24"/>
        </w:rPr>
        <w:t>ΔΙΕΥΘΥΝΤΗΣ  Α΄ ΧΕΙΡΟΥΡΓΙΚΗ ΚΛΙΝΙΚΗ, ΣΙΣΜΑΝΟΓΛΕΙΟ Γ.Ν.Α</w:t>
      </w:r>
    </w:p>
    <w:p>
      <w:pPr>
        <w:pStyle w:val="Normal"/>
        <w:rPr>
          <w:rFonts w:ascii="Times New Roman" w:hAnsi="Times New Roman" w:cs="Times New Roman"/>
          <w:b/>
          <w:b/>
          <w:sz w:val="24"/>
          <w:szCs w:val="24"/>
        </w:rPr>
      </w:pPr>
      <w:r>
        <w:rPr>
          <w:rFonts w:cs="Times New Roman" w:ascii="Times New Roman" w:hAnsi="Times New Roman"/>
          <w:b/>
          <w:sz w:val="24"/>
          <w:szCs w:val="24"/>
        </w:rPr>
        <w:t>ΛΕΠΤΟ ΕΝΤΕΡΟ</w:t>
      </w:r>
    </w:p>
    <w:p>
      <w:pPr>
        <w:pStyle w:val="Normal"/>
        <w:rPr/>
      </w:pPr>
      <w:r>
        <w:rPr>
          <w:rFonts w:cs="Times New Roman" w:ascii="Times New Roman" w:hAnsi="Times New Roman"/>
          <w:sz w:val="24"/>
          <w:szCs w:val="24"/>
        </w:rPr>
        <w:t>Τα καρκινοειδή νεοπλάσματα λεπτού εντέρου αν και αποτελούν  το 28% των ΝΕΝ του πεπτικού σωλήνα  είναι μια σχετικά σπάνια νοσολογική οντότητα στο γενικό πληθυσμό με επίπτωση από 0,32-1,12/100.000. Η μέση ηλικία της αρχικής διάγνωσης είναι το τέλος της πέμπτης δεκαετίας ενώ η πλειονότητα των περιστατικών ευρίσκεται στην έβδομη δεκαετία.  Με δεδομένη την πολύ μεγαλύτερη ανεύρεση αυτών σαν τυχαία νεκροτομικά ευρήματα στον γενικό πληθυσμό 1.22/100 υποθέτουμε ότι παρουσιάζονται σε πολύ νεαρότερες ηλικίες αλλά δεν παρουσιάζουν κλινική συμπτωματολογία κατά τη διάρκεια του βίου. Σχεδόν πάντα ανευρίσκονται στα τελευταία 70 εκ. του ειλεού. Είναι πολυεστιακά σε ποσοστό 20-30% των ασθενών. Το ποσοστό κακοηθείας αυτών ποικίλει από 20-50%. Λόγω της σπανιότητας των όγκων του λεπτού εντέρου τα καρκινοειδή αποτελούν το 30-50% των περιπτώσεων των όγκων αυτού.</w:t>
      </w:r>
    </w:p>
    <w:p>
      <w:pPr>
        <w:pStyle w:val="Normal"/>
        <w:rPr>
          <w:rFonts w:ascii="Times New Roman" w:hAnsi="Times New Roman" w:cs="Times New Roman"/>
          <w:sz w:val="24"/>
          <w:szCs w:val="24"/>
        </w:rPr>
      </w:pPr>
      <w:r>
        <w:rPr>
          <w:rFonts w:cs="Times New Roman" w:ascii="Times New Roman" w:hAnsi="Times New Roman"/>
          <w:sz w:val="24"/>
          <w:szCs w:val="24"/>
        </w:rPr>
        <w:t xml:space="preserve">Η πρόγνωση  των καρκινοειδών του λεπτού εντέρου καθορίζεται από δύο παράγοντες πρώτον από το στάδιο του όγκου και δεύτερον από το βαθμό κακοηθείας αυτών. Η πενταετής επιβίωση για το στάδιο I και II είναι 100%, στάδιο III 97,1% και  στάδιο IV 84,8%. Η εξαρτώμενη από το βαθμό κακοηθείας (Ki67) πενταετής επιβίωση είναι 93,8% για το G1, 83% για το G2 και 50% για το πολύ σπάνιο G3. Εκ των ανωτέρω συνάγεται ότι η πρόγνωση των ΝΕΝ του λεπτού εντέρου είναι σαφώς ευνοικότερη των υπολοίπων νεοπλασμάτων αυτού (αδενοκαρκινώματα, σαρκώματα, λεμφώματα).  Η εθνικότητα του ασθενή δε φαίνεται να επηρεάζει την πρόγνωση.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ΚΛΙΝΙΚΗ ΕΙΚΟΝΑ</w:t>
      </w:r>
    </w:p>
    <w:p>
      <w:pPr>
        <w:pStyle w:val="Normal"/>
        <w:rPr>
          <w:rFonts w:ascii="Times New Roman" w:hAnsi="Times New Roman" w:cs="Times New Roman"/>
          <w:sz w:val="24"/>
          <w:szCs w:val="24"/>
        </w:rPr>
      </w:pPr>
      <w:r>
        <w:rPr>
          <w:rFonts w:cs="Times New Roman" w:ascii="Times New Roman" w:hAnsi="Times New Roman"/>
          <w:sz w:val="24"/>
          <w:szCs w:val="24"/>
        </w:rPr>
        <w:t>Τα ΝΕΝ του λεπτού εντέρου στην πλειοψηφία τους ανευρίσκονται είτε σαν τυχαίο απεικονιστικό ή χειρουργικό εύρημα είτε κατά τη διενέργεια ελέγχου ανεύρεσης του πρωτοπαθούς όγκου σε περίπτωση μεταστατικής νόσου. Τα συμπτώματα χωρίζονται σε μη ειδικά της νόσου οφειλόμενα στην μάζα του όγκου και στα ειδικά οφειλόμενα στην ορμονική δραστηριότητα αυτού. Το συχνότερο μη ειδικό κλινικό σύμπτωμα της νόσου είναι κοιλιακό άλγος το οποίο οφείλεται σε διάφορες αιτίες όπως: δυσκινησία του εντέρου, απόφραξη, ηπατομεγαλία (71%) διαλείπουσα εντερική ισχαιμία οφειλομένη σε δεσμοπλαστική αντίδραση και  ίνωση του μεσεντερίου. Επίσης ο ασθενής μπορεί να παρουσιάζει ναυτία, έμετο, ίκτερο (ηπατικές μεταστάσεις) και σπανιότερα αιμορραγία.</w:t>
      </w:r>
    </w:p>
    <w:p>
      <w:pPr>
        <w:pStyle w:val="Normal"/>
        <w:rPr>
          <w:rFonts w:ascii="Times New Roman" w:hAnsi="Times New Roman" w:cs="Times New Roman"/>
          <w:sz w:val="24"/>
          <w:szCs w:val="24"/>
        </w:rPr>
      </w:pPr>
      <w:r>
        <w:rPr>
          <w:rFonts w:cs="Times New Roman" w:ascii="Times New Roman" w:hAnsi="Times New Roman"/>
          <w:sz w:val="24"/>
          <w:szCs w:val="24"/>
        </w:rPr>
        <w:t xml:space="preserve">Τα ειδικά συμπτώματα (καρκινοειδές σύνδρομο) οφείλονται στις εκκρινόμενες από τον όγκο ορμόνες όπως η σεροτονίνη, 5-HTP (πρόδρομος της σύνθεσης της σεροτονίνης, ισταμίνη, ντοπαμίνη, καλλικρείνη, προσταγλανδίνη, Substance-P, νευροπεπτίδιο Κ και εμφανίζονται στις περιπτώσεις ηπατικών (κυρίως μαζικών) ή απομεμακρυσμένων μεταστάσεων όπου παρακάμπτεται ο ηπατικός ηθμός κάθαρσης των ουσιών αυτών κυρίως της σεροτονίνης.  Το καρκινοειδές σύνδρομο περιλαμβάνει: εκκριτική διάρροια (60-80%, ερυθρίαση (flushing) (60-85%), βρογχικό συριγμό (&lt;10%) και Δεξιά Καρδιακή Ινωση [σ. Hedinger](25-30%). Η διάρροια συνήθως επέρχεται μετά τα γεύματα, είναι υδαρής εκρηκτικού τύπου και ελέγχεται με μεθυσεργίδη που είναι αναστολέας της σεροτονίνης. Η ερυθρίαση μπορεί να ποικίλει από βραχύχρονο ερύθημα προσώπου, τραχήλου και άνω ημιθωρακίου, βιολετί αποχρώσεις που μακρόχρονα καταλήγουν σε μόνιμη κυανωτική εμφάνιση του ασθενούς, παρατεταμένες δύο-τριών ημερών ολόσωμες προσβολές και τέλος σε έντονο ερυθρό κηλιδώδες ερύθημα που τυπικά παρατηρείται σε καρκινοειδή του στομάχου.  </w:t>
      </w:r>
    </w:p>
    <w:p>
      <w:pPr>
        <w:pStyle w:val="Normal"/>
        <w:rPr>
          <w:rFonts w:ascii="Times New Roman" w:hAnsi="Times New Roman" w:cs="Times New Roman"/>
          <w:sz w:val="24"/>
          <w:szCs w:val="24"/>
        </w:rPr>
      </w:pPr>
      <w:r>
        <w:rPr>
          <w:rFonts w:cs="Times New Roman" w:ascii="Times New Roman" w:hAnsi="Times New Roman"/>
          <w:sz w:val="24"/>
          <w:szCs w:val="24"/>
        </w:rPr>
        <w:t>Σημαντική επίπτωση στην επιβίωση του ασθενούς ανεξάρτητα από την επέκταση ή το βαθμό κακοηθείας του όγκου έχει η ανάπτυξη του καρδιακού καρκινοειδούς συνδρόμου (Hedinger’s syndrome). Το σύνδρομο παρουσιάζεται σε ποσοστό 25-50% οφείλεται στο γεγονός ότι οι  εκλυόμενοι από τον όγκο παραγόντες   προκαλούν ίνωση και προσβάλλει την δεξιά καρδία με στένωση της πνευμονικής αρτηρίας (90%), ανεπαρκείας τριγλώχινος (47%) και στένωσης της τριγλώχινος (42%). Πρόσφατα διεπιστώθη συχνή συνύπαρξη ανοικτού ωοειδούς τρήματος. Οι εξελίξεις της καρδιοχειρουργικής και δη στον τομέα των βαλβιδικών μεταμοσχεύσεων  αύξησαν την πενταετή επιβίωση του συνδρόμου από &lt;30% σε 55%.</w:t>
      </w:r>
    </w:p>
    <w:p>
      <w:pPr>
        <w:pStyle w:val="Normal"/>
        <w:rPr>
          <w:rFonts w:ascii="Times New Roman" w:hAnsi="Times New Roman" w:cs="Times New Roman"/>
          <w:sz w:val="24"/>
          <w:szCs w:val="24"/>
        </w:rPr>
      </w:pPr>
      <w:r>
        <w:rPr>
          <w:rFonts w:cs="Times New Roman" w:ascii="Times New Roman" w:hAnsi="Times New Roman"/>
          <w:sz w:val="24"/>
          <w:szCs w:val="24"/>
        </w:rPr>
        <w:t>Μερικές φορές είναι δυνατόν λόγω αναισθησίας ή επεμβατικών χειρισμών όπως η χειρουργική επέμβαση να προκληθεί μία έξαρση των οφειλομένων στην ορμονική δραστηριότητα του όγκου συμπτωμάτων που ονομάζεται ¨καρκινοειδής κρίσις¨. Η κρίση αυτή μπορεί να προκαλέσει μέχρι και θάνατο και περιλαμβάνει ερυθρίαση, υπό- ή υπέρταση, διάρροια, έντονο βρογχόσπασμο και καρδιακές αρρυθμίε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ΔΙΑΓΝΩΣΗ</w:t>
      </w:r>
    </w:p>
    <w:p>
      <w:pPr>
        <w:pStyle w:val="Normal"/>
        <w:rPr>
          <w:rFonts w:ascii="Times New Roman" w:hAnsi="Times New Roman" w:cs="Times New Roman"/>
          <w:sz w:val="24"/>
          <w:szCs w:val="24"/>
        </w:rPr>
      </w:pPr>
      <w:r>
        <w:rPr>
          <w:rFonts w:cs="Times New Roman" w:ascii="Times New Roman" w:hAnsi="Times New Roman"/>
          <w:sz w:val="24"/>
          <w:szCs w:val="24"/>
        </w:rPr>
        <w:t>Στην περίπτωση όπου υπάρχει ορμονική συμπτωματολογία η διάγνωση καρκινοειδούς όγκου επιβεβαιώνεται με την μέτρηση στα ούρα 24ώρου του 5-υδροξυινδολοξικού οξέος  (5-ΗΙΑΑ) που αποτελεί έναν αδρανή μεταβολίτη της σεροτονίνης μετά από τη διέλευση της στο ήπαρ και τους πνεύμονες και της Χρωμογρανίνης-Α στον ορό. Η χρωμογρανίνη –Α (CgA) είναι πρωτείνη που παράγεται στα εκκριτικά κοκκίδια και ευρίσκεται αυξημένη στο 80% των περιπτώσεων. Ο συνδυασμός των ανωτέρω εξετάσεων αποτελεί τον καλύτερο διαγνωστικό βιοχημικό δείκτη. Παλαιότερα χρησιμοποιούσαν δοκιμασίες έκλυσης του καρκινοειδούς συνδρόμου με πενταγαστρίνη, ασβέστιο ή αδρεναλίνη αλλά πλέον δεν είναι αναγκαία η χρήση τους.</w:t>
      </w:r>
    </w:p>
    <w:p>
      <w:pPr>
        <w:pStyle w:val="Normal"/>
        <w:rPr/>
      </w:pPr>
      <w:r>
        <w:rPr>
          <w:rFonts w:cs="Times New Roman" w:ascii="Times New Roman" w:hAnsi="Times New Roman"/>
          <w:sz w:val="24"/>
          <w:szCs w:val="24"/>
        </w:rPr>
        <w:t>Επί απουσίας ορμονικών συμπτωμάτων τα καρκινοειδή του λεπτού εντέρου σπάνια διαγιγνώσκονται προεγχειρητικά. Η  ακτινολογική εξέταση με βάριο του λεπτού εντέρου μπορεί να αποκαλύψει πολλαπλά ελλείμματα πλήρωσης οφειλόμενα σε γωνίωση και ίνωση του εντέρου. Το υπερηχογράφημα εξαρτάται από την εμπειρία και την ικανότητα του εκτελούντος την εξέταση. Η ενδοσκόπηση πεπτικού αποκαλύπτει τη νόσο στην περίπτωση που προβάλλει μέσω της ειλεοτυφλικής βαλβίδας. Η εξέλιξη της αξονικής τομογραφίας σημαντικά συνέβαλε στην εντόπιση των όγκων και των μεταστάσεων τους καθώς και η αξονική αγγειογραφία αποκαλύπτει την έκταση της διήθησης των μεσεντερίων αγγείων που είναι χρήσιμη στον προεγχειρητικό  σχεδιασμό της επέμβασης.  Η μαγνητική τομογραφία προς το παρόν υπερτερεί της αξονικής μόνο κατά την ανάδειξη ηπατικών μεταστάσεων. Το PET SCAN με τη χρήση νέων ισοτόπων όπως  η C</w:t>
      </w:r>
      <w:r>
        <w:rPr>
          <w:rFonts w:cs="Times New Roman" w:ascii="Times New Roman" w:hAnsi="Times New Roman"/>
          <w:sz w:val="24"/>
          <w:szCs w:val="24"/>
          <w:vertAlign w:val="superscript"/>
        </w:rPr>
        <w:t>11</w:t>
      </w:r>
      <w:r>
        <w:rPr>
          <w:rFonts w:cs="Times New Roman" w:ascii="Times New Roman" w:hAnsi="Times New Roman"/>
          <w:sz w:val="24"/>
          <w:szCs w:val="24"/>
        </w:rPr>
        <w:t>-5-HTP και η F</w:t>
      </w:r>
      <w:r>
        <w:rPr>
          <w:rFonts w:cs="Times New Roman" w:ascii="Times New Roman" w:hAnsi="Times New Roman"/>
          <w:sz w:val="24"/>
          <w:szCs w:val="24"/>
          <w:vertAlign w:val="superscript"/>
        </w:rPr>
        <w:t>18</w:t>
      </w:r>
      <w:r>
        <w:rPr>
          <w:rFonts w:cs="Times New Roman" w:ascii="Times New Roman" w:hAnsi="Times New Roman"/>
          <w:sz w:val="24"/>
          <w:szCs w:val="24"/>
        </w:rPr>
        <w:t>-DOPA έχει δραματικά αυξήσει την ευαισθησία της ΡΕΤ και σε συνδυασμό με την αξονική να αποτελέσει την τελική λύση για την απεικόνιση των ΝΕ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ΙΣΤΟΛΟΓΙΚΗ  ΕΞΕΤΑΣΗ</w:t>
      </w:r>
    </w:p>
    <w:p>
      <w:pPr>
        <w:pStyle w:val="Normal"/>
        <w:rPr/>
      </w:pPr>
      <w:r>
        <w:rPr>
          <w:rFonts w:cs="Times New Roman" w:ascii="Times New Roman" w:hAnsi="Times New Roman"/>
          <w:sz w:val="24"/>
          <w:szCs w:val="24"/>
        </w:rPr>
        <w:t>Η παθολογική εξέταση είναι πάντοτε απαραίτητη για να τεθεί η διάγνωση ενός ΝΕΝ. Η σταδιοποίηση του όγκου και ο βαθμός κακοηθείας του γίνονται σύμφωνα με την ΠΟΥ και την ΕΝΕΤ βάσει των ακολούθων πινάκων.Η ανοσοιστοχημική χρώση γίνεται με χρωμογρανίνη-Α και αντίθετα με τα προεγχειρητικά επίπεδα προσδιορισμού στον ορό  ασθενέστερη χρώση με αυτή είναι κακός προγνωστικός δείκτης.</w:t>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275580" cy="6445885"/>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13" t="-10" r="-13" b="-10"/>
                    <a:stretch>
                      <a:fillRect/>
                    </a:stretch>
                  </pic:blipFill>
                  <pic:spPr bwMode="auto">
                    <a:xfrm>
                      <a:off x="0" y="0"/>
                      <a:ext cx="5275580" cy="644588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274945" cy="2188845"/>
            <wp:effectExtent l="0" t="0" r="0" b="0"/>
            <wp:docPr id="2"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3" descr=""/>
                    <pic:cNvPicPr>
                      <a:picLocks noChangeAspect="1" noChangeArrowheads="1"/>
                    </pic:cNvPicPr>
                  </pic:nvPicPr>
                  <pic:blipFill>
                    <a:blip r:embed="rId3"/>
                    <a:srcRect l="-7" t="-17" r="-7" b="-17"/>
                    <a:stretch>
                      <a:fillRect/>
                    </a:stretch>
                  </pic:blipFill>
                  <pic:spPr bwMode="auto">
                    <a:xfrm>
                      <a:off x="0" y="0"/>
                      <a:ext cx="5274945" cy="2188845"/>
                    </a:xfrm>
                    <a:prstGeom prst="rect">
                      <a:avLst/>
                    </a:prstGeom>
                  </pic:spPr>
                </pic:pic>
              </a:graphicData>
            </a:graphic>
          </wp:inline>
        </w:drawing>
      </w:r>
    </w:p>
    <w:p>
      <w:pPr>
        <w:pStyle w:val="Normal"/>
        <w:rPr>
          <w:rFonts w:ascii="Times New Roman" w:hAnsi="Times New Roman" w:cs="Times New Roman"/>
          <w:b/>
          <w:b/>
          <w:sz w:val="24"/>
          <w:szCs w:val="24"/>
        </w:rPr>
      </w:pPr>
      <w:r>
        <w:rPr>
          <w:rFonts w:cs="Times New Roman" w:ascii="Times New Roman" w:hAnsi="Times New Roman"/>
          <w:b/>
          <w:sz w:val="24"/>
          <w:szCs w:val="24"/>
        </w:rPr>
        <w:t>ΓΕΝΕΤΙΚΗ ΠΡΟΔΙΑΘΕΣΗ</w:t>
      </w:r>
    </w:p>
    <w:p>
      <w:pPr>
        <w:pStyle w:val="Normal"/>
        <w:rPr>
          <w:rFonts w:ascii="Times New Roman" w:hAnsi="Times New Roman" w:cs="Times New Roman"/>
          <w:sz w:val="24"/>
          <w:szCs w:val="24"/>
        </w:rPr>
      </w:pPr>
      <w:r>
        <w:rPr>
          <w:rFonts w:cs="Times New Roman" w:ascii="Times New Roman" w:hAnsi="Times New Roman"/>
          <w:sz w:val="24"/>
          <w:szCs w:val="24"/>
        </w:rPr>
        <w:t xml:space="preserve">Η γενετική προδιάθεση της νόσου δεν έχει αποδειχθεί και επί απουσίας άλλων όγκων στο οικογενειακό περιβάλλον δεν χρειάζεται περαιτέρω έλεγχος.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ΘΕΡΑΠΕΙΑ</w:t>
      </w:r>
    </w:p>
    <w:p>
      <w:pPr>
        <w:pStyle w:val="Normal"/>
        <w:rPr>
          <w:rFonts w:ascii="Times New Roman" w:hAnsi="Times New Roman" w:cs="Times New Roman"/>
          <w:b/>
          <w:b/>
          <w:sz w:val="24"/>
          <w:szCs w:val="24"/>
        </w:rPr>
      </w:pPr>
      <w:r>
        <w:rPr>
          <w:rFonts w:cs="Times New Roman" w:ascii="Times New Roman" w:hAnsi="Times New Roman"/>
          <w:b/>
          <w:sz w:val="24"/>
          <w:szCs w:val="24"/>
        </w:rPr>
        <w:t>ΧΕΙΡΟΥΡΓΙΚΗ ΘΕΡΑΠΕΙΑ</w:t>
      </w:r>
    </w:p>
    <w:p>
      <w:pPr>
        <w:pStyle w:val="Normal"/>
        <w:rPr/>
      </w:pPr>
      <w:r>
        <w:rPr>
          <w:rFonts w:cs="Times New Roman" w:ascii="Times New Roman" w:hAnsi="Times New Roman"/>
          <w:sz w:val="24"/>
          <w:szCs w:val="24"/>
        </w:rPr>
        <w:t xml:space="preserve">Η βασική θεραπεία είναι η χειρουργική αφαίρεση του όγκου και εξαρτάται από το μέγεθος, την επέκταση  αυτού και την ύπαρξη ή όχι μεταστάσεων. Στις  περιπτώσεις όγκων &lt;1εκ αρκεί μία τοπική εκτομή. Επί μεγαλυτέρων όγκων συνιστάται ευρεία εξαίρεση μετά των λεμφαδένων του μεσεντερίου. Επί ύπαρξης διήθησης της ρίζας του μεσεντερίου από λεμφαδένες προχωρούμε σε αφαίρεση αυτών με προσεκτική παρασκευή των μεγάλων κλάδων των αγγείων ώστε να αφαιρέσουμε όσο το δυνατόν λιγότερο τμήμα εντέρου. Η μείωση της μάζας του όγκου (mass debulking) προσφέρει ανακούφιση στον ασθενή ακόμη και στις περιπτώσεις  ύπαρξης απομεμακρυσμένων η ανεγχείρητων ηπατικών μεταστάσεων οι οποίες φαίνεται, χωρίς να συμφωνούν όλοι οι ερευνητές επαυτού, να επιβραδύνουν την ανάπτυξή τους μετά την αφαίρεση της πρωτοπαθούς εστίας ανεξάρτητα από την παραμονή υπολειμματικών λεμφαδενικών ή ηπατικών μεταστάσεων. </w:t>
      </w:r>
    </w:p>
    <w:p>
      <w:pPr>
        <w:pStyle w:val="Normal"/>
        <w:rPr>
          <w:rFonts w:ascii="Times New Roman" w:hAnsi="Times New Roman" w:cs="Times New Roman"/>
          <w:sz w:val="24"/>
          <w:szCs w:val="24"/>
        </w:rPr>
      </w:pPr>
      <w:r>
        <w:rPr>
          <w:rFonts w:cs="Times New Roman" w:ascii="Times New Roman" w:hAnsi="Times New Roman"/>
          <w:sz w:val="24"/>
          <w:szCs w:val="24"/>
        </w:rPr>
        <w:t>Τα καρκινοειδή συνοδεύονται από υψηλό ποσοστό χολολιθίασης και παλαιότερα συνιστούσαν ταυτόχρονη διενέργεια  χολοκυστεκτομής προς αποφυγήν μελλοντικών προβλημάτων. Σήμερα επειδή δεν έχει αποδειχθεί η αυξημένη επίπτωση χολοκυστίτιδος η χολοκυστεκτομή επαφίεται στην κρίση του χειρουργού και εφόσον δεν επιβαρύνει σημαντικά την επέμβαση.</w:t>
      </w:r>
    </w:p>
    <w:p>
      <w:pPr>
        <w:pStyle w:val="Normal"/>
        <w:rPr>
          <w:rFonts w:ascii="Times New Roman" w:hAnsi="Times New Roman" w:cs="Times New Roman"/>
          <w:sz w:val="24"/>
          <w:szCs w:val="24"/>
        </w:rPr>
      </w:pPr>
      <w:r>
        <w:rPr>
          <w:rFonts w:cs="Times New Roman" w:ascii="Times New Roman" w:hAnsi="Times New Roman"/>
          <w:sz w:val="24"/>
          <w:szCs w:val="24"/>
        </w:rPr>
        <w:t>Ιδιαίτερη επαγρύπνηση απαιτείται από αναισθησιολογικής πλευράς για την αντιμετώπιση της κρίσης καρκινοειδούς η οποία δυνατόν να εκλυθεί από την αναισθησία ή τους χειρισμούς του όγκου. Η κρίση χαρακτηρίζεται από υπόταση, βρογχόσπασμο, ευρθρίαση, και ταχυκαρδία με αρρυθμίες. Αντιμετωπίζεται με IV οκτρεοτίδιο σε εφάπαξ δόση 50 -100 mg και εν συνεχεία έγχυση 50mg/ώρα. Η IV χορήγηση αντιισταμινικών και υδροκορτιζόνης φαίνεται να συνεισφέρουν στον έλεγχο της κρίση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ΣΚΩΛΗΚΟΕΙΔΗΣ ΑΠΟΦΥΣΗ</w:t>
      </w:r>
    </w:p>
    <w:p>
      <w:pPr>
        <w:pStyle w:val="Normal"/>
        <w:rPr>
          <w:rFonts w:ascii="Times New Roman" w:hAnsi="Times New Roman" w:cs="Times New Roman"/>
          <w:sz w:val="24"/>
          <w:szCs w:val="24"/>
        </w:rPr>
      </w:pPr>
      <w:r>
        <w:rPr>
          <w:rFonts w:cs="Times New Roman" w:ascii="Times New Roman" w:hAnsi="Times New Roman"/>
          <w:sz w:val="24"/>
          <w:szCs w:val="24"/>
        </w:rPr>
        <w:t xml:space="preserve">Η σκωληκοειδής απόφυση αποτελεί το αγαπημένο όργανο των καρκινοειδών και οι νευροενδοκρινείς όγκοι της σκωληκοειδούς αποτελούν το 45% των ΝΕΝ του γαστρεντρικού σωλήνα με ελαφρά προτίμηση στις γυναίκες. Η ηλικία εμφάνισης είναι η τέταρτη δεκαετία. Εντοπίζονται 60-70% στην κορυφή της σκωληκοειδούς, 5-20% στο μέσον και &lt;10% στη βάση. Συνήθως αποτελούν τυχαίο παθολογοανατομικό εύρημα (εκτός των σπανίων περιπτώσεων απομεμακρυσμένων μεταστάσεων ή μεγάλης τοπικής αναπτύξεως του όγκου) επειδή λόγω θέσεως δεν είναι η γενεσιουργός αιτία της οξείας φλεγμονής της αποφύσεως.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ΔΙΑΓΝΩΣΗ</w:t>
      </w:r>
    </w:p>
    <w:p>
      <w:pPr>
        <w:pStyle w:val="Normal"/>
        <w:rPr>
          <w:rFonts w:ascii="Times New Roman" w:hAnsi="Times New Roman" w:cs="Times New Roman"/>
          <w:sz w:val="24"/>
          <w:szCs w:val="24"/>
        </w:rPr>
      </w:pPr>
      <w:r>
        <w:rPr>
          <w:rFonts w:cs="Times New Roman" w:ascii="Times New Roman" w:hAnsi="Times New Roman"/>
          <w:sz w:val="24"/>
          <w:szCs w:val="24"/>
        </w:rPr>
        <w:t xml:space="preserve">Η προεγχειρητική διάγνωση είναι σπάνια καθώς η νόσος αποτελεί τυχαίο παθολογοανατομικό εύρημα. Οι εξετάσεις είναι αυτές που χρησιμοποιούνται για τη διερεύνηση κοιλιακού άλγους: υπερηχογράφημα, αξονική τομογραφία, μαγνητική τομογραφία, κολονοσκόπηση.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ΙΣΤΟΛΟΓΙΚΗ ΕΞΕΤΑΣΗ</w:t>
      </w:r>
    </w:p>
    <w:p>
      <w:pPr>
        <w:pStyle w:val="Normal"/>
        <w:rPr>
          <w:rFonts w:ascii="Times New Roman" w:hAnsi="Times New Roman" w:cs="Times New Roman"/>
          <w:sz w:val="24"/>
          <w:szCs w:val="24"/>
        </w:rPr>
      </w:pPr>
      <w:r>
        <w:rPr>
          <w:rFonts w:cs="Times New Roman" w:ascii="Times New Roman" w:hAnsi="Times New Roman"/>
          <w:sz w:val="24"/>
          <w:szCs w:val="24"/>
        </w:rPr>
        <w:t>Η όχι μόνο θέτει τη διάγνωση αλλά επίσης καθορίζει και την μετέπειτα θεραπεία. Η σταδιοποίηση της νόσου (μέγεθος, εντόπιση επί της απόφυσης και βαθμός κακοηθείας) είναι σημαντική γιατί καθορίζει τους μετέπειτα διαγνωστικούς και θεραπευτικούς χειρισμούς. Ο βαθμός κακοηθείας προσδιορίζεται με τον δείκτη Ki67 που καθορίζει την αυξητική τάση του όγκου  και των αριθμό των μιτώσεων ανά οπτικό πεδίο. Κληρονομική γενετική προδιάθεση δεν έχει βρεθεί.</w:t>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055110" cy="6857365"/>
            <wp:effectExtent l="0" t="0" r="0" b="0"/>
            <wp:docPr id="3"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5" descr=""/>
                    <pic:cNvPicPr>
                      <a:picLocks noChangeAspect="1" noChangeArrowheads="1"/>
                    </pic:cNvPicPr>
                  </pic:nvPicPr>
                  <pic:blipFill>
                    <a:blip r:embed="rId4"/>
                    <a:srcRect l="-9" t="-6" r="-9" b="-6"/>
                    <a:stretch>
                      <a:fillRect/>
                    </a:stretch>
                  </pic:blipFill>
                  <pic:spPr bwMode="auto">
                    <a:xfrm>
                      <a:off x="0" y="0"/>
                      <a:ext cx="4055110" cy="685736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275580" cy="3514090"/>
            <wp:effectExtent l="0" t="0" r="0" b="0"/>
            <wp:docPr id="4"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4" descr=""/>
                    <pic:cNvPicPr>
                      <a:picLocks noChangeAspect="1" noChangeArrowheads="1"/>
                    </pic:cNvPicPr>
                  </pic:nvPicPr>
                  <pic:blipFill>
                    <a:blip r:embed="rId5"/>
                    <a:srcRect l="-6" t="-9" r="-6" b="-9"/>
                    <a:stretch>
                      <a:fillRect/>
                    </a:stretch>
                  </pic:blipFill>
                  <pic:spPr bwMode="auto">
                    <a:xfrm>
                      <a:off x="0" y="0"/>
                      <a:ext cx="5275580" cy="351409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273675" cy="2013585"/>
            <wp:effectExtent l="0" t="0" r="0" b="0"/>
            <wp:docPr id="5" name="Εικόν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6" descr=""/>
                    <pic:cNvPicPr>
                      <a:picLocks noChangeAspect="1" noChangeArrowheads="1"/>
                    </pic:cNvPicPr>
                  </pic:nvPicPr>
                  <pic:blipFill>
                    <a:blip r:embed="rId6"/>
                    <a:srcRect l="-5" t="-13" r="-5" b="-13"/>
                    <a:stretch>
                      <a:fillRect/>
                    </a:stretch>
                  </pic:blipFill>
                  <pic:spPr bwMode="auto">
                    <a:xfrm>
                      <a:off x="0" y="0"/>
                      <a:ext cx="5273675" cy="201358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ΧΕΙΡΟΥΡΓΙΚΗ ΘΕΡΑΠΕΙΑ</w:t>
      </w:r>
    </w:p>
    <w:p>
      <w:pPr>
        <w:pStyle w:val="Normal"/>
        <w:rPr>
          <w:rFonts w:ascii="Times New Roman" w:hAnsi="Times New Roman" w:cs="Times New Roman"/>
          <w:sz w:val="24"/>
          <w:szCs w:val="24"/>
        </w:rPr>
      </w:pPr>
      <w:r>
        <w:rPr>
          <w:rFonts w:cs="Times New Roman" w:ascii="Times New Roman" w:hAnsi="Times New Roman"/>
          <w:sz w:val="24"/>
          <w:szCs w:val="24"/>
        </w:rPr>
        <w:t>Δύο χειρουργικές επεμβάσεις εφαρμόζονται στα καρκινοειδή της σκωληκοειδούς απόφυσης.: η απλή σκωληκοειδεκτομή και η ογκολογική δεξιά κολεκτομή.</w:t>
      </w:r>
    </w:p>
    <w:p>
      <w:pPr>
        <w:pStyle w:val="Normal"/>
        <w:rPr>
          <w:rFonts w:ascii="Times New Roman" w:hAnsi="Times New Roman" w:cs="Times New Roman"/>
          <w:sz w:val="24"/>
          <w:szCs w:val="24"/>
        </w:rPr>
      </w:pPr>
      <w:r>
        <w:rPr>
          <w:rFonts w:cs="Times New Roman" w:ascii="Times New Roman" w:hAnsi="Times New Roman"/>
          <w:sz w:val="24"/>
          <w:szCs w:val="24"/>
        </w:rPr>
        <w:t>Ογκοι  &lt;1εκ. (Τ1 ΕΝΕΤS, T1a UICC/AJCC) θεωρούνται  ιαθέντες με απλή σκωληκοειδεκτομή . εξαίρεση αποτελεί η πολύ σπάνια περίπτωση όπου ο όγκος εντόπιζεται στη βάσει της σκωληκοειδούς και δεν έχει εξαιρεθεί επί υγιών ορίων ή υπάρχει διήθηση &gt;3χλστμ του μεσεντεριδίου. Στην περίπτωση αυτή συνιστάται συμπληρωματική επέμβαση αν και δεν έχει αποδειχθεί η βελτίωση της πρόγνωσης με την προσθήκη μιας πολύ βαρύτερης και όχι άμοιρης επιπλοκών συμπληρωματικής επανεπέμβασης.</w:t>
      </w:r>
    </w:p>
    <w:p>
      <w:pPr>
        <w:pStyle w:val="Normal"/>
        <w:rPr>
          <w:rFonts w:ascii="Times New Roman" w:hAnsi="Times New Roman" w:cs="Times New Roman"/>
          <w:sz w:val="24"/>
          <w:szCs w:val="24"/>
        </w:rPr>
      </w:pPr>
      <w:r>
        <w:rPr>
          <w:rFonts w:cs="Times New Roman" w:ascii="Times New Roman" w:hAnsi="Times New Roman"/>
          <w:sz w:val="24"/>
          <w:szCs w:val="24"/>
        </w:rPr>
        <w:t xml:space="preserve">Ογκοι μεταξύ 1 και 2 εκ. (T2 ENETS, T1b UICC/AJCC) αποτελούν το 5-25% των περιπτώσεων και παρουσιάζουν ένα μικρό αλλά υπαρκτό ποσοστό λεμφαδενικών ή απομεμακρυσμένων μεταστάσεων (10% σε μερικές μελέτες). Κριτήρια για το μέγεθος της συμπληρωματικής επέμβασης αποτελεί η διήθηση άνω των 3 χλστμ του μεσεντεριδίου η οποία παρατηρείται στο 40% των παιδιών και στο 20% των ενηλίκων, η διήθηση αγγείων,  η θέση του όγκου εντός της σκωληκοειδούς, ο βαθμός κακοήθειας άνω του G2 και το προσδόκιμο επιβίωσης του ασθενούς. Λόγω έλλειψης επαρκούς τεκμηρίωσης ο σχεδιασμός της θεραπείας εξατομικεύεται λόγω της μεγάλης διαφοράς στη βαρύτητα μεταξύ της απλής σκωληκοειδεκτομής και της δεξιάς ημικολεκτομής.  </w:t>
      </w:r>
    </w:p>
    <w:p>
      <w:pPr>
        <w:pStyle w:val="Normal"/>
        <w:rPr/>
      </w:pPr>
      <w:r>
        <w:rPr>
          <w:rFonts w:cs="Times New Roman" w:ascii="Times New Roman" w:hAnsi="Times New Roman"/>
          <w:sz w:val="24"/>
          <w:szCs w:val="24"/>
        </w:rPr>
        <w:t>Ογκοι &gt;2εκ  και σταδίου</w:t>
      </w:r>
      <w:r>
        <w:rPr>
          <w:rFonts w:cs="Times New Roman" w:ascii="Times New Roman" w:hAnsi="Times New Roman"/>
          <w:sz w:val="24"/>
          <w:szCs w:val="24"/>
          <w:u w:val="single"/>
        </w:rPr>
        <w:t xml:space="preserve"> &gt; </w:t>
      </w:r>
      <w:r>
        <w:rPr>
          <w:rFonts w:cs="Times New Roman" w:ascii="Times New Roman" w:hAnsi="Times New Roman"/>
          <w:sz w:val="24"/>
          <w:szCs w:val="24"/>
        </w:rPr>
        <w:t>T3 κατά  ENETS ή T2 κατά UICC/AJCC αποτελούν λιγότερο του 10% των περιπτώσεων και επειδή σε αρκετές μελέτες παρουσιάζουν μεταστάσεις σε ποσοστό 25-40% θεραπεύονται με δεξιά ημικολεκτομή.</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ΠΑΡΑΚΟΛΟΥΘΗΣΗ</w:t>
      </w:r>
    </w:p>
    <w:p>
      <w:pPr>
        <w:pStyle w:val="Normal"/>
        <w:rPr>
          <w:rFonts w:ascii="Times New Roman" w:hAnsi="Times New Roman" w:cs="Times New Roman"/>
          <w:sz w:val="24"/>
          <w:szCs w:val="24"/>
        </w:rPr>
      </w:pPr>
      <w:r>
        <w:rPr>
          <w:rFonts w:cs="Times New Roman" w:ascii="Times New Roman" w:hAnsi="Times New Roman"/>
          <w:sz w:val="24"/>
          <w:szCs w:val="24"/>
        </w:rPr>
        <w:t xml:space="preserve">Στις περιπτώσεις όπου ο όγκος ήταν &lt;1 εκ και θεραπεύτηκε με απλή σκωληκοειδεκτομή και στους όγκους &gt;1 εκ που θεραπεύτηκαν με δεξιά ημικολεκτομή αλλά δεν βρέθηκαν λεμφαδενικές διηθήσεις  ουδεμία μετεγχειρητική παρακολούθηση ενδείκνυται. </w:t>
      </w:r>
    </w:p>
    <w:p>
      <w:pPr>
        <w:pStyle w:val="Normal"/>
        <w:rPr>
          <w:rFonts w:ascii="Times New Roman" w:hAnsi="Times New Roman" w:cs="Times New Roman"/>
          <w:sz w:val="24"/>
          <w:szCs w:val="24"/>
        </w:rPr>
      </w:pPr>
      <w:r>
        <w:rPr>
          <w:rFonts w:cs="Times New Roman" w:ascii="Times New Roman" w:hAnsi="Times New Roman"/>
          <w:sz w:val="24"/>
          <w:szCs w:val="24"/>
        </w:rPr>
        <w:t>Σε ασθενείς με μεγαλύτερους όγκους που παρουσίασαν διηθήσεις λεμφαδένων ή απομεμακρυσμένες μεταστάσεις συνιστάται παρακολούθηση μετά έξι, δώδεκα μήνες και κατόπιν ετησίως.</w:t>
      </w:r>
    </w:p>
    <w:p>
      <w:pPr>
        <w:pStyle w:val="Normal"/>
        <w:rPr>
          <w:rFonts w:ascii="Times New Roman" w:hAnsi="Times New Roman" w:cs="Times New Roman"/>
          <w:sz w:val="24"/>
          <w:szCs w:val="24"/>
        </w:rPr>
      </w:pPr>
      <w:r>
        <w:rPr>
          <w:rFonts w:cs="Times New Roman" w:ascii="Times New Roman" w:hAnsi="Times New Roman"/>
          <w:sz w:val="24"/>
          <w:szCs w:val="24"/>
        </w:rPr>
        <w:t xml:space="preserve">Ασθενείς στους οποίους ο όγκος ήταν μεταξύ 1 και 2 εκ με επιβαρυντικούς παράγοντες (εντόπιση στη βάση της απόφυσης, διήθηση του μεσεντεριδίου &gt;3χλστμ, διήθηση αγγείων, NET-G2) και για διαφόρους δεν υπεβλήθησαν σε δεξιά ημικολεκτομή, θεωρητικά πρέπει να υποβληθούν σε πρωτόκολλο παρακολούθησης χωρίς αποδεδειγμένα στοιχεία και με δεδομένη την αθροιστική επιβάρυνση της ακτινοβολίας των αξονικών τομογραφιών ή τις άγνωστες μέχρι στιγμής επιπτώσεις της μαγνητικής τομογραφίας ιδίως σε νέα άτομα και γυναίκες αναπαραγωγικής ηλικίας.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lang w:val="en-US"/>
        </w:rPr>
        <w:t>GOBLET</w:t>
      </w:r>
      <w:r>
        <w:rPr>
          <w:rFonts w:cs="Times New Roman" w:ascii="Times New Roman" w:hAnsi="Times New Roman"/>
          <w:b/>
          <w:sz w:val="24"/>
          <w:szCs w:val="24"/>
        </w:rPr>
        <w:t xml:space="preserve"> </w:t>
      </w:r>
      <w:r>
        <w:rPr>
          <w:rFonts w:cs="Times New Roman" w:ascii="Times New Roman" w:hAnsi="Times New Roman"/>
          <w:b/>
          <w:sz w:val="24"/>
          <w:szCs w:val="24"/>
          <w:lang w:val="en-US"/>
        </w:rPr>
        <w:t>CELL</w:t>
      </w:r>
      <w:r>
        <w:rPr>
          <w:rFonts w:cs="Times New Roman" w:ascii="Times New Roman" w:hAnsi="Times New Roman"/>
          <w:b/>
          <w:sz w:val="24"/>
          <w:szCs w:val="24"/>
        </w:rPr>
        <w:t xml:space="preserve"> </w:t>
      </w:r>
      <w:r>
        <w:rPr>
          <w:rFonts w:cs="Times New Roman" w:ascii="Times New Roman" w:hAnsi="Times New Roman"/>
          <w:b/>
          <w:sz w:val="24"/>
          <w:szCs w:val="24"/>
          <w:lang w:val="en-US"/>
        </w:rPr>
        <w:t>CARCINOIDS</w:t>
      </w:r>
      <w:r>
        <w:rPr>
          <w:rFonts w:cs="Times New Roman" w:ascii="Times New Roman" w:hAnsi="Times New Roman"/>
          <w:b/>
          <w:sz w:val="24"/>
          <w:szCs w:val="24"/>
        </w:rPr>
        <w:t>/</w:t>
      </w:r>
      <w:r>
        <w:rPr>
          <w:rFonts w:cs="Times New Roman" w:ascii="Times New Roman" w:hAnsi="Times New Roman"/>
          <w:b/>
          <w:sz w:val="24"/>
          <w:szCs w:val="24"/>
          <w:lang w:val="en-US"/>
        </w:rPr>
        <w:t>CARCINOMAS</w:t>
      </w:r>
    </w:p>
    <w:p>
      <w:pPr>
        <w:pStyle w:val="Normal"/>
        <w:rPr/>
      </w:pPr>
      <w:r>
        <w:rPr>
          <w:rFonts w:cs="Times New Roman" w:ascii="Times New Roman" w:hAnsi="Times New Roman"/>
          <w:sz w:val="24"/>
          <w:szCs w:val="24"/>
        </w:rPr>
        <w:t xml:space="preserve">Τα </w:t>
      </w:r>
      <w:r>
        <w:rPr>
          <w:rFonts w:cs="Times New Roman" w:ascii="Times New Roman" w:hAnsi="Times New Roman"/>
          <w:sz w:val="24"/>
          <w:szCs w:val="24"/>
          <w:lang w:val="en-US"/>
        </w:rPr>
        <w:t>GOBLET</w:t>
      </w:r>
      <w:r>
        <w:rPr>
          <w:rFonts w:cs="Times New Roman" w:ascii="Times New Roman" w:hAnsi="Times New Roman"/>
          <w:sz w:val="24"/>
          <w:szCs w:val="24"/>
        </w:rPr>
        <w:t xml:space="preserve"> </w:t>
      </w:r>
      <w:r>
        <w:rPr>
          <w:rFonts w:cs="Times New Roman" w:ascii="Times New Roman" w:hAnsi="Times New Roman"/>
          <w:sz w:val="24"/>
          <w:szCs w:val="24"/>
          <w:lang w:val="en-US"/>
        </w:rPr>
        <w:t>CELL</w:t>
      </w:r>
      <w:r>
        <w:rPr>
          <w:rFonts w:cs="Times New Roman" w:ascii="Times New Roman" w:hAnsi="Times New Roman"/>
          <w:sz w:val="24"/>
          <w:szCs w:val="24"/>
        </w:rPr>
        <w:t xml:space="preserve"> </w:t>
      </w:r>
      <w:r>
        <w:rPr>
          <w:rFonts w:cs="Times New Roman" w:ascii="Times New Roman" w:hAnsi="Times New Roman"/>
          <w:sz w:val="24"/>
          <w:szCs w:val="24"/>
          <w:lang w:val="en-US"/>
        </w:rPr>
        <w:t>CARCINOIDS</w:t>
      </w:r>
      <w:r>
        <w:rPr>
          <w:rFonts w:cs="Times New Roman" w:ascii="Times New Roman" w:hAnsi="Times New Roman"/>
          <w:sz w:val="24"/>
          <w:szCs w:val="24"/>
        </w:rPr>
        <w:t>/</w:t>
      </w:r>
      <w:r>
        <w:rPr>
          <w:rFonts w:cs="Times New Roman" w:ascii="Times New Roman" w:hAnsi="Times New Roman"/>
          <w:sz w:val="24"/>
          <w:szCs w:val="24"/>
          <w:lang w:val="en-US"/>
        </w:rPr>
        <w:t>CARCINOMAS</w:t>
      </w:r>
      <w:r>
        <w:rPr>
          <w:rFonts w:cs="Times New Roman" w:ascii="Times New Roman" w:hAnsi="Times New Roman"/>
          <w:sz w:val="24"/>
          <w:szCs w:val="24"/>
        </w:rPr>
        <w:t xml:space="preserve"> είναι όγκοι της σκωληκοειδούς απόφυσης που αν και παρουσιάζουν αρκετά νευροενδοκρινικά χαρακτηριστικά   θεωρούνται ότι αποτελούν μία σπάνια υποκατηγορία των μικτών αδενο-νευροενδοκρινών καρκινωμάτων (MANEC) που συνιστά μια κλινικά και θεραπευτικά διαφορετική ενότητα από τα ΝΕΝ του μέσου εντέρου.</w:t>
      </w:r>
    </w:p>
    <w:p>
      <w:pPr>
        <w:pStyle w:val="Normal"/>
        <w:rPr>
          <w:rFonts w:ascii="Times New Roman" w:hAnsi="Times New Roman" w:cs="Times New Roman"/>
          <w:sz w:val="24"/>
          <w:szCs w:val="24"/>
        </w:rPr>
      </w:pPr>
      <w:r>
        <w:rPr>
          <w:rFonts w:cs="Times New Roman" w:ascii="Times New Roman" w:hAnsi="Times New Roman"/>
          <w:sz w:val="24"/>
          <w:szCs w:val="24"/>
        </w:rPr>
        <w:t>Η επίπτωσή τους είναι 0,01-0,05/100.000/έτος, είναι επιθηλιακά νεοπλάσματα με κακοήθη συμπεριφορά και η μέση ηλικία που παρουσιάζονται ειναι52 έτη. Δεν υπάρχει διαφορά μεταξύ των δύο φύλων, το 80% των ασθενών ανήκουν στη λευκή φυλή και πιθανόν υπάρχει συσχέτιση με τη σχιστοσωμίαση.</w:t>
      </w:r>
    </w:p>
    <w:p>
      <w:pPr>
        <w:pStyle w:val="Normal"/>
        <w:rPr>
          <w:rFonts w:ascii="Times New Roman" w:hAnsi="Times New Roman" w:cs="Times New Roman"/>
          <w:sz w:val="24"/>
          <w:szCs w:val="24"/>
        </w:rPr>
      </w:pPr>
      <w:r>
        <w:rPr>
          <w:rFonts w:cs="Times New Roman" w:ascii="Times New Roman" w:hAnsi="Times New Roman"/>
          <w:sz w:val="24"/>
          <w:szCs w:val="24"/>
        </w:rPr>
        <w:t>Η σταδιοποίηση τους ακολουθεί τους ίδιους κανόνες με τα ΝΕΝ. Η  πρόγνωση στα αρχικά στάδια είναι ελαφρά χειρότερη από εκείνη των καρκινοειδών ενώ σε πλέον προχωρημένα στάδια χειροτερεύει και ομοιάζει με την πρόγνωση αδενοκαρκινώματος παχέος εντέρου.</w:t>
      </w:r>
    </w:p>
    <w:p>
      <w:pPr>
        <w:pStyle w:val="Normal"/>
        <w:rPr>
          <w:rFonts w:ascii="Times New Roman" w:hAnsi="Times New Roman" w:cs="Times New Roman"/>
          <w:sz w:val="24"/>
          <w:szCs w:val="24"/>
        </w:rPr>
      </w:pPr>
      <w:r>
        <w:rPr>
          <w:rFonts w:cs="Times New Roman" w:ascii="Times New Roman" w:hAnsi="Times New Roman"/>
          <w:sz w:val="24"/>
          <w:szCs w:val="24"/>
        </w:rPr>
        <w:t>Εντοπίζονται συνήθως στο μέσον της αποφύσεως και η συμπτωματολογία τους είναι ίδια με των ΝΕΝ.</w:t>
      </w:r>
    </w:p>
    <w:p>
      <w:pPr>
        <w:pStyle w:val="Normal"/>
        <w:rPr>
          <w:rFonts w:ascii="Times New Roman" w:hAnsi="Times New Roman" w:cs="Times New Roman"/>
          <w:sz w:val="24"/>
          <w:szCs w:val="24"/>
        </w:rPr>
      </w:pPr>
      <w:r>
        <w:rPr>
          <w:rFonts w:cs="Times New Roman" w:ascii="Times New Roman" w:hAnsi="Times New Roman"/>
          <w:sz w:val="24"/>
          <w:szCs w:val="24"/>
        </w:rPr>
        <w:t xml:space="preserve">Σε αντίθεση με τα ΝΕΝ η Cg-A δεν επηρεάζεται αλλά αντιθέτως οι καρκινικοί δείκτες CEA, CA19-9 και CA125 ευρίσκονται αυξημένοι (80%) και συνιστώνται για την παρακολούθηση της νόσου.   </w:t>
      </w:r>
    </w:p>
    <w:p>
      <w:pPr>
        <w:pStyle w:val="Normal"/>
        <w:rPr>
          <w:rFonts w:ascii="Times New Roman" w:hAnsi="Times New Roman" w:cs="Times New Roman"/>
          <w:sz w:val="24"/>
          <w:szCs w:val="24"/>
        </w:rPr>
      </w:pPr>
      <w:r>
        <w:rPr>
          <w:rFonts w:cs="Times New Roman" w:ascii="Times New Roman" w:hAnsi="Times New Roman"/>
          <w:sz w:val="24"/>
          <w:szCs w:val="24"/>
        </w:rPr>
        <w:t>Η σταδιοποίηση είναι η ίδια με των υπολοίπων όγκων της σκωληκοειδούς. Επειδή κατά τη στιγμή της διάγνωσης ο όγκος συνήθως έχει μέγεθος &gt;1εκ συνιστάται δεξιά ημικολεκτομή εντός τριών μηνών από την σκωληκοειδεκτομή. Στις γυναίκες ανεξαρτήτως ηλικίας έχει προταθεί και σαλπιγκοωοθηκεκτομή άμφω. Σε προχωρημένα στάδια χορηγείται χημειοθεραπεία με βάση την 5-fluorouracil. Οι υπάρχουσες ηπατικές μεταστάσεις αντιμετωπίζονται όπως του αδενοκαρκινώματος του παχέος εντέρου.</w:t>
      </w:r>
    </w:p>
    <w:p>
      <w:pPr>
        <w:pStyle w:val="Normal"/>
        <w:rPr>
          <w:rFonts w:ascii="Times New Roman" w:hAnsi="Times New Roman" w:cs="Times New Roman"/>
          <w:sz w:val="24"/>
          <w:szCs w:val="24"/>
        </w:rPr>
      </w:pPr>
      <w:r>
        <w:rPr>
          <w:rFonts w:cs="Times New Roman" w:ascii="Times New Roman" w:hAnsi="Times New Roman"/>
          <w:sz w:val="24"/>
          <w:szCs w:val="24"/>
        </w:rPr>
        <w:t>Συνιστάται διά βίου παρακολούθηση των ασθενών διότι το 48% εμφανίζουν νεοπλάσματα του γαστρεντερικού σωλήνα.</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ΒΙΒΛΙΟΓΡΑΦΙΑ</w:t>
      </w:r>
      <w:r>
        <w:rPr>
          <w:rFonts w:cs="Times New Roman" w:ascii="Times New Roman" w:hAnsi="Times New Roman"/>
          <w:b/>
          <w:sz w:val="24"/>
          <w:szCs w:val="24"/>
          <w:lang w:val="en-US"/>
        </w:rPr>
        <w:t xml:space="preserve"> </w:t>
      </w:r>
    </w:p>
    <w:p>
      <w:pPr>
        <w:pStyle w:val="Normal"/>
        <w:autoSpaceDE w:val="false"/>
        <w:spacing w:lineRule="auto" w:line="240" w:before="0" w:after="0"/>
        <w:jc w:val="both"/>
        <w:rPr/>
      </w:pPr>
      <w:r>
        <w:rPr>
          <w:rFonts w:cs="Times New Roman" w:ascii="Times New Roman" w:hAnsi="Times New Roman"/>
          <w:color w:val="231F20"/>
          <w:sz w:val="24"/>
          <w:szCs w:val="24"/>
          <w:lang w:val="en-US"/>
        </w:rPr>
        <w:t xml:space="preserve">Ulrich-Frank Pape et al: </w:t>
      </w:r>
      <w:r>
        <w:rPr>
          <w:rFonts w:cs="Times New Roman" w:ascii="Times New Roman" w:hAnsi="Times New Roman"/>
          <w:bCs/>
          <w:color w:val="231F20"/>
          <w:sz w:val="24"/>
          <w:szCs w:val="24"/>
          <w:lang w:val="en-US"/>
        </w:rPr>
        <w:t>ENETS Consensus Guidelines for the</w:t>
      </w:r>
    </w:p>
    <w:p>
      <w:pPr>
        <w:pStyle w:val="Normal"/>
        <w:autoSpaceDE w:val="false"/>
        <w:spacing w:lineRule="auto" w:line="240" w:before="0" w:after="0"/>
        <w:jc w:val="both"/>
        <w:rPr>
          <w:rFonts w:ascii="Times New Roman" w:hAnsi="Times New Roman" w:cs="Times New Roman"/>
          <w:bCs/>
          <w:color w:val="231F20"/>
          <w:sz w:val="24"/>
          <w:szCs w:val="24"/>
          <w:lang w:val="en-US"/>
        </w:rPr>
      </w:pPr>
      <w:r>
        <w:rPr>
          <w:rFonts w:cs="Times New Roman" w:ascii="Times New Roman" w:hAnsi="Times New Roman"/>
          <w:bCs/>
          <w:color w:val="231F20"/>
          <w:sz w:val="24"/>
          <w:szCs w:val="24"/>
          <w:lang w:val="en-US"/>
        </w:rPr>
        <w:t>Management of Patients with Neuroendocrine</w:t>
      </w:r>
    </w:p>
    <w:p>
      <w:pPr>
        <w:pStyle w:val="Normal"/>
        <w:autoSpaceDE w:val="false"/>
        <w:spacing w:lineRule="auto" w:line="240" w:before="0" w:after="0"/>
        <w:jc w:val="both"/>
        <w:rPr>
          <w:rFonts w:ascii="Times New Roman" w:hAnsi="Times New Roman" w:cs="Times New Roman"/>
          <w:bCs/>
          <w:color w:val="231F20"/>
          <w:sz w:val="24"/>
          <w:szCs w:val="24"/>
          <w:lang w:val="en-US"/>
        </w:rPr>
      </w:pPr>
      <w:r>
        <w:rPr>
          <w:rFonts w:cs="Times New Roman" w:ascii="Times New Roman" w:hAnsi="Times New Roman"/>
          <w:bCs/>
          <w:color w:val="231F20"/>
          <w:sz w:val="24"/>
          <w:szCs w:val="24"/>
          <w:lang w:val="en-US"/>
        </w:rPr>
        <w:t>Neoplasms from the Jejuno-Ileum and the</w:t>
      </w:r>
    </w:p>
    <w:p>
      <w:pPr>
        <w:pStyle w:val="Normal"/>
        <w:jc w:val="both"/>
        <w:rPr>
          <w:rFonts w:ascii="Times New Roman" w:hAnsi="Times New Roman" w:cs="Times New Roman"/>
          <w:color w:val="231F20"/>
          <w:sz w:val="24"/>
          <w:szCs w:val="24"/>
          <w:lang w:val="en-US"/>
        </w:rPr>
      </w:pPr>
      <w:r>
        <w:rPr>
          <w:rFonts w:cs="Times New Roman" w:ascii="Times New Roman" w:hAnsi="Times New Roman"/>
          <w:bCs/>
          <w:color w:val="231F20"/>
          <w:sz w:val="24"/>
          <w:szCs w:val="24"/>
          <w:lang w:val="en-US"/>
        </w:rPr>
        <w:t xml:space="preserve">Appendix Including Goblet Cell Carcinomas,  </w:t>
      </w:r>
      <w:r>
        <w:rPr>
          <w:rFonts w:cs="Times New Roman" w:ascii="Times New Roman" w:hAnsi="Times New Roman"/>
          <w:color w:val="231F20"/>
          <w:sz w:val="24"/>
          <w:szCs w:val="24"/>
          <w:lang w:val="en-US"/>
        </w:rPr>
        <w:t>Neuroendocrinology 2012;95:135–156.</w:t>
      </w:r>
    </w:p>
    <w:p>
      <w:pPr>
        <w:pStyle w:val="Normal"/>
        <w:jc w:val="both"/>
        <w:rPr>
          <w:rFonts w:ascii="Times New Roman" w:hAnsi="Times New Roman" w:cs="Times New Roman"/>
          <w:color w:val="231F20"/>
          <w:sz w:val="24"/>
          <w:szCs w:val="24"/>
          <w:lang w:val="en-US"/>
        </w:rPr>
      </w:pPr>
      <w:r>
        <w:rPr>
          <w:rFonts w:cs="Times New Roman" w:ascii="Times New Roman" w:hAnsi="Times New Roman"/>
          <w:color w:val="231F20"/>
          <w:sz w:val="24"/>
          <w:szCs w:val="24"/>
          <w:lang w:val="en-US"/>
        </w:rPr>
        <w:t>Shaun McKenzie and B. Mark Evers: Small Intestine, Sabinston, Textbook of Surgery 2012; 1259-62.</w:t>
      </w:r>
    </w:p>
    <w:p>
      <w:pPr>
        <w:pStyle w:val="Normal"/>
        <w:spacing w:before="0" w:after="200"/>
        <w:jc w:val="both"/>
        <w:rPr/>
      </w:pPr>
      <w:r>
        <w:rPr>
          <w:rFonts w:eastAsia="Times New Roman" w:cs="Times New Roman" w:ascii="Times New Roman" w:hAnsi="Times New Roman"/>
          <w:color w:val="231F20"/>
          <w:sz w:val="24"/>
          <w:szCs w:val="24"/>
          <w:lang w:val="en-US"/>
        </w:rPr>
        <w:t xml:space="preserve">  </w:t>
      </w:r>
      <w:r>
        <w:rPr>
          <w:rFonts w:cs="Times New Roman" w:ascii="Times New Roman" w:hAnsi="Times New Roman"/>
          <w:iCs/>
          <w:sz w:val="24"/>
          <w:szCs w:val="24"/>
        </w:rPr>
        <w:t>Γ.Κ.</w:t>
      </w:r>
      <w:r>
        <w:rPr>
          <w:rFonts w:cs="Times New Roman" w:ascii="Times New Roman" w:hAnsi="Times New Roman"/>
          <w:i/>
          <w:iCs/>
          <w:sz w:val="24"/>
          <w:szCs w:val="24"/>
        </w:rPr>
        <w:t xml:space="preserve"> </w:t>
      </w:r>
      <w:r>
        <w:rPr>
          <w:rFonts w:cs="Times New Roman" w:ascii="Times New Roman" w:hAnsi="Times New Roman"/>
          <w:iCs/>
          <w:sz w:val="24"/>
          <w:szCs w:val="24"/>
        </w:rPr>
        <w:t>Παπαγεωργίου:</w:t>
      </w:r>
      <w:r>
        <w:rPr>
          <w:rFonts w:eastAsia="ArialMT;MS Mincho" w:cs="Times New Roman" w:ascii="Times New Roman" w:hAnsi="Times New Roman"/>
          <w:sz w:val="24"/>
          <w:szCs w:val="24"/>
        </w:rPr>
        <w:t xml:space="preserve"> Η συμβολή της Χειρουργικής στην θεραπευτική των Nευροενδοκρινικών όγκων, Βήμα Kλινικής Oγκολογίας Τόμος 7, Τεύχος 1, Ιανουάριος - Μάρτιος 2008.</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character" w:styleId="Char">
    <w:name w:val="Κείμενο πλαισίου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4:44:00Z</dcterms:created>
  <dc:creator>user</dc:creator>
  <dc:description/>
  <dc:language>en-US</dc:language>
  <cp:lastModifiedBy>user</cp:lastModifiedBy>
  <dcterms:modified xsi:type="dcterms:W3CDTF">2013-02-15T14:45:00Z</dcterms:modified>
  <cp:revision>1</cp:revision>
  <dc:subject/>
  <dc:title/>
</cp:coreProperties>
</file>