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Arial Unicode MS" w:ascii="Arial Unicode MS" w:hAnsi="Arial Unicode MS"/>
          <w:b/>
          <w:lang w:val="en-US"/>
        </w:rPr>
        <w:t>B</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XEI</w:t>
      </w:r>
      <w:r>
        <w:rPr>
          <w:rFonts w:eastAsia="Arial Unicode MS" w:cs="Arial Unicode MS" w:ascii="Arial Unicode MS" w:hAnsi="Arial Unicode MS"/>
          <w:b/>
        </w:rPr>
        <w:t>ΡΟΥΡΓΙΚΗ ΚΛΙΝΙΚΗ ΚΑΙ ΜΟΝΑΔΑ ΧΕΙΡΟΥΡΓΙΚΗΣ ΟΓΚΟΛΟΓΙΑΣ Ν.Ε.Ε.Σ. ΚΟΡΓΙΑΛΕΝΕΙΟ – ΜΠΕΝΑΚΕΙΟ</w:t>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Συντονιστής Δ/ντής: Δρ. Κωνσταντίνος Χ. Καραλιώτας</w:t>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ΔΙΑΓΝΩΣΗ – ΒΙΟΛΟΓΙΚΑ ΚΑΙ ΚΛΙΝΙΚΑ ΧΑΡΑΚΤΗΡΙΣΤΙΚΑ ΝΕΥΡΟΕΝΔΟΚΡΙΝΩΝ ΟΓΚΩΝ ΠΑΓΚΡΕΑΤΟΣ</w:t>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Δρ. Θεόδωρος Μ. Μιτέλλας, Δ/ντής Χειρουργός</w:t>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pPr>
      <w:r>
        <w:rPr>
          <w:rFonts w:eastAsia="Arial Unicode MS" w:cs="Arial Unicode MS" w:ascii="Arial Unicode MS" w:hAnsi="Arial Unicode MS"/>
        </w:rPr>
        <w:t>Οι νευροενδοκρινείς όγκοι του παγκρέατος (ΝΕΠ) είναι εξαιρετικά σπάνιοι. Κατ’έτος διαγιγνώσκονται 1-2 περιστατικά ανά 100.000 άτομα. Αποτελούν το 2-4% του συνόλου των νευροενδοκρινών όγκων και το 1-2% του συνόλου των παγκρεατικών νεοπλασιών. Ανευρίσκονται συνήθως κατά την 4</w:t>
      </w:r>
      <w:r>
        <w:rPr>
          <w:rFonts w:eastAsia="Arial Unicode MS" w:cs="Arial Unicode MS" w:ascii="Arial Unicode MS" w:hAnsi="Arial Unicode MS"/>
          <w:vertAlign w:val="superscript"/>
        </w:rPr>
        <w:t>η</w:t>
      </w:r>
      <w:r>
        <w:rPr>
          <w:rFonts w:eastAsia="Arial Unicode MS" w:cs="Arial Unicode MS" w:ascii="Arial Unicode MS" w:hAnsi="Arial Unicode MS"/>
        </w:rPr>
        <w:t xml:space="preserve"> και 6</w:t>
      </w:r>
      <w:r>
        <w:rPr>
          <w:rFonts w:eastAsia="Arial Unicode MS" w:cs="Arial Unicode MS" w:ascii="Arial Unicode MS" w:hAnsi="Arial Unicode MS"/>
          <w:vertAlign w:val="superscript"/>
        </w:rPr>
        <w:t>η</w:t>
      </w:r>
      <w:r>
        <w:rPr>
          <w:rFonts w:eastAsia="Arial Unicode MS" w:cs="Arial Unicode MS" w:ascii="Arial Unicode MS" w:hAnsi="Arial Unicode MS"/>
        </w:rPr>
        <w:t xml:space="preserve"> δεκαετία της ζωής. Πρόκειται για μια ιδιαίτερα ετερογενή ομάδα νεοπλασμάτων τα οποία εκδηλώνονται με ιδιαίτερα ποικίλο τρόπο και ως προς την κλινική τους εικόνα και ως προς την βιολογία τους και ως προς την πρόγνωσή τους. Διαθέτουν εν δυνάμει κακοήθη συμπεριφορά, έχουν «ήπια» πορεία γενικώς, ιδίως αν διαγνωστούν έγκαιρα και ακολουθηθεί η δέουσα αγωγή (1). Όλες οι ενδείξεις από τις μελέτες τις τελευταίες 10ετίες δείχνουν ότι η συχνότητα των ΝΕΠ όγκων έχει σαφώς αυξητική τάση. Αυτό αποδίδεται κυρίως στη βελτίωση των ιστοπαθολογικών τεχνικών, ιδίως της ανοσοϊστοχημείας καθώς και στη ραγδαία πρόοδο των απεικονιστικών μεθόδων. Παρ’όλα αυτά ένα σημαντικό ποσοστό των ΕΕΠ όγκων παραμένει αδιάγνωστο και ανευρίσκεται μόνο νεκροτομικά (4-14%) (2).</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 xml:space="preserve">ΠΡΟΕΛΕΥΣΗ: Δύο είναι οι επικρατούσες απόψεις για την κυτταρική προέλευση των ΝΕΠ όγκων. Η πρώτη, παλαιότερη αλλά εν ισχύει δέχεται ότι τα ΝΕΠ προέρχονται από τα κύτταρα των νησιδίων του </w:t>
      </w:r>
      <w:r>
        <w:rPr>
          <w:rFonts w:eastAsia="Arial Unicode MS" w:cs="Arial Unicode MS" w:ascii="Arial Unicode MS" w:hAnsi="Arial Unicode MS"/>
          <w:lang w:val="en-US"/>
        </w:rPr>
        <w:t>Langerhans</w:t>
      </w:r>
      <w:r>
        <w:rPr>
          <w:rFonts w:eastAsia="Arial Unicode MS" w:cs="Arial Unicode MS" w:ascii="Arial Unicode MS" w:hAnsi="Arial Unicode MS"/>
        </w:rPr>
        <w:t xml:space="preserve"> (α, β, γ, δ). Η δεύτερη και νεότερη άποψη θεωρεί ότι τα ΝΕΠ προέρχονται από πολυδύναμα στελεχιαία κύτταρα πορογενούς καταγωγής που ακολούθως διαφοροποιούνται σε ενδο- ή εξωκρινικά κύτταρα. (3,4).</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ΔΙΑΓΝΩΣΤΙΚΗ ΠΡΟΣΕΓΓΙΣΗ ΝΕΠ: Το πρώτο αλλά μεγάλο βήμα στη διάγνωση των ΝΕΠ όγκων, είναι να «υποπτευθεί» ο θεράπων ιατρός την πιθανή παρουσία τους. Η παρουσία ορισμένων συμπτωμάτων και καταστάσεων ιδίως ο συνδυασμός τους θα οδηγήσουν τον ιατρό στην αναζήτησή τους. Τέτοια συμπτώματα είναι: Η υπογλυκαιμία, ο μη ινσουλινοεξαρτώμενος διαβήτης, έλκη 12/λου ή νήστιδος, ιδίως πολλαπλά, ανθεκτικά στην θεραπεία με συχνές υποτροπές, υπερασβεστιαιμία, επίμονες διάρροιες, υποκαλιαιμία με α ή υποχλωρυδρία, επιμένουσες γωνιακές χειλίτιδες, γλωσσίτιδες, στοματίτιδες, νεκρωτικό μεταναστευτικό ερύθημα κ.ά. (5).</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Να σημειωθεί ότι τέτοια συμπτώματα προκαλούν οι ονομαζόμενοι λειτουργικοί ΝΕΠ όγκοι, οφείλονται δε στην έκκριση ορμονών ή άλλων δραστικών πεπτιδίων. Αναφέρονται περιπτώσεις που οι  εκκρινόμενες ουσίες αλλάζουν με την πάροδο του χρόνου. Οι τυχόν μεταστάσεις τους μπορεί να έχουν και αυτές εκκριτική δραστηριότητα που μπορεί και να είναι διαφορετική από εκείνη του μητρικού όγκου. Οι μη λειτουργικοί ΝΕΠ όγκοι που είναι και η πλειοψηφία δεν προκαλούν συμπτώματα ενδοκρινικής υπερέκκρισης. Η συμπτωματολογία τους οφείλεται στη μάζα κυρίως του όγκου (κοιλιακό άλγος, άλγος οσφύος, ίκτερος, αναιμία, αιμορραγία εκ του πεπτικού κλπ). Διαθέτουν και αυτοί εκκριτική δραστηριότητα και ορμονική και άλλη η οποία όμως δεν προκαλεί ειδική συμπτωματολογία (1, 5). Συνήθως εντοπίζονται τυχαία κατά την διάρκεια κάποιου απεικονιστικού ελέγχου (1, 5). </w:t>
      </w:r>
    </w:p>
    <w:p>
      <w:pPr>
        <w:pStyle w:val="Normal"/>
        <w:jc w:val="both"/>
        <w:rPr/>
      </w:pPr>
      <w:r>
        <w:rPr>
          <w:rFonts w:eastAsia="Arial Unicode MS" w:cs="Arial Unicode MS" w:ascii="Arial Unicode MS" w:hAnsi="Arial Unicode MS"/>
        </w:rPr>
        <w:t>Είναι γνωστή η συχνή ανάπτυξη ΝΕΠ όγκων επί υπάρξεως διαφόρων κληρονομούμενων ενδοκρινοπαθειών (Πίνακας Ι). Η ύπαρξη κληρονομικού ενδοκρινικού συνδρόμου πρέπει να οδηγεί στην αναζήτηση ΝΕΠ αλλά και το αντίθετο. Πάντα δε πρέπει να έχουμε κατά νουν ότι επί υπάρξεως ΝΕΠ όγκων είναι αρκετά πιθανό να συνυπάρχει και δεύτερη ταυτόχρονη νεοπλασία, ιδίως κάποιος στρωματικός όγκος (</w:t>
      </w:r>
      <w:r>
        <w:rPr>
          <w:rFonts w:eastAsia="Arial Unicode MS" w:cs="Arial Unicode MS" w:ascii="Arial Unicode MS" w:hAnsi="Arial Unicode MS"/>
          <w:lang w:val="en-US"/>
        </w:rPr>
        <w:t>GIST</w:t>
      </w:r>
      <w:r>
        <w:rPr>
          <w:rFonts w:eastAsia="Arial Unicode MS" w:cs="Arial Unicode MS" w:ascii="Arial Unicode MS" w:hAnsi="Arial Unicode MS"/>
        </w:rPr>
        <w:t>) (1,6).</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Ο διαγνωστικός έλεγχος των ΝΕΠ όγκων πρέπει μεθοδικά να περιλαμβάνει μια σειρά εξετάσεων που είναι: Βιοχημικές εξετάσεις βασικές (</w:t>
      </w:r>
      <w:r>
        <w:rPr>
          <w:rFonts w:eastAsia="Arial Unicode MS" w:cs="Arial Unicode MS" w:ascii="Arial Unicode MS" w:hAnsi="Arial Unicode MS"/>
          <w:lang w:val="en-US"/>
        </w:rPr>
        <w:t>baseline</w:t>
      </w:r>
      <w:r>
        <w:rPr>
          <w:rFonts w:eastAsia="Arial Unicode MS" w:cs="Arial Unicode MS" w:ascii="Arial Unicode MS" w:hAnsi="Arial Unicode MS"/>
        </w:rPr>
        <w:t xml:space="preserve">) και ειδικές ανά περίπτωση, Γενετικό έλεγχο, Ανοσοϊστοχημική μελέτη, Απεικονιστικό έλεγχο τόσο για την ανίχνευση όσο και για την εντόπιση των βλαβών. Πρέπει επίσης να καταβάλλεται κάθε δυνατή προσπάθεια προεγχειρητικής διάγνωσης τυχόν κακοήθους εξαλλαγής και εντόπιση πιθανών μεταστάσεων. </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Στον βασικό έλεγχο, σπουδαιότερος δείκτης θεωρείται η χρωμογρανίνη  Α       (</w:t>
      </w:r>
      <w:r>
        <w:rPr>
          <w:rFonts w:eastAsia="Arial Unicode MS" w:cs="Arial Unicode MS" w:ascii="Arial Unicode MS" w:hAnsi="Arial Unicode MS"/>
          <w:lang w:val="en-US"/>
        </w:rPr>
        <w:t>CgA</w:t>
      </w:r>
      <w:r>
        <w:rPr>
          <w:rFonts w:eastAsia="Arial Unicode MS" w:cs="Arial Unicode MS" w:ascii="Arial Unicode MS" w:hAnsi="Arial Unicode MS"/>
        </w:rPr>
        <w:t xml:space="preserve">) που χαρακτηρίζεται και ως Παννευροενδοκρινικός δείκτης, χωρίς όμως να είναι ειδικός για κανένα ΝΕΠ όγκο. Όταν έχει φυσιολογικές τιμές μπορεί να βρεθεί αυξημένη η </w:t>
      </w:r>
      <w:r>
        <w:rPr>
          <w:rFonts w:eastAsia="Arial Unicode MS" w:cs="Arial Unicode MS" w:ascii="Arial Unicode MS" w:hAnsi="Arial Unicode MS"/>
          <w:lang w:val="en-US"/>
        </w:rPr>
        <w:t>Cgb</w:t>
      </w:r>
      <w:r>
        <w:rPr>
          <w:rFonts w:eastAsia="Arial Unicode MS" w:cs="Arial Unicode MS" w:ascii="Arial Unicode MS" w:hAnsi="Arial Unicode MS"/>
        </w:rPr>
        <w:t xml:space="preserve">. Η παγκρεαστατίνη που είναι προϊόν της </w:t>
      </w:r>
      <w:r>
        <w:rPr>
          <w:rFonts w:eastAsia="Arial Unicode MS" w:cs="Arial Unicode MS" w:ascii="Arial Unicode MS" w:hAnsi="Arial Unicode MS"/>
          <w:lang w:val="en-US"/>
        </w:rPr>
        <w:t>CgA</w:t>
      </w:r>
      <w:r>
        <w:rPr>
          <w:rFonts w:eastAsia="Arial Unicode MS" w:cs="Arial Unicode MS" w:ascii="Arial Unicode MS" w:hAnsi="Arial Unicode MS"/>
        </w:rPr>
        <w:t xml:space="preserve"> ανευρίσκεται αυξημένη όταν υπάρχουν μεταστάσεις και μένει ανεπηρέαστη από καταστάσεις που αυξάνουν τη </w:t>
      </w:r>
      <w:r>
        <w:rPr>
          <w:rFonts w:eastAsia="Arial Unicode MS" w:cs="Arial Unicode MS" w:ascii="Arial Unicode MS" w:hAnsi="Arial Unicode MS"/>
          <w:lang w:val="en-US"/>
        </w:rPr>
        <w:t>CgA</w:t>
      </w:r>
      <w:r>
        <w:rPr>
          <w:rFonts w:eastAsia="Arial Unicode MS" w:cs="Arial Unicode MS" w:ascii="Arial Unicode MS" w:hAnsi="Arial Unicode MS"/>
        </w:rPr>
        <w:t xml:space="preserve"> όπως είναι η ατροφική γαστρίτις ή η χρήση αναστολέων της αντλίας πρωτονίων. Το Παγκρεατικό πολυπεπτίδιο ανευρίσκεται αυξημένο σε πολλούς ΝΕ όγκους (50-80%). Σύμφωνα με τελευταίες μελέτες φαίνεται αρκετά υποσχόμενος ο προσδιορισμός του </w:t>
      </w:r>
      <w:r>
        <w:rPr>
          <w:rFonts w:eastAsia="Arial Unicode MS" w:cs="Arial Unicode MS" w:ascii="Arial Unicode MS" w:hAnsi="Arial Unicode MS"/>
          <w:lang w:val="en-US"/>
        </w:rPr>
        <w:t>mRNA</w:t>
      </w:r>
      <w:r>
        <w:rPr>
          <w:rFonts w:eastAsia="Arial Unicode MS" w:cs="Arial Unicode MS" w:ascii="Arial Unicode MS" w:hAnsi="Arial Unicode MS"/>
        </w:rPr>
        <w:t xml:space="preserve"> της </w:t>
      </w:r>
      <w:r>
        <w:rPr>
          <w:rFonts w:eastAsia="Arial Unicode MS" w:cs="Arial Unicode MS" w:ascii="Arial Unicode MS" w:hAnsi="Arial Unicode MS"/>
          <w:lang w:val="en-US"/>
        </w:rPr>
        <w:t>CgA</w:t>
      </w:r>
      <w:r>
        <w:rPr>
          <w:rFonts w:eastAsia="Arial Unicode MS" w:cs="Arial Unicode MS" w:ascii="Arial Unicode MS" w:hAnsi="Arial Unicode MS"/>
        </w:rPr>
        <w:t>. Όλοι οι ανωτέρω δείκτες εκτός από το πλάσμα είναι δυνατόν να ανιχνευθούν και ανοσοϊστοχημικά (6, 7, 8). Ακολουθεί η περιγραφή των κλινικών χαρακτηριστικών και της διαγνωστικής προσέγγισης των κυριοτέρων ΝΕΤ.</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ΙΝΣΟΥΛΙΝΩΜΑ; Κατανέμονται καθ’όλο το μήκος του παγκρέατος. Η συχνότητά τους είναι 4 περιπτώσεις ανά 1.000.000/έτος. Εξαλλάσσονται σε ποσοστό 10% περίπου και δίνουν μεταστάσεις σε ποσοστό &lt;15%. Εκδηλώνονται με τη γνωστή τριάδα του </w:t>
      </w:r>
      <w:r>
        <w:rPr>
          <w:rFonts w:eastAsia="Arial Unicode MS" w:cs="Arial Unicode MS" w:ascii="Arial Unicode MS" w:hAnsi="Arial Unicode MS"/>
          <w:lang w:val="en-US"/>
        </w:rPr>
        <w:t>Whipple</w:t>
      </w:r>
      <w:r>
        <w:rPr>
          <w:rFonts w:eastAsia="Arial Unicode MS" w:cs="Arial Unicode MS" w:ascii="Arial Unicode MS" w:hAnsi="Arial Unicode MS"/>
        </w:rPr>
        <w:t xml:space="preserve"> με νευρογλυκοπενικά ή υπογλυκαιμικά συμπτώματα. Βιοχημικά ανιχνεύονται με την δοκιμασία της παρατεταμένης πείνας 48-72 ωρών με ταυτόχρονο προσδιορισμό της γλυκόζης που είναι μειωμένη και της ινσουλίνης που διατηρείται υψηλή. Πολύ βοηθητικές θεωρούνται η μέτρηση της προϊνσουλίνης και του πεπτιδίου </w:t>
      </w:r>
      <w:r>
        <w:rPr>
          <w:rFonts w:eastAsia="Arial Unicode MS" w:cs="Arial Unicode MS" w:ascii="Arial Unicode MS" w:hAnsi="Arial Unicode MS"/>
          <w:lang w:val="en-US"/>
        </w:rPr>
        <w:t>C</w:t>
      </w:r>
      <w:r>
        <w:rPr>
          <w:rFonts w:eastAsia="Arial Unicode MS" w:cs="Arial Unicode MS" w:ascii="Arial Unicode MS" w:hAnsi="Arial Unicode MS"/>
        </w:rPr>
        <w:t xml:space="preserve"> καθώς και προσδιορισμός τυχόν ινσουλινικών αντισωμάτων. Τα τελευταία θα επιβεβαιώσουν τη διάγνωση και θα βοηθήσουν στην Δ.Δ. καταστάσεων όπως ο Σ. Διαβήτης με ύπαρξη αντιινσουλινικών αντισωμάτων ή η εξωγενής λήψη ινσουλίνης (1, 9, 10).</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 xml:space="preserve">ΓΑΣΤΡΙΝΩΜΑΤΑ: Τα περισσότερα είναι μάλλον εξωπαγκρεατικά και κυρίως 12/λικά. Στο πάγκρεας δυνατόν να αναπτυχθούν οπουδήποτε και σε ποσοστό 50% είναι πολυεστιακά. Η συχνότητά τους είναι 0.2-1/1.000.000/έτος. Εξαλλάσσονται συχνά (50%) και από αυτά περίπου στο 50% υπάρχουν μεταστάσεις. Χαρακτηρίζονται από τη συμπτωματολογία που προέρχεται από τα συνήθως πολλαπλά ανθεκτικά και υποτροπιάζοντα έλκη κυρίως στο 12/λο και στη νήστιδα τα οποία έχουν έντονη αιμορραγική διάθεση. Πρωτοπεριγράφηκαν μέσα στα πλαίσια του συνδρόμου </w:t>
      </w:r>
      <w:r>
        <w:rPr>
          <w:rFonts w:eastAsia="Arial Unicode MS" w:cs="Arial Unicode MS" w:ascii="Arial Unicode MS" w:hAnsi="Arial Unicode MS"/>
          <w:lang w:val="en-US"/>
        </w:rPr>
        <w:t>Zollinger</w:t>
      </w:r>
      <w:r>
        <w:rPr>
          <w:rFonts w:eastAsia="Arial Unicode MS" w:cs="Arial Unicode MS" w:ascii="Arial Unicode MS" w:hAnsi="Arial Unicode MS"/>
        </w:rPr>
        <w:t xml:space="preserve"> </w:t>
      </w:r>
      <w:r>
        <w:rPr>
          <w:rFonts w:eastAsia="Arial Unicode MS" w:cs="Arial Unicode MS" w:ascii="Arial Unicode MS" w:hAnsi="Arial Unicode MS"/>
          <w:lang w:val="en-US"/>
        </w:rPr>
        <w:t>Ellison</w:t>
      </w:r>
      <w:r>
        <w:rPr>
          <w:rFonts w:eastAsia="Arial Unicode MS" w:cs="Arial Unicode MS" w:ascii="Arial Unicode MS" w:hAnsi="Arial Unicode MS"/>
        </w:rPr>
        <w:t xml:space="preserve">. Η εργαστηριακή επιβεβαίωση γίνεται με τον προσδιορισμό της γαστρίνης ενώ επί αμφιβολιών χρησιμοποιείται το </w:t>
      </w:r>
      <w:r>
        <w:rPr>
          <w:rFonts w:eastAsia="Arial Unicode MS" w:cs="Arial Unicode MS" w:ascii="Arial Unicode MS" w:hAnsi="Arial Unicode MS"/>
          <w:lang w:val="en-US"/>
        </w:rPr>
        <w:t>test</w:t>
      </w:r>
      <w:r>
        <w:rPr>
          <w:rFonts w:eastAsia="Arial Unicode MS" w:cs="Arial Unicode MS" w:ascii="Arial Unicode MS" w:hAnsi="Arial Unicode MS"/>
        </w:rPr>
        <w:t xml:space="preserve"> σεκρετίνης. Όλοι οι ασθενείς με γαστρίνωμα πρέπει να θεωρούνται ως υποψήφιοι να πάσχουν από το κληρονομικό ενδοκρινικό σύνδρομο ΜΕΝ Ι. Ως εκ τούτου πρέπει να γίνονται και μετρήσεις παραθορμόνης, </w:t>
      </w:r>
      <w:r>
        <w:rPr>
          <w:rFonts w:eastAsia="Arial Unicode MS" w:cs="Arial Unicode MS" w:ascii="Arial Unicode MS" w:hAnsi="Arial Unicode MS"/>
          <w:lang w:val="en-US"/>
        </w:rPr>
        <w:t>Ca</w:t>
      </w:r>
      <w:r>
        <w:rPr>
          <w:rFonts w:eastAsia="Arial Unicode MS" w:cs="Arial Unicode MS" w:ascii="Arial Unicode MS" w:hAnsi="Arial Unicode MS"/>
        </w:rPr>
        <w:t xml:space="preserve"> και προλακτίνης (1, 9, 10).</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ΓΛΥΚΑΓΟΝΩΜΑ: Τα περισσότερα εντοπίζονται στο σώμα και την ουρά του παγκρέατος. Συχνότης 1:20.000.000/έτος. Είναι συχνά ευμεγέθη &gt;3</w:t>
      </w:r>
      <w:r>
        <w:rPr>
          <w:rFonts w:eastAsia="Arial Unicode MS" w:cs="Arial Unicode MS" w:ascii="Arial Unicode MS" w:hAnsi="Arial Unicode MS"/>
          <w:lang w:val="en-US"/>
        </w:rPr>
        <w:t>cm</w:t>
      </w:r>
      <w:r>
        <w:rPr>
          <w:rFonts w:eastAsia="Arial Unicode MS" w:cs="Arial Unicode MS" w:ascii="Arial Unicode MS" w:hAnsi="Arial Unicode MS"/>
        </w:rPr>
        <w:t xml:space="preserve">. Εξαλλάσσονται σε ποσοστό 75% περίπου και συχνά μεθίστανται στο ήπαρ και τους λεμφαδένες. Τυπικό κλινικό χαρακτηριστικό τους είναι το νεκρολυτικό μεταναστευτικό ερύθημα. Επίσης σ. διαβήτης, εν τω βάθει θρομβοφλεβίτις, γωνιακή χειλίτις, γλωσσίτις, στοματίτις. Διαγιγνώσκονται με τον προσδιορισμό της γλυκαγόνης. Τιμές &gt;1000 </w:t>
      </w:r>
      <w:r>
        <w:rPr>
          <w:rFonts w:eastAsia="Arial Unicode MS" w:cs="Arial Unicode MS" w:ascii="Arial Unicode MS" w:hAnsi="Arial Unicode MS"/>
          <w:lang w:val="en-US"/>
        </w:rPr>
        <w:t>pg</w:t>
      </w:r>
      <w:r>
        <w:rPr>
          <w:rFonts w:eastAsia="Arial Unicode MS" w:cs="Arial Unicode MS" w:ascii="Arial Unicode MS" w:hAnsi="Arial Unicode MS"/>
        </w:rPr>
        <w:t>/</w:t>
      </w:r>
      <w:r>
        <w:rPr>
          <w:rFonts w:eastAsia="Arial Unicode MS" w:cs="Arial Unicode MS" w:ascii="Arial Unicode MS" w:hAnsi="Arial Unicode MS"/>
          <w:lang w:val="en-US"/>
        </w:rPr>
        <w:t>ml</w:t>
      </w:r>
      <w:r>
        <w:rPr>
          <w:rFonts w:eastAsia="Arial Unicode MS" w:cs="Arial Unicode MS" w:ascii="Arial Unicode MS" w:hAnsi="Arial Unicode MS"/>
        </w:rPr>
        <w:t xml:space="preserve"> είναι παθογνωμονικές (1, 17) </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lang w:val="en-US"/>
        </w:rPr>
        <w:t>BI</w:t>
      </w:r>
      <w:r>
        <w:rPr>
          <w:rFonts w:eastAsia="Arial Unicode MS" w:cs="Arial Unicode MS" w:ascii="Arial Unicode MS" w:hAnsi="Arial Unicode MS"/>
        </w:rPr>
        <w:t xml:space="preserve">ΠΩΜΑ: Γνωστό και ως σύνδρομο </w:t>
      </w:r>
      <w:r>
        <w:rPr>
          <w:rFonts w:eastAsia="Arial Unicode MS" w:cs="Arial Unicode MS" w:ascii="Arial Unicode MS" w:hAnsi="Arial Unicode MS"/>
          <w:lang w:val="en-US"/>
        </w:rPr>
        <w:t>Verner</w:t>
      </w:r>
      <w:r>
        <w:rPr>
          <w:rFonts w:eastAsia="Arial Unicode MS" w:cs="Arial Unicode MS" w:ascii="Arial Unicode MS" w:hAnsi="Arial Unicode MS"/>
        </w:rPr>
        <w:t>-</w:t>
      </w:r>
      <w:r>
        <w:rPr>
          <w:rFonts w:eastAsia="Arial Unicode MS" w:cs="Arial Unicode MS" w:ascii="Arial Unicode MS" w:hAnsi="Arial Unicode MS"/>
          <w:lang w:val="en-US"/>
        </w:rPr>
        <w:t>Morrison</w:t>
      </w:r>
      <w:r>
        <w:rPr>
          <w:rFonts w:eastAsia="Arial Unicode MS" w:cs="Arial Unicode MS" w:ascii="Arial Unicode MS" w:hAnsi="Arial Unicode MS"/>
        </w:rPr>
        <w:t xml:space="preserve"> η και </w:t>
      </w:r>
      <w:r>
        <w:rPr>
          <w:rFonts w:eastAsia="Arial Unicode MS" w:cs="Arial Unicode MS" w:ascii="Arial Unicode MS" w:hAnsi="Arial Unicode MS"/>
          <w:lang w:val="en-US"/>
        </w:rPr>
        <w:t>WDHA</w:t>
      </w:r>
      <w:r>
        <w:rPr>
          <w:rFonts w:eastAsia="Arial Unicode MS" w:cs="Arial Unicode MS" w:ascii="Arial Unicode MS" w:hAnsi="Arial Unicode MS"/>
        </w:rPr>
        <w:t xml:space="preserve"> (</w:t>
      </w:r>
      <w:r>
        <w:rPr>
          <w:rFonts w:eastAsia="Arial Unicode MS" w:cs="Arial Unicode MS" w:ascii="Arial Unicode MS" w:hAnsi="Arial Unicode MS"/>
          <w:lang w:val="en-US"/>
        </w:rPr>
        <w:t>Water</w:t>
      </w:r>
      <w:r>
        <w:rPr>
          <w:rFonts w:eastAsia="Arial Unicode MS" w:cs="Arial Unicode MS" w:ascii="Arial Unicode MS" w:hAnsi="Arial Unicode MS"/>
        </w:rPr>
        <w:t xml:space="preserve"> </w:t>
      </w:r>
      <w:r>
        <w:rPr>
          <w:rFonts w:eastAsia="Arial Unicode MS" w:cs="Arial Unicode MS" w:ascii="Arial Unicode MS" w:hAnsi="Arial Unicode MS"/>
          <w:lang w:val="en-US"/>
        </w:rPr>
        <w:t>Diarrhea</w:t>
      </w:r>
      <w:r>
        <w:rPr>
          <w:rFonts w:eastAsia="Arial Unicode MS" w:cs="Arial Unicode MS" w:ascii="Arial Unicode MS" w:hAnsi="Arial Unicode MS"/>
        </w:rPr>
        <w:t xml:space="preserve"> </w:t>
      </w:r>
      <w:r>
        <w:rPr>
          <w:rFonts w:eastAsia="Arial Unicode MS" w:cs="Arial Unicode MS" w:ascii="Arial Unicode MS" w:hAnsi="Arial Unicode MS"/>
          <w:lang w:val="en-US"/>
        </w:rPr>
        <w:t>Hypokalemia</w:t>
      </w:r>
      <w:r>
        <w:rPr>
          <w:rFonts w:eastAsia="Arial Unicode MS" w:cs="Arial Unicode MS" w:ascii="Arial Unicode MS" w:hAnsi="Arial Unicode MS"/>
        </w:rPr>
        <w:t xml:space="preserve"> </w:t>
      </w:r>
      <w:r>
        <w:rPr>
          <w:rFonts w:eastAsia="Arial Unicode MS" w:cs="Arial Unicode MS" w:ascii="Arial Unicode MS" w:hAnsi="Arial Unicode MS"/>
          <w:lang w:val="en-US"/>
        </w:rPr>
        <w:t>and</w:t>
      </w:r>
      <w:r>
        <w:rPr>
          <w:rFonts w:eastAsia="Arial Unicode MS" w:cs="Arial Unicode MS" w:ascii="Arial Unicode MS" w:hAnsi="Arial Unicode MS"/>
        </w:rPr>
        <w:t xml:space="preserve"> </w:t>
      </w:r>
      <w:r>
        <w:rPr>
          <w:rFonts w:eastAsia="Arial Unicode MS" w:cs="Arial Unicode MS" w:ascii="Arial Unicode MS" w:hAnsi="Arial Unicode MS"/>
          <w:lang w:val="en-US"/>
        </w:rPr>
        <w:t>Achlorhydria</w:t>
      </w:r>
      <w:r>
        <w:rPr>
          <w:rFonts w:eastAsia="Arial Unicode MS" w:cs="Arial Unicode MS" w:ascii="Arial Unicode MS" w:hAnsi="Arial Unicode MS"/>
        </w:rPr>
        <w:t xml:space="preserve">): Συνήθως εντοπίζονται στο σώμα και την ουρά του παγκρέατος με συχνότητα 0.05-0.5/1.000/έτος. Τα παγκρεατικά είναι συνήθως κακοήθη με συχνές μεταστάσεις ενώ τα εξωπαγκρεατικά σπάνια μεθίστανται. Η κλινική εικόνα τους οφείλεται στην υπερέκκριση του </w:t>
      </w:r>
      <w:r>
        <w:rPr>
          <w:rFonts w:eastAsia="Arial Unicode MS" w:cs="Arial Unicode MS" w:ascii="Arial Unicode MS" w:hAnsi="Arial Unicode MS"/>
          <w:lang w:val="en-US"/>
        </w:rPr>
        <w:t>V</w:t>
      </w:r>
      <w:r>
        <w:rPr>
          <w:rFonts w:eastAsia="Arial Unicode MS" w:cs="Arial Unicode MS" w:ascii="Arial Unicode MS" w:hAnsi="Arial Unicode MS"/>
        </w:rPr>
        <w:t>.</w:t>
      </w:r>
      <w:r>
        <w:rPr>
          <w:rFonts w:eastAsia="Arial Unicode MS" w:cs="Arial Unicode MS" w:ascii="Arial Unicode MS" w:hAnsi="Arial Unicode MS"/>
          <w:lang w:val="en-US"/>
        </w:rPr>
        <w:t>I</w:t>
      </w:r>
      <w:r>
        <w:rPr>
          <w:rFonts w:eastAsia="Arial Unicode MS" w:cs="Arial Unicode MS" w:ascii="Arial Unicode MS" w:hAnsi="Arial Unicode MS"/>
        </w:rPr>
        <w:t>.</w:t>
      </w:r>
      <w:r>
        <w:rPr>
          <w:rFonts w:eastAsia="Arial Unicode MS" w:cs="Arial Unicode MS" w:ascii="Arial Unicode MS" w:hAnsi="Arial Unicode MS"/>
          <w:lang w:val="en-US"/>
        </w:rPr>
        <w:t>P</w:t>
      </w:r>
      <w:r>
        <w:rPr>
          <w:rFonts w:eastAsia="Arial Unicode MS" w:cs="Arial Unicode MS" w:ascii="Arial Unicode MS" w:hAnsi="Arial Unicode MS"/>
        </w:rPr>
        <w:t xml:space="preserve"> ( </w:t>
      </w:r>
      <w:r>
        <w:rPr>
          <w:rFonts w:eastAsia="Arial Unicode MS" w:cs="Arial Unicode MS" w:ascii="Arial Unicode MS" w:hAnsi="Arial Unicode MS"/>
          <w:lang w:val="en-US"/>
        </w:rPr>
        <w:t>Vasoactive</w:t>
      </w:r>
      <w:r>
        <w:rPr>
          <w:rFonts w:eastAsia="Arial Unicode MS" w:cs="Arial Unicode MS" w:ascii="Arial Unicode MS" w:hAnsi="Arial Unicode MS"/>
        </w:rPr>
        <w:t xml:space="preserve"> </w:t>
      </w:r>
      <w:r>
        <w:rPr>
          <w:rFonts w:eastAsia="Arial Unicode MS" w:cs="Arial Unicode MS" w:ascii="Arial Unicode MS" w:hAnsi="Arial Unicode MS"/>
          <w:lang w:val="en-US"/>
        </w:rPr>
        <w:t>Intestinal</w:t>
      </w:r>
      <w:r>
        <w:rPr>
          <w:rFonts w:eastAsia="Arial Unicode MS" w:cs="Arial Unicode MS" w:ascii="Arial Unicode MS" w:hAnsi="Arial Unicode MS"/>
        </w:rPr>
        <w:t xml:space="preserve"> </w:t>
      </w:r>
      <w:r>
        <w:rPr>
          <w:rFonts w:eastAsia="Arial Unicode MS" w:cs="Arial Unicode MS" w:ascii="Arial Unicode MS" w:hAnsi="Arial Unicode MS"/>
          <w:lang w:val="en-US"/>
        </w:rPr>
        <w:t>Polypeptide</w:t>
      </w:r>
      <w:r>
        <w:rPr>
          <w:rFonts w:eastAsia="Arial Unicode MS" w:cs="Arial Unicode MS" w:ascii="Arial Unicode MS" w:hAnsi="Arial Unicode MS"/>
        </w:rPr>
        <w:t xml:space="preserve">) και χαρακτηρίζεται με έντονες υδαρείς διάρροιες, πτώση του Κ και του </w:t>
      </w:r>
      <w:r>
        <w:rPr>
          <w:rFonts w:eastAsia="Arial Unicode MS" w:cs="Arial Unicode MS" w:ascii="Arial Unicode MS" w:hAnsi="Arial Unicode MS"/>
          <w:lang w:val="en-US"/>
        </w:rPr>
        <w:t>HCl</w:t>
      </w:r>
      <w:r>
        <w:rPr>
          <w:rFonts w:eastAsia="Arial Unicode MS" w:cs="Arial Unicode MS" w:ascii="Arial Unicode MS" w:hAnsi="Arial Unicode MS"/>
        </w:rPr>
        <w:t xml:space="preserve"> και αύξηση του </w:t>
      </w:r>
      <w:r>
        <w:rPr>
          <w:rFonts w:eastAsia="Arial Unicode MS" w:cs="Arial Unicode MS" w:ascii="Arial Unicode MS" w:hAnsi="Arial Unicode MS"/>
          <w:lang w:val="en-US"/>
        </w:rPr>
        <w:t>Ca</w:t>
      </w:r>
      <w:r>
        <w:rPr>
          <w:rFonts w:eastAsia="Arial Unicode MS" w:cs="Arial Unicode MS" w:ascii="Arial Unicode MS" w:hAnsi="Arial Unicode MS"/>
        </w:rPr>
        <w:t xml:space="preserve">. Η διάγνωση γίνεται με τον προσδιορισμό του </w:t>
      </w:r>
      <w:r>
        <w:rPr>
          <w:rFonts w:eastAsia="Arial Unicode MS" w:cs="Arial Unicode MS" w:ascii="Arial Unicode MS" w:hAnsi="Arial Unicode MS"/>
          <w:lang w:val="en-US"/>
        </w:rPr>
        <w:t>VIP</w:t>
      </w:r>
      <w:r>
        <w:rPr>
          <w:rFonts w:eastAsia="Arial Unicode MS" w:cs="Arial Unicode MS" w:ascii="Arial Unicode MS" w:hAnsi="Arial Unicode MS"/>
        </w:rPr>
        <w:t xml:space="preserve"> με τιμές &gt;60 </w:t>
      </w:r>
      <w:r>
        <w:rPr>
          <w:rFonts w:eastAsia="Arial Unicode MS" w:cs="Arial Unicode MS" w:ascii="Arial Unicode MS" w:hAnsi="Arial Unicode MS"/>
          <w:lang w:val="en-US"/>
        </w:rPr>
        <w:t>mol</w:t>
      </w:r>
      <w:r>
        <w:rPr>
          <w:rFonts w:eastAsia="Arial Unicode MS" w:cs="Arial Unicode MS" w:ascii="Arial Unicode MS" w:hAnsi="Arial Unicode MS"/>
        </w:rPr>
        <w:t>/</w:t>
      </w:r>
      <w:r>
        <w:rPr>
          <w:rFonts w:eastAsia="Arial Unicode MS" w:cs="Arial Unicode MS" w:ascii="Arial Unicode MS" w:hAnsi="Arial Unicode MS"/>
          <w:lang w:val="en-US"/>
        </w:rPr>
        <w:t>L</w:t>
      </w:r>
      <w:r>
        <w:rPr>
          <w:rFonts w:eastAsia="Arial Unicode MS" w:cs="Arial Unicode MS" w:ascii="Arial Unicode MS" w:hAnsi="Arial Unicode MS"/>
        </w:rPr>
        <w:t xml:space="preserve"> να είναι παθογνωμονικές.</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 xml:space="preserve">ΣΩΜΑΤΟΣΤΑΤΙΝΩΜΑ: Σπάνιος όγκος συνήθως περιεληκυθικός με συχνότητα 1:40.000.000/έτος. Είναι συνήθως κακοήθης και μεταστατικός. Η κλινική εικόνα χαρακτηρίζεται από σ. διαβήτη, χολολιθίαση, στεατόρροια. Επιβεβαίωση της διάγνωσης γίνεται με προσδιορισμό της σωματοστατίνης. Να αναφερθεί ότι αναφαίρεται και εντόπιση καρκινοειδών στο πάγκρεας καθώς και άλλων εξαιρετικά σπάνιων ΝΕ όγκων που μπορεί να εκκρίνουν </w:t>
      </w:r>
      <w:r>
        <w:rPr>
          <w:rFonts w:eastAsia="Arial Unicode MS" w:cs="Arial Unicode MS" w:ascii="Arial Unicode MS" w:hAnsi="Arial Unicode MS"/>
          <w:lang w:val="en-US"/>
        </w:rPr>
        <w:t>ACTH</w:t>
      </w:r>
      <w:r>
        <w:rPr>
          <w:rFonts w:eastAsia="Arial Unicode MS" w:cs="Arial Unicode MS" w:ascii="Arial Unicode MS" w:hAnsi="Arial Unicode MS"/>
        </w:rPr>
        <w:t xml:space="preserve">, </w:t>
      </w:r>
      <w:r>
        <w:rPr>
          <w:rFonts w:eastAsia="Arial Unicode MS" w:cs="Arial Unicode MS" w:ascii="Arial Unicode MS" w:hAnsi="Arial Unicode MS"/>
          <w:lang w:val="en-US"/>
        </w:rPr>
        <w:t>GH</w:t>
      </w:r>
      <w:r>
        <w:rPr>
          <w:rFonts w:eastAsia="Arial Unicode MS" w:cs="Arial Unicode MS" w:ascii="Arial Unicode MS" w:hAnsi="Arial Unicode MS"/>
        </w:rPr>
        <w:t>, ρενίνη, ερυθροποιητίνη κλπ. (12)</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ΒΙΒΛΙΟΓΡΑΦΙΑ</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1)STACEY A. MILAN and CHARLES J YEO: Neuroendocrine tumors of the pancreas. Curr Op Oncol 2012, 24:46-55</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2)OBERG K. Pancreatic endocrine tumors. Semin Oncol 2010;37:594-618.</w:t>
      </w:r>
    </w:p>
    <w:p>
      <w:pPr>
        <w:pStyle w:val="Normal"/>
        <w:jc w:val="both"/>
        <w:rPr/>
      </w:pPr>
      <w:r>
        <w:rPr>
          <w:rFonts w:eastAsia="Arial Unicode MS" w:cs="Arial Unicode MS" w:ascii="Arial Unicode MS" w:hAnsi="Arial Unicode MS"/>
          <w:lang w:val="de-DE"/>
        </w:rPr>
        <w:t xml:space="preserve">3)KLOPPEL G. PERREN A, HEITZ PU. </w:t>
      </w:r>
      <w:r>
        <w:rPr>
          <w:rFonts w:eastAsia="Arial Unicode MS" w:cs="Arial Unicode MS" w:ascii="Arial Unicode MS" w:hAnsi="Arial Unicode MS"/>
          <w:lang w:val="en-GB"/>
        </w:rPr>
        <w:t>The gastroenteropancreatic neuroendocrine cell system and its tumors: the WHO classification. Ann N Y Acad Sci 2004;1014:13-27</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4)EHEHALT F, SAEGER HD, SCHMIDT CM, GRUTZMANN R. Neuroendocrine tumors of the pancreas. Oncologist 2009;14:456-67.</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5)METZ DC, JENSEN RT. Gastrointestinal neuroendocrine tumors: pancreatic endocrine tumors. Gastroenterology 2008; 135:1469-1492.</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6)RAMAGE J.K. et al: Guidelines for the management of gastroenteropancreatic neuroendocrine (including carcinoid) /// (NETS): Gut 2012, 61, 6-32.</w:t>
      </w:r>
    </w:p>
    <w:p>
      <w:pPr>
        <w:pStyle w:val="Normal"/>
        <w:jc w:val="both"/>
        <w:rPr/>
      </w:pPr>
      <w:r>
        <w:rPr>
          <w:rFonts w:eastAsia="Arial Unicode MS" w:cs="Arial Unicode MS" w:ascii="Arial Unicode MS" w:hAnsi="Arial Unicode MS"/>
          <w:lang w:val="de-DE"/>
        </w:rPr>
        <w:t xml:space="preserve">7)I.M. MODLIN, K. OBERG et al. </w:t>
      </w:r>
      <w:r>
        <w:rPr>
          <w:rFonts w:eastAsia="Arial Unicode MS" w:cs="Arial Unicode MS" w:ascii="Arial Unicode MS" w:hAnsi="Arial Unicode MS"/>
          <w:lang w:val="en-GB"/>
        </w:rPr>
        <w:t>Gastroenteropancreatic neuroendocrine tumours. Lancet Oncol. 9, 61-72 (2008)</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8)I.M. MODLIN, B.I. GUSTAFSSON et al. Principal component analysis, hierarchical clustering, and decision tree assessment of plasma mRNA and hormone levels as an early detection strategy for small intestinal neuroendocrine (carcinoid) tumors. Ann. Surg. Oncol. 16, 487-498 (2009).</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9)KULKE M.H. et al: Evolving Diagnostic and Treatment Strategies for Pancreatic Neyroendocrine Tumors. Journal of Hematology and Oncology 2011, 4:29.</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10)WILCOX CM, SEAY T, ARCURY JT et al. Zollinger-Ellison syndrome: presentation, response to therapy, and outcome. Dig Liver Dis 2011; 43:439-443.</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11)JABBOUR SA. Skin manifestations of hormone-secreting tumors. Dermatol Ther 2010; 23:643-650.</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12)ADAM N, LIM SS, ANANDA V, CHAN SP. VIPoma syndrome: challenges in management. Singapore Med J 2010; 51:e129-e132.</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58:00Z</dcterms:created>
  <dc:creator>user</dc:creator>
  <dc:description/>
  <dc:language>en-US</dc:language>
  <cp:lastModifiedBy>user</cp:lastModifiedBy>
  <dcterms:modified xsi:type="dcterms:W3CDTF">2013-02-15T14:59:00Z</dcterms:modified>
  <cp:revision>1</cp:revision>
  <dc:subject/>
  <dc:title/>
</cp:coreProperties>
</file>