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Calibri"/>
        </w:rPr>
        <w:t xml:space="preserve">                                                                                                                                        </w:t>
      </w:r>
      <w:r>
        <w:rPr/>
        <w:t>ΓΕΩΡΓΙΟΣ Δ. ΚΙΝΟΓΛΟΥ</w:t>
      </w:r>
    </w:p>
    <w:p>
      <w:pPr>
        <w:pStyle w:val="Normal"/>
        <w:rPr/>
      </w:pPr>
      <w:r>
        <w:rPr>
          <w:rFonts w:cs="Calibri"/>
        </w:rPr>
        <w:t xml:space="preserve">                                                                                                                                         </w:t>
      </w:r>
      <w:r>
        <w:rPr/>
        <w:t>ΓΕΝΙΚΟΣ ΧΕΙΡΟΥΡΓΟΣ-ΕΠΙΜΕΛΗΤΗΣ Β</w:t>
      </w:r>
    </w:p>
    <w:p>
      <w:pPr>
        <w:pStyle w:val="Normal"/>
        <w:rPr/>
      </w:pPr>
      <w:r>
        <w:rPr>
          <w:rFonts w:cs="Calibri"/>
        </w:rPr>
        <w:t xml:space="preserve">                                                                                                                                         </w:t>
      </w:r>
      <w:r>
        <w:rPr/>
        <w:t>ΔΧΕΙΡ. ΚΛΙΝΙΚΗ(ΜΑΣΤΟΥ)</w:t>
      </w:r>
    </w:p>
    <w:p>
      <w:pPr>
        <w:pStyle w:val="Normal"/>
        <w:rPr/>
      </w:pPr>
      <w:r>
        <w:rPr>
          <w:rFonts w:cs="Calibri"/>
        </w:rPr>
        <w:t xml:space="preserve">                                                                                                                                          </w:t>
      </w:r>
      <w:r>
        <w:rPr/>
        <w:t>ΑΟΝΑ «Ο ΑΓΙΟΣ  ΣΑΒΒΑΣ»</w:t>
      </w:r>
    </w:p>
    <w:p>
      <w:pPr>
        <w:pStyle w:val="Normal"/>
        <w:rPr/>
      </w:pPr>
      <w:r>
        <w:rPr/>
      </w:r>
    </w:p>
    <w:p>
      <w:pPr>
        <w:pStyle w:val="Normal"/>
        <w:rPr/>
      </w:pPr>
      <w:r>
        <w:rPr>
          <w:rFonts w:cs="Calibri"/>
        </w:rPr>
        <w:t xml:space="preserve">                                                                                                </w:t>
      </w:r>
      <w:r>
        <w:rPr/>
        <w:t>ΟΙ ΟΓΚΟΠΛΑΣΤΙΚΕΣ ΕΠΙ ΚΑΡΚΙΝΟΥ ΤΟΥ ΜΑΣΤΟΥ</w:t>
      </w:r>
    </w:p>
    <w:p>
      <w:pPr>
        <w:pStyle w:val="Normal"/>
        <w:rPr/>
      </w:pPr>
      <w:r>
        <w:rPr/>
      </w:r>
    </w:p>
    <w:p>
      <w:pPr>
        <w:pStyle w:val="Normal"/>
        <w:rPr/>
      </w:pPr>
      <w:r>
        <w:rPr/>
        <w:t xml:space="preserve">ΟΙ ΣΥΝΤΗΡΗΤΙΚΕΣ ΕΠΕΜΒΑΣΕΙΣ ΣΤΗΝ ΧΕΙΡΟΥΡΓΙΚΗ ΜΑΣΤΟΥ ΔΕΝ ΕΙΧΑΝ ΣΚΟΠΟ ΜΟΝΟ ΤΗΝ ΚΑΛΥΤΕΡΗ ΘΕΡΑΠΕΙΑ ΑΠΟ ΟΓΚΟΛΟΓΙΚΗΣ ΑΠΟΨΗΣ ΑΛΛΑ ΠΑΙΖΟΥΝ ΒΑΣΙΚΟ ΠΟΛΟ ΚΑΙ </w:t>
      </w:r>
    </w:p>
    <w:p>
      <w:pPr>
        <w:pStyle w:val="Normal"/>
        <w:rPr/>
      </w:pPr>
      <w:r>
        <w:rPr/>
        <w:t xml:space="preserve">ΣΤΗΝ ΨΥΧΟΛΟΓΙΚΗ ΥΠΟΣΤΗΡΙΞΗ ΤΗΣ ΓΥΝΑΙΚΑΣ ΑΠΟΦΕΥΓΟΝΤΑΣ ΤΗΝ ΤΡΑΥΜΑΤΙΚΗ ΕΜΠΕΙΡΙΑ ΤΗΣ ΜΑΣΤΕΚΤΟΜΗΣ. ΒΕΒΑΙΩΣ ΑΝ ΤΟ ΑΙΣΘΗΤΙΚΟ ΑΠΟΤΕΛΕΣΜΑ ΔΕΝ ΕΙΝΑΙ ΤΟ </w:t>
      </w:r>
    </w:p>
    <w:p>
      <w:pPr>
        <w:pStyle w:val="Normal"/>
        <w:rPr/>
      </w:pPr>
      <w:r>
        <w:rPr/>
        <w:t>ΠΡΟΣΔΟΚΩΜΕΝΟ ΤΟ ΛΟΓΟ ΕΧΕΙ Η ΟΓΚΟΠΛΑΣΤΙΚΗ ΧΕΙΡΟΥΡΓΙΚΗ.</w:t>
      </w:r>
    </w:p>
    <w:p>
      <w:pPr>
        <w:pStyle w:val="Normal"/>
        <w:rPr/>
      </w:pPr>
      <w:r>
        <w:rPr/>
        <w:t>Η  ΟΓΚΟΠΛΑΣΤΙΚΗ ΧΕΙΡΟΥΡΓΙΚΗ ΑΝΑΠΤΥΧΘΗΚΕ ΣΤΗΝ ΚΕΝΤΡΙΚΗ ΕΥΡΩΠΗ ΑΡΧΙΚΑ ΤΗΝ ΤΕΛΕΥΤΑΙΑ 15ΕΤΙΑ ΚΑΙ ΑΠΟ ΤΟΤΕ ΜΕΧΡΙ ΣΗΜΕΡΑ ΕΚΑΝΕ ΜΕΓΑΛΑ ΒΗΜΑΤΑ. ΣΥΝΔΥΑΖΕΙ ΤΗΝ</w:t>
      </w:r>
    </w:p>
    <w:p>
      <w:pPr>
        <w:pStyle w:val="Normal"/>
        <w:rPr/>
      </w:pPr>
      <w:r>
        <w:rPr/>
        <w:t>ΟΓΚΟΛΟΓΙΚΗ ΧΕΙΡΟΥΡΓΙΚΗ ΜΕ ΤΗΝ ΠΛΑΣΤΙΚΗ ΓΙΑ ΤΟΝ ΚΑΡΚΙΝΟ ΤΟΥ ΜΑΣΤΟΥ(ΜΑΣΤΟΠΛΑΣΤΙΚΗ)</w:t>
      </w:r>
    </w:p>
    <w:p>
      <w:pPr>
        <w:pStyle w:val="Normal"/>
        <w:rPr/>
      </w:pPr>
      <w:r>
        <w:rPr/>
        <w:t>Η ΧΕΙΡΟΥΡΓΙΚΗ ΜΕ ΔΙΑΤΗΡΗΣΗ ΤΟΥ ΜΑΣΤΟΥ(</w:t>
      </w:r>
      <w:r>
        <w:rPr>
          <w:lang w:val="en-US"/>
        </w:rPr>
        <w:t>BREAST</w:t>
      </w:r>
      <w:r>
        <w:rPr/>
        <w:t xml:space="preserve"> </w:t>
      </w:r>
      <w:r>
        <w:rPr>
          <w:lang w:val="en-US"/>
        </w:rPr>
        <w:t>CONSERVING</w:t>
      </w:r>
      <w:r>
        <w:rPr/>
        <w:t xml:space="preserve"> </w:t>
      </w:r>
      <w:r>
        <w:rPr>
          <w:lang w:val="en-US"/>
        </w:rPr>
        <w:t>SURGERY</w:t>
      </w:r>
      <w:r>
        <w:rPr/>
        <w:t>) ΕΙΝΑΙ ΕΦΙΚΤΗ ΣΤΟ 70-80% ΤΩΝ ΑΣΘΕΝΩΝ ΛΟΓΩ ΤΗΣ ΕΓΚΑΙΡΗΣ ΔΙΑΓΝΩΣΗΣ ΣΗΜΕΡΑ(ΨΗΦΙΑΚΗ ΜΑΣΤΟΓΡΑΦΙΑ,</w:t>
      </w:r>
    </w:p>
    <w:p>
      <w:pPr>
        <w:pStyle w:val="Normal"/>
        <w:rPr/>
      </w:pPr>
      <w:r>
        <w:rPr/>
        <w:t>ΜΑΓΝΗΤΙΚΗ ΜΑΣΤΩΝ). ΟΓΚΟΛΟΓΙΚΑ ΕΞΥΠΑΚΟΥΕΤΑΙ Η ΣΩΣΤΗ ΕΚΤΟΜΗ ΣΕ ΑΣΦΑΛΗ ΟΡΙΑ ΚΑΘΩΣ ΚΑΙ ΤΗΝ ΣΗΜΑΝΣΗ ΤΟΥΣ. ΣΕ ΕΚΤΟΜΕΣ ΜΕΓΑΛΟΥ ΟΓΚΟΥ ΜΑΣΤΟΥ (ΠΑΝΩ ΑΠΟ 20%),</w:t>
      </w:r>
    </w:p>
    <w:p>
      <w:pPr>
        <w:pStyle w:val="Normal"/>
        <w:rPr/>
      </w:pPr>
      <w:r>
        <w:rPr/>
        <w:t>ΠΟΛΛΕΣ ΦΟΡΕΣ ΤΟ ΑΠΟΤΕΛΕΣΜΑ ΗΤΑΝ ΥΠΟΔΕΕΣΤΕΡΟ ΑΠΟ ΑΥΤΟ ΜΕΤΑ ΜΑΣΤΕΚΤΟΜΗ ΚΑΙ ΑΜΕΣΗ ΑΠΟΚΑΤΑΣΤΑΣΗ.</w:t>
      </w:r>
    </w:p>
    <w:p>
      <w:pPr>
        <w:pStyle w:val="Normal"/>
        <w:rPr/>
      </w:pPr>
      <w:r>
        <w:rPr/>
        <w:t>ΟΙ ΕΝΔΕΙΞΕΙΣ ΓΙΑ ΟΓΚΟΠΛΑΣΤΙΚΗ ΜΑΣΤΟΥ ΕΙΝΑΙ ΟΤΙ 1 . ΜΠΟΡΕΙ ΝΑ ΓΙΝΕΙ ΣΕ ΜΟΝΟΕΣΤΙΑΚΟΥΣ Η ΠΕΡΙΟΡΙΣΜΕΝΗΣ ΔΙΑΜΕΤΡΟΥ ΟΓΚΟΥΣ (ΕΞΑΡΤΑΤΑΙ ΦΥΣΙΚΑ ΚΑΙ ΑΠΟ ΤΟ ΜΕΓΕΘΟΣ ΤΟΥ ΜΑΣΤΟΥ).</w:t>
      </w:r>
    </w:p>
    <w:p>
      <w:pPr>
        <w:pStyle w:val="Normal"/>
        <w:rPr/>
      </w:pPr>
      <w:r>
        <w:rPr/>
        <w:t>2. ΟΤΑΝ ΜΕΤΑ ΑΠΟ ΟΓΚΕΚΤΟΜΗ ΤΑ ΟΡΙΑ ΔΕΝ ΕΙΝΑΙ ΑΣΦΑΛΗ ΚΑΙ ΧΡΗΖΕΙ ΕΠΑΝΕΚΤΟΜΗ ΚΑΙ ΟΤΑΝ ΤΑ ΑΙΣΘΗΤΙΚΑ ΑΠΟΤΕΛΕΣΜΑΤΑ ΔΕΝ ΕΙΝΑΙ ΙΚΑΝΟΠΟΙΗΤΙΚΑ. ΑΠΑΡΑΙΤΗΤΗ ΠΡΟΥΠΟΘΕΣΗ</w:t>
      </w:r>
    </w:p>
    <w:p>
      <w:pPr>
        <w:pStyle w:val="Normal"/>
        <w:rPr/>
      </w:pPr>
      <w:r>
        <w:rPr/>
        <w:t>ΕΙΝΑΙ ΝΑ ΔΙΑΤΗΡΕΙΤΑΙ Ο ΟΓΚΟΛΟΓΙΚΟΣ ΧΑΡΑΚΤΗΡΑΣ ΤΗΣ ΕΚΤΟΜΗΣ(ΟΡΙΑ ΚΑΙ ΒΑΘΟΣ ΜΕΧΡΙ ΤΗΝ ΠΕΡΙΤΟΝΙΑ ΤΟΥ ΜΥΟΣ).</w:t>
      </w:r>
    </w:p>
    <w:p>
      <w:pPr>
        <w:pStyle w:val="Normal"/>
        <w:rPr/>
      </w:pPr>
      <w:r>
        <w:rPr/>
        <w:t>ΟΙ ΑΝΤΕΝΔΕΙΞΕΙΣ ΓΙΑ ΟΓΚΟΠΛΑΣΤΙΚΗ ΜΑΣΤΟΥ ΕΙΝΑΙ</w:t>
      </w:r>
    </w:p>
    <w:p>
      <w:pPr>
        <w:pStyle w:val="Normal"/>
        <w:rPr/>
      </w:pPr>
      <w:r>
        <w:rPr/>
        <w:t>1.ΣΕ Τ4 ΚΑΡΚΙΝΟΥΣ ΤΟΥ ΜΑΣΤΟΥ</w:t>
      </w:r>
    </w:p>
    <w:p>
      <w:pPr>
        <w:pStyle w:val="Normal"/>
        <w:rPr/>
      </w:pPr>
      <w:r>
        <w:rPr/>
        <w:t>2.ΣΕ ΜΕΓΑΛΟΥΣ ΟΓΚΟΥΣ ΜΕ ΑΝΕΠΑΡΚΗ ΟΡΙΑ ΕΚΤΟΜΗΣ</w:t>
      </w:r>
    </w:p>
    <w:p>
      <w:pPr>
        <w:pStyle w:val="Normal"/>
        <w:rPr/>
      </w:pPr>
      <w:r>
        <w:rPr/>
        <w:t>3.ΣΕ ΦΛΕΓΜΟΝΩΔΗ ΚΑΡΚΙΝΟ ΤΟΥ ΜΑΣΤΟΥ</w:t>
      </w:r>
    </w:p>
    <w:p>
      <w:pPr>
        <w:pStyle w:val="Normal"/>
        <w:rPr/>
      </w:pPr>
      <w:r>
        <w:rPr/>
        <w:t>4.ΣΕ ΠΟΛΥΚΕΝΤΡΙΚΗ ΚΑΚΟΗΘΕΙΑ</w:t>
      </w:r>
    </w:p>
    <w:p>
      <w:pPr>
        <w:pStyle w:val="Normal"/>
        <w:rPr/>
      </w:pPr>
      <w:r>
        <w:rPr/>
        <w:t>5.ΣΕ ΑΔΥΝΑΜΙΑ Η ΑΡΝΗΣΗ ΤΟΥ ΑΣΘΕΝΟΥΣ ΓΙΑ ΕΠΙΚΟΥΡΙΚΗ ΑΚΤΙΝΟΘΕΡΑΠΕΙΑ</w:t>
      </w:r>
    </w:p>
    <w:p>
      <w:pPr>
        <w:pStyle w:val="Normal"/>
        <w:rPr/>
      </w:pPr>
      <w:r>
        <w:rPr/>
        <w:t>6.ΣΕ ΑΝΑΜΕΝΟΜΕΝΗ ΑΙΣΘΗΤΙΚΗ ΑΠΟΤΥΧΙΑ ΑΚΟΜΑ ΚΑΙ ΣΕ ΟΓΚΟΠΛΑΣΤΙΚΕΣ ΤΕΧΝΙΚΕΣ</w:t>
      </w:r>
    </w:p>
    <w:p>
      <w:pPr>
        <w:pStyle w:val="Normal"/>
        <w:rPr/>
      </w:pPr>
      <w:r>
        <w:rPr/>
        <w:t>ΜΠΟΡΟΥΜΕ ΟΜΩΣ ΝΑ ΒΕΛΤΙΩΣΟΥΜΕ ΤΑ ΑΠΟΤΕΛΕΣΜΑΤΑ ΜΙΑΣ ΣΥΝΤΗΡΗΤΙΚΗΣ ΕΠΕΜΒΑΣΗΣ ΣΤΟ ΜΑΣΤΟ ΧΩΡΙΣ ΝΑ ΕΙΜΑΣΤΕ ΠΛΑΣΤΙΚΟΙ ΧΕΙΡΟΥΡΓΟΙ?</w:t>
      </w:r>
    </w:p>
    <w:p>
      <w:pPr>
        <w:pStyle w:val="Normal"/>
        <w:rPr/>
      </w:pPr>
      <w:r>
        <w:rPr/>
        <w:t>ΣΤΟ ΜΕΓΑΛΥΤΕΡΟ ΠΟΣΟΣΤΟ ΤΩΝ ΠΕΡΙΠΤΩΣΕΩΝ Η ΑΠΟΚΑΤΑΣΤΑΣΗ ΜΠΟΡΕΙ ΝΑ ΓΙΝΕΙ ΜΕ ΑΠΛΕΣ ΤΕΧΝΙΚΕΣ ΠΟΥ ΣΥΝΔΥΑΖΟΥΝ ΚΙΝΗΤΟΠΟΙΗΣΗ ΤΟΥ ΜΑΣΤΟΥ ΤΟΣΟ ΑΠΟ ΤΟ ΥΠΕΡΚΕΙΜΕΝΟ</w:t>
      </w:r>
    </w:p>
    <w:p>
      <w:pPr>
        <w:pStyle w:val="Normal"/>
        <w:rPr/>
      </w:pPr>
      <w:r>
        <w:rPr/>
        <w:t xml:space="preserve">ΔΕΡΜΑ ΟΣΟ ΚΑΙ ΑΠΟ ΤΟΝ ΥΠΟΚΕΙΜΕΝΟ ΜΥ ΚΑΙ ΧΡΗΣΗ ΤΟΥ ΩΣ ΠΡΟΩΘΗΤΙΚΟ ΚΡΗΜΝΟ.ΓΙΑ ΑΠΛΕΣ ΟΓΚΟΠΛΑΣΤΙΚΕΣ ΜΠΟΡΟΥΜΕ ΝΑ ΧΡΗΣΙΜΟΠΟΙΗΣΟΥΜΕ ΑΠΛΕΣ ΤΕΧΝΙΚΕΣ ΚΑΤΑ </w:t>
      </w:r>
      <w:r>
        <w:rPr>
          <w:lang w:val="en-US"/>
        </w:rPr>
        <w:t>CLOUGH</w:t>
      </w:r>
      <w:r>
        <w:rPr/>
        <w:t xml:space="preserve"> 1</w:t>
      </w:r>
    </w:p>
    <w:p>
      <w:pPr>
        <w:pStyle w:val="Normal"/>
        <w:rPr/>
      </w:pPr>
      <w:r>
        <w:rPr/>
        <w:t>ΧΩΡΙΣ ΑΦΑΙΡΕΣΗ ΔΕΡΜΑΤΟΣ Η ΕΙΔΙΚΕΣ ΤΕΧΝΙΚΕΣ ΠΛΑΣΤΙΚΗΣ ΧΕΙΡΟΥΡΓΙΚΗΣ ΓΙΑ ΕΛΛΕΙΜΑΤΑ ΩΣ ΚΑΙ 20% ΤΟΥ ΜΑΣΤΟΥ.</w:t>
      </w:r>
    </w:p>
    <w:p>
      <w:pPr>
        <w:pStyle w:val="Normal"/>
        <w:rPr/>
      </w:pPr>
      <w:r>
        <w:rPr/>
        <w:t>ΕΑΝ Η ΒΛΑΒΗ ΑΠΑΙΤΕΙ ΕΛΛΕΙΜΜΑ ΟΓΚΟΥ ΜΑΣΤΟΥ ΑΝΩ ΤΟΥ 20% ΜΠΟΡΕΙ ΝΑ ΧΡΗΣΙΜΟΠΟΙΗΘΕΙ ΑΠΟΚΑΤΑΣΤΑΣΗ ΜΕ ΑΔΕΝΙΚΟ ΠΕΡΙΣΤΡΕΦΟΜΕΝΟ ΚΡΗΜΝΟ.ΠΑΡΟΜΟΙΑ ΤΕΧΝΙΚΗ ΑΚΟΛΟΥΘΕΙΤΑΙ</w:t>
      </w:r>
    </w:p>
    <w:p>
      <w:pPr>
        <w:pStyle w:val="Normal"/>
        <w:rPr/>
      </w:pPr>
      <w:r>
        <w:rPr/>
        <w:t>ΚΑΙ ΣΕ ΚΕΝΤΡΙΚΕΣ ΒΛΑΒΕΣ ΜΕ ΕΚΤΟΜΗ ΘΗΛΗΣ ΚΑΙ ΚΑΛΗ ΑΠΟΚΟΛΛΗΣΗ ΤΟΥ ΑΔΕΝΙΚΟΥ ΚΡΗΜΝΟΥ ΕΩΣ ΠΡΟ ΤΗΣ ΠΕΡΙΤΟΝΙΑΣ.ΠΑΡΟΜΟΙΑΣ ΤΕΧΝΙΚΗΣ ΠΕΡΙΣΤΡΕΦΟΜΕΝΟΣ ΑΔΕΝΙΚΟΣ ΚΡΗΜΝΟΣ</w:t>
      </w:r>
    </w:p>
    <w:p>
      <w:pPr>
        <w:pStyle w:val="Normal"/>
        <w:rPr/>
      </w:pPr>
      <w:r>
        <w:rPr/>
        <w:t xml:space="preserve">ΓΙΑ ΑΠΟΚΑΤΑΣΤΑΣΗ ΚΕΝΤΡΙΚΩΝ ΒΛΑΒΩΝ ΚΑΙ ΚΑΤΩ ΤΕΤΑΡΤΗΜΟΡΙΟΥ ΤΟΥ ΜΑΣΤΟΥ ΕΙΝΑΙ ΚΑΙ Ο ΚΡΗΜΝΟΣ ΤΟΥ </w:t>
      </w:r>
      <w:r>
        <w:rPr>
          <w:lang w:val="en-US"/>
        </w:rPr>
        <w:t>GRISOTTI</w:t>
      </w:r>
      <w:r>
        <w:rPr/>
        <w:t>.</w:t>
      </w:r>
    </w:p>
    <w:p>
      <w:pPr>
        <w:pStyle w:val="Normal"/>
        <w:rPr/>
      </w:pPr>
      <w:r>
        <w:rPr/>
        <w:t>ΑΛΛΕΣ ΟΓΚΟΠΛΑΣΤΙΚΕΣ ΤΕΧΝΙΚΕΣ ΕΙΝΑΙ</w:t>
      </w:r>
    </w:p>
    <w:p>
      <w:pPr>
        <w:pStyle w:val="Normal"/>
        <w:rPr/>
      </w:pPr>
      <w:r>
        <w:rPr/>
        <w:t>1.</w:t>
      </w:r>
      <w:r>
        <w:rPr>
          <w:lang w:val="en-US"/>
        </w:rPr>
        <w:t>INVERTED</w:t>
      </w:r>
      <w:r>
        <w:rPr/>
        <w:t xml:space="preserve"> </w:t>
      </w:r>
      <w:r>
        <w:rPr>
          <w:lang w:val="en-US"/>
        </w:rPr>
        <w:t>T</w:t>
      </w:r>
    </w:p>
    <w:p>
      <w:pPr>
        <w:pStyle w:val="Normal"/>
        <w:rPr>
          <w:lang w:val="en-US"/>
        </w:rPr>
      </w:pPr>
      <w:r>
        <w:rPr>
          <w:lang w:val="en-US"/>
        </w:rPr>
        <w:t>2.LASSUS-LEJOUR</w:t>
      </w:r>
    </w:p>
    <w:p>
      <w:pPr>
        <w:pStyle w:val="Normal"/>
        <w:rPr>
          <w:lang w:val="en-US"/>
        </w:rPr>
      </w:pPr>
      <w:r>
        <w:rPr>
          <w:lang w:val="en-US"/>
        </w:rPr>
        <w:t>3.ROUND BLOCK(BENELLI)</w:t>
      </w:r>
    </w:p>
    <w:p>
      <w:pPr>
        <w:pStyle w:val="Normal"/>
        <w:rPr>
          <w:lang w:val="en-US"/>
        </w:rPr>
      </w:pPr>
      <w:r>
        <w:rPr>
          <w:lang w:val="en-US"/>
        </w:rPr>
        <w:t>4.I-PLASTY</w:t>
      </w:r>
    </w:p>
    <w:p>
      <w:pPr>
        <w:pStyle w:val="Normal"/>
        <w:rPr>
          <w:lang w:val="en-US"/>
        </w:rPr>
      </w:pPr>
      <w:r>
        <w:rPr>
          <w:lang w:val="en-US"/>
        </w:rPr>
        <w:t>5.LIPOFILLING</w:t>
      </w:r>
    </w:p>
    <w:p>
      <w:pPr>
        <w:pStyle w:val="Normal"/>
        <w:rPr>
          <w:lang w:val="en-US"/>
        </w:rPr>
      </w:pPr>
      <w:r>
        <w:rPr>
          <w:lang w:val="en-US"/>
        </w:rPr>
        <w:t xml:space="preserve">6.FILLING </w:t>
      </w:r>
      <w:r>
        <w:rPr/>
        <w:t>ΜΕ</w:t>
      </w:r>
      <w:r>
        <w:rPr>
          <w:lang w:val="en-US"/>
        </w:rPr>
        <w:t xml:space="preserve"> </w:t>
      </w:r>
      <w:r>
        <w:rPr/>
        <w:t>ΦΥΣΙΟΛΟΓΙΚΟ</w:t>
      </w:r>
      <w:r>
        <w:rPr>
          <w:lang w:val="en-US"/>
        </w:rPr>
        <w:t xml:space="preserve"> </w:t>
      </w:r>
      <w:r>
        <w:rPr/>
        <w:t>ΟΡΡΟ</w:t>
      </w:r>
    </w:p>
    <w:p>
      <w:pPr>
        <w:pStyle w:val="Normal"/>
        <w:rPr/>
      </w:pPr>
      <w:r>
        <w:rPr/>
        <w:t>7.Ω-</w:t>
      </w:r>
      <w:r>
        <w:rPr>
          <w:lang w:val="en-US"/>
        </w:rPr>
        <w:t>PLASTY</w:t>
      </w:r>
      <w:r>
        <w:rPr/>
        <w:t>(</w:t>
      </w:r>
      <w:r>
        <w:rPr>
          <w:lang w:val="en-US"/>
        </w:rPr>
        <w:t>BADWING</w:t>
      </w:r>
      <w:r>
        <w:rPr/>
        <w:t>) κα</w:t>
      </w:r>
    </w:p>
    <w:p>
      <w:pPr>
        <w:pStyle w:val="Normal"/>
        <w:rPr/>
      </w:pPr>
      <w:r>
        <w:rPr/>
        <w:t>ΟΙ ΤΡΕΙΣ ΠΡΩΤΕΣ ΤΕΧΝΙΚΕΣ ΕΙΝΑΙ ΚΑΙ ΟΙ ΠΙΟ ΔΗΜΟΦΙΛΕΙΣ ΔΙΟΤΙ ΑΝΤΙΜΕΤΩΠΙΖΟΝΤΑΙ ΑΛΛΟΙΩΣΕΙΣ ΣΕ ΟΛΕΣ ΤΙΣ ΘΕΣΕΙΣ ΤΟΥ ΜΑΣΤΟΥ ΕΙΔΙΚΑ ΣΤΟ ΚΑΤΩ ΗΜΙΜΟΡΙΟ ΚΑΙ ΣΤΟ ΑΝΩ ΕΣΩ ΤΕΤΑΡΤΗΜΟΡΙΟ</w:t>
      </w:r>
    </w:p>
    <w:p>
      <w:pPr>
        <w:pStyle w:val="Normal"/>
        <w:rPr/>
      </w:pPr>
      <w:r>
        <w:rPr/>
        <w:t xml:space="preserve">ΤΟΥ ΜΑΣΤΟΥ.ΟΣΟΝ ΑΦΟΡΑ ΤΙΣ ΤΕΧΝΙΚΕΣ </w:t>
      </w:r>
      <w:r>
        <w:rPr>
          <w:lang w:val="en-US"/>
        </w:rPr>
        <w:t>INVERTED</w:t>
      </w:r>
      <w:r>
        <w:rPr/>
        <w:t xml:space="preserve"> </w:t>
      </w:r>
      <w:r>
        <w:rPr>
          <w:lang w:val="en-US"/>
        </w:rPr>
        <w:t>T</w:t>
      </w:r>
      <w:r>
        <w:rPr/>
        <w:t xml:space="preserve"> </w:t>
      </w:r>
      <w:r>
        <w:rPr>
          <w:lang w:val="en-US"/>
        </w:rPr>
        <w:t>KAI</w:t>
      </w:r>
      <w:r>
        <w:rPr/>
        <w:t xml:space="preserve"> </w:t>
      </w:r>
      <w:r>
        <w:rPr>
          <w:lang w:val="en-US"/>
        </w:rPr>
        <w:t>LASSUS</w:t>
      </w:r>
      <w:r>
        <w:rPr/>
        <w:t xml:space="preserve"> </w:t>
      </w:r>
      <w:r>
        <w:rPr>
          <w:lang w:val="en-US"/>
        </w:rPr>
        <w:t>LEJOUR</w:t>
      </w:r>
      <w:r>
        <w:rPr/>
        <w:t xml:space="preserve"> Η ΒΑΣΙΚΗ ΤΟΥΣ ΑΡΧΗ ΕΙΝΑΙ ΟΤΙ ΑΦΑΙΡΕΙΤΑΙ Ο ΟΓΚΟΣ ΣΤΗΝ ΠΕΡΙΟΧΗ ΠΟΥ ΣΕ ΥΓΙΗ ΜΑΣΤΟΥ ΘΑ ΚΑΝΑΜΕ ΜΕΙΩΤΙΚΗ ΜΑΣΤΟΠΛΑΣΤΙΚΗ.ΔΙΑΤΗΡΩΝΤΑΣ ΚΑΛΗ ΑΙΜΑΤΩΣΗ ΤΗΣ ΘΗΛΗΣ ΥΠΑΡΧΕΙ ΔΥΝΑΤΟΤΗΤΑ ΕΞΑΙΡΕΣΗΣ ΟΓΚΩΝ ΑΠΟ ΟΛΑ ΤΑ ΣΗΜΕΙΑ ΤΟΥ ΜΑΣΤΟΥ ΑΛΛΑ ΚΑΙ ΑΠΟ ΤΟΝ ΑΛΛΟ ΜΑΣΤΟ ΓΙΑ ΣΥΜΜΕΤΡΙΑ.</w:t>
      </w:r>
    </w:p>
    <w:p>
      <w:pPr>
        <w:pStyle w:val="Normal"/>
        <w:rPr/>
      </w:pPr>
      <w:r>
        <w:rPr/>
        <w:t xml:space="preserve">Η </w:t>
      </w:r>
      <w:r>
        <w:rPr>
          <w:lang w:val="en-US"/>
        </w:rPr>
        <w:t>LASSUS</w:t>
      </w:r>
      <w:r>
        <w:rPr/>
        <w:t xml:space="preserve"> </w:t>
      </w:r>
      <w:r>
        <w:rPr>
          <w:lang w:val="en-US"/>
        </w:rPr>
        <w:t>LEJOUR</w:t>
      </w:r>
      <w:r>
        <w:rPr/>
        <w:t xml:space="preserve"> ΕΙΝΑΙ ΟΥΣΙΑΣΤΙΚΑ ΜΙΑ ΚΑΘΕΤΗ ΜΑΣΤΟΠΛΑΣΤΙΚΗ ΜΕ ΠΕΡΙΟΡΙΣΜΕΝΗ ΤΟΜΗ.</w:t>
      </w:r>
    </w:p>
    <w:p>
      <w:pPr>
        <w:pStyle w:val="Normal"/>
        <w:rPr/>
      </w:pPr>
      <w:r>
        <w:rPr/>
        <w:t xml:space="preserve">Η </w:t>
      </w:r>
      <w:r>
        <w:rPr>
          <w:lang w:val="en-US"/>
        </w:rPr>
        <w:t>INVERTED</w:t>
      </w:r>
      <w:r>
        <w:rPr/>
        <w:t xml:space="preserve"> </w:t>
      </w:r>
      <w:r>
        <w:rPr>
          <w:lang w:val="en-US"/>
        </w:rPr>
        <w:t>T</w:t>
      </w:r>
      <w:r>
        <w:rPr/>
        <w:t xml:space="preserve"> ΕΠΙΤΡΕΠΕΙ ΕΚΤΟΜΕΣ ΚΑΙ ΑΠΟ ΤΟΝ ΑΝΩ ΚΑΙ ΑΠΟ ΤΟΝ ΚΑΤΩ ΠΟΛΟ ΤΟΥ ΜΑΣΤΟΥ ΑΦΟΥ Η ΑΙΜΑΤΩΣΗ ΤΗΣ ΘΗΛΗΣ ΔΙΑΤΗΡΕΙΤΑΙ ΑΠΟ ΑΝΩ Η ΚΑΤΩ ΚΡΗΜΝΟΥΣ ΜΕ ΤΟΥΣ ΑΝΤΙΣΤΟΙΧΟΥΣ </w:t>
      </w:r>
    </w:p>
    <w:p>
      <w:pPr>
        <w:pStyle w:val="Normal"/>
        <w:rPr/>
      </w:pPr>
      <w:r>
        <w:rPr/>
        <w:t xml:space="preserve">ΑΓΓΕΙΑΚΟΥΣ ΜΙΣΧΟΥΣ.ΣΕ ΟΓΚΟ ΣΤΟ ΑΝΩ ΗΜΙΟΡΙΟ ΤΟΥ ΜΑΣΤΟΥ ΓΙΝΕΤΑΙ ΠΛΑΣΤΙΚΗ ΜΕΙΩΤΙΚΗΣ ΜΕ ΜΙΣΧΟ ΣΤΟ ΚΑΤΩ ΗΜΙΜΟΡΙΟ ΚΑΙ ΑΝΤΙΣΤΡΟΦΑ.ΑΥΤΕΣ ΟΙ ΤΕΧΝΙΚΕΣ ΓΙΝΟΝΤΑΙ ΠΑΝΤΑ ΜΕ ΤΗ ΣΥΓΚΑΤΑΘΕΣΗ ΤΗΣ ΑΣΘΕΝΟΥΣ ΕΝΩ ΓΙΝΕΤΑΙ ΙΔΙΑ ΣΥΜΜΕΤΡΙΚΗ ΤΕΧΝΙΚΗ ΠΛΑΣΤΙΚΗΣ ΚΑΙ ΣΤΟΝ ΑΛΛΟ ΜΑΣΤΟ(ΠΑΝΤΑ ΜΠΟΡΕΙ ΝΑ ΥΠΑΡΞΕΙ ΕΝΑ ΠΟΣΟΣΤΟ ΤΥΧΑΙΟΥ ΕΥΡΗΜΑΤΟΣ ΚΑΡΚΙΝΟΥ </w:t>
      </w:r>
    </w:p>
    <w:p>
      <w:pPr>
        <w:pStyle w:val="Normal"/>
        <w:rPr/>
      </w:pPr>
      <w:r>
        <w:rPr/>
        <w:t>ΣΤΟΝ ΑΛΛΟ ΜΑΣΤΟ ΣΕ ΠΟΣΟΣΤΟ ΠΕΡΙΠΟΥ 5%).</w:t>
      </w:r>
    </w:p>
    <w:p>
      <w:pPr>
        <w:pStyle w:val="Normal"/>
        <w:rPr/>
      </w:pPr>
      <w:r>
        <w:rPr/>
        <w:t xml:space="preserve">Η ΤΕΧΝΙΚΗ </w:t>
      </w:r>
      <w:r>
        <w:rPr>
          <w:lang w:val="en-US"/>
        </w:rPr>
        <w:t>ROUND</w:t>
      </w:r>
      <w:r>
        <w:rPr/>
        <w:t xml:space="preserve"> </w:t>
      </w:r>
      <w:r>
        <w:rPr>
          <w:lang w:val="en-US"/>
        </w:rPr>
        <w:t>BLOCK</w:t>
      </w:r>
      <w:r>
        <w:rPr/>
        <w:t xml:space="preserve"> ΑΝΤΙΜΕΤΩΠΙΖΕΙ ΟΓΚΟΥΣ ΣΕ ΟΠΟΙΟΔΗΠΟΤΕ ΣΗΜΕΙΟ ΤΟΥ ΜΑΣΤΟΥ ΜΕ ΑΠΟΕΠΙΘΗΛΙΟΠΟΙΗΣΗ ΤΟΥ ΕΝΔΙΑΜΕΣΟΥ ΔΕΡΜΑΤΟΣ ΚΥΚΛΙΚΑ ΠΕΡΙΘΗΛΑΙΑ, ΚΙΝΗΤΟΠΟΙΗΣΗ ΤΟΥ</w:t>
      </w:r>
    </w:p>
    <w:p>
      <w:pPr>
        <w:pStyle w:val="Normal"/>
        <w:rPr/>
      </w:pPr>
      <w:r>
        <w:rPr/>
        <w:t>ΜΑΣΤΟΥ ΑΠΟ ΤΟΜΗ ΣΤΟ ΧΟΡΙΟ ΚΑΙ ΕΚΤΟΜΗ ΤΟΥ ΟΓΚΟΥ. ΤΕΛΟΣ ΓΙΝΕΤΑΙ ΕΣΩΤΕΡΙΚΗ ΑΝΑΣΥΝΘΕΣΗ ΤΟΥ ΜΑΣΤΟΥ ΣΕ ΕΝΑ ΚΩΝΟΕΙΔΕΣ ΣΧΗΜΑ ΜΕ ΣΥΓΚΛΕΙΣΗ ΤΟΥ ΔΕΡΜΑΤΟΣ ΜΕ ΤΕΤΟΙΟ ΤΡΟΠΟ</w:t>
      </w:r>
    </w:p>
    <w:p>
      <w:pPr>
        <w:pStyle w:val="Normal"/>
        <w:rPr/>
      </w:pPr>
      <w:r>
        <w:rPr/>
        <w:t>ΩΣΤΕ ΤΕΛΙΚΑ ΝΑ ΥΠΑΡΧΕΙ ΜΙΑ ΠΕΡΙΘΗΛΑΙΑ ΤΟΜΗ ΚΑΙ ΜΟΝΟ.</w:t>
      </w:r>
    </w:p>
    <w:p>
      <w:pPr>
        <w:pStyle w:val="Normal"/>
        <w:rPr/>
      </w:pPr>
      <w:r>
        <w:rPr/>
        <w:t xml:space="preserve">ΣΧΕΤΙΚΑ ΜΕ ΤΗΝ ΑΣΦΑΛΕΙΑ ΤΩΝ ΧΕΙΡΟΥΡΓΙΚΩΝ ΟΡΙΩΝ ΕΧΟΥΝ ΔΗΜΟΣΙΕΥΘΕΙ ΔΙΑΦΟΡΕΣ ΜΕΛΕΤΕΣ ΣΧΕΤΙΚΑ ΜΕ ΤΙΣ ΣΥΝΤΗΡΗΤΙΚΕΣ ΕΠΕΜΒΑΣΕΙΣ ΤΟΥ ΜΑΣΤΟΥ. Η ΣΥΧΝΟΤΗΤΑ ΔΙΗΘΗΣΗΣ ΟΡΙΩΝ </w:t>
      </w:r>
    </w:p>
    <w:p>
      <w:pPr>
        <w:pStyle w:val="Normal"/>
        <w:rPr/>
      </w:pPr>
      <w:r>
        <w:rPr/>
        <w:t>ΧΩΡΙΣ ΟΓΚΟΠΛΑΣΤΙΚΗ ΕΙΝΑΙ ΠΕΡΙΠΟΥ 10%(</w:t>
      </w:r>
      <w:r>
        <w:rPr>
          <w:lang w:val="en-US"/>
        </w:rPr>
        <w:t>NSABP</w:t>
      </w:r>
      <w:r>
        <w:rPr/>
        <w:t>-06  2011)ΜΕΛΕΤΗ, ΕΝΩ ΜΕ ΟΓΚΟΠΛΑΣΤΙΚΗ ΕΙΝΑΙ ΑΠΟ 6.7 ΕΩΣ 18.9%(</w:t>
      </w:r>
      <w:r>
        <w:rPr>
          <w:lang w:val="en-US"/>
        </w:rPr>
        <w:t>RIETJENS</w:t>
      </w:r>
      <w:r>
        <w:rPr/>
        <w:t xml:space="preserve"> 2007,</w:t>
      </w:r>
      <w:r>
        <w:rPr>
          <w:lang w:val="en-US"/>
        </w:rPr>
        <w:t>FITOUSSI</w:t>
      </w:r>
      <w:r>
        <w:rPr/>
        <w:t xml:space="preserve"> 2009,</w:t>
      </w:r>
      <w:r>
        <w:rPr>
          <w:lang w:val="en-US"/>
        </w:rPr>
        <w:t>DA</w:t>
      </w:r>
      <w:r>
        <w:rPr/>
        <w:t xml:space="preserve"> </w:t>
      </w:r>
      <w:r>
        <w:rPr>
          <w:lang w:val="en-US"/>
        </w:rPr>
        <w:t>SILVA</w:t>
      </w:r>
      <w:r>
        <w:rPr/>
        <w:t xml:space="preserve"> 2008)</w:t>
      </w:r>
    </w:p>
    <w:p>
      <w:pPr>
        <w:pStyle w:val="Normal"/>
        <w:rPr/>
      </w:pPr>
      <w:r>
        <w:rPr/>
        <w:t xml:space="preserve">ΥΠΑΡΧΟΥΝ ΚΑΙ ΑΛΛΕΣ ΠΡΟΟΠΤΙΚΕΣ ΜΕΛΕΤΕΣ ΠΟΥ ΣΥΓΚΡΙΝΟΥΝ ΤΑ ΟΓΚΟΛΟΓΙΚΑ ΑΠΟΤΕΛΕΣΜΑΤΑ ΤΗΣ ΟΓΚΟΠΛΑΣΤΙΚΗΣ ΠΟΥ ΤΑ ΣΥΓΚΡΙΝΟΥΝ ΜΕ ΕΚΕΙΝΑ ΤΗΣ ΚΛΑΣΣΙΚΗΣ ΧΕΙΡΟΥΡΓΙΚΗΣ </w:t>
      </w:r>
    </w:p>
    <w:p>
      <w:pPr>
        <w:pStyle w:val="Normal"/>
        <w:rPr/>
      </w:pPr>
      <w:r>
        <w:rPr/>
        <w:t xml:space="preserve">ΜΕ ΔΙΑΤΗΡΗΣΗ ΤΟΥ ΜΑΣΤΟΥ).ΤΑ ΧΕΙΡΟΥΡΓΙΚΑ ΟΡΙΑ,ΟΙ ΤΟΠΙΚΕΣ ΥΠΟΤΡΟΠΕΣ,Η ΣΥΝΟΛΙΚΗ ΕΠΙΒΙΩΣΗ ΚΑΙ ΤΟ ΠΟΣΟΣΤΟ ΕΛΕΥΘΕΡΗΣ ΝΟΣΟΥ ΣΤΗΝ ΕΠΤΑΕΤΙΑ ΕΙΝΑΙ ΣΥΓΚΡΙΣΙΜΑ ΣΤΙΣ ΔΥΟ </w:t>
      </w:r>
    </w:p>
    <w:p>
      <w:pPr>
        <w:pStyle w:val="Normal"/>
        <w:rPr/>
      </w:pPr>
      <w:r>
        <w:rPr/>
        <w:t>ΜΕΘΟΔΟΥΣ.</w:t>
      </w:r>
    </w:p>
    <w:p>
      <w:pPr>
        <w:pStyle w:val="Normal"/>
        <w:rPr/>
      </w:pPr>
      <w:r>
        <w:rPr/>
        <w:t>ΣΚΟΠΟΣ ΛΟΙΠΟΝ ΤΗΣ ΟΓΚΟΠΛΑΣΤΙΚΗΣ ΧΕΙΡΟΥΡΓΙΚΗΣ ΕΙΝΑΙ Η ΒΕΛΤΙΩΣΗ ΤΗΣ ΠΟΙΟΤΗΤΑΣ ΖΩΗΣ ΤΩΝ ΑΣΘΕΝΩΝ ΜΕ ΚΑΡΚΙΝΟ ΤΟΥ ΜΑΣΤΟΥ ΠΟΥ ΔΕΝ ΜΠΟΡΟΥΝ ΝΑ ΑΝΤΙΜΕΤΩΠΙΣΤΟΥΝ ΜΕ ΜΙΑ ΑΠΛΗ</w:t>
      </w:r>
    </w:p>
    <w:p>
      <w:pPr>
        <w:pStyle w:val="Normal"/>
        <w:rPr/>
      </w:pPr>
      <w:r>
        <w:rPr/>
        <w:t>ΟΓΚΕΚΤΟΜΗ ΚΑΙ ΛΙΓΟ ΠΡΙΝ ΦΤΑΣΟΥΜΕ ΣΤΗΝ ΜΑΣΤΕΚΤΟΜΗ.ΥΠΑΡΧΟΥΝ ΠΟΛΛΕΣ ΤΕΧΝΙΚΕΣ ΣΤΗΝ ΟΓΚΟΠΛΑΣΤΙΚΗ ΧΕΙΡΟΥΡΓΙΚΗ ,ΑΛΛΑ Η ΕΞΟΙΚΙΩΣΗ ΣΕ ΟΡΙΣΜΕΝΕΣ ΑΠΟ ΑΥΤΕΣ ΚΑΛΥΠΤΕΙ ΟΛΑ</w:t>
      </w:r>
    </w:p>
    <w:p>
      <w:pPr>
        <w:pStyle w:val="Normal"/>
        <w:rPr/>
      </w:pPr>
      <w:r>
        <w:rPr/>
        <w:t>ΤΑ ΕΛΛΕΙΜΑΤΑ ΟΓΚΟΥ ΤΟΥ ΜΑΣΤΟΥ.ΑΠΑΡΑΙΤΗΤΗ ΕΙΝΑΙ ΚΑΛΗ ΕΚΠΑΙΔΕΥΣΗ ,Η ΤΗΡΗΣΗ ΟΛΩΝ ΤΩΝ ΚΑΝΟΝΩΝ ΤΗΣ ΧΕΙΡΟΥΡΓΙΚΗΣ ΟΓΚΟΛΟΓΙΑΣ ΚΑΙ Η ΠΑΡΟΥΣΙΑ ΧΕΙΡΟΥΡΓΟΥ ΜΑΣΤΟΥ ΣΤΗΝ ΟΜΑΔΑ.</w:t>
      </w:r>
    </w:p>
    <w:p>
      <w:pPr>
        <w:pStyle w:val="Normal"/>
        <w:rPr/>
      </w:pPr>
      <w:r>
        <w:rPr/>
      </w:r>
    </w:p>
    <w:p>
      <w:pPr>
        <w:pStyle w:val="Normal"/>
        <w:rPr/>
      </w:pPr>
      <w:r>
        <w:rPr/>
        <w:t>ΒΙΒΛΙΟΓΡΑΦΙΑ</w:t>
      </w:r>
    </w:p>
    <w:p>
      <w:pPr>
        <w:pStyle w:val="Normal"/>
        <w:rPr/>
      </w:pPr>
      <w:r>
        <w:rPr/>
        <w:t>1.</w:t>
      </w:r>
      <w:r>
        <w:rPr>
          <w:lang w:val="en-US"/>
        </w:rPr>
        <w:t>Da</w:t>
      </w:r>
      <w:r>
        <w:rPr/>
        <w:t xml:space="preserve"> </w:t>
      </w:r>
      <w:r>
        <w:rPr>
          <w:lang w:val="en-US"/>
        </w:rPr>
        <w:t>Silva</w:t>
      </w:r>
      <w:r>
        <w:rPr/>
        <w:t xml:space="preserve"> </w:t>
      </w:r>
      <w:r>
        <w:rPr>
          <w:lang w:val="en-US"/>
        </w:rPr>
        <w:t>AV</w:t>
      </w:r>
      <w:r>
        <w:rPr/>
        <w:t xml:space="preserve"> </w:t>
      </w:r>
      <w:r>
        <w:rPr>
          <w:lang w:val="en-US"/>
        </w:rPr>
        <w:t>et</w:t>
      </w:r>
      <w:r>
        <w:rPr/>
        <w:t xml:space="preserve"> </w:t>
      </w:r>
      <w:r>
        <w:rPr>
          <w:lang w:val="en-US"/>
        </w:rPr>
        <w:t>al</w:t>
      </w:r>
      <w:r>
        <w:rPr/>
        <w:t xml:space="preserve">. </w:t>
      </w:r>
      <w:r>
        <w:rPr>
          <w:lang w:val="en-US"/>
        </w:rPr>
        <w:t>Oncoplastic syrgery of the breast: rationale and experience of 30 cases. The Breast 2007,16:411-19</w:t>
      </w:r>
    </w:p>
    <w:p>
      <w:pPr>
        <w:pStyle w:val="Normal"/>
        <w:rPr>
          <w:lang w:val="en-US"/>
        </w:rPr>
      </w:pPr>
      <w:r>
        <w:rPr>
          <w:lang w:val="en-US"/>
        </w:rPr>
        <w:t>2.Fitoussi AD et al.Oncoplastic breast surgery for cancer: analysis of 540 consecutive cases .PRS J 2009,125:454-62</w:t>
      </w:r>
    </w:p>
    <w:p>
      <w:pPr>
        <w:pStyle w:val="Normal"/>
        <w:rPr>
          <w:lang w:val="en-US"/>
        </w:rPr>
      </w:pPr>
      <w:r>
        <w:rPr>
          <w:lang w:val="en-US"/>
        </w:rPr>
        <w:t>3.Margenthaler JA et al. Optimizing conservative breast surgery . J Surg Oncol 2011, 103: 306-12</w:t>
      </w:r>
    </w:p>
    <w:p>
      <w:pPr>
        <w:pStyle w:val="Normal"/>
        <w:rPr>
          <w:lang w:val="en-US"/>
        </w:rPr>
      </w:pPr>
      <w:r>
        <w:rPr>
          <w:lang w:val="en-US"/>
        </w:rPr>
        <w:t>4.Clough KB et al. Oncoplastic techniques allow extensive resections for breast conserving therapy of breast carcinomas. Ann Surg 2003, 237:26-34</w:t>
      </w:r>
    </w:p>
    <w:p>
      <w:pPr>
        <w:pStyle w:val="Normal"/>
        <w:rPr>
          <w:lang w:val="en-US"/>
        </w:rPr>
      </w:pPr>
      <w:r>
        <w:rPr>
          <w:lang w:val="en-US"/>
        </w:rPr>
        <w:t>5.Khanna MM et al. Breast conservation management of breast tumors 4cm or larger. Ann Surg 1992, 127:1038-41</w:t>
      </w:r>
    </w:p>
    <w:p>
      <w:pPr>
        <w:pStyle w:val="Normal"/>
        <w:rPr>
          <w:lang w:val="en-US"/>
        </w:rPr>
      </w:pPr>
      <w:r>
        <w:rPr>
          <w:lang w:val="en-US"/>
        </w:rPr>
        <w:t>6.Fitzal F et al. Breast conserving therapy for centrally located breast cancer. Ann Surg 2008, 247:470-476</w:t>
      </w:r>
    </w:p>
    <w:p>
      <w:pPr>
        <w:pStyle w:val="Normal"/>
        <w:rPr>
          <w:lang w:val="en-US"/>
        </w:rPr>
      </w:pPr>
      <w:r>
        <w:rPr>
          <w:lang w:val="en-US"/>
        </w:rPr>
        <w:t>7.Masetti R et al. Oncoplastic techniques in the conservative surgical treatment of breast cancer: An overview. The breast journal 2006 supp2, 12:174-180</w:t>
      </w:r>
    </w:p>
    <w:p>
      <w:pPr>
        <w:pStyle w:val="Normal"/>
        <w:rPr>
          <w:lang w:val="en-US"/>
        </w:rPr>
      </w:pPr>
      <w:r>
        <w:rPr>
          <w:lang w:val="en-US"/>
        </w:rPr>
        <w:t>8.Brettes JP, Petit Y.et al. Cancer du sein .Ed. Masson ,Paris 2007</w:t>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07:00Z</dcterms:created>
  <dc:creator>user</dc:creator>
  <dc:description/>
  <dc:language>en-US</dc:language>
  <cp:lastModifiedBy>user</cp:lastModifiedBy>
  <dcterms:modified xsi:type="dcterms:W3CDTF">2012-06-18T12:07:00Z</dcterms:modified>
  <cp:revision>1</cp:revision>
  <dc:subject/>
  <dc:title/>
</cp:coreProperties>
</file>