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ΑΙΣΘΗΤΙΚΗ ΑΠΟΚΑΤΑΣΤΑΣΗ ΜΕΤΑ ΑΠΟ ΒΑΡΙΑΤΡΙΚΕΣ ΕΠΕΜΒΑΣΕΙΣ</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ΠΕΤΡΟΣ ΠΑΛΜΟΣ</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ΠΛΑΣΤΙΚΟΣ ΧΕΙΡΟΥΡΓΟΣ</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ΓΟΝΚ «ΟΙ ΑΓΙΟΙ ΑΝΑΡΓΥΡΟΙ»</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Η παχυσαρκία αποτελεί τα τελευταία χρόνια ένα από τα σημαντικότερα προβλήματα τα οποία απασχολούν τους φορείς υγείας σε όλο τον δυτικό κόσμο, αποτελώντας έναν από τους πρώτους κατά σειρά παράγοντες θνητότητας και θνησιμότητας. Στις ΗΠΑ όπου και υπάρχουν τα περισσότερα στατιστικά στοιχεία, το 64% του ενήλικου πληθυσμού χαρακτηρίζονται είτε ως υπέρβαροι, είτε ως παχύσαρκοι.</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rFonts w:cs="Times New Roman" w:ascii="Times New Roman" w:hAnsi="Times New Roman"/>
          <w:sz w:val="24"/>
          <w:szCs w:val="24"/>
        </w:rPr>
        <w:t xml:space="preserve">Ο πιο αξιόπιστος δείκτης για την κατάταξη ενός ατόμου ανάλογα με το βάρος του είναι ο </w:t>
      </w:r>
      <w:r>
        <w:rPr>
          <w:rFonts w:cs="Times New Roman" w:ascii="Times New Roman" w:hAnsi="Times New Roman"/>
          <w:i/>
          <w:sz w:val="24"/>
          <w:szCs w:val="24"/>
        </w:rPr>
        <w:t>δείκτης μάζας σώματος</w:t>
      </w:r>
      <w:r>
        <w:rPr>
          <w:rFonts w:cs="Times New Roman" w:ascii="Times New Roman" w:hAnsi="Times New Roman"/>
          <w:sz w:val="24"/>
          <w:szCs w:val="24"/>
        </w:rPr>
        <w:t xml:space="preserve"> γνωστός διεθνώς ως </w:t>
      </w:r>
      <w:r>
        <w:rPr>
          <w:rFonts w:cs="Times New Roman" w:ascii="Times New Roman" w:hAnsi="Times New Roman"/>
          <w:sz w:val="24"/>
          <w:szCs w:val="24"/>
          <w:lang w:val="en-US"/>
        </w:rPr>
        <w:t>body</w:t>
      </w:r>
      <w:r>
        <w:rPr>
          <w:rFonts w:cs="Times New Roman" w:ascii="Times New Roman" w:hAnsi="Times New Roman"/>
          <w:sz w:val="24"/>
          <w:szCs w:val="24"/>
        </w:rPr>
        <w:t xml:space="preserve"> </w:t>
      </w:r>
      <w:r>
        <w:rPr>
          <w:rFonts w:cs="Times New Roman" w:ascii="Times New Roman" w:hAnsi="Times New Roman"/>
          <w:sz w:val="24"/>
          <w:szCs w:val="24"/>
          <w:lang w:val="en-US"/>
        </w:rPr>
        <w:t>mass</w:t>
      </w:r>
      <w:r>
        <w:rPr>
          <w:rFonts w:cs="Times New Roman" w:ascii="Times New Roman" w:hAnsi="Times New Roman"/>
          <w:sz w:val="24"/>
          <w:szCs w:val="24"/>
        </w:rPr>
        <w:t xml:space="preserve"> </w:t>
      </w:r>
      <w:r>
        <w:rPr>
          <w:rFonts w:cs="Times New Roman" w:ascii="Times New Roman" w:hAnsi="Times New Roman"/>
          <w:sz w:val="24"/>
          <w:szCs w:val="24"/>
          <w:lang w:val="en-US"/>
        </w:rPr>
        <w:t>inde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BMI</w:t>
      </w:r>
      <w:r>
        <w:rPr>
          <w:rFonts w:cs="Times New Roman" w:ascii="Times New Roman" w:hAnsi="Times New Roman"/>
          <w:b/>
          <w:sz w:val="24"/>
          <w:szCs w:val="24"/>
        </w:rPr>
        <w:t xml:space="preserve">). </w:t>
      </w:r>
      <w:r>
        <w:rPr>
          <w:rFonts w:cs="Times New Roman" w:ascii="Times New Roman" w:hAnsi="Times New Roman"/>
          <w:sz w:val="24"/>
          <w:szCs w:val="24"/>
        </w:rPr>
        <w:t>Το ΒΜΙ ορίζεται ως το πηλίκον του βάρους ενός ατόμου δια του τετραγώνου του ύψους του. Ανάλογα με το ΒΜΙ ένα άτομο θεωρείται ως φυσιολογικό με τιμές από 20 έως 25, ως υπέρβαρο με τιμές από 25 έως 30, παχύσαρκο πάνω από 30 και νοσογόνα παχύσαρκο πάνω από 40 ή πάνω από 35 όταν συνυπάρχουν και συνοδά προβλήματα υγείας, όπως σακχαρώδης διαβήτης ή καρδιαγγειακά προβλήματα.</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rFonts w:cs="Times New Roman" w:ascii="Times New Roman" w:hAnsi="Times New Roman"/>
          <w:sz w:val="24"/>
          <w:szCs w:val="24"/>
        </w:rPr>
        <w:t xml:space="preserve">Αν και υπάρχουν πολλές και διαφορετικές απόψεις για τον καλύτερο τρόπο απώλειας βάρους, σήμερα είναι γενικά αποδεκτό ότι η </w:t>
      </w:r>
      <w:r>
        <w:rPr>
          <w:rFonts w:cs="Times New Roman" w:ascii="Times New Roman" w:hAnsi="Times New Roman"/>
          <w:b/>
          <w:sz w:val="24"/>
          <w:szCs w:val="24"/>
        </w:rPr>
        <w:t>βαριατρική χειρουργική</w:t>
      </w:r>
      <w:r>
        <w:rPr>
          <w:rFonts w:cs="Times New Roman" w:ascii="Times New Roman" w:hAnsi="Times New Roman"/>
          <w:sz w:val="24"/>
          <w:szCs w:val="24"/>
        </w:rPr>
        <w:t xml:space="preserve"> αποτελεί τον καλύτερο, πιο σίγουρο και με τα μεγαλύτερης διάρκειας αποτελέσματα τρόπο απώλειας βάρους σε ατομα με ΒΜΙ πανω από 35. Η βαριατρική χειρουργική ξεκίνησε δειλά δειλά προς τα τέλη της δεκαετίας του 50 και αναπτύχθηκα ραγδαία τα τελευταία 10-15 χρόνια. Σήμερα οι πιο συχνές επεμβάσεις είναι η τοποθέτηση γαστρικού δακτυλίου, η γαστρεκτομή «μανίκι» και η γαστρική παράκαμψη και μάλιστα με την σειρά που αναφέρονται όσο ανεβαίνει ο ΒΜΙ.</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Η επιτυχία των βαριατρικών επεμβάσεων και η πραγματικά μεγάλη απώλεια βάρους, η οποία πολλές φορές ξεπερνά το 100 κιλά, δημιούργησε στα πρώην πλέον παχύσαρκα άτομα ένα νέο πρόβλημα: την </w:t>
      </w:r>
      <w:r>
        <w:rPr>
          <w:rFonts w:cs="Times New Roman" w:ascii="Times New Roman" w:hAnsi="Times New Roman"/>
          <w:b/>
          <w:sz w:val="24"/>
          <w:szCs w:val="24"/>
        </w:rPr>
        <w:t>εκσεσημασμένη  περίσσεια δέρματος,</w:t>
      </w:r>
      <w:r>
        <w:rPr>
          <w:rFonts w:cs="Times New Roman" w:ascii="Times New Roman" w:hAnsi="Times New Roman"/>
          <w:sz w:val="24"/>
          <w:szCs w:val="24"/>
        </w:rPr>
        <w:t xml:space="preserve"> (εικ. 1) </w:t>
      </w:r>
      <w:r>
        <w:rPr>
          <w:rFonts w:cs="Times New Roman" w:ascii="Times New Roman" w:hAnsi="Times New Roman"/>
          <w:sz w:val="24"/>
          <w:szCs w:val="24"/>
          <w:lang w:val="en-US" w:eastAsia="en-US"/>
        </w:rPr>
        <w:drawing>
          <wp:inline distT="0" distB="0" distL="0" distR="0">
            <wp:extent cx="2980690" cy="46615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8" r="-12" b="-8"/>
                    <a:stretch>
                      <a:fillRect/>
                    </a:stretch>
                  </pic:blipFill>
                  <pic:spPr bwMode="auto">
                    <a:xfrm>
                      <a:off x="0" y="0"/>
                      <a:ext cx="2980690" cy="4661535"/>
                    </a:xfrm>
                    <a:prstGeom prst="rect">
                      <a:avLst/>
                    </a:prstGeom>
                  </pic:spPr>
                </pic:pic>
              </a:graphicData>
            </a:graphic>
          </wp:inline>
        </w:drawing>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πρόβλημα που δημιουργεί από λειτουργικές διαταραχές και προβλήματα καθαριότητας έως και σημαντικές ψυχολογικές διαταραχές. Σήμερα πια είναι γενικά αποδεκτό ότι σχεδόν κάθε βαριατρική επέμβαση πρέπει να συνοδεύεται από την αισθητική αποκατάσταση των ασθενών, ώστε να θεωρείται η θεραπεία πλήρη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Η αισθητική αποκατάσταση των ασθενών μετά από βαριατρικές επεμβάσεις είναι έργο εξειδικευμένων Πλαστικών Χειρουργών, μιας και οι επεμβάσεις είναι πολύπλοκες και με ικανό βαθμό δυσκολίας. Συνήθως η πλήρης αποκατάσταση απαιτεί μεγάλο αριθμό επεμβάσεων αφου η χαλάρωση αφορά σχεδόν σε όλα τα σημεία του σώματος. Για να μειωθεί ο χρόνος της συνολικής θεραπείας και ο αριθμός των επεμβάσεων είναι δυνατόν από εξειδικευμένες ομάδες σε ειδικά κεντρα να πραγματοποιούνται περισσότερες της μιας επεμβάσεις καθε φορά.</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εικ.2-5) </w:t>
      </w:r>
      <w:r>
        <w:rPr>
          <w:rFonts w:cs="Times New Roman" w:ascii="Times New Roman" w:hAnsi="Times New Roman"/>
          <w:sz w:val="24"/>
          <w:szCs w:val="24"/>
          <w:lang w:val="en-US" w:eastAsia="en-US"/>
        </w:rPr>
        <w:drawing>
          <wp:inline distT="0" distB="0" distL="0" distR="0">
            <wp:extent cx="1788160" cy="300545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20" t="-12" r="-20" b="-12"/>
                    <a:stretch>
                      <a:fillRect/>
                    </a:stretch>
                  </pic:blipFill>
                  <pic:spPr bwMode="auto">
                    <a:xfrm>
                      <a:off x="0" y="0"/>
                      <a:ext cx="1788160" cy="300545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04035" cy="297243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19" t="-12" r="-19" b="-12"/>
                    <a:stretch>
                      <a:fillRect/>
                    </a:stretch>
                  </pic:blipFill>
                  <pic:spPr bwMode="auto">
                    <a:xfrm>
                      <a:off x="0" y="0"/>
                      <a:ext cx="1804035" cy="2972435"/>
                    </a:xfrm>
                    <a:prstGeom prst="rect">
                      <a:avLst/>
                    </a:prstGeom>
                  </pic:spPr>
                </pic:pic>
              </a:graphicData>
            </a:graphic>
          </wp:inline>
        </w:drawing>
      </w:r>
    </w:p>
    <w:p>
      <w:pPr>
        <w:pStyle w:val="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72285" cy="312420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20" t="-12" r="-20" b="-12"/>
                    <a:stretch>
                      <a:fillRect/>
                    </a:stretch>
                  </pic:blipFill>
                  <pic:spPr bwMode="auto">
                    <a:xfrm>
                      <a:off x="0" y="0"/>
                      <a:ext cx="1772285" cy="31242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32280" cy="312420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21" t="-12" r="-21" b="-12"/>
                    <a:stretch>
                      <a:fillRect/>
                    </a:stretch>
                  </pic:blipFill>
                  <pic:spPr bwMode="auto">
                    <a:xfrm>
                      <a:off x="0" y="0"/>
                      <a:ext cx="1732280" cy="3124200"/>
                    </a:xfrm>
                    <a:prstGeom prst="rect">
                      <a:avLst/>
                    </a:prstGeom>
                  </pic:spPr>
                </pic:pic>
              </a:graphicData>
            </a:graphic>
          </wp:inline>
        </w:drawing>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rFonts w:cs="Times New Roman" w:ascii="Times New Roman" w:hAnsi="Times New Roman"/>
          <w:sz w:val="24"/>
          <w:szCs w:val="24"/>
        </w:rPr>
        <w:t xml:space="preserve">Η ίδια ανάγκη για μείωση του συνολικού αριθμού των επεμβάσεων και άρα και της ταλαιπωρίας των ασθενών αλλά και του συνολικού κόστους οδήγησε στην πραγματοποίηση ταύτόχρονα της βαριατρικής επέμβασης, με κάποιες αισθητικές αποκαταστάσεις, κυρίως κοιλιοπλαστικής και μιάς σειράς λιποαναρροφήσεων σε διάφορα σημεία του σώματος (εικ.6,7) </w:t>
      </w:r>
      <w:r>
        <w:rPr>
          <w:rFonts w:cs="Times New Roman" w:ascii="Times New Roman" w:hAnsi="Times New Roman"/>
          <w:sz w:val="24"/>
          <w:szCs w:val="24"/>
          <w:lang w:val="en-US" w:eastAsia="en-US"/>
        </w:rPr>
        <w:drawing>
          <wp:inline distT="0" distB="0" distL="0" distR="0">
            <wp:extent cx="2028190" cy="3282950"/>
            <wp:effectExtent l="0" t="0" r="0" b="0"/>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7"/>
                    <a:srcRect l="-12" t="-7" r="-12" b="-7"/>
                    <a:stretch>
                      <a:fillRect/>
                    </a:stretch>
                  </pic:blipFill>
                  <pic:spPr bwMode="auto">
                    <a:xfrm>
                      <a:off x="0" y="0"/>
                      <a:ext cx="2028190" cy="32829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836420" cy="3244215"/>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8"/>
                    <a:srcRect l="-12" t="-7" r="-12" b="-7"/>
                    <a:stretch>
                      <a:fillRect/>
                    </a:stretch>
                  </pic:blipFill>
                  <pic:spPr bwMode="auto">
                    <a:xfrm>
                      <a:off x="0" y="0"/>
                      <a:ext cx="1836420" cy="3244215"/>
                    </a:xfrm>
                    <a:prstGeom prst="rect">
                      <a:avLst/>
                    </a:prstGeom>
                  </pic:spPr>
                </pic:pic>
              </a:graphicData>
            </a:graphic>
          </wp:inline>
        </w:drawing>
      </w:r>
      <w:r>
        <w:rPr>
          <w:rFonts w:cs="Times New Roman" w:ascii="Times New Roman" w:hAnsi="Times New Roman"/>
          <w:sz w:val="24"/>
          <w:szCs w:val="24"/>
        </w:rPr>
        <w:t>. Η μικρή αύξηση του ποσοστού ελάσσωνων επιπλοκών, όπως η δημιουργία υγρώματος δεν μειώνει στο ελάχιστο το όφελος από την ταυτόχρονη πραγματοποίηση των θεραπειών.</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Συμπερασματικά, οι βαριατρικές επεμβάσεις έχουν βοηθήσει χιλιάδες ασθενείς παγκοσμίως με πρόβλημα παχυσαρκίας, οι οποίοι όμως στην συνέχεια </w:t>
      </w:r>
      <w:r>
        <w:rPr>
          <w:rFonts w:cs="Times New Roman" w:ascii="Times New Roman" w:hAnsi="Times New Roman"/>
          <w:b/>
          <w:sz w:val="24"/>
          <w:szCs w:val="24"/>
        </w:rPr>
        <w:t>πρέπει</w:t>
      </w:r>
      <w:r>
        <w:rPr>
          <w:rFonts w:cs="Times New Roman" w:ascii="Times New Roman" w:hAnsi="Times New Roman"/>
          <w:sz w:val="24"/>
          <w:szCs w:val="24"/>
        </w:rPr>
        <w:t xml:space="preserve"> να υποβλήθούν σε επέμβάσεις Αισθητικής Αποκατάστασης για να θεωρηθεί η θεραπεία τους πλήρης.</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23:00Z</dcterms:created>
  <dc:creator>user</dc:creator>
  <dc:description/>
  <dc:language>en-US</dc:language>
  <cp:lastModifiedBy>user</cp:lastModifiedBy>
  <dcterms:modified xsi:type="dcterms:W3CDTF">2012-04-25T15:23:00Z</dcterms:modified>
  <cp:revision>1</cp:revision>
  <dc:subject/>
  <dc:title/>
</cp:coreProperties>
</file>