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b/>
          <w:bCs/>
          <w:sz w:val="28"/>
          <w:szCs w:val="28"/>
          <w:lang w:val="el-GR"/>
        </w:rPr>
        <w:t>Αθανάσιος Καρονίδης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</w:rPr>
        <w:t>MD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</w:rPr>
        <w:t>MRCS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</w:rPr>
        <w:t>FEBOPRAS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λαστικός Χειρουργός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el-GR"/>
        </w:rPr>
      </w:pPr>
      <w:r>
        <w:rPr>
          <w:rFonts w:cs="Arial" w:ascii="Arial" w:hAnsi="Arial"/>
          <w:i/>
          <w:iCs/>
          <w:lang w:val="el-GR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lang w:val="el-GR"/>
        </w:rPr>
      </w:pPr>
      <w:r>
        <w:rPr>
          <w:rFonts w:cs="Arial" w:ascii="Arial" w:hAnsi="Arial"/>
          <w:i/>
          <w:iCs/>
          <w:lang w:val="el-GR"/>
        </w:rPr>
        <w:t>Επιμελητής Β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el-GR"/>
        </w:rPr>
      </w:pPr>
      <w:r>
        <w:rPr>
          <w:rFonts w:cs="Arial" w:ascii="Arial" w:hAnsi="Arial"/>
          <w:i/>
          <w:iCs/>
          <w:lang w:val="el-GR"/>
        </w:rPr>
        <w:t xml:space="preserve">Κλινική Πλαστικής Χειρουργικής, Μονάδα Εγκαυμάτων, 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el-GR"/>
        </w:rPr>
      </w:pPr>
      <w:r>
        <w:rPr>
          <w:rFonts w:cs="Arial" w:ascii="Arial" w:hAnsi="Arial"/>
          <w:i/>
          <w:iCs/>
          <w:lang w:val="el-GR"/>
        </w:rPr>
        <w:t>Μικροχειρουργικής και Άκρας Χείρας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el-GR"/>
        </w:rPr>
      </w:pPr>
      <w:r>
        <w:rPr>
          <w:rFonts w:cs="Arial" w:ascii="Arial" w:hAnsi="Arial"/>
          <w:i/>
          <w:iCs/>
          <w:lang w:val="el-GR"/>
        </w:rPr>
        <w:t>ΓΝΑ «Γ. ΓΕΝΝΗΜΑΤΑΣ»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lang w:val="el-GR"/>
        </w:rPr>
      </w:pPr>
      <w:r>
        <w:rPr>
          <w:rFonts w:cs="Arial" w:ascii="Arial" w:hAnsi="Arial"/>
          <w:bCs/>
          <w:i/>
          <w:iCs/>
          <w:lang w:val="el-GR"/>
        </w:rPr>
        <w:t>Διευθυντής: Δημοσθένης Τσούτσος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lang w:val="el-GR"/>
        </w:rPr>
      </w:pPr>
      <w:r>
        <w:rPr>
          <w:rFonts w:cs="Arial" w:ascii="Arial" w:hAnsi="Arial"/>
          <w:bCs/>
          <w:i/>
          <w:iCs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Εισπνευστικό έγκαυμα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Ορισμός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ίναι η βλάβη που προκαλείται στους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αεραγωγούς και στο αναπνευστικό δέντρο από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ην εισπνοή ατμού, τοξικών αερίων ή χημικών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υσιών που είναι προσκολλημένες στα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εισπνεόμενα σωματίδια.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πίσης είναι η βλάβη που προκαλείται από την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ιά του πνεύμονος είσοδο στον οργανισμό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οξικών προϊόντων καύσεως.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el-GR"/>
        </w:rPr>
        <w:t>Επίπτωσ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el-GR"/>
        </w:rPr>
        <w:t xml:space="preserve"> εγκαυματική νόσος αποτελεί μία από τις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οβαρότερες μορφές τραύματος με σημαντικές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κοινωνικοοικονομικές επιπτώσεις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ερίπου 100.000 άτομα νοσηλεύονται για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γκαυματική νόσο ετησίως στις ΗΠΑ, ενώ στη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χώρα μας υπολογίζεται ότι 2.500 άτομα ετησίως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ισάγονται στα νοσοκομεία για τον ίδιο λόγο.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πό αυτά το 10-20% έχουν και εισπνευστική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lang w:val="el-GR"/>
        </w:rPr>
        <w:t>βλάβη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ισπνευστική βλάβη διαπιστώνεται στο 60-70%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ου καταλήγουν σε ένα κέντρο εγκαυμάτων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el-GR"/>
        </w:rPr>
        <w:t>Παράγοντες που υποδηλώνουν εισπνευστική βλάβ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l-GR"/>
        </w:rPr>
        <w:t>Ιστορικό του ατυχήματος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l-GR"/>
        </w:rPr>
        <w:t>Συμπτώματα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l-GR"/>
        </w:rPr>
        <w:t>Σημεία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Ιστορικό του ατυχήματος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numPr>
          <w:ilvl w:val="1"/>
          <w:numId w:val="78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Φωτιά σε κλειστό χώρο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1"/>
          <w:numId w:val="27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σθενής που κείτεται αναίσθητος σε χώρο με φωτιά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1"/>
          <w:numId w:val="84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Ύπαρξη στο χώρο επιβλαβών χημικών ουσιών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Συμπτώματα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Βράγχος φωνής ή ασθενής φωνή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Αυξανόμενος συριγμός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Πολύ έντονος βήχας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Αναπνευστική δυσχέρεια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Ανησυχία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Σημεία</w:t>
      </w:r>
    </w:p>
    <w:p>
      <w:pPr>
        <w:pStyle w:val="Normal"/>
        <w:numPr>
          <w:ilvl w:val="1"/>
          <w:numId w:val="72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Έγκαυμα στο πρόσωπο</w:t>
      </w:r>
    </w:p>
    <w:p>
      <w:pPr>
        <w:pStyle w:val="Normal"/>
        <w:numPr>
          <w:ilvl w:val="1"/>
          <w:numId w:val="72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αψαλισμένες τρίχες στους ρώθωνες</w:t>
      </w:r>
    </w:p>
    <w:p>
      <w:pPr>
        <w:pStyle w:val="Normal"/>
        <w:numPr>
          <w:ilvl w:val="1"/>
          <w:numId w:val="72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Ύπαρξη αιθάλης στις βρογχικές εκκρίσεις</w:t>
      </w:r>
    </w:p>
    <w:p>
      <w:pPr>
        <w:pStyle w:val="Normal"/>
        <w:numPr>
          <w:ilvl w:val="1"/>
          <w:numId w:val="72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Ρεγχάζοντες ήχοι αναπνοής και ρόγχοι</w:t>
      </w:r>
    </w:p>
    <w:p>
      <w:pPr>
        <w:pStyle w:val="Normal"/>
        <w:numPr>
          <w:ilvl w:val="1"/>
          <w:numId w:val="72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δυναμία κατάποσης</w:t>
      </w:r>
    </w:p>
    <w:p>
      <w:pPr>
        <w:pStyle w:val="Normal"/>
        <w:numPr>
          <w:ilvl w:val="1"/>
          <w:numId w:val="72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Οίδημα στην άνωθεν και κάτωθεν της γλωττίδας περιοχή </w:t>
      </w:r>
    </w:p>
    <w:p>
      <w:pPr>
        <w:pStyle w:val="Normal"/>
        <w:numPr>
          <w:ilvl w:val="1"/>
          <w:numId w:val="72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Υποξία, υποξαιμία, κυάνωση</w:t>
      </w:r>
    </w:p>
    <w:p>
      <w:pPr>
        <w:pStyle w:val="Normal"/>
        <w:numPr>
          <w:ilvl w:val="1"/>
          <w:numId w:val="72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ύπαρξη υψηλού ποσοστού καρβοξυαιμοσφαιρίνης στο αίμα</w:t>
      </w:r>
    </w:p>
    <w:p>
      <w:pPr>
        <w:pStyle w:val="Normal"/>
        <w:numPr>
          <w:ilvl w:val="1"/>
          <w:numId w:val="72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νευμονικό οίδημα</w:t>
      </w:r>
    </w:p>
    <w:p>
      <w:pPr>
        <w:pStyle w:val="Normal"/>
        <w:numPr>
          <w:ilvl w:val="1"/>
          <w:numId w:val="72"/>
        </w:numPr>
        <w:jc w:val="both"/>
        <w:rPr/>
      </w:pPr>
      <w:r>
        <w:rPr>
          <w:rFonts w:cs="Arial" w:ascii="Arial" w:hAnsi="Arial"/>
          <w:lang w:val="el-GR"/>
        </w:rPr>
        <w:t xml:space="preserve">Ανάπτυξη </w:t>
      </w:r>
      <w:r>
        <w:rPr>
          <w:rFonts w:cs="Arial" w:ascii="Arial" w:hAnsi="Arial"/>
        </w:rPr>
        <w:t>ARD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el-GR"/>
        </w:rPr>
        <w:t>Τύποι εισπνευστικής βλάβη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υστηματική από δηλητηρίαση με μονοξείδιο του άνθρακα (</w:t>
      </w:r>
      <w:r>
        <w:rPr>
          <w:rFonts w:cs="Arial" w:ascii="Arial" w:hAnsi="Arial"/>
        </w:rPr>
        <w:t>CO</w:t>
      </w:r>
      <w:r>
        <w:rPr>
          <w:rFonts w:cs="Arial" w:ascii="Arial" w:hAnsi="Arial"/>
          <w:lang w:val="el-GR"/>
        </w:rPr>
        <w:t>)</w:t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Βλάβη πάνω από την γλωττίδα</w:t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Βλάβη κάτω από την γλωττίδα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Δηλητηρίαση με μονοξείδιο του άνθρακα (</w:t>
      </w:r>
      <w:r>
        <w:rPr>
          <w:rFonts w:cs="Arial" w:ascii="Arial" w:hAnsi="Arial"/>
          <w:b/>
          <w:bCs/>
        </w:rPr>
        <w:t>CO</w:t>
      </w:r>
      <w:r>
        <w:rPr>
          <w:rFonts w:cs="Arial" w:ascii="Arial" w:hAnsi="Arial"/>
          <w:b/>
          <w:bCs/>
          <w:lang w:val="el-GR"/>
        </w:rPr>
        <w:t>)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90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Χρόνος ημιζωής του </w:t>
      </w:r>
      <w:r>
        <w:rPr>
          <w:rFonts w:cs="Arial" w:ascii="Arial" w:hAnsi="Arial"/>
        </w:rPr>
        <w:t>CO</w:t>
      </w:r>
    </w:p>
    <w:p>
      <w:pPr>
        <w:pStyle w:val="Normal"/>
        <w:numPr>
          <w:ilvl w:val="1"/>
          <w:numId w:val="90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4 ώρες με αναπνοή φυσιολογικού αέρα</w:t>
      </w:r>
    </w:p>
    <w:p>
      <w:pPr>
        <w:pStyle w:val="Normal"/>
        <w:numPr>
          <w:ilvl w:val="1"/>
          <w:numId w:val="90"/>
        </w:numPr>
        <w:jc w:val="both"/>
        <w:rPr/>
      </w:pPr>
      <w:r>
        <w:rPr>
          <w:rFonts w:cs="Arial" w:ascii="Arial" w:hAnsi="Arial"/>
          <w:lang w:val="el-GR"/>
        </w:rPr>
        <w:t>1 ώρα με αναπνοή 100% οξυγόνου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lang w:val="el-GR"/>
        </w:rPr>
        <w:t xml:space="preserve">Ασθενείς με δηλητηρίαση από </w:t>
      </w:r>
      <w:r>
        <w:rPr>
          <w:rFonts w:cs="Arial" w:ascii="Arial" w:hAnsi="Arial"/>
          <w:b/>
          <w:bCs/>
        </w:rPr>
        <w:t>CO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b/>
          <w:bCs/>
          <w:lang w:val="el-GR"/>
        </w:rPr>
        <w:t xml:space="preserve">λαμβάνουν 100% Οξυγόνο μέχρι τα επίπεδα καρβοξυαιμοσφαιρίνης να υποχωρήσουν κάτω από 10%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lang w:val="el-GR"/>
        </w:rPr>
        <w:t xml:space="preserve">Είναι σημαντικό να συνεχιστεί η θεραπεία με 100% οξυγόνο για 48 ώρες μετά τη βλάβη, καθώς δευτερογενής αποδέσμευση του </w:t>
      </w:r>
      <w:r>
        <w:rPr>
          <w:rFonts w:cs="Arial" w:ascii="Arial" w:hAnsi="Arial"/>
        </w:rPr>
        <w:t>CO</w:t>
      </w:r>
      <w:r>
        <w:rPr>
          <w:rFonts w:cs="Arial" w:ascii="Arial" w:hAnsi="Arial"/>
          <w:lang w:val="el-GR"/>
        </w:rPr>
        <w:t xml:space="preserve"> συμβαίνει από το σύστημα του κυτοχρώματος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Arial" w:ascii="Arial" w:hAnsi="Arial"/>
          <w:lang w:val="el-GR"/>
        </w:rPr>
        <w:t>Σπάνια χρησιμοποιείται θάλαμος υπερβαρικού οξυγόνου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Συνδέεται με την αιμοσφαιρίνη 200 φορές </w:t>
        <w:br/>
        <w:t>πιο πολύ από ότι το Ο2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 (%)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u w:val="single"/>
          <w:lang w:val="el-GR"/>
        </w:rPr>
        <w:t>Συμπτώματ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5-10</w:t>
        <w:tab/>
        <w:tab/>
        <w:tab/>
        <w:t>Mild Headache and Confus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-20</w:t>
        <w:tab/>
        <w:tab/>
        <w:tab/>
        <w:t>Sever HA, Flushing, Vision Chang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-30</w:t>
        <w:tab/>
        <w:tab/>
        <w:tab/>
        <w:t>Disorientation, Nause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-40</w:t>
        <w:tab/>
        <w:tab/>
        <w:tab/>
        <w:t>Irritability, Dizziness, Vomiting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1-50</w:t>
        <w:tab/>
        <w:tab/>
        <w:tab/>
        <w:t>Tachypnoea, Tachycard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&gt; 50</w:t>
        <w:tab/>
        <w:tab/>
        <w:tab/>
        <w:t>Coma, Seizures, Deat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l-GR"/>
        </w:rPr>
        <w:t>Κλινική εξέταση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Χρώμα δέρματος κερασόχρουν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Διέγερση και μειωμένος προσανατολισμός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Δεν υπάρχει κυάνωση και ταχύπνοια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Δεν υπάρχει διαταραχή των αερίων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Μόνο το επίπεδο της καρβοξυαιμοσφαιρίνης </w:t>
        <w:br/>
        <w:t>είναι αυξημένο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el-GR"/>
        </w:rPr>
        <w:t>Βλάβη πάνω από τη γλωττίδ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ροκαλείται από τη θερμική ή χημική βλάβη</w:t>
      </w:r>
    </w:p>
    <w:p>
      <w:pPr>
        <w:pStyle w:val="Normal"/>
        <w:ind w:left="36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rFonts w:cs="Arial" w:ascii="Arial" w:hAnsi="Arial"/>
          <w:lang w:val="el-GR"/>
        </w:rPr>
        <w:t>Προκαλεί οίδημα που μπορεί να αποφράξει την αεροφόρο οδό</w:t>
      </w:r>
    </w:p>
    <w:p>
      <w:pPr>
        <w:pStyle w:val="Normal"/>
        <w:ind w:left="36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rFonts w:cs="Arial" w:ascii="Arial" w:hAnsi="Arial"/>
          <w:lang w:val="el-GR"/>
        </w:rPr>
        <w:t>Επιβάλλεται η πρώιμο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>διασωλήνωση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ροκαλεί οίδημα, βραχνάδα, συριγμό και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μπορεί να οδηγήσει πολύ γρήγορα σε πλήρ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απόφραξη του αεραγωγού.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Η παρακολούθηση των αερίων του αιματος δεν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βοηθάει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Η αντιμετώπιση στηρίζεται στην κλινική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eastAsia="Arial" w:cs="Arial" w:ascii="Arial" w:hAnsi="Arial"/>
          <w:b/>
          <w:bCs/>
          <w:lang w:val="el-GR"/>
        </w:rPr>
        <w:t xml:space="preserve">   </w:t>
      </w:r>
      <w:r>
        <w:rPr>
          <w:rFonts w:cs="Arial" w:ascii="Arial" w:hAnsi="Arial"/>
          <w:b/>
          <w:bCs/>
          <w:lang w:val="el-GR"/>
        </w:rPr>
        <w:t>εικόνα και στην έκταση των εγκαυμάτων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ε σοβαρές περιπτώσεις μπορεί να απαιτηθεί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τραχειοστομία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Βλάβη κάτω από τη γλωττίδα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ροκαλείται από τα προϊόντα τη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l-GR"/>
        </w:rPr>
        <w:t>καύση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Η βαρύτητά της δεν σχετίζεται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ab/>
        <w:t>απόλυτα με το ιστορικό και τη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ab/>
        <w:t>έκταση του εγκαύματο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ακτινογραφία θώρακος είναι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διαγνωστική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πιβαρύνει σημαντικά την πρόγνωση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Κα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Χρειάζονται τουλάχιστον 30%</w:t>
      </w:r>
    </w:p>
    <w:p>
      <w:pPr>
        <w:pStyle w:val="Normal"/>
        <w:ind w:firstLine="72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ερισσότερα υγρά για την ανάνηψη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l-GR"/>
        </w:rPr>
        <w:t>του εγκαυματία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el-GR"/>
        </w:rPr>
        <w:t>Εισπνευστικό έγκαυμ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Χαρακτηρίζεται από έντονο βρογχόσπασμο και</w:t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>διαταραχή στην ανταλλαγή των αερίων, που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δηγεί σε υποξαιμία.</w:t>
      </w:r>
    </w:p>
    <w:p>
      <w:pPr>
        <w:pStyle w:val="Normal"/>
        <w:numPr>
          <w:ilvl w:val="0"/>
          <w:numId w:val="98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κλινική του εικόνα είναι το αποτέλεσμα της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χημικής φλεγμονής που προκαλείται στο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ραχειοβρογχικό δέντρο και το αναπνευστικό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πιθήλιο από τις εισπνεόμενες ουσίες και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ποικίλει σε συμπτώματα και βαρύτητα. 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απορρόφηση και η κυκλοφορία στο αίμα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υτών των ουσιών (ασφυξιογόνες) έχει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υστηματικές επιπτώσεις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el-GR"/>
        </w:rPr>
        <w:t xml:space="preserve">Εισπνευστικόέγκαυμα </w:t>
        <w:br/>
        <w:t>Παράγοντας κινδύνο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βελτίωση στην τοπική αντιμετώπιση της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γκαυματικής νόσου οδήγησε σε σημαντική μείωση της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νοσηρότητας και της θνητότητας από λοιμώξεις και</w:t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>τοπικέ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 xml:space="preserve">επιπλοκές.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νέδειξε τις συστηματικές επιπλοκές της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γκαυματικής νόσου και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b/>
          <w:bCs/>
          <w:lang w:val="el-GR"/>
        </w:rPr>
        <w:t>την οξεία αναπνευστική ανεπάρκεια</w:t>
      </w:r>
      <w:r>
        <w:rPr>
          <w:rFonts w:cs="Arial" w:ascii="Arial" w:hAnsi="Arial"/>
          <w:lang w:val="el-GR"/>
        </w:rPr>
        <w:t>, σε κύριο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αράγοντα καθορισμού της νοσηρότητας και της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θνητότητας στο βαρύ έγκαυμα.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lang w:val="el-GR"/>
        </w:rPr>
        <w:t xml:space="preserve">Παθοφυσιολογία 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lang w:val="el-GR"/>
        </w:rPr>
        <w:t>και</w:t>
        <w:br/>
        <w:t>Κλινική πορεία εισπνευστικής βλάβης</w:t>
        <w:br/>
      </w:r>
      <w:r>
        <w:rPr>
          <w:rFonts w:cs="Arial" w:ascii="Arial" w:hAnsi="Arial"/>
          <w:i/>
          <w:iCs/>
        </w:rPr>
        <w:t>Herndon</w:t>
      </w:r>
      <w:r>
        <w:rPr>
          <w:rFonts w:cs="Arial" w:ascii="Arial" w:hAnsi="Arial"/>
          <w:i/>
          <w:iCs/>
          <w:lang w:val="el-GR"/>
        </w:rPr>
        <w:t xml:space="preserve"> </w:t>
      </w:r>
      <w:r>
        <w:rPr>
          <w:rFonts w:cs="Arial" w:ascii="Arial" w:hAnsi="Arial"/>
          <w:i/>
          <w:iCs/>
        </w:rPr>
        <w:t>DN</w:t>
      </w:r>
      <w:r>
        <w:rPr>
          <w:rFonts w:cs="Arial" w:ascii="Arial" w:hAnsi="Arial"/>
          <w:i/>
          <w:iCs/>
          <w:lang w:val="el-GR"/>
        </w:rPr>
        <w:t xml:space="preserve">. </w:t>
      </w:r>
      <w:r>
        <w:rPr>
          <w:rFonts w:cs="Arial" w:ascii="Arial" w:hAnsi="Arial"/>
          <w:i/>
          <w:iCs/>
        </w:rPr>
        <w:t>Total Burn Care. Saunders 3rd ed 2007, p262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υχνά περιλαμβάνει τρία στάδια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1η φάση (0 - 36 ώρες)</w:t>
      </w:r>
    </w:p>
    <w:p>
      <w:pPr>
        <w:pStyle w:val="Normal"/>
        <w:numPr>
          <w:ilvl w:val="2"/>
          <w:numId w:val="7"/>
        </w:numPr>
        <w:rPr/>
      </w:pPr>
      <w:r>
        <w:rPr>
          <w:rFonts w:cs="Arial" w:ascii="Arial" w:hAnsi="Arial"/>
          <w:lang w:val="el-GR"/>
        </w:rPr>
        <w:t xml:space="preserve">Δηλητηρίαση με </w:t>
      </w:r>
      <w:r>
        <w:rPr>
          <w:rFonts w:cs="Arial" w:ascii="Arial" w:hAnsi="Arial"/>
        </w:rPr>
        <w:t>CO</w:t>
      </w:r>
    </w:p>
    <w:p>
      <w:pPr>
        <w:pStyle w:val="Normal"/>
        <w:numPr>
          <w:ilvl w:val="2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Υποξία και θερμική βλάβη</w:t>
      </w:r>
    </w:p>
    <w:p>
      <w:pPr>
        <w:pStyle w:val="Normal"/>
        <w:numPr>
          <w:ilvl w:val="2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Η χημική φλεγμονή απελευθερώνει θρομβοξάνη Α2, 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el-GR"/>
        </w:rPr>
        <w:t xml:space="preserve"> και 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el-GR"/>
        </w:rPr>
        <w:t>5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el-GR"/>
        </w:rPr>
        <w:t>, που προκαλούν οίδημα, βρογχόσπασμο και απόφραξη ανώτερων αεροφόρων οδών</w:t>
      </w:r>
    </w:p>
    <w:p>
      <w:pPr>
        <w:pStyle w:val="Normal"/>
        <w:numPr>
          <w:ilvl w:val="2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lang w:val="el-GR"/>
        </w:rPr>
        <w:t>η φάση (24 - 72 ώρες)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Καταστροφή του αναπνευστικού και κυψελιδικού επιθηλίου και του υπάρχοντα επιφανειοδραστικού παράγοντα 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</w:rPr>
        <w:t>Sloughing</w:t>
      </w:r>
      <w:r>
        <w:rPr>
          <w:rFonts w:cs="Arial" w:ascii="Arial" w:hAnsi="Arial"/>
          <w:lang w:val="el-GR"/>
        </w:rPr>
        <w:t xml:space="preserve"> του βλεννογόνου και σχηματισμό βλεννογόνιων βυσμάτων και ρακών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φυσιολογική λειτουργεία των βλεννογόνιων κροσσών διακόπτεται με επιδείνωση της ικανότητας του ασθενούς να απομακρύνει ξένα σώματα από τους αεραγωγούς που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δηγούν σε απόφραξη και παγίδευση του αέρα με αποτέλεμα την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lang w:val="el-GR"/>
        </w:rPr>
        <w:t>Ατελεκτασία, τραχειοβρογχίτιδα και τη διαταχή του αερισμού-αιμάτωσης (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el-GR"/>
        </w:rPr>
        <w:t>/</w:t>
      </w:r>
      <w:r>
        <w:rPr>
          <w:rFonts w:cs="Arial" w:ascii="Arial" w:hAnsi="Arial"/>
        </w:rPr>
        <w:t>Q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</w:rPr>
        <w:t>mismatching</w:t>
      </w:r>
      <w:r>
        <w:rPr>
          <w:rFonts w:cs="Arial" w:ascii="Arial" w:hAnsi="Arial"/>
          <w:lang w:val="el-GR"/>
        </w:rPr>
        <w:t>)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ύξηση της διαπερατότητας των τριχοειδών προκαλώντας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νευμονικό οίδημα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lang w:val="el-GR"/>
        </w:rPr>
        <w:t>Ελάττωση της ενδοτικότητας (</w:t>
      </w:r>
      <w:r>
        <w:rPr>
          <w:rFonts w:cs="Arial" w:ascii="Arial" w:hAnsi="Arial"/>
        </w:rPr>
        <w:t>compliance</w:t>
      </w:r>
      <w:r>
        <w:rPr>
          <w:rFonts w:cs="Arial" w:ascii="Arial" w:hAnsi="Arial"/>
          <w:lang w:val="el-GR"/>
        </w:rPr>
        <w:t>) του πνεύμονα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ιαταραχή της ανταλλαγής των αερίων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lang w:val="el-GR"/>
        </w:rPr>
        <w:t xml:space="preserve">Εμφάνιση κυψελιδικών μακροφάγων και ουδετερόφιλων και παραγωγή ριζών υπεροξειδίου, </w:t>
      </w:r>
      <w:r>
        <w:rPr>
          <w:rFonts w:cs="Arial" w:ascii="Arial" w:hAnsi="Arial"/>
        </w:rPr>
        <w:t>TNFa</w:t>
      </w:r>
      <w:r>
        <w:rPr>
          <w:rFonts w:cs="Arial" w:ascii="Arial" w:hAnsi="Arial"/>
          <w:lang w:val="el-GR"/>
        </w:rPr>
        <w:t xml:space="preserve"> και κυτοκινών με διαταραχή της φαγοκυττάρωσης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3η φάση (3 -10 ημέρες)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Βρογχοπνευμονία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ναπνευστική ανεπάρκεια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lang w:val="el-GR"/>
        </w:rPr>
        <w:t>Οξεί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>πνευμονικ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>βλάβη</w:t>
      </w:r>
      <w:r>
        <w:rPr>
          <w:rFonts w:cs="Arial" w:ascii="Arial" w:hAnsi="Arial"/>
        </w:rPr>
        <w:t xml:space="preserve"> (Acute Lung Injury ALI)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RDS (Adult Respiratory Distress Syndro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l-GR"/>
        </w:rPr>
        <w:t>Εισπνευστικό έγκαυμα</w:t>
        <w:br/>
        <w:t>Θνητότητα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1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επίπτωση της οξείας αναπνευστικής ανεπάρκειας, του</w:t>
      </w:r>
    </w:p>
    <w:p>
      <w:pPr>
        <w:pStyle w:val="Normal"/>
        <w:rPr/>
      </w:pPr>
      <w:r>
        <w:rPr>
          <w:rFonts w:cs="Arial" w:ascii="Arial" w:hAnsi="Arial"/>
        </w:rPr>
        <w:t>ALI</w:t>
      </w:r>
      <w:r>
        <w:rPr>
          <w:rFonts w:cs="Arial" w:ascii="Arial" w:hAnsi="Arial"/>
          <w:lang w:val="el-GR"/>
        </w:rPr>
        <w:t xml:space="preserve"> και του </w:t>
      </w:r>
      <w:r>
        <w:rPr>
          <w:rFonts w:cs="Arial" w:ascii="Arial" w:hAnsi="Arial"/>
        </w:rPr>
        <w:t>ARDS</w:t>
      </w:r>
      <w:r>
        <w:rPr>
          <w:rFonts w:cs="Arial" w:ascii="Arial" w:hAnsi="Arial"/>
          <w:lang w:val="el-GR"/>
        </w:rPr>
        <w:t xml:space="preserve"> στην εγκαυματική νόσο ποικίλει ανάλογα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ε τα χρησιμοποιούμενα κριτήρια και τους εξεταζόμενου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πληθυσμούς ασθενών. 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ε αναδρομική μελέτη 469 εγκαυματιών, το 45% των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 xml:space="preserve">μηχανικά αεριζόμενων εγκαυματιών είχε </w:t>
      </w:r>
      <w:r>
        <w:rPr>
          <w:rFonts w:cs="Arial" w:ascii="Arial" w:hAnsi="Arial"/>
        </w:rPr>
        <w:t>ARDS</w:t>
      </w:r>
      <w:r>
        <w:rPr>
          <w:rFonts w:cs="Arial" w:ascii="Arial" w:hAnsi="Arial"/>
          <w:lang w:val="el-GR"/>
        </w:rPr>
        <w:t xml:space="preserve"> σύμφωνα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με τα διεθνώς χρησιμοποιούμενα κριτήρια. </w:t>
      </w:r>
    </w:p>
    <w:p>
      <w:pPr>
        <w:pStyle w:val="Normal"/>
        <w:numPr>
          <w:ilvl w:val="0"/>
          <w:numId w:val="89"/>
        </w:numPr>
        <w:rPr>
          <w:rFonts w:ascii="Arial" w:hAnsi="Arial" w:cs="Arial"/>
          <w:lang w:val="el-GR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el-GR"/>
        </w:rPr>
        <w:t xml:space="preserve"> θνητότητα στην ομάδα ασθενών που ανέπτυξαν </w:t>
      </w:r>
      <w:r>
        <w:rPr>
          <w:rFonts w:cs="Arial" w:ascii="Arial" w:hAnsi="Arial"/>
        </w:rPr>
        <w:t>ARDS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ήταν 42%, ενώ στους εγκαυματίες που δεν ανέπτυξαν ήτα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32%, θνητότητα ανάλογη με αυτήν που κατέγραψαν κα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l-GR"/>
        </w:rPr>
        <w:t>παλαιότερε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>εργασίες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ernard GR, Artigas A, Brigham KL et al. The American-European Consensus    Conference on ARDS. Definitions, mechanisms, relevant outcomes, and clinical trial coordination. Am J Resp Crit Care Med 1994;149:818-824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lang w:val="el-GR"/>
        </w:rPr>
        <w:t xml:space="preserve">ασικές παθοφυσιολογικές διαταραχές στην </w:t>
        <w:br/>
        <w:t>οξεία φάση της οξείας πνευμονικής βλάβης στο αριστερό μέρος. Στο δεξιό απεικονίζεται μια φυσιολογική κυψελίδ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ο εισπνευστικό έγκαυμα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βλάπτοντας άμεσα τ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βρογχικό βλεννογόνο και τ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κυψελιδικό επιθήλι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πυροδοτεί σε τοπικό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επίπεδο έναν καταρράκτη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φλεγμονωδώ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αντιδράσεων που</w:t>
      </w:r>
    </w:p>
    <w:p>
      <w:pPr>
        <w:pStyle w:val="Normal"/>
        <w:rPr/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προκαλούν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l-GR"/>
        </w:rPr>
        <w:t xml:space="preserve"> </w:t>
      </w:r>
    </w:p>
    <w:p>
      <w:pPr>
        <w:pStyle w:val="Normal"/>
        <w:numPr>
          <w:ilvl w:val="0"/>
          <w:numId w:val="53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ιήθηση από ουδετερόφιλα</w:t>
      </w:r>
    </w:p>
    <w:p>
      <w:pPr>
        <w:pStyle w:val="Normal"/>
        <w:numPr>
          <w:ilvl w:val="0"/>
          <w:numId w:val="53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οξείδωση των λιπών και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μεταβολές τη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αντιοξειδωτική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 xml:space="preserve">δραστηριότητας </w:t>
      </w:r>
    </w:p>
    <w:p>
      <w:pPr>
        <w:pStyle w:val="Normal"/>
        <w:numPr>
          <w:ilvl w:val="0"/>
          <w:numId w:val="79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ιαταραχές του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επιφανειοδραστικού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 xml:space="preserve">παράγοντα και 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  <w:lang w:val="el-GR"/>
        </w:rPr>
        <w:t xml:space="preserve">πνευμονικό οίδημα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l-GR"/>
        </w:rPr>
        <w:t xml:space="preserve">Εκτίμηση και τεκμηρίωση </w:t>
        <w:br/>
        <w:t>εισπνευστικής βλάβη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Βρογχοσκόπηση</w:t>
      </w:r>
    </w:p>
    <w:p>
      <w:pPr>
        <w:pStyle w:val="Normal"/>
        <w:numPr>
          <w:ilvl w:val="0"/>
          <w:numId w:val="97"/>
        </w:numPr>
        <w:rPr/>
      </w:pPr>
      <w:r>
        <w:rPr>
          <w:rFonts w:cs="Arial" w:ascii="Arial" w:hAnsi="Arial"/>
          <w:lang w:val="el-GR"/>
        </w:rPr>
        <w:t xml:space="preserve">Σπινθηρογράφημα αερισμού-αιμάτωσης με </w:t>
      </w:r>
      <w:r>
        <w:rPr>
          <w:rFonts w:cs="Arial" w:ascii="Arial" w:hAnsi="Arial"/>
        </w:rPr>
        <w:t>xenon</w:t>
      </w:r>
      <w:r>
        <w:rPr>
          <w:rFonts w:cs="Arial" w:ascii="Arial" w:hAnsi="Arial"/>
          <w:lang w:val="el-GR"/>
        </w:rPr>
        <w:t>-133</w:t>
      </w:r>
    </w:p>
    <w:p>
      <w:pPr>
        <w:pStyle w:val="Normal"/>
        <w:numPr>
          <w:ilvl w:val="0"/>
          <w:numId w:val="97"/>
        </w:numPr>
        <w:rPr/>
      </w:pPr>
      <w:r>
        <w:rPr>
          <w:rFonts w:cs="Arial" w:ascii="Arial" w:hAnsi="Arial"/>
          <w:lang w:val="el-GR"/>
        </w:rPr>
        <w:t>Λειτουργικές δοκιμασίες το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 xml:space="preserve">πνεύμονα 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lang w:val="el-GR"/>
        </w:rPr>
        <w:t>Βρογχοσκόπηση</w:t>
      </w: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uit BA, Cioffi WG, Shimazu T et al. Evaluation and management of patients with inhalation injury. J Trauma 1990;30(suppl):S63-S6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ξακρίβωση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Η βρογχοσκόπηση, παρά τους περιορισμούς της, αποτελεί μέθοδο επιλογής για την τεκμηρίωση του εισπνευστικού εγκαύματος. 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ιναι δυνατός ο έλεγχος για ύπαρξη βλάβης έως το επίπεδο της δευτέρας τάξεως βρόγχων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αξιοπιστία της υπό ιδανικές συνθήκες είναι 100%.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Διαγνωστική ακρίβεια 86% κατά μέσο όρο.  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Ψευδώς αρνητική απάντηση σε 13%. 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Είναι καλώς ανεκτή. 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Ποσοστό επιπλοκών &lt;1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el-GR"/>
        </w:rPr>
        <w:t xml:space="preserve">Βρογχοσκόπηση </w:t>
        <w:br/>
        <w:t>Σταδιοποίηση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l-GR"/>
        </w:rPr>
        <w:t>εισπνευστικής βλάβη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Arial" w:ascii="Arial" w:hAnsi="Arial"/>
          <w:lang w:val="el-GR"/>
        </w:rPr>
        <w:t xml:space="preserve">3 στάδια (βάση των ευρημάτων της βρογχοσκόπησης)  </w:t>
      </w:r>
    </w:p>
    <w:p>
      <w:pPr>
        <w:pStyle w:val="Normal"/>
        <w:numPr>
          <w:ilvl w:val="1"/>
          <w:numId w:val="47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1ου βαθμού: ερυθρότητα και οίδημα στην τραχεία ή στους κύριους βρόγχους. 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rFonts w:cs="Arial" w:ascii="Arial" w:hAnsi="Arial"/>
          <w:lang w:val="el-GR"/>
        </w:rPr>
        <w:t>2ου βαθμού: φανερή ερυθρότητα και οίδημα, φυσσαλίδες, διάβρωση του βλεννογόνου και πετέχειες.</w:t>
      </w:r>
    </w:p>
    <w:p>
      <w:pPr>
        <w:pStyle w:val="Normal"/>
        <w:numPr>
          <w:ilvl w:val="1"/>
          <w:numId w:val="47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3ου βαθμού: εξελκώσεις, ισχαιμία και νέκρωση του επιθηλίου.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lang w:val="el-GR"/>
        </w:rPr>
        <w:t xml:space="preserve">Σπινθηρογράφημα αερισμού-αιμάτωσης με </w:t>
      </w:r>
      <w:r>
        <w:rPr>
          <w:rFonts w:cs="Arial" w:ascii="Arial" w:hAnsi="Arial"/>
          <w:b/>
          <w:bCs/>
        </w:rPr>
        <w:t>xenon</w:t>
      </w:r>
      <w:r>
        <w:rPr>
          <w:rFonts w:cs="Arial" w:ascii="Arial" w:hAnsi="Arial"/>
          <w:b/>
          <w:bCs/>
          <w:lang w:val="el-GR"/>
        </w:rPr>
        <w:t>-133</w:t>
        <w:br/>
        <w:br/>
      </w:r>
      <w:r>
        <w:rPr>
          <w:rFonts w:cs="Arial" w:ascii="Arial" w:hAnsi="Arial"/>
          <w:i/>
          <w:iCs/>
        </w:rPr>
        <w:t>Moyalan</w:t>
      </w:r>
      <w:r>
        <w:rPr>
          <w:rFonts w:cs="Arial" w:ascii="Arial" w:hAnsi="Arial"/>
          <w:i/>
          <w:iCs/>
          <w:lang w:val="el-GR"/>
        </w:rPr>
        <w:t xml:space="preserve"> </w:t>
      </w:r>
      <w:r>
        <w:rPr>
          <w:rFonts w:cs="Arial" w:ascii="Arial" w:hAnsi="Arial"/>
          <w:i/>
          <w:iCs/>
        </w:rPr>
        <w:t>JA</w:t>
      </w:r>
      <w:r>
        <w:rPr>
          <w:rFonts w:cs="Arial" w:ascii="Arial" w:hAnsi="Arial"/>
          <w:i/>
          <w:iCs/>
          <w:lang w:val="el-GR"/>
        </w:rPr>
        <w:t xml:space="preserve"> </w:t>
      </w:r>
      <w:r>
        <w:rPr>
          <w:rFonts w:cs="Arial" w:ascii="Arial" w:hAnsi="Arial"/>
          <w:i/>
          <w:iCs/>
        </w:rPr>
        <w:t>Jr</w:t>
      </w:r>
      <w:r>
        <w:rPr>
          <w:rFonts w:cs="Arial" w:ascii="Arial" w:hAnsi="Arial"/>
          <w:i/>
          <w:iCs/>
          <w:lang w:val="el-GR"/>
        </w:rPr>
        <w:t xml:space="preserve">, </w:t>
      </w:r>
      <w:r>
        <w:rPr>
          <w:rFonts w:cs="Arial" w:ascii="Arial" w:hAnsi="Arial"/>
          <w:i/>
          <w:iCs/>
        </w:rPr>
        <w:t>Wilmore</w:t>
      </w:r>
      <w:r>
        <w:rPr>
          <w:rFonts w:cs="Arial" w:ascii="Arial" w:hAnsi="Arial"/>
          <w:i/>
          <w:iCs/>
          <w:lang w:val="el-GR"/>
        </w:rPr>
        <w:t xml:space="preserve"> </w:t>
      </w:r>
      <w:r>
        <w:rPr>
          <w:rFonts w:cs="Arial" w:ascii="Arial" w:hAnsi="Arial"/>
          <w:i/>
          <w:iCs/>
        </w:rPr>
        <w:t>DW</w:t>
      </w:r>
      <w:r>
        <w:rPr>
          <w:rFonts w:cs="Arial" w:ascii="Arial" w:hAnsi="Arial"/>
          <w:i/>
          <w:iCs/>
          <w:lang w:val="el-GR"/>
        </w:rPr>
        <w:t xml:space="preserve">, </w:t>
      </w:r>
      <w:r>
        <w:rPr>
          <w:rFonts w:cs="Arial" w:ascii="Arial" w:hAnsi="Arial"/>
          <w:i/>
          <w:iCs/>
        </w:rPr>
        <w:t>Mouton</w:t>
      </w:r>
      <w:r>
        <w:rPr>
          <w:rFonts w:cs="Arial" w:ascii="Arial" w:hAnsi="Arial"/>
          <w:i/>
          <w:iCs/>
          <w:lang w:val="el-GR"/>
        </w:rPr>
        <w:t xml:space="preserve">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  <w:i/>
          <w:iCs/>
          <w:lang w:val="el-GR"/>
        </w:rPr>
        <w:t xml:space="preserve"> </w:t>
      </w:r>
      <w:r>
        <w:rPr>
          <w:rFonts w:cs="Arial" w:ascii="Arial" w:hAnsi="Arial"/>
          <w:i/>
          <w:iCs/>
        </w:rPr>
        <w:t>et</w:t>
      </w:r>
      <w:r>
        <w:rPr>
          <w:rFonts w:cs="Arial" w:ascii="Arial" w:hAnsi="Arial"/>
          <w:i/>
          <w:iCs/>
          <w:lang w:val="el-GR"/>
        </w:rPr>
        <w:t xml:space="preserve"> </w:t>
      </w:r>
      <w:r>
        <w:rPr>
          <w:rFonts w:cs="Arial" w:ascii="Arial" w:hAnsi="Arial"/>
          <w:i/>
          <w:iCs/>
        </w:rPr>
        <w:t>al</w:t>
      </w:r>
      <w:r>
        <w:rPr>
          <w:rFonts w:cs="Arial" w:ascii="Arial" w:hAnsi="Arial"/>
          <w:i/>
          <w:iCs/>
          <w:lang w:val="el-GR"/>
        </w:rPr>
        <w:t xml:space="preserve">. </w:t>
      </w:r>
      <w:r>
        <w:rPr>
          <w:rFonts w:cs="Arial" w:ascii="Arial" w:hAnsi="Arial"/>
          <w:i/>
          <w:iCs/>
        </w:rPr>
        <w:t>Early diagnosis of inhalation injury using 133 xenon lung scan. Ann Surg 1972;4:477-48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Χρησιμοποιείται λιγότερο συχνά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lang w:val="el-GR"/>
        </w:rPr>
        <w:t>πορεί να ελεγχθεί η ύπαρξη βλάβης στ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 xml:space="preserve">αναπνευστικό παρέγχυμα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Μη ομοιόμορφη ή καθυστερημένη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πομάκρυνση του ισοτόπου πέραν των 90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ευτερολέπτων είναι ενδεικτική παρεγχυματικής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βλάβης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lang w:val="el-GR"/>
        </w:rPr>
        <w:t xml:space="preserve">ειονεκτήματα 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lang w:val="el-GR"/>
        </w:rPr>
        <w:t xml:space="preserve"> ασθενής δεν πρέπει να ευρίσκεται σε μηχανική αναπνοή. 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lang w:val="el-GR"/>
        </w:rPr>
        <w:t xml:space="preserve">νάγκη μεταφοράς του ασθενούς στο χώρο της γ κάμερας. 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Πρέπει να γίνεται το πρώτο 24ωρο διότι η αναπτυσσόμενη ταχύπνοια μπορεί να δώσει ψευδώς αρνητικό αποτέλεσμα. 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προΰπαρξη αποφρακτικής πνευμονικής νόσου επηρεάζει το αποτέλεσμα και μπορεί να δώσει ψευδώς θετικά αποτελέσματα 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el-GR"/>
        </w:rPr>
        <w:t>Λειτουργικές δοκιμασίες του πνεύμον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Απαιτούν μη διασωληνομένο ασθενή κα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υψηλό επίπεδο συνεργασίας που δεν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είναι συνήθως εφικτό.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Αξιόπιστα είναι τα φυσιολογικά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αποτελέσματα τα οποία αποκλείουν σε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οσοστό 100% την πνευμονική βλάβη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Είναι περισσότερο χρήσιμες για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ροοδευτικές εκτιμήσεις ασθενών με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el-GR"/>
        </w:rPr>
      </w:pPr>
      <w:r>
        <w:rPr>
          <w:rFonts w:cs="Arial" w:ascii="Arial" w:hAnsi="Arial"/>
          <w:lang w:val="el-GR"/>
        </w:rPr>
        <w:t>εισπνευστική βλάβη.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el-GR"/>
        </w:rPr>
      </w:pPr>
      <w:r>
        <w:rPr>
          <w:rFonts w:cs="Arial" w:ascii="Arial" w:hAnsi="Arial"/>
          <w:i/>
          <w:iCs/>
          <w:lang w:val="el-G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el-GR"/>
        </w:rPr>
        <w:t>Θεραπεί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παρουσία διαταραγμένης ανταλλαγής αερίων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αι η υποστήριξη του ανώτερου αεραγωγού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ποτελούν τις δύο βασικές αιτίες μηχανικής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υποστήριξης του αναπνευστικού συστήματος.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μηχανική υποστήριξη του πάσχοντος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ναπνευστικού συστήματος του εγκαυματία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υπακούει στους βασικούς κανόνες υποστήριξης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ου πνεύμονα με οξεία πνευμονική βλάβη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Ο χειρισμός του μηχανικά αεριζόμενο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 xml:space="preserve">εγκαυματία παρουσιάζει πολλές δυσκολίες.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α βαριά εγκαύματα υπάρχει ένα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ισπνευστικό στοιχείο, που συνεπάγεται άμεση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βλάβη του πνεύμονα, αλλά πολύ συχνά και ένα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συστηματικό στοιχείο από τη δερματική βλάβη.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κατάσταση μπορεί να επιπλακεί από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λοιμώξεις, πνευμονικές ή συστηματικές,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εισρροφήσεις, ατελεκτασίες, εμβολές κ.λ.π.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νδείξεις μηχανικής υποστήριξης του αναπνευστικού συστήματος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σθενείς με ιστορικό που υποδηλώνει εισπνευστική βλάβη και υπάρχουν ή επίκεινται σημεία αναπνευστικής ανεπάρκειας όπως</w:t>
      </w:r>
    </w:p>
    <w:p>
      <w:pPr>
        <w:pStyle w:val="Normal"/>
        <w:numPr>
          <w:ilvl w:val="2"/>
          <w:numId w:val="41"/>
        </w:numPr>
        <w:jc w:val="both"/>
        <w:rPr/>
      </w:pPr>
      <w:r>
        <w:rPr>
          <w:rFonts w:cs="Arial" w:ascii="Arial" w:hAnsi="Arial"/>
          <w:lang w:val="el-GR"/>
        </w:rPr>
        <w:t>Ταχύπνοια (</w:t>
      </w:r>
      <w:r>
        <w:rPr>
          <w:rFonts w:cs="Arial" w:ascii="Arial" w:hAnsi="Arial"/>
        </w:rPr>
        <w:t xml:space="preserve">RR: 30 </w:t>
      </w:r>
      <w:r>
        <w:rPr>
          <w:rFonts w:cs="Arial" w:ascii="Arial" w:hAnsi="Arial"/>
          <w:lang w:val="el-GR"/>
        </w:rPr>
        <w:t>αναπνοές/</w:t>
      </w:r>
      <w:r>
        <w:rPr>
          <w:rFonts w:cs="Arial" w:ascii="Arial" w:hAnsi="Arial"/>
        </w:rPr>
        <w:t>min</w:t>
      </w:r>
      <w:r>
        <w:rPr>
          <w:rFonts w:cs="Arial" w:ascii="Arial" w:hAnsi="Arial"/>
          <w:lang w:val="el-GR"/>
        </w:rPr>
        <w:t>)</w:t>
      </w:r>
    </w:p>
    <w:p>
      <w:pPr>
        <w:pStyle w:val="Normal"/>
        <w:numPr>
          <w:ilvl w:val="2"/>
          <w:numId w:val="41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Χρήση επικουρικών αναπνευστικών μυών</w:t>
      </w:r>
    </w:p>
    <w:p>
      <w:pPr>
        <w:pStyle w:val="Normal"/>
        <w:numPr>
          <w:ilvl w:val="2"/>
          <w:numId w:val="41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κτεταμένα εγκαύματα κεφαλής-τραχήλου</w:t>
      </w:r>
    </w:p>
    <w:p>
      <w:pPr>
        <w:pStyle w:val="Normal"/>
        <w:numPr>
          <w:ilvl w:val="2"/>
          <w:numId w:val="41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ίδημα ανώτερου αναπνευστικού</w:t>
      </w:r>
    </w:p>
    <w:p>
      <w:pPr>
        <w:pStyle w:val="Normal"/>
        <w:numPr>
          <w:ilvl w:val="2"/>
          <w:numId w:val="4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Υψηλά επίπεδα καρβοξυαιμοσφαιρίνης</w:t>
      </w:r>
    </w:p>
    <w:p>
      <w:pPr>
        <w:pStyle w:val="Normal"/>
        <w:numPr>
          <w:ilvl w:val="2"/>
          <w:numId w:val="41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αράμετροι που υποδηλώνουν ανεπαρκή αερισμό και οξυγόνωση</w:t>
      </w:r>
    </w:p>
    <w:p>
      <w:pPr>
        <w:pStyle w:val="Normal"/>
        <w:numPr>
          <w:ilvl w:val="3"/>
          <w:numId w:val="4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2&lt;65mmHg</w:t>
      </w:r>
    </w:p>
    <w:p>
      <w:pPr>
        <w:pStyle w:val="Normal"/>
        <w:numPr>
          <w:ilvl w:val="3"/>
          <w:numId w:val="4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CO2&gt;50mmHg</w:t>
      </w:r>
    </w:p>
    <w:p>
      <w:pPr>
        <w:pStyle w:val="Normal"/>
        <w:numPr>
          <w:ilvl w:val="3"/>
          <w:numId w:val="4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2/FiO2&lt;2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ο χαρακτηριστικό του εγκαυματικού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πνεύμονα είναι η ανομοιογένεια.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ον ίδιο πνεύμονα μπορεί να συνυπάρχουν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νοιχτές κυψελίδες, κυψελίδες δυνητικά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πιστρατεύσιμες, αλλά και κλειστές κυψελίδες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ου δεν ανταποκρίνονται στις</w:t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 xml:space="preserve">μεταβολές της χορηγούμενης πίεσης 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l-G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96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χορήγηση ενός συγκεκριμένου αναπνεόμενου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όγκου μπορεί να μην επηρεάζει καθόλου τις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λειστές κυψελίδες και να υπερδιατείνει, μέχρι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καταστροφής, τις ήδη ανοιχτές.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ο ποσοστό του συνολικού πνευμονικού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αρεγχύματος που μπορεί να υποδέχεται τον</w:t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>αναπνεόμενο όγκο είναι μικρό (</w:t>
      </w:r>
      <w:r>
        <w:rPr>
          <w:rFonts w:cs="Arial" w:ascii="Arial" w:hAnsi="Arial"/>
        </w:rPr>
        <w:t>baby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</w:rPr>
        <w:t>lung</w:t>
      </w:r>
      <w:r>
        <w:rPr>
          <w:rFonts w:cs="Arial" w:ascii="Arial" w:hAnsi="Arial"/>
          <w:lang w:val="el-GR"/>
        </w:rPr>
        <w:t xml:space="preserve">).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προστασία του πνεύμονα (</w:t>
      </w:r>
      <w:r>
        <w:rPr>
          <w:rFonts w:cs="Arial" w:ascii="Arial" w:hAnsi="Arial"/>
        </w:rPr>
        <w:t>lung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</w:rPr>
        <w:t>protective</w:t>
      </w:r>
    </w:p>
    <w:p>
      <w:pPr>
        <w:pStyle w:val="Normal"/>
        <w:rPr/>
      </w:pPr>
      <w:r>
        <w:rPr>
          <w:rFonts w:cs="Arial" w:ascii="Arial" w:hAnsi="Arial"/>
        </w:rPr>
        <w:t>strategy</w:t>
      </w:r>
      <w:r>
        <w:rPr>
          <w:rFonts w:cs="Arial" w:ascii="Arial" w:hAnsi="Arial"/>
          <w:lang w:val="el-GR"/>
        </w:rPr>
        <w:t>) από ενδεχόμενη υπερδιάταση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αι βλάβη αποτελεί απόλυτη προτεραιότητα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ατά το χειρισμό του μηχανικά αεριζόμενου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εγκαυματία με Α</w:t>
      </w:r>
      <w:r>
        <w:rPr>
          <w:rFonts w:cs="Arial" w:ascii="Arial" w:hAnsi="Arial"/>
        </w:rPr>
        <w:t>LI</w:t>
      </w:r>
      <w:r>
        <w:rPr>
          <w:rFonts w:cs="Arial" w:ascii="Arial" w:hAnsi="Arial"/>
          <w:lang w:val="el-GR"/>
        </w:rPr>
        <w:t>/</w:t>
      </w:r>
      <w:r>
        <w:rPr>
          <w:rFonts w:cs="Arial" w:ascii="Arial" w:hAnsi="Arial"/>
        </w:rPr>
        <w:t>ARDS</w:t>
      </w:r>
      <w:r>
        <w:rPr>
          <w:rFonts w:cs="Arial" w:ascii="Arial" w:hAnsi="Arial"/>
          <w:lang w:val="el-GR"/>
        </w:rPr>
        <w:t>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55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όχος είναι ο επαρκής αερισμός που διατηρεί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η βατότητα του αεραγωγού και των κυψελίδων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ίναι επιθυμητή η αποφυγή υψηλώ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ελοεισπνευστικών όγκων.  Σαν απλός κανόνα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χρησιμοποιείται το όριο των τελοεισπνευστικών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 xml:space="preserve">πιέσεων στα 35 </w:t>
      </w:r>
      <w:r>
        <w:rPr>
          <w:rFonts w:cs="Arial" w:ascii="Arial" w:hAnsi="Arial"/>
        </w:rPr>
        <w:t>cm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el-GR"/>
        </w:rPr>
        <w:t>, ενώ αρκετοί θέτουν πλέον το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 xml:space="preserve">όριο στα 30 </w:t>
      </w:r>
      <w:r>
        <w:rPr>
          <w:rFonts w:cs="Arial" w:ascii="Arial" w:hAnsi="Arial"/>
        </w:rPr>
        <w:t>cm H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el-GR"/>
        </w:rPr>
        <w:t xml:space="preserve">.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ροκειμένου να αποφευχθεί η υπερδιάταση, η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προσήλωση στην επίτευξη φυσιολογικώ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τιμών αερίων αίματος έχει εγκαταλειφθεί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6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επιτρεπόμενη υπερκαπνία (</w:t>
      </w:r>
      <w:r>
        <w:rPr>
          <w:rFonts w:cs="Arial" w:ascii="Arial" w:hAnsi="Arial"/>
        </w:rPr>
        <w:t>permissive</w:t>
      </w:r>
    </w:p>
    <w:p>
      <w:pPr>
        <w:pStyle w:val="Normal"/>
        <w:rPr/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</w:rPr>
        <w:t>hypercapnia</w:t>
      </w:r>
      <w:r>
        <w:rPr>
          <w:rFonts w:cs="Arial" w:ascii="Arial" w:hAnsi="Arial"/>
          <w:lang w:val="el-GR"/>
        </w:rPr>
        <w:t>) και η ελαφρά αναπνευστική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οξέωση είναι αποδεκτές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Το </w:t>
      </w:r>
      <w:r>
        <w:rPr>
          <w:rFonts w:cs="Arial" w:ascii="Arial" w:hAnsi="Arial"/>
        </w:rPr>
        <w:t>PO</w:t>
      </w:r>
      <w:r>
        <w:rPr>
          <w:rFonts w:cs="Arial" w:ascii="Arial" w:hAnsi="Arial"/>
          <w:lang w:val="el-GR"/>
        </w:rPr>
        <w:t xml:space="preserve">2 διατηρείται μεταξύ 80 – 100 </w:t>
      </w:r>
      <w:r>
        <w:rPr>
          <w:rFonts w:cs="Arial" w:ascii="Arial" w:hAnsi="Arial"/>
        </w:rPr>
        <w:t>mmHg</w:t>
      </w:r>
      <w:r>
        <w:rPr>
          <w:rFonts w:cs="Arial" w:ascii="Arial" w:hAnsi="Arial"/>
          <w:lang w:val="el-GR"/>
        </w:rPr>
        <w:t>,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 xml:space="preserve">αν και τιμές μεταξύ 65 -70 </w:t>
      </w:r>
      <w:r>
        <w:rPr>
          <w:rFonts w:cs="Arial" w:ascii="Arial" w:hAnsi="Arial"/>
        </w:rPr>
        <w:t>mmHg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υποστηρίζουν επαρκή ιστική οξυγόνωση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Απεικόνιση του πνευμονικού παρεγχύματος σε εγκαυματία με οξεία πνευμονική βλάβη. Διακρίνονται κλειστές πνευμονικές περιοχές στα οπίσθια πνευμονικά τμήματα και υπερδιάταση στα πρόσθια πνευμονικά τμήματα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κτός όμως από τους υψηλούς όγκους και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ι χαμηλοί πνευμονικοί όγκοι φαίνεται ότι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ίναι βλαπτικοί για το πνευμονικό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παρέγχυμα.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3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επαναλαμβανόμενη ή η μόνιμη επαφή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ων κυψελιδικών επιφανειών μεταξύ τους,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υροδοτεί φλεγμονή και συνοδεύεται από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σημαντικές παθοφυσιολογικές μεταβολές.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  <w:lang w:val="el-GR"/>
        </w:rPr>
        <w:t>Η προσθήκη επαρκούς τελοεκπνευστική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ίεσης (</w:t>
      </w:r>
      <w:r>
        <w:rPr>
          <w:rFonts w:cs="Arial" w:ascii="Arial" w:hAnsi="Arial"/>
        </w:rPr>
        <w:t>PEEP</w:t>
      </w:r>
      <w:r>
        <w:rPr>
          <w:rFonts w:cs="Arial" w:ascii="Arial" w:hAnsi="Arial"/>
          <w:lang w:val="el-GR"/>
        </w:rPr>
        <w:t>) αποτρέπει τη σύγκλειση τω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ανοικτών κυψελίδων, αλλά δεν ανοίγει τις ήδη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κλειστές.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95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Με δεδομένο ότι η προσθήκη </w:t>
      </w:r>
      <w:r>
        <w:rPr>
          <w:rFonts w:cs="Arial" w:ascii="Arial" w:hAnsi="Arial"/>
        </w:rPr>
        <w:t>PEEP</w:t>
      </w:r>
      <w:r>
        <w:rPr>
          <w:rFonts w:cs="Arial" w:ascii="Arial" w:hAnsi="Arial"/>
          <w:lang w:val="el-GR"/>
        </w:rPr>
        <w:t xml:space="preserve"> μπορεί να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υνοδεύεται από σημαντικές συστηματικές επιπτώσεις,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 καθορισμός της αποτελεί συχνά ένα δύσκολο κλινικό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αθήκον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6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Η ιδεώδης </w:t>
      </w:r>
      <w:r>
        <w:rPr>
          <w:rFonts w:cs="Arial" w:ascii="Arial" w:hAnsi="Arial"/>
        </w:rPr>
        <w:t>PEEP</w:t>
      </w:r>
      <w:r>
        <w:rPr>
          <w:rFonts w:cs="Arial" w:ascii="Arial" w:hAnsi="Arial"/>
          <w:lang w:val="el-GR"/>
        </w:rPr>
        <w:t xml:space="preserve"> πρέπει να καθορίζεται από τη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αμπύλη πίεσης-όγκου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  <w:lang w:val="el-GR"/>
        </w:rPr>
        <w:t>Η προσεκτική παρακολούθηση τη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νταλλαγής των αερίων και των μηχανικώ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l-GR"/>
        </w:rPr>
        <w:t>παραμέτρων του αναπνευστικού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συστήματος επιτρέπει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τη διασφάλιση επαρκούς ανταλλαγής αερίων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ην προστασία του πνευμονικού παρεγχύματος από το μηχανικό αερισμό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lang w:val="el-GR"/>
        </w:rPr>
        <w:t xml:space="preserve">Η οξεία πτώση του δείκτη </w:t>
      </w:r>
      <w:r>
        <w:rPr>
          <w:rFonts w:cs="Arial" w:ascii="Arial" w:hAnsi="Arial"/>
        </w:rPr>
        <w:t>PaO</w:t>
      </w:r>
      <w:r>
        <w:rPr>
          <w:rFonts w:cs="Arial" w:ascii="Arial" w:hAnsi="Arial"/>
          <w:lang w:val="el-GR"/>
        </w:rPr>
        <w:t xml:space="preserve">2 / </w:t>
      </w:r>
      <w:r>
        <w:rPr>
          <w:rFonts w:cs="Arial" w:ascii="Arial" w:hAnsi="Arial"/>
        </w:rPr>
        <w:t>FiO</w:t>
      </w:r>
      <w:r>
        <w:rPr>
          <w:rFonts w:cs="Arial" w:ascii="Arial" w:hAnsi="Arial"/>
          <w:lang w:val="el-GR"/>
        </w:rPr>
        <w:t>2 είναι ένδειξη</w:t>
      </w:r>
    </w:p>
    <w:p>
      <w:pPr>
        <w:pStyle w:val="Normal"/>
        <w:numPr>
          <w:ilvl w:val="1"/>
          <w:numId w:val="29"/>
        </w:numPr>
        <w:rPr/>
      </w:pPr>
      <w:r>
        <w:rPr>
          <w:rFonts w:cs="Arial" w:ascii="Arial" w:hAnsi="Arial"/>
          <w:lang w:val="el-GR"/>
        </w:rPr>
        <w:t>οξείας πνευμονικής βλάβης (</w:t>
      </w:r>
      <w:r>
        <w:rPr>
          <w:rFonts w:cs="Arial" w:ascii="Arial" w:hAnsi="Arial"/>
        </w:rPr>
        <w:t>ALI</w:t>
      </w:r>
      <w:r>
        <w:rPr>
          <w:rFonts w:cs="Arial" w:ascii="Arial" w:hAnsi="Arial"/>
          <w:lang w:val="el-GR"/>
        </w:rPr>
        <w:t xml:space="preserve">) όταν </w:t>
      </w:r>
      <w:r>
        <w:rPr>
          <w:rFonts w:cs="Arial" w:ascii="Arial" w:hAnsi="Arial"/>
        </w:rPr>
        <w:t>PaO</w:t>
      </w:r>
      <w:r>
        <w:rPr>
          <w:rFonts w:cs="Arial" w:ascii="Arial" w:hAnsi="Arial"/>
          <w:lang w:val="el-GR"/>
        </w:rPr>
        <w:t xml:space="preserve">2 / </w:t>
      </w:r>
      <w:r>
        <w:rPr>
          <w:rFonts w:cs="Arial" w:ascii="Arial" w:hAnsi="Arial"/>
        </w:rPr>
        <w:t>FiO</w:t>
      </w:r>
      <w:r>
        <w:rPr>
          <w:rFonts w:cs="Arial" w:ascii="Arial" w:hAnsi="Arial"/>
          <w:lang w:val="el-GR"/>
        </w:rPr>
        <w:t>2 &lt; 300</w:t>
      </w:r>
      <w:r>
        <w:rPr>
          <w:rFonts w:cs="Arial" w:ascii="Arial" w:hAnsi="Arial"/>
        </w:rPr>
        <w:t>mmHg</w:t>
      </w:r>
      <w:r>
        <w:rPr>
          <w:rFonts w:cs="Arial" w:ascii="Arial" w:hAnsi="Arial"/>
          <w:lang w:val="el-GR"/>
        </w:rPr>
        <w:t xml:space="preserve"> </w:t>
      </w:r>
    </w:p>
    <w:p>
      <w:pPr>
        <w:pStyle w:val="Normal"/>
        <w:numPr>
          <w:ilvl w:val="1"/>
          <w:numId w:val="29"/>
        </w:numPr>
        <w:rPr/>
      </w:pPr>
      <w:r>
        <w:rPr>
          <w:rFonts w:cs="Arial" w:ascii="Arial" w:hAnsi="Arial"/>
        </w:rPr>
        <w:t>ARDS</w:t>
      </w:r>
      <w:r>
        <w:rPr>
          <w:rFonts w:cs="Arial" w:ascii="Arial" w:hAnsi="Arial"/>
          <w:lang w:val="el-GR"/>
        </w:rPr>
        <w:t xml:space="preserve"> όταν </w:t>
      </w:r>
      <w:r>
        <w:rPr>
          <w:rFonts w:cs="Arial" w:ascii="Arial" w:hAnsi="Arial"/>
        </w:rPr>
        <w:t>PaO</w:t>
      </w:r>
      <w:r>
        <w:rPr>
          <w:rFonts w:cs="Arial" w:ascii="Arial" w:hAnsi="Arial"/>
          <w:lang w:val="el-GR"/>
        </w:rPr>
        <w:t xml:space="preserve">2 / </w:t>
      </w:r>
      <w:r>
        <w:rPr>
          <w:rFonts w:cs="Arial" w:ascii="Arial" w:hAnsi="Arial"/>
        </w:rPr>
        <w:t>FiO</w:t>
      </w:r>
      <w:r>
        <w:rPr>
          <w:rFonts w:cs="Arial" w:ascii="Arial" w:hAnsi="Arial"/>
          <w:lang w:val="el-GR"/>
        </w:rPr>
        <w:t>2 &lt;200</w:t>
      </w:r>
      <w:r>
        <w:rPr>
          <w:rFonts w:cs="Arial" w:ascii="Arial" w:hAnsi="Arial"/>
        </w:rPr>
        <w:t>mmHg</w:t>
      </w:r>
      <w:r>
        <w:rPr>
          <w:rFonts w:cs="Arial" w:ascii="Arial" w:hAnsi="Arial"/>
          <w:lang w:val="el-GR"/>
        </w:rPr>
        <w:t xml:space="preserve">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ις περιπτώσεις αυτές καλό είναι να χρησιμοποιείται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υψηλή </w:t>
      </w:r>
      <w:r>
        <w:rPr>
          <w:rFonts w:cs="Arial" w:ascii="Arial" w:hAnsi="Arial"/>
        </w:rPr>
        <w:t>PEEP</w:t>
      </w:r>
      <w:r>
        <w:rPr>
          <w:rFonts w:cs="Arial" w:ascii="Arial" w:hAnsi="Arial"/>
          <w:lang w:val="el-GR"/>
        </w:rPr>
        <w:t>, μεγαλύτερης από το κατώτερο σημεί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αμπής (</w:t>
      </w:r>
      <w:r>
        <w:rPr>
          <w:rFonts w:cs="Arial" w:ascii="Arial" w:hAnsi="Arial"/>
        </w:rPr>
        <w:t>lower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</w:rPr>
        <w:t>inflection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</w:rPr>
        <w:t>point</w:t>
      </w:r>
      <w:r>
        <w:rPr>
          <w:rFonts w:cs="Arial" w:ascii="Arial" w:hAnsi="Arial"/>
          <w:lang w:val="el-GR"/>
        </w:rPr>
        <w:t>) και χαμηλοί αναπνεόμενοι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όγκοι. </w:t>
      </w:r>
    </w:p>
    <w:p>
      <w:pPr>
        <w:pStyle w:val="Normal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Βοηθούν περιστασιακοί χειρισμοί επιστράτευσης τω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υψελίδων, με χορήγηση τελοεισπνευστικών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πιέσεων στα 30</w:t>
      </w:r>
      <w:r>
        <w:rPr>
          <w:rFonts w:cs="Arial" w:ascii="Arial" w:hAnsi="Arial"/>
        </w:rPr>
        <w:t>cm</w:t>
      </w:r>
      <w:r>
        <w:rPr>
          <w:rFonts w:cs="Arial" w:ascii="Arial" w:hAnsi="Arial"/>
          <w:lang w:val="el-GR"/>
        </w:rPr>
        <w:t xml:space="preserve"> Η2Ο για 30 </w:t>
      </w:r>
      <w:r>
        <w:rPr>
          <w:rFonts w:cs="Arial" w:ascii="Arial" w:hAnsi="Arial"/>
        </w:rPr>
        <w:t>sec</w:t>
      </w:r>
      <w:r>
        <w:rPr>
          <w:rFonts w:cs="Arial" w:ascii="Arial" w:hAnsi="Arial"/>
          <w:lang w:val="el-GR"/>
        </w:rPr>
        <w:t>, με στόχ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η διάνοιξη των δυνητικά επιστρατεύσιμων κυψελίδων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πρηνής θέση αποτελεί  μια καλή επιλογή για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 xml:space="preserve">εγκαυματίες  με </w:t>
      </w:r>
      <w:r>
        <w:rPr>
          <w:rFonts w:cs="Arial" w:ascii="Arial" w:hAnsi="Arial"/>
        </w:rPr>
        <w:t>ARDS</w:t>
      </w:r>
      <w:r>
        <w:rPr>
          <w:rFonts w:cs="Arial" w:ascii="Arial" w:hAnsi="Arial"/>
          <w:lang w:val="el-GR"/>
        </w:rPr>
        <w:t xml:space="preserve"> και η χρησιμοποίηση τη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θα πρέπει να ενθαρρύνεται.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Επιτρέπει </w:t>
      </w:r>
    </w:p>
    <w:p>
      <w:pPr>
        <w:pStyle w:val="Normal"/>
        <w:numPr>
          <w:ilvl w:val="1"/>
          <w:numId w:val="69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ην ευκολότερη παροχέτευση</w:t>
      </w:r>
    </w:p>
    <w:p>
      <w:pPr>
        <w:pStyle w:val="Normal"/>
        <w:numPr>
          <w:ilvl w:val="1"/>
          <w:numId w:val="69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βελτιώνει τον αερισμό στα οπίσθια τμήματα </w:t>
        <w:tab/>
        <w:t xml:space="preserve">του πνεύμονα </w:t>
      </w:r>
    </w:p>
    <w:p>
      <w:pPr>
        <w:pStyle w:val="Normal"/>
        <w:numPr>
          <w:ilvl w:val="1"/>
          <w:numId w:val="69"/>
        </w:numPr>
        <w:rPr>
          <w:rFonts w:ascii="Arial" w:hAnsi="Arial" w:cs="Arial"/>
        </w:rPr>
      </w:pPr>
      <w:r>
        <w:rPr>
          <w:rFonts w:cs="Arial" w:ascii="Arial" w:hAnsi="Arial"/>
          <w:lang w:val="el-GR"/>
        </w:rPr>
        <w:t>βελτιώνει τις σχέσεις αερισμού - αιμάτωσ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69"/>
        </w:numPr>
        <w:tabs>
          <w:tab w:val="left" w:pos="720" w:leader="none"/>
        </w:tabs>
        <w:ind w:left="2160" w:hanging="180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καλή παροχέτευση των βρογχικών εκκρίσεων συχνά απαιτεί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βρογχοσκόπηση και αποτελεί ουσιαστικό μέρος της αναπνευστικής φροντίδας του εγκαυματία.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8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ο θωρακικό τοίχωμα δεν πρέπει να παραβλέπεται,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αθώς επηρεάζει με άμεσο τρόπο τη μηχανική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82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υκλοτερή εγκαύματα του θωρακικού τοιχώματο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πορεί να λειτουργήσουν σαν «επίδεσμοι», μειώνου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πολύ την ενδοτικότητα και απαιτούν εσχαροτομές.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66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ο ίδιο αποτέλεσμα μπορεί να έχουν και εγκαύματα του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οιλιακού τοιχώματος προκαλώντας αύξηση τη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νδοκοιλιακής πίεσης, επιβάλλοντας τη διενέργεια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σχαροτομών για τη μείωση της ενδοκοιλιακής πίεση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και της αποφυγής συνδρόμου διαμερίσματος.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lang w:val="el-GR"/>
        </w:rPr>
        <w:t>Τραχειοστομί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6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πορεί να είναι απαραίτητη</w:t>
      </w:r>
    </w:p>
    <w:p>
      <w:pPr>
        <w:pStyle w:val="Normal"/>
        <w:numPr>
          <w:ilvl w:val="0"/>
          <w:numId w:val="86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λασσική</w:t>
      </w:r>
    </w:p>
    <w:p>
      <w:pPr>
        <w:pStyle w:val="Normal"/>
        <w:numPr>
          <w:ilvl w:val="0"/>
          <w:numId w:val="86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ιαδερμική</w:t>
      </w:r>
    </w:p>
    <w:p>
      <w:pPr>
        <w:pStyle w:val="Normal"/>
        <w:numPr>
          <w:ilvl w:val="1"/>
          <w:numId w:val="86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ίναι ασφαλής</w:t>
      </w:r>
    </w:p>
    <w:p>
      <w:pPr>
        <w:pStyle w:val="Normal"/>
        <w:numPr>
          <w:ilvl w:val="1"/>
          <w:numId w:val="86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Έχει μικρό κόστος </w:t>
      </w:r>
    </w:p>
    <w:p>
      <w:pPr>
        <w:pStyle w:val="Normal"/>
        <w:numPr>
          <w:ilvl w:val="1"/>
          <w:numId w:val="86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Γίνεται παρά την κλίνη του ασθενούς </w:t>
      </w:r>
    </w:p>
    <w:p>
      <w:pPr>
        <w:pStyle w:val="Normal"/>
        <w:numPr>
          <w:ilvl w:val="1"/>
          <w:numId w:val="86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εριορίζει την πιθανότητα επιμόλυνσης του τραχειοβρογχικού δέντρου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lang w:val="el-GR"/>
        </w:rPr>
        <w:t>Θεραπεί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4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 σωστός χειρισμός του αναπνευστικού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υστήματος στο έγκαυμα έχει τεράστια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ημασία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εν πρέπει να αγνοεί κανείς ότι το σύνολο τη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αρδιακής παροχής περνάει από του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νεύμονες.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ποιαδήποτε τοπική φλεγμονή του πνεύμονο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πορεί να προσλάβει συστηματικό χαρακτήρα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l-GR"/>
        </w:rPr>
        <w:t xml:space="preserve">οδηγώντας σε πολυοργανική ανεπάρκεια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1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ίναι χαρακτηριστικό ότι οι περισσότεροι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 xml:space="preserve">από τους ασθενείς με </w:t>
      </w:r>
      <w:r>
        <w:rPr>
          <w:rFonts w:cs="Arial" w:ascii="Arial" w:hAnsi="Arial"/>
        </w:rPr>
        <w:t>ARDS</w:t>
      </w:r>
      <w:r>
        <w:rPr>
          <w:rFonts w:cs="Arial" w:ascii="Arial" w:hAnsi="Arial"/>
          <w:lang w:val="el-GR"/>
        </w:rPr>
        <w:t xml:space="preserve"> δεν πεθαίνουν 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πό αναπνευστική ανεπάρκεια, αλλά από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υστηματικές επιπλοκές, στοιχείο σημαντικό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ια τους εγκαυματίες με εισπνευστικό έγκαυμα.</w:t>
      </w:r>
    </w:p>
    <w:p>
      <w:pPr>
        <w:pStyle w:val="Normal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γνώση της φυσιολογίας, ο σωστό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ξοπλισμός και η συνεργασία μεταξύ τω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παραίτητων ειδικοτήτων, αποτελούν τι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παραίτητες προϋποθέσεις για τη σωστή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ντιμετώπιση του αναπνευστικού συστήματο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στην εγκαυματική νόσο. </w:t>
      </w:r>
    </w:p>
    <w:p>
      <w:pPr>
        <w:pStyle w:val="Normal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l-GR"/>
        </w:rPr>
        <w:t>Συμπέρασμα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Ο συνδυασμός </w:t>
      </w:r>
    </w:p>
    <w:p>
      <w:pPr>
        <w:pStyle w:val="Normal"/>
        <w:numPr>
          <w:ilvl w:val="0"/>
          <w:numId w:val="85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του ιστορικού </w:t>
      </w:r>
    </w:p>
    <w:p>
      <w:pPr>
        <w:pStyle w:val="Normal"/>
        <w:numPr>
          <w:ilvl w:val="0"/>
          <w:numId w:val="85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της κλινικής εικόνας </w:t>
      </w:r>
    </w:p>
    <w:p>
      <w:pPr>
        <w:pStyle w:val="Normal"/>
        <w:numPr>
          <w:ilvl w:val="0"/>
          <w:numId w:val="85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ων αερίων αίματος</w:t>
      </w:r>
    </w:p>
    <w:p>
      <w:pPr>
        <w:pStyle w:val="Normal"/>
        <w:numPr>
          <w:ilvl w:val="0"/>
          <w:numId w:val="85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της καρβοξυαιμοσφαιρίνης και </w:t>
      </w:r>
    </w:p>
    <w:p>
      <w:pPr>
        <w:pStyle w:val="Normal"/>
        <w:numPr>
          <w:ilvl w:val="0"/>
          <w:numId w:val="85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της βρογχοσκόπησης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θέτουν ή αποκλείουν με ασφάλεια την διάγνωση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και την βαρύτητα του εισπνευστικού εγκαύματος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val="el-GR"/>
        </w:rPr>
        <w:t>ΕΥΧΑΡΙΣΤΩ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2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2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2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2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02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2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2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2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02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202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2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2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2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2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2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ahoma" w:hAnsi="Tahoma" w:cs="Tahom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Tahoma" w:hAnsi="Tahoma" w:cs="Tahoma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0:00Z</dcterms:created>
  <dc:creator>user</dc:creator>
  <dc:description/>
  <dc:language>en-US</dc:language>
  <cp:lastModifiedBy>user</cp:lastModifiedBy>
  <dcterms:modified xsi:type="dcterms:W3CDTF">2012-05-03T08:31:00Z</dcterms:modified>
  <cp:revision>1</cp:revision>
  <dc:subject/>
  <dc:title/>
</cp:coreProperties>
</file>