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2060"/>
          <w:sz w:val="28"/>
        </w:rPr>
      </w:pPr>
      <w:r>
        <w:rPr>
          <w:b/>
          <w:color w:val="002060"/>
          <w:sz w:val="28"/>
        </w:rPr>
        <w:t>Ενδοσκοπική αντιμετώπιση χοληδοχολιθάσης</w:t>
      </w:r>
    </w:p>
    <w:p>
      <w:pPr>
        <w:pStyle w:val="Normal"/>
        <w:rPr>
          <w:b/>
          <w:b/>
          <w:color w:val="002060"/>
          <w:sz w:val="28"/>
        </w:rPr>
      </w:pPr>
      <w:r>
        <w:rPr>
          <w:b/>
          <w:color w:val="002060"/>
          <w:sz w:val="28"/>
        </w:rPr>
      </w:r>
    </w:p>
    <w:p>
      <w:pPr>
        <w:pStyle w:val="Normal"/>
        <w:jc w:val="center"/>
        <w:rPr/>
      </w:pPr>
      <w:r>
        <w:rPr/>
        <w:t>Αντώνιος Βεζάκης</w:t>
      </w:r>
    </w:p>
    <w:p>
      <w:pPr>
        <w:pStyle w:val="Normal"/>
        <w:jc w:val="center"/>
        <w:rPr/>
      </w:pPr>
      <w:r>
        <w:rPr/>
        <w:t>Χειρουργός</w:t>
      </w:r>
    </w:p>
    <w:p>
      <w:pPr>
        <w:pStyle w:val="Normal"/>
        <w:jc w:val="center"/>
        <w:rPr/>
      </w:pPr>
      <w:r>
        <w:rPr/>
        <w:t>Αρεταίειο Νοσοκομείο</w:t>
      </w:r>
    </w:p>
    <w:p>
      <w:pPr>
        <w:pStyle w:val="Normal"/>
        <w:rPr/>
      </w:pPr>
      <w:r>
        <w:rPr/>
      </w:r>
    </w:p>
    <w:p>
      <w:pPr>
        <w:pStyle w:val="Normal"/>
        <w:rPr/>
      </w:pPr>
      <w:r>
        <w:rPr/>
        <w:t>Οι λίθοι του χοληδόχου πόρου διαιρούνται σε δύο κατηγορίες, πρωτοπαθείς και δευτεροπαθείς.. Οι πρωτοπαθείς λίθοι σχηματίζονται κατευθείαν στο χοληδόχο πόρο και αποτελούνται κυρίως από χολερυθρινικό ασβέστιο (καφέ λίθοι). Η παθογένεσή τους φαίνεται να εξαρτάται από την παρουσία στάσης και βακτηριακής φλεγμονής της χολής. Το ελάχιστο χρονικό διάστημα για τη δημιουργία τους είναι τα δύο χρόνια. Αντίθετα, οι δευτεροπαθείς λίθοι αντανακλούν την συχνότητα των λίθων της χοληδόχου κύστης (χοληστερινικοί 80% και χολερυθρινικοί μαύροι 20%) και θεωρείται  ότι προέρχονται από την χοληδόχο κύστη, δηλαδή οι λίθοι σχηματίζονται αρχικά στην κύστη και μετά μεταναστεύουν στον χοληδόχο πόρο.</w:t>
      </w:r>
    </w:p>
    <w:p>
      <w:pPr>
        <w:pStyle w:val="Normal"/>
        <w:rPr/>
      </w:pPr>
      <w:r>
        <w:rPr/>
        <w:t>Χοληδοχολιθίαση συνυπάρχει σε 10-20% των ασθενών που υποβάλλονται σε χολοκυστεκτομή. Αντίστροφα ασθενείς με λιθίαση του χοληδόχου πόρου θα έχουν σε 95% συνυπάρχουσα χολολιθίαση.</w:t>
      </w:r>
    </w:p>
    <w:p>
      <w:pPr>
        <w:pStyle w:val="Normal"/>
        <w:rPr/>
      </w:pPr>
      <w:r>
        <w:rPr/>
        <w:t xml:space="preserve">Οι απεικονιστικές μέθοδοι διάγνωσης της χοληδοχολιθίασης φαίνονται στον πίνακα 1. Η ενδοφλέβια χολαγγειογραφία δεν μπορεί να γίνει σε ασθενείς με χολερυθρίνη &gt;3 και έχει ουσιαστικά καταργηθεί λόγω των αλλεργικών αντιδράσεων και του υψηλού ποσοστού ψευδώς θετικών ευρημάτων. Το </w:t>
      </w:r>
      <w:r>
        <w:rPr>
          <w:lang w:val="en-US"/>
        </w:rPr>
        <w:t>US</w:t>
      </w:r>
      <w:r>
        <w:rPr/>
        <w:t xml:space="preserve"> και η </w:t>
      </w:r>
      <w:r>
        <w:rPr>
          <w:lang w:val="en-US"/>
        </w:rPr>
        <w:t>CT</w:t>
      </w:r>
      <w:r>
        <w:rPr/>
        <w:t xml:space="preserve"> έχουν χαμηλή ευαισθησία που κυμαίνεται στις διάφορες σειρές από 30-70%. Η άμεση χολαγγειογραφία με </w:t>
      </w:r>
      <w:r>
        <w:rPr>
          <w:lang w:val="en-US"/>
        </w:rPr>
        <w:t>PTC</w:t>
      </w:r>
      <w:r>
        <w:rPr/>
        <w:t xml:space="preserve"> ή </w:t>
      </w:r>
      <w:r>
        <w:rPr>
          <w:lang w:val="en-US"/>
        </w:rPr>
        <w:t>ERCP</w:t>
      </w:r>
      <w:r>
        <w:rPr/>
        <w:t xml:space="preserve"> έχει υψηλή διαγνωστική αξία, αλλά αποτελούν επεμβατικές τεχνικές με πιθανές επιπλοκές και δεν πρέπει να χρησιμοποιούνται για διαγνωστικούς μόνο λόγους. Η </w:t>
      </w:r>
      <w:r>
        <w:rPr>
          <w:lang w:val="en-US"/>
        </w:rPr>
        <w:t>MRCP</w:t>
      </w:r>
      <w:r>
        <w:rPr/>
        <w:t xml:space="preserve"> αποτελεί την καλύτερη μη επεμβατική τεχνική για την απεικόνιση της χοληδοχολιθίασης, αποτελεί όμως ακριβή εξέταση και δεν είναι διαθέσιμη στα περισσότερα Νοσοκομεία του ΕΣΥ.</w:t>
      </w:r>
    </w:p>
    <w:p>
      <w:pPr>
        <w:pStyle w:val="Normal"/>
        <w:rPr/>
      </w:pPr>
      <w:r>
        <w:rPr/>
        <w:t xml:space="preserve">Η αντιμετώπιση της λιθίασης του χοληδόχου πόρου άλλαξε ριζικά με την εισαγωγή της ενδοσκοπικής σφιγκτηροτομής (ΕΣΦ) το 1974. Προηγουμένως η χειρουργική διερεύνηση του χοληδόχου πόρου αποτελούσε την κύρια επιλογή για τους ασθενείς με χοληδοχολιθίαση. Η εντυπωσιακή ανάπτυξη της τεχνολογίας και η απόκτηση εμπειρίας όσον αφορά τα αποτελέσματα και τις επιπλοκές της, έχουν διευρύνει σήμερα τις ενδείξεις της. Η ΕΣΦ αποτελεί τον ακρογωνιαίο λίθο επί του οποίου στηρίζονται οι περισσότερες ενδοσκοπικές επεμβάσεις στα χοληφόρα και το πάγκρεας. Είναι η επέμβαση εκείνη που διατέμνοντας τον σφιγκτήρα του </w:t>
      </w:r>
      <w:r>
        <w:rPr>
          <w:lang w:val="en-US"/>
        </w:rPr>
        <w:t>Oddi</w:t>
      </w:r>
      <w:r>
        <w:rPr/>
        <w:t xml:space="preserve"> διευκολύνει την πρόσβαση στον χοληδόχο και παγκρεατικό πόρο των διάφορων ενδοσκοπικών εργαλείων και καθιστά δυνατή την εφαρμογή των διάφορων ενδοσκοπικών θεραπευτικών τεχνικών. Ετσι σήμερα είναι δυνατές απλές εμεμβάσεις όπως αφαίρεση λίθων από τον χοληδόχο πόρο, η τοποθέτηση ενδοπροθέσεων σε κακοήθεις στενώσεις ή δυσκολότερες όπως η διαστολή καλοήθων στενώσεων, διάφορες μορφές λιθοτριψίας, χοληδοχοσκόπηση, παγκρεατοσκόπηση.</w:t>
      </w:r>
    </w:p>
    <w:p>
      <w:pPr>
        <w:pStyle w:val="Normal"/>
        <w:rPr/>
      </w:pPr>
      <w:r>
        <w:rPr/>
        <w:t xml:space="preserve"> </w:t>
      </w:r>
      <w:r>
        <w:rPr/>
        <w:t xml:space="preserve">Η κυριότερη αιτία της ταχείας και ευρείας διάδοσης των ενδοσκοπικών τεχνικών οφείλεται κυρίως στα πολύ μικρά ποσοστά θνητότητας και νοσηρότητας, στο μικρό χρόνο νοσηλείας και στην ταχεία ανάρρωση των ασθενών. Η ΕΣΦ και αφαίρεση των λίθων με καλάθι ή μπαλόνι είναι επιτυχής σε 85-90% των ασθενών. Τα αίτια αποτυχίας είναι συνήθως η μη πρόσβαση στο φύμα λόγω στένωσης του δωδεκαδακτύλου ή προηγηθεισών επεμβάσεων και το μέγεθος των λίθων (&gt;15 χιλ.). Οι εναλλακτικές μέθοδοι αντιμετώπισης μεγάλων λίθων φαίνονται στον πίνακα 2. Η απλούστερη εναλλακτική μέθοδος για την αντιμετώπιση των μεγάλων λίθων είναι η μηχανική λιθοτριψία. Για την πραγματοποίηση της τεχνικής αυτής οι λίθοι περιβρογχίζονται με ένα συρμάτινο καλάθι που αποτελείται από 3 ή περισσότερα σύρματα από ατσάλι. Γυρίζοντας το μοχλό του λιθοτρίπτη τα σύρματα συγκλείονται μέχρι το σημείο που θα θρυματισθεί ο λίθος. Τα ποσοστά επιτυχίας κυμαίνονται από 27-100%. Η εξωσωματική λιθοτριψία, η ηλεκτρουδραυλική λιθοτριψία και η λιθοτριψία με </w:t>
      </w:r>
      <w:r>
        <w:rPr>
          <w:lang w:val="en-US"/>
        </w:rPr>
        <w:t>Laser</w:t>
      </w:r>
      <w:r>
        <w:rPr/>
        <w:t xml:space="preserve"> αποτελούν τεχνικές που χρειάζονται την χρήση πανάκριβων μηχανημάτων και δεν είναι προσιτές στα περισσότερα Νοσοκομεία. Η τεχνική της άμεσης χοληδοχοσκόπησης με </w:t>
      </w:r>
      <w:r>
        <w:rPr>
          <w:lang w:val="en-US"/>
        </w:rPr>
        <w:t>SPYGLASS</w:t>
      </w:r>
      <w:r>
        <w:rPr/>
        <w:t xml:space="preserve"> που δέχεται και ίνα </w:t>
      </w:r>
      <w:r>
        <w:rPr>
          <w:lang w:val="en-US"/>
        </w:rPr>
        <w:t>Laser</w:t>
      </w:r>
      <w:r>
        <w:rPr/>
        <w:t xml:space="preserve"> αποτελεί ίσως την πιο συχνά χρησιμοποιούμενη τεχνική. Η τοποθέτηση ενδοπροθέσεων αποτελεί εναλλακτική μέθοδο σε περίπτωση μη δυνατότητας αφαίρεσης των λίθων. Μπορεί να είναι είτε προσωρινή για αποφυγή επιπλοκών και επανέλεγχο είτε μόνιμη σε ηλικιωμένους και υψηλού χειρουργικού κινδύνου ασθενείς. Συνήθως χρησιμοποιούνται δύο ενδοπροθέσεις τύπου </w:t>
      </w:r>
      <w:r>
        <w:rPr>
          <w:lang w:val="en-US"/>
        </w:rPr>
        <w:t>pig</w:t>
      </w:r>
      <w:r>
        <w:rPr/>
        <w:t>-</w:t>
      </w:r>
      <w:r>
        <w:rPr>
          <w:lang w:val="en-US"/>
        </w:rPr>
        <w:t>tail</w:t>
      </w:r>
      <w:r>
        <w:rPr/>
        <w:t>. Με την χρησιμοποίηση των ανωτέρω τεχνικών το τελικό ποσοστό επιτυχούς αντιμετώπισης της λιθίασης ανέρχεται στο 95-100% των περιπώσεων.</w:t>
      </w:r>
    </w:p>
    <w:p>
      <w:pPr>
        <w:pStyle w:val="Normal"/>
        <w:rPr/>
      </w:pPr>
      <w:r>
        <w:rPr/>
        <w:t xml:space="preserve">Οι άμεσες επιπλοκές της ΕΣΦ φαίνονται στον πίνακα 3 και κυμαίνονται μεταξύ 5-10% με κυριότερες την αιμορραγία και την παγκρεατίτιδα. Η θνητότητα είναι μικρότερη του 1%. Σαν απώτερες  επιπλοκές αναφέρονται η υποτροπή της λιθίασης και η πιθανότητα ανάπτυξης χολαγγειοκαρκινώματος. Υποτροπή της λιθίασης συμβαίνει γύρω στο 10 % των ασθενών, αντιμετωπίζεται όμως εύκολα στη πλειονότητα των περιπτώσεων με νέα ενδοσκόπηση. Η ανάπτυξη ατυπίας στο επιθήλιο του χοληδόχου πόρου μετά ΕΣΦ αποτελεί δεδομένο, αλλά από μεγάλες πληθυσμιακές μελέτες δεν έχει προκύψει αυξημένη συχνότητα ανάπτυξης χολαγγειοκαρκινώματος σε ασθενείς με ΕΣΦ. </w:t>
      </w:r>
    </w:p>
    <w:p>
      <w:pPr>
        <w:pStyle w:val="Normal"/>
        <w:rPr/>
      </w:pPr>
      <w:r>
        <w:rPr/>
        <w:t xml:space="preserve">Η ενδοσκοπική αντιμετώπιση αποτελεί απόλυτη ένδειξη σε ασθενείς με χοληδοχολιθίαση, όταν έχει προηγηθεί χολοκυστεκτομή, καθώς και σε ασθενείς με υπολειπόμενη λιθίαση μετά χειρουργική διερεύνηση του χοληδόχου πόρου. Η συζήτηση αφορά την αντιμετώπιση ασθενών με συνυπάρχουσα χολολιθίαση και χοληδοχολιθίαση. Οι επιλογές είναι ανοικτή χολοκυστεκτομή και διερεύνηση του χοληδόχου πόρου,  λαπαροσκοπική χολοκυστεκτομή και διερεύνηση του χοληδόχου πόρου,  </w:t>
      </w:r>
      <w:r>
        <w:rPr>
          <w:lang w:val="en-US"/>
        </w:rPr>
        <w:t>ERCP</w:t>
      </w:r>
      <w:r>
        <w:rPr/>
        <w:t>-ΕΣΦ ακολουθούμενη από λαπαροσκοπική χολοκυστεκτομή. Στη σημερινή εποχή της ελάχιστα επεμβατικής χειρουργικής η επιλογή μας πρέπει να είναι μεταξύ των δύο τελευταίων τεχνικών.  Σε τυχαιοποιημένες εργασίες οι τεχνικές αυτές αυτές έχουν την ίδια αποτελεσματικότητα και νοσηρότητα. Η επιλογή μας πρέπει να εξαρτάται από την εμπειρία, την υποδομή και τις συνθήκες λειτουργίας κάθε Νοσοκομείου καθώς και από παράγοντες σχετικούς με τον ασθενή, όπως η ηλικία, οι συνυπάρχουσες παθήσεις, ο αριθμός, η θέση και το μέγεθος των λίθων, η διάμετρος του χοληδόχου πόρου και οι προηγηθείσες επεμβάσει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b/>
        </w:rPr>
        <w:t>Πίνακας 1. Απεικονιστικός έλεγχος χοληδοχολιθίασης.</w:t>
      </w:r>
    </w:p>
    <w:p>
      <w:pPr>
        <w:pStyle w:val="Normal"/>
        <w:rPr>
          <w:b/>
          <w:b/>
        </w:rPr>
      </w:pPr>
      <w:r>
        <w:rPr>
          <w:b/>
        </w:rPr>
      </w:r>
    </w:p>
    <w:p>
      <w:pPr>
        <w:pStyle w:val="Normal"/>
        <w:autoSpaceDE w:val="false"/>
        <w:rPr/>
      </w:pPr>
      <w:r>
        <w:rPr/>
        <w:t xml:space="preserve">U/S, </w:t>
      </w:r>
      <w:r>
        <w:rPr>
          <w:lang w:val="en-US"/>
        </w:rPr>
        <w:t>CT</w:t>
      </w:r>
      <w:r>
        <w:rPr/>
        <w:tab/>
        <w:tab/>
        <w:tab/>
        <w:tab/>
        <w:t>ευαισθησία 30-70%</w:t>
      </w:r>
    </w:p>
    <w:p>
      <w:pPr>
        <w:pStyle w:val="Normal"/>
        <w:autoSpaceDE w:val="false"/>
        <w:rPr/>
      </w:pPr>
      <w:r>
        <w:rPr/>
        <w:t>Ενδοφλέβια χολαγγειογραφία</w:t>
        <w:tab/>
        <w:tab/>
        <w:t>ευαισθησία 85%,</w:t>
      </w:r>
    </w:p>
    <w:p>
      <w:pPr>
        <w:pStyle w:val="Normal"/>
        <w:autoSpaceDE w:val="false"/>
        <w:rPr/>
      </w:pPr>
      <w:r>
        <w:rPr/>
        <w:tab/>
        <w:tab/>
        <w:tab/>
        <w:tab/>
        <w:tab/>
        <w:t>ψευδώς θετικά 18%</w:t>
      </w:r>
    </w:p>
    <w:p>
      <w:pPr>
        <w:pStyle w:val="Normal"/>
        <w:autoSpaceDE w:val="false"/>
        <w:rPr/>
      </w:pPr>
      <w:r>
        <w:rPr/>
        <w:t>ERCP</w:t>
        <w:tab/>
        <w:t>- PTC</w:t>
        <w:tab/>
        <w:tab/>
        <w:tab/>
        <w:tab/>
        <w:t xml:space="preserve">ακρίβεια 92-98% </w:t>
      </w:r>
    </w:p>
    <w:p>
      <w:pPr>
        <w:pStyle w:val="Normal"/>
        <w:autoSpaceDE w:val="false"/>
        <w:rPr/>
      </w:pPr>
      <w:r>
        <w:rPr/>
        <w:t>Διεγχειρητική χολαγγειογραφία</w:t>
        <w:tab/>
        <w:t xml:space="preserve">ακρίβεια 92-98%, </w:t>
      </w:r>
    </w:p>
    <w:p>
      <w:pPr>
        <w:pStyle w:val="Normal"/>
        <w:autoSpaceDE w:val="false"/>
        <w:rPr/>
      </w:pPr>
      <w:r>
        <w:rPr/>
        <w:tab/>
        <w:tab/>
        <w:tab/>
        <w:tab/>
        <w:tab/>
        <w:t>ψευδώς θετικά 0.7-5%</w:t>
      </w:r>
    </w:p>
    <w:p>
      <w:pPr>
        <w:pStyle w:val="Normal"/>
        <w:autoSpaceDE w:val="false"/>
        <w:rPr/>
      </w:pPr>
      <w:r>
        <w:rPr/>
        <w:t>MRCP</w:t>
        <w:tab/>
        <w:tab/>
        <w:tab/>
        <w:tab/>
      </w:r>
      <w:r>
        <w:rPr>
          <w:lang w:val="en-US"/>
        </w:rPr>
        <w:tab/>
      </w:r>
      <w:r>
        <w:rPr/>
        <w:t>ευαισθησία έως 95%</w:t>
      </w:r>
    </w:p>
    <w:p>
      <w:pPr>
        <w:pStyle w:val="Normal"/>
        <w:rPr/>
      </w:pPr>
      <w:r>
        <w:rPr/>
      </w:r>
    </w:p>
    <w:p>
      <w:pPr>
        <w:pStyle w:val="Normal"/>
        <w:rPr/>
      </w:pPr>
      <w:r>
        <w:rPr/>
      </w:r>
    </w:p>
    <w:p>
      <w:pPr>
        <w:pStyle w:val="Normal"/>
        <w:rPr>
          <w:b/>
          <w:b/>
        </w:rPr>
      </w:pPr>
      <w:r>
        <w:rPr>
          <w:b/>
        </w:rPr>
        <w:t>Πίνακας 2. Εναλλακτικές μέθοδοι αντιμετώπισης μεγάλων λίθων.</w:t>
      </w:r>
    </w:p>
    <w:p>
      <w:pPr>
        <w:pStyle w:val="Normal"/>
        <w:rPr>
          <w:b/>
          <w:b/>
        </w:rPr>
      </w:pPr>
      <w:r>
        <w:rPr>
          <w:b/>
        </w:rPr>
      </w:r>
    </w:p>
    <w:p>
      <w:pPr>
        <w:pStyle w:val="Normal"/>
        <w:rPr/>
      </w:pPr>
      <w:r>
        <w:rPr/>
        <w:t>Μηχανική λιθοτριψία</w:t>
      </w:r>
    </w:p>
    <w:p>
      <w:pPr>
        <w:pStyle w:val="Normal"/>
        <w:rPr/>
      </w:pPr>
      <w:r>
        <w:rPr/>
        <w:t>Ηλεκτροϋδραυλική λιθοτριψία</w:t>
      </w:r>
    </w:p>
    <w:p>
      <w:pPr>
        <w:pStyle w:val="Normal"/>
        <w:rPr/>
      </w:pPr>
      <w:r>
        <w:rPr/>
        <w:t>Εξωσωματική λιθοτριψία</w:t>
      </w:r>
    </w:p>
    <w:p>
      <w:pPr>
        <w:pStyle w:val="Normal"/>
        <w:rPr/>
      </w:pPr>
      <w:r>
        <w:rPr/>
        <w:t xml:space="preserve">Λιθοτριψία με </w:t>
      </w:r>
      <w:r>
        <w:rPr>
          <w:lang w:val="en-US"/>
        </w:rPr>
        <w:t>Laser</w:t>
      </w:r>
    </w:p>
    <w:p>
      <w:pPr>
        <w:pStyle w:val="Normal"/>
        <w:rPr/>
      </w:pPr>
      <w:r>
        <w:rPr/>
        <w:t>Τοποθέτηση ενδοπροθέσεων</w:t>
      </w:r>
    </w:p>
    <w:p>
      <w:pPr>
        <w:pStyle w:val="Normal"/>
        <w:rPr/>
      </w:pPr>
      <w:r>
        <w:rPr/>
      </w:r>
    </w:p>
    <w:p>
      <w:pPr>
        <w:pStyle w:val="Normal"/>
        <w:rPr/>
      </w:pPr>
      <w:r>
        <w:rPr/>
      </w:r>
    </w:p>
    <w:p>
      <w:pPr>
        <w:pStyle w:val="Normal"/>
        <w:rPr>
          <w:b/>
          <w:b/>
        </w:rPr>
      </w:pPr>
      <w:r>
        <w:rPr>
          <w:b/>
        </w:rPr>
        <w:t>Πίνακας 3. Επιπλοκές ΕΣΦ</w:t>
      </w:r>
    </w:p>
    <w:p>
      <w:pPr>
        <w:pStyle w:val="Normal"/>
        <w:rPr>
          <w:b/>
          <w:b/>
        </w:rPr>
      </w:pPr>
      <w:r>
        <w:rPr>
          <w:b/>
        </w:rPr>
      </w:r>
    </w:p>
    <w:p>
      <w:pPr>
        <w:pStyle w:val="Normal"/>
        <w:rPr>
          <w:b/>
          <w:b/>
          <w:bCs/>
        </w:rPr>
      </w:pPr>
      <w:r>
        <w:rPr/>
        <w:tab/>
        <w:tab/>
        <w:tab/>
        <w:t xml:space="preserve">           </w:t>
      </w:r>
      <w:r>
        <w:rPr>
          <w:lang w:val="en-US"/>
        </w:rPr>
        <w:t>Vaira</w:t>
      </w:r>
      <w:r>
        <w:rPr/>
        <w:tab/>
      </w:r>
      <w:r>
        <w:rPr>
          <w:lang w:val="en-US"/>
        </w:rPr>
        <w:t xml:space="preserve">          Freeman</w:t>
      </w:r>
      <w:r>
        <w:rPr/>
        <w:t xml:space="preserve">     </w:t>
      </w:r>
    </w:p>
    <w:p>
      <w:pPr>
        <w:pStyle w:val="Normal"/>
        <w:rPr/>
      </w:pPr>
      <w:r>
        <w:rPr/>
        <w:t>Παγκρεατίτιδα</w:t>
        <w:tab/>
        <w:t xml:space="preserve">   </w:t>
        <w:tab/>
        <w:tab/>
        <w:t>0.9%</w:t>
        <w:tab/>
        <w:tab/>
        <w:t>5.4%</w:t>
        <w:tab/>
      </w:r>
    </w:p>
    <w:p>
      <w:pPr>
        <w:pStyle w:val="Normal"/>
        <w:rPr/>
      </w:pPr>
      <w:r>
        <w:rPr/>
        <w:t>Αιμορραγία</w:t>
        <w:tab/>
        <w:tab/>
        <w:t xml:space="preserve">   </w:t>
        <w:tab/>
        <w:t>3.9%                2.0%</w:t>
      </w:r>
    </w:p>
    <w:p>
      <w:pPr>
        <w:pStyle w:val="Normal"/>
        <w:rPr/>
      </w:pPr>
      <w:r>
        <w:rPr/>
        <w:t>Διάτρηση</w:t>
        <w:tab/>
        <w:tab/>
        <w:t xml:space="preserve">   </w:t>
        <w:tab/>
        <w:t>0.5%</w:t>
        <w:tab/>
        <w:tab/>
        <w:t>0.3%</w:t>
      </w:r>
    </w:p>
    <w:p>
      <w:pPr>
        <w:pStyle w:val="Normal"/>
        <w:rPr/>
      </w:pPr>
      <w:r>
        <w:rPr/>
        <w:t>Χολαγγειϊτιδα</w:t>
        <w:tab/>
        <w:t xml:space="preserve">    </w:t>
        <w:tab/>
        <w:tab/>
        <w:t>1.6%</w:t>
        <w:tab/>
        <w:tab/>
        <w:t>1.0%</w:t>
      </w:r>
    </w:p>
    <w:p>
      <w:pPr>
        <w:pStyle w:val="Normal"/>
        <w:rPr/>
      </w:pPr>
      <w:r>
        <w:rPr/>
        <w:t>Χολοκυστίτιδα</w:t>
        <w:tab/>
        <w:tab/>
        <w:tab/>
        <w:tab/>
        <w:t>0.5%</w:t>
      </w:r>
    </w:p>
    <w:p>
      <w:pPr>
        <w:pStyle w:val="Normal"/>
        <w:rPr/>
      </w:pPr>
      <w:r>
        <w:rPr/>
        <w:t>Διάφορες</w:t>
        <w:tab/>
        <w:tab/>
        <w:tab/>
        <w:tab/>
        <w:tab/>
        <w:t>1.1%</w:t>
      </w:r>
    </w:p>
    <w:p>
      <w:pPr>
        <w:pStyle w:val="Normal"/>
        <w:rPr/>
      </w:pPr>
      <w:r>
        <w:rPr>
          <w:b/>
          <w:bCs/>
        </w:rPr>
        <w:t>Σύνολο</w:t>
        <w:tab/>
        <w:tab/>
        <w:t xml:space="preserve">   </w:t>
        <w:tab/>
        <w:t xml:space="preserve"> 6.9% </w:t>
        <w:tab/>
        <w:t xml:space="preserve">     </w:t>
        <w:tab/>
        <w:t xml:space="preserve"> 9.8%</w:t>
      </w:r>
    </w:p>
    <w:p>
      <w:pPr>
        <w:pStyle w:val="Normal"/>
        <w:rPr/>
      </w:pPr>
      <w:r>
        <w:rPr/>
        <w:t>Θνητότης</w:t>
        <w:tab/>
        <w:tab/>
        <w:t xml:space="preserve">    </w:t>
        <w:tab/>
        <w:t xml:space="preserve"> 0.6%</w:t>
        <w:tab/>
        <w:tab/>
        <w:t>0.4%</w:t>
      </w:r>
    </w:p>
    <w:p>
      <w:pPr>
        <w:pStyle w:val="Normal"/>
        <w:rPr/>
      </w:pPr>
      <w: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2T17:50:00Z</dcterms:created>
  <dc:creator>Αντώνης</dc:creator>
  <dc:description/>
  <cp:keywords/>
  <dc:language>en-US</dc:language>
  <cp:lastModifiedBy>Petros</cp:lastModifiedBy>
  <dcterms:modified xsi:type="dcterms:W3CDTF">2012-03-13T20:59:00Z</dcterms:modified>
  <cp:revision>9</cp:revision>
  <dc:subject/>
  <dc:title>Οι λίθοι του χοληδόχου πόρου διαιρούνται σε δύο κατηγορίες, πρωτοπαθείς και δευτεροπαθείς</dc:title>
</cp:coreProperties>
</file>