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Οξεία  χειρουργική  κοιλία – απεικονιστική διάγνωση.</w:t>
      </w:r>
    </w:p>
    <w:p>
      <w:pPr>
        <w:pStyle w:val="Normal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ΣΠΥΡΟΣ ΑΝΘΙΜ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>ΑΚΤΙΝΟΔΙΑΓΝΩΣΤ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>ΝΟΣ. ΑΓΙΑ ΟΛΓΑ ΠΑΡΑΡΤΗΜΑ ΚΑΥΤΑΤΖΟΓΛΟΥ ΤΜΗΜΑ ΜΑΓΝΗΤΙΚΟΥ ΤΟΜΟΓΡΑΦ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Η οξεία χειρουργική κοιλία είναι μία κλινική κατάσταση που χαρακτηρίζεται από δυνατό κοιλιακό άλγος, απαιτώντας από τον κλινικό γιατρό να λάβει μία επείγουσα θεραπευτική απόφαση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Η διαφορική διάγνωση της οξείας  χειρουργικής κοιλίας περιλαμβάνει ένα ευρύ φάσμα νόσων που κυμαίνονται από επικίνδυνες για την ζωή παθήσεις, μέχρι καλοήθεις αυτοιώμενες καταστάσεις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Η ενδεδειγμένη αντιμετώπιση ποικίλλει απο την επείγουσα χειρουργική επέμβαση , μέχρι την παρακολούθηση και κλινική επανεκτίμηση του ασθενούς  και η λάθος διάγνωση μπορεί να οδηγήσει σε: α) Καθυστέρηση της αναγκαίας θεραπευτικής αντιμετώπισης ή  β) Διενέργεια μη απαραίτητης χειρουργικής επέμβαση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κα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είναι οι μέθοδοι εκλογής  για  την ακριβή και έγκαιρη διαγνωστική προσέγγιση των ασθενών με οξεία κοιλία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ΑΠΕΙΚΟΝΙΣΤΙΚΗ  ΣΤΡΑΤΗΓΙΚΗ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Α. Επιλογή Μεθόδου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Απλή α/φία</w:t>
      </w:r>
      <w:r>
        <w:rPr>
          <w:rFonts w:cs="Times New Roman" w:ascii="Times New Roman" w:hAnsi="Times New Roman"/>
          <w:color w:val="000000"/>
          <w:sz w:val="24"/>
          <w:szCs w:val="24"/>
        </w:rPr>
        <w:t>: Εχει περιορισμένη αξία στην διάγνωση του αποφρακτικού ειλεού, καθώς η φυσιολογική α/φία δεν τον αποκλείει και η αξία της περιορίζεται στην διάγνωση :α) Ουρολιθίασης  β)Πνευμοπεριτόναιο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blu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9265" cy="140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Φυσιολογική α/φία κοιλίας,  ενώ  η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αναδεικνύει διατεταμένες έλικες εντέρου με περιεχόμενο υγρό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Αποτελεί αξιόπιστη μέθοδο με πλεονεκτήματα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α) Την άμεση επαφή με τον ασθενή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β) Την έλειψη ιονίζουσας ακτινοβολία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γ) Την μεγαλύτερη διαθεσιμότητα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Είναι περισσότερο ακριβής μέθοδος από το υπερηχογράφημα σε γενικές γραμμές και σε αμφίβολα αποτελέσματα απ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μπορεί να προσφέρει συμπληρωματικές πληροφορίες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Β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Διαγνωστική προσέγγιση δύο σημείω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Ι.Αναζητείται η επιβεβαίωση ή ο αποκλεισμός των συχνότερων παθήσεων 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α) Σκωληκοειδίτι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β) Εκκολπωματίτι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γ) Χολοκυστίτι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ΙΙ.Αναζήτηση γενικών παθολογικών απεικονιστικών σημείων, όπως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α) Φλεγμονώδους λιπώδους ιστού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β) Πάχυνσης εντερικού τοιχώματο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γ) Ειλεού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δ) Ασκίτη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ε) Ελεύθερου αέρα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Γ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Εντόπιση του πόνου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α) Δεξιό λαγόνιο βόθρο: Αναζήτηση γιά σκωληκοειδίτιδα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β)  Αριστερό λαγόνιο βόθρο: Αναζήτηση γιά εκκλπωματίτδα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γ) Δεξιό υποχόνδριο: Αναζήτηση γιά χολκυστίτιδ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ΣΚΩΛΗΚΟΕΙΔΙΤΙΣ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Απεικονιστικά ευρήματα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Φυσιολογική σκωληκοειδής απόφυση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κα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αναδεικνύουν έναν σωληνοειδή ,τυφλό σχηματισμό, χωρίς περισταλτισμό,, με διάμετρο όχι μεγαλύτερη από 6-7χιλ. Συχνά περιέχει ενδαυλικό αέρα και περιβάλλεται από φυσιολογικό λίπος.</w:t>
      </w:r>
    </w:p>
    <w:p>
      <w:pPr>
        <w:pStyle w:val="Normal"/>
        <w:rPr/>
      </w:pPr>
      <w:r>
        <w:rPr/>
        <w:drawing>
          <wp:inline distT="0" distB="0" distL="0" distR="0">
            <wp:extent cx="3524250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2425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Φυσιολογική σκωληκοειδής απόφυση σ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κα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αντίστοιχα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Σκωληκοειδίτις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Τα απεικονιστικά ευρήματα συνίστανται σε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α) Πάχυνση του τοιχώματος αυτής (&gt;6χιλ.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β)Φλεγμονώδης διήθηση του περιβάλλοντος λίπου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γ) Πιθανή παρουσία κοπρολίθου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δ) Ανάδειξη υπεραγγειούμενου τοιχώματος ( μ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ppl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ή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με ενδοφλέβιο σκιαγραφικό).</w:t>
      </w:r>
    </w:p>
    <w:p>
      <w:pPr>
        <w:pStyle w:val="Normal"/>
        <w:rPr/>
      </w:pPr>
      <w:r>
        <w:rPr/>
        <w:drawing>
          <wp:inline distT="0" distB="0" distL="0" distR="0">
            <wp:extent cx="3524250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24250" cy="2047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Οξεία σκωληκοειδίτις σ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κα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color w:val="000000"/>
          <w:sz w:val="24"/>
          <w:szCs w:val="24"/>
        </w:rPr>
        <w:t>, με πάχυνση του τοιχώματος και θολερότητα του πέριξ λίπους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271770" cy="4299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Ρήξη σκωληκοειδούς  με κοπρόλιθο  και σχηματισμό αποστήματο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ΕΚΚΟΛΠΩΜΑΤΙΤΙΣ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Τα απεικονιστικά ευρήματα σ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κα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συνίστανται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Στην ανάδειξη των εκκολπωμάτων στο τοίχωμα του εντέρο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Στην εντοπισμένη πάχυνση του τοιχώματος του σιγμοειδού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Στις φλεγμονώδεις αλλοιώσεις του περικολικού λίπου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Στην ανάδειξη πιθανών επιπλοκών της εκκολπωματίτιδας (απόστημα, διάτρηση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3524250" cy="3600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24250" cy="3019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Εκκολπωμάτωση σιγμοειδούς, με πάχυνση του τοιχώματος και φλεγμονή του λίπους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κα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Στην διαφορική διάγνωση  θα τεθεί η περίπτωση του νεοπλάσματος του σιγμοειδούς, πού χαρακτηρίζεται από πάχυνση του τοιχώματος και γραμμοειδή διήθηση του περικολικού λίπους, λόγω φλεγμονής ή δεσμοπλαστικής αντίδρασης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24250" cy="1466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Δεξιά περίπτωση εκκολπωματίτιδας και αριστερά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σιγμοειδούς με περιορισμένη διήθηση του λίπους και μικρούς επιχώριους λεμφαδένε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ΧΟΛΟΚΥΣΤΙΤΙΣ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Χο</w:t>
      </w:r>
      <w:r>
        <w:rPr>
          <w:rFonts w:cs="Times New Roman" w:ascii="Times New Roman" w:hAnsi="Times New Roman"/>
          <w:sz w:val="24"/>
          <w:szCs w:val="24"/>
        </w:rPr>
        <w:t>λοκυστίτις συμβαίνει όταν ένας λίθος αποφράσσει τον κυστικό πόρο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Αξιόπιστη διάγνωση λιθίασης γίνεται με υπερηχοτομογράφημα (σε αξονική τομογραφία μπορεί να διαφύγει η διάγνωση χολολιθίασης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Απεικονιστικά σημεία χολοκυστίτιδο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άχυνση τοιχώματος χοληδόχου κύστη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Ύδρωπας χοληδόχου κύστης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Σημείο </w:t>
      </w:r>
      <w:r>
        <w:rPr>
          <w:rFonts w:cs="Times New Roman" w:ascii="Times New Roman" w:hAnsi="Times New Roman"/>
          <w:sz w:val="24"/>
          <w:szCs w:val="24"/>
          <w:lang w:val="en-US"/>
        </w:rPr>
        <w:t>Murphy</w:t>
      </w:r>
      <w:r>
        <w:rPr>
          <w:rFonts w:cs="Times New Roman" w:ascii="Times New Roman" w:hAnsi="Times New Roman"/>
          <w:sz w:val="24"/>
          <w:szCs w:val="24"/>
        </w:rPr>
        <w:t xml:space="preserve"> (+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ην παραπάνω τριάδα πρέπε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να λάβουμε υπόψιν δύο πράγματα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) η μη απεικόνιση του χολολίθου είναι πιθανή εάν αυτός ΄΄κρύβεται΄΄ στον αυχένα της χοληδόχου κύστης ή στον κυστικό πόρο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) πάχυνση του τοιχώματος της χοληδόχου κύστης  μπορεί να έχουμε και σε παγκρεατίτιδα, ηπατίτιδα, δεξιά καρδιακή ανεπάρκεια 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524250" cy="181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Πάχυνση του τοιχώματος της χοληδόχου κύστης σε χολοκυστίτιδα (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3524250" cy="297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Πάχυνση του τοιχώματος της χοληδόχου κύστης με περιχολοκυστικό οίδημα (χολοκυστίτις σε </w:t>
      </w:r>
      <w:r>
        <w:rPr>
          <w:rFonts w:cs="Times New Roman" w:ascii="Times New Roman" w:hAnsi="Times New Roman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ΠΟΝΟΣ ΣΤΟ ΑΡΙΣΤΕΡΟ ΥΠΟΧΟΝΔΡΙΟ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πάνια περίπτωση οξείας κοιλία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συχνότερα αίτια είναι παθήσεις του στομάχου, όπου η απεικονιστική διάγνωση παίζει μικρό ρόλο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ΑΝΑΖΗΤΗΣΗ ΓΕΝΙΚΩΝ ΠΑΘΟΛΟΓΙΚΩΝ ΑΠΕΙΚΟΝΙΣΤΙΚΩΝ ΣΗΜΕΙΩΝ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λεγμονώδης διήθηση του λίπου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άχυνση τοιχώματος του εντέρου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ιλεό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λεύθερο υγρ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λεύθερος αέρα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ΦΛΕΓΜΟΝΩΔΕΣ ΛΙΠΟ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Ο έλεγχος με υπερήχους αναδεικνύε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α) υπερηγογένεια του λίπου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) χωροκατακτητική δράσ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) ασυμπίεστο ιστ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 έλεγχος με αξονική τομογραφία αναδεικνύει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 ) γραμμοειδή αύξηση  της πυκνότητας του λίπου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) το που και ποιό είναι το πρόβλημα (το όργανο στο κέντρο ή κοντά στη φλεγμονή  είναι το πάσχον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/>
        </w:rPr>
        <w:drawing>
          <wp:inline distT="0" distB="0" distL="0" distR="0">
            <wp:extent cx="3524250" cy="2619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Θολερότης του μεσεντέριου λίπους λόγω θρόμβωσης του επίπλου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ΠΑΧΥΝΣΗ ΤΟΥ ΤΟΙΧΩΜΑΤΟΣ ΤΟΥ ΕΝΤΕΡΟΥ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υνήθως οφείλεται 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ε φλεγμονή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εόπλασμ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Πάχυνση του τοιχώματος  του λεπτού εντέρου συνιθέστερα αφορά εντοπισμένη φλεγμονή καθώς οι όγκοι του (καρκικοειδές, λέμφωμα, </w:t>
      </w:r>
      <w:r>
        <w:rPr>
          <w:rFonts w:cs="Times New Roman" w:ascii="Times New Roman" w:hAnsi="Times New Roman"/>
          <w:sz w:val="24"/>
          <w:szCs w:val="24"/>
          <w:lang w:val="en-US"/>
        </w:rPr>
        <w:t>GIST</w:t>
      </w:r>
      <w:r>
        <w:rPr>
          <w:rFonts w:cs="Times New Roman" w:ascii="Times New Roman" w:hAnsi="Times New Roman"/>
          <w:sz w:val="24"/>
          <w:szCs w:val="24"/>
        </w:rPr>
        <w:t xml:space="preserve"> κ.λ.π.) είναι σπανιότεροι. Αντιθέτως  πάχυνση του τοιχώματος του παχέος εντέρου εντοπισμένα το πιθανότερο αποδίδεται σε νεόπλασμα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24250" cy="2190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Πάχυνση του τοιχώματος έλικας λεπτού εντέρου, σε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 λόγω ειλεΐτιδα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ΕΙΛΕΟ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φορά παθολογική διάταση του αυλού του εντέρου και οφείλεται 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φραξη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ράλυση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 ζητούμενο είναι η ανίχνευση του πάσχοντος τμήματος του εντέρου (λεπτό έντερο, κόλον ή και τα δύο), καθώς επίσης  η αναζήτηση φυσιολογικών, μη διατεταμένων τμημάτων εντέρου (η ύπαρξή τους ενισχύει έντονα την πιθανότητα εντερικής απόφραξης)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Απόφραξη λεπτού εντέρου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φορά το 4% των ασθενών που εμφανίζονται με οξεία κοιλία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Η διάγνωση τίθεται όταν αναγνωρίζονται διατεταμένες και μη έλικες λεπτού εντέρου. Οι απεικονιστικές μέθοδοι και κυρίως η αξονική τομογραφία βοηθούν στην εντόπιση του αιτίου (συμφύσεις, όγκος, συστροφή, εγκολεασμός, εσωτερική κήλη). Οι συμφύσεις αφορούν το 60-80% των περιπτώσεων με απεικονιστικό χαρακτηριστικό το ΄΄σημείο των περιττωμάτων΄΄ που θυμίζει εικόνα παχέος  εντέρου υποδεικνύοντας το σημείο της απόφραξης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524250" cy="2038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φραξη λεπτού εντέρου λόγω εγκολεασμού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524250" cy="3105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υμφυτικός ειλεός, με συνοδό ισχαιμία του εντέρου και ασκιτική συλλογή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524250" cy="1685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Αποφρακτικός ειλεός κλειστής έλικας (τύπου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524250" cy="2286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υμφυτικός ειλεός με σημείο περιττωμάτων (αέρας και περιεχόμενο εντός του αυλού έλικας λεπτού εντέρου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Παράλυση εντέρο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Ειλεός χωρίς ανάδεξη φυσολογικών, μη διατεταμένων ελίκω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Συνήθως συνοδεύει γενικευμένη περιτονίτιδα με πολλές πιθανές φλεγμονώδεις αιτίε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drawing>
          <wp:inline distT="0" distB="0" distL="0" distR="0">
            <wp:extent cx="3524250" cy="2514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Παραλυτικός ειλεός με μη ανάδειξη φυσιολογικών ελίκω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ΑΣΚΙΤΗ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Παρουσία ενδοκοιλιακού υγρού είναι πάντα παθολογικό (με εξαίρεση μικρή ποσότητα στον δουλάσσειο σε γυναίκες σε αναπαραγωγική ηλικία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Μη ειδικό παθολογικό σημείο που υποδεικνύει ότι ‘’κάτι συμβαίνει’’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Μετά διαγνωστικής παρακέντησης (ενδεχομένως κατευθυνόμενο με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>) μπορεί να προσδιοριστεί ή προέλευση του υγρού (στείρο αντιδραστικό, πύου, αίμα, ούρα ή χολής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ΕΛΕΥΘΕΡΟΣ ΑΕΡΑ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παρουσία ελεύθερου αέρα ενδοπεριτοναΐκά υποδεικνύει διάτρηση εντέρου και απαιτει άμεση χειρουργική επέμβαση. Τα δύο βασικά αίτια είναι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Διάτρηση γαστρικού έλκους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Ρήξη εκκολπωματίτιδας  παχέως εντέρο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ημειούται ότι σε διάτρηση σκωληκοειδίτιτιδας δεν ανευρίσκεται συνήθως ελεύθερος αέρας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7325" cy="4516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υσσαλίδα αέρα δεξιά υποδιαφραγματικά σε απλή α/φία, σε ορθία θέση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94000" cy="2298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Ελεύθερος αέρας υπό το πλάγιο κοιλιακό τοίχωμα σε πλάγια λήψη α/φίας, με οριζόντια δέσμη της ακτινοβολίας (</w:t>
      </w:r>
      <w:r>
        <w:rPr>
          <w:rFonts w:cs="Times New Roman" w:ascii="Times New Roman" w:hAnsi="Times New Roman"/>
          <w:sz w:val="24"/>
          <w:szCs w:val="24"/>
          <w:lang w:val="en-US"/>
        </w:rPr>
        <w:t>decubitu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24250" cy="1647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Ελεύθερος ενδοπεριτοναΐκός αέρας σε</w:t>
      </w:r>
      <w:r>
        <w:rPr>
          <w:rFonts w:cs="Times New Roman" w:ascii="Times New Roman" w:hAnsi="Times New Roman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sz w:val="24"/>
          <w:szCs w:val="24"/>
        </w:rPr>
        <w:t>κοιλίας (ευκρινέστερα απεικονίζεται δεξιά σε οστικά παράθυρα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ΔΙΑΦΟΡΙΚΗ ΔΙΑΓΝΩΣ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ραθέτουμε ορισμένες από τις λοιπές συχνότερες αιτίες οξείας κοιλία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ΜΕΣΕΝΤΕΡΙΟΣ ΛΕΜΦΑΔΕΝΙΤΙ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οτελεί την δεύτερη σε συχνότητα αιτία πόνου στον δεξιό λαγόνιο βόθρο, πού μιμείται σκωληκοειδίτιδα. Αποτελεί  καλοήθη  αυτοπεριοριζόμενη  κατάσταση. Αφορά φλεγμονή των δεξιών μεσεντέριων λεμφαδένων χωρίς υποκείμενη αλλοίωση.Είναι συχνότερη στα παιδιά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Σημεία κλειδιά</w:t>
      </w:r>
      <w:r>
        <w:rPr>
          <w:rFonts w:cs="Times New Roman" w:ascii="Times New Roman" w:hAnsi="Times New Roman"/>
          <w:sz w:val="24"/>
          <w:szCs w:val="24"/>
        </w:rPr>
        <w:t>: Διογκωμένοι μεσεντέριοι λεμφαδένες, με φυσιολογικό μεσεντέριο λίπος και σκωληκοειδή απόφυση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24250" cy="2362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sz w:val="24"/>
          <w:szCs w:val="24"/>
        </w:rPr>
        <w:t>: Διογκωμένοι δεξιοί μεσεντέριοι λεμφαδένες. Φυσιολογική σκωληκοειδή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ΒΑΚΤΗΡΙΔΙΑΚΗ ΕΙΛΕΟΤΥΦΛΙΤΙΔ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λινικά μπορεί να μιμείται σκωληκοειδίτιδα. Μπορεί να οφείλεται σε υερσίνια καμπυλοβακτηρίδιο η σαλμονέλλα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Σημεία κλειδιά:</w:t>
      </w:r>
      <w:r>
        <w:rPr>
          <w:rFonts w:cs="Times New Roman" w:ascii="Times New Roman" w:hAnsi="Times New Roman"/>
          <w:sz w:val="24"/>
          <w:szCs w:val="24"/>
        </w:rPr>
        <w:t xml:space="preserve"> Πάχυνση τοιχώματος ειλεοτυφλικής περιοχής χωρίς φλεγμονώδες λίπος και με φυσιολογική σκωληκοειδή απόφυση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ΕΚΚΟΛΠΩΜΑΤΙΤΙΔΑ  ΔΕΞΙΟΥ ΚΟΛΟ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ιμείται κλινικά σκωληκοειδίτιδα ή χολοκυστίτιδ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ε αντιδιαστολή  με την εκκολπωματίτιδα του σιγμοειδούς, πρόκειται γιά αληθή εκκολπώματα (αφορούν όλες τις στοιβάδες του τοίχωματος) κάτι πού πιθανώς εξηγεί την αυτοπεριοριζόμενη και καλοήθη πορεία της νάσου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24250" cy="2771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T: </w:t>
      </w:r>
      <w:r>
        <w:rPr>
          <w:rFonts w:cs="Times New Roman" w:ascii="Times New Roman" w:hAnsi="Times New Roman"/>
          <w:sz w:val="24"/>
          <w:szCs w:val="24"/>
        </w:rPr>
        <w:t>Εκκολπωματίτιδα τυφλού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ΣΑΛΠΙΓΓΙΤΙΔ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ιμείται σκωληκοειδίτιδα  ή  εκκολπωματίτιδα. Η μελέτη με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 (ιδία το ενδοκολπικό)  αναδεικνύει το ανομοιογενώς διογκωμένο εξάρτημ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524250" cy="2419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Ενδοκολπικό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>: Διόγκωση του εξαρτήματο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ΕΠΙΠΛΟΙΚΗ ΑΠΟΦΥΣΙΤΙΔ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επιπλοΐκή απόφυση είναι μικρή λιπωματώδης προσεκβολή του ορογόνου χιτώνα του κόλου. Η φλεγμονή της πιθανότητα αποδίδεται σε προηγηθείσα συστροφή της. Κλινικά μιμείται: α) Σκωληκειδίτιδα (εφόσον εντοπίζεται δεξιά). β) Εκκολπωματίτιδα (όταν εντοπίζεται αριστερά). Η διαφορική διάγνωση είναι σημαντική, καθώς η επιπλοΐσίτιδα αποτελεί αυτοπεριοριζόμενη, μη χειρουργική, κατάσταση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Σημεία κλειδιά:</w:t>
      </w:r>
      <w:r>
        <w:rPr>
          <w:rFonts w:cs="Times New Roman" w:ascii="Times New Roman" w:hAnsi="Times New Roman"/>
          <w:sz w:val="24"/>
          <w:szCs w:val="24"/>
        </w:rPr>
        <w:t xml:space="preserve"> 1 Ανάδειξη φλεγμονώδους μάζας παρά το τοίχωμα τπυ εντέρου. 2 Σημείο « δακτυλίου» πού αφορά την παρουσία παχυσμένου δακτυλίου του σπλαγχνικού περιτοναίου που περιβάλλει την φλεγμονώδη απόφυσ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524250" cy="2066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sz w:val="24"/>
          <w:szCs w:val="24"/>
        </w:rPr>
        <w:t>: Επιπλοΐκή αποφυσίτις σιγμοειδούς κόλο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ΥΡΟΛΙΘΙΑΣ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υνήθως προκαλεί τυπικό κωλικό του νεφρού. Σπανιότερα η κλινική εικόνα μιμείται σκωληκοειδίτιδα, χολοκυστίτιδα, ή εκκολπωματίτιδα.Σε ένα ποσοστό 25% η σκωληκοειδίτιδα μπορεί να συνοδεύεται από πυουρία, αιματουρία και λευκωματουρία, λόγω φλεγμονής του παρακείμενου ουρητήρα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Σημείο κλειδί</w:t>
      </w:r>
      <w:r>
        <w:rPr>
          <w:rFonts w:cs="Times New Roman" w:ascii="Times New Roman" w:hAnsi="Times New Roman"/>
          <w:sz w:val="24"/>
          <w:szCs w:val="24"/>
        </w:rPr>
        <w:t xml:space="preserve">: Ανάδειξη λιθίασης σε α.φία ΝΟΚ,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,ή </w:t>
      </w:r>
      <w:r>
        <w:rPr>
          <w:rFonts w:cs="Times New Roman" w:ascii="Times New Roman" w:hAnsi="Times New Roman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24250" cy="2571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T: </w:t>
      </w:r>
      <w:r>
        <w:rPr>
          <w:rFonts w:cs="Times New Roman" w:ascii="Times New Roman" w:hAnsi="Times New Roman"/>
          <w:sz w:val="24"/>
          <w:szCs w:val="24"/>
        </w:rPr>
        <w:t>Λιθίαση δεξιού ουρητήρ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ΡΗΞΗ ΑΝΕΥΡΥΣΜΑΤΟΣ ΚΟΙΛΙΑΚΗΣ ΑΟΡΤΗ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ις περισσότερες φορές η ρήξη συμβαίνει στον αριστερό οπισθοπεριτοναΐκό χώρο. Η κλασσική κλινική  τριάδα είναι: 1. Αρτηριακή υπόταση. 2. Οσφυαλγία. 3. Σφύζουσα κοιλιακή μάζα.. Σπανιότερα μιμείται σιγμοειδική εκκολπωματίτιδαή κωλικό του νεφρού λόγω πίεσης των εν λόγω ανατομικών σχηματισμών από το αιμάτωμα. Το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 είναι γρήγορη και αξιόπιστη μέθοδος γιά την διάγνωση της ρήξης ανευρύσματος, πλην όμως λιγότερο ακριβής και ευαίσθητη από </w:t>
      </w:r>
      <w:r>
        <w:rPr>
          <w:rFonts w:cs="Times New Roman" w:ascii="Times New Roman" w:hAnsi="Times New Roman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524250" cy="2352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sz w:val="24"/>
          <w:szCs w:val="24"/>
        </w:rPr>
        <w:t>: Ρήξη ανευρύσματος κοιλιακής αορτής στον αριστερό οπισθοπεριτοναΐκό χώρ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ΠΑΓΚΡΕΑΤΙΤΙ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ναζήτηση διόγκωσης και οιδηματώδους απεικόνιση του παγκρέατος, με φλεγμονώδη  διήθηση του περιπαγκρεατικού λίπους (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 και </w:t>
      </w:r>
      <w:r>
        <w:rPr>
          <w:rFonts w:cs="Times New Roman" w:ascii="Times New Roman" w:hAnsi="Times New Roman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24250" cy="2438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T: </w:t>
      </w:r>
      <w:r>
        <w:rPr>
          <w:rFonts w:cs="Times New Roman" w:ascii="Times New Roman" w:hAnsi="Times New Roman"/>
          <w:sz w:val="24"/>
          <w:szCs w:val="24"/>
        </w:rPr>
        <w:t>Οξεία παγκρεατίτιδ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ΣΥΜΠΕΡΑΣΜ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οξεία κοιλία είναι μιά επείγουσα κατάσταση πού απαιτεί την έγκαιρη και ακριβή διάγνωση. Μιά συστηματική προσέγγιση περιλαμβάνει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Την επιβεβαίωση ή τον αποκλεισμό των συχνότερων παθήσεων πού την προκαλού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Τον απεικονιστικό έλεγχο ολόκληρης της κοιλιακής χώρας, γιά την αναζήτηση γενικών απεικονιστικών παθολογικών σημείω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ΒΙΒΛΙΟΓΡΑΦΙΑ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Acute Abdomen-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actical Approach: Adrian van Breda Vriesman and Robin Smitris . Radiology Department of the Righand Hospital Leiderdorp, the Nederlands. Radiology Assistan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Signs in Imaging, the Hyperattenuating ring sign. Adrian van Breda Vriesman et all. Radiology 2003 ,226: 556-55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Frequency and Relevance of the Small Bowel Feces Sign on CT on CT in patients with small boewl obstruction. Dawn E Lazans et al, AJR 2004, 183:1361-136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Nuevelline RA, Rhea JT et al: Hellical CT in emergency radiology . Radiology 1999:213:321-339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8DB3E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8DB3E2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8DB3E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8DB3E2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8DB3E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8DB3E2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8DB3E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8DB3E2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4:00Z</dcterms:created>
  <dc:creator>spirosan</dc:creator>
  <dc:description/>
  <cp:keywords/>
  <dc:language>en-US</dc:language>
  <cp:lastModifiedBy>user</cp:lastModifiedBy>
  <dcterms:modified xsi:type="dcterms:W3CDTF">2012-03-14T07:31:00Z</dcterms:modified>
  <cp:revision>17</cp:revision>
  <dc:subject/>
  <dc:title/>
</cp:coreProperties>
</file>