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Εκκολπωματική νόσος</w:t>
      </w:r>
    </w:p>
    <w:p>
      <w:pPr>
        <w:pStyle w:val="Normal"/>
        <w:rPr/>
      </w:pPr>
      <w:r>
        <w:rPr/>
      </w:r>
    </w:p>
    <w:p>
      <w:pPr>
        <w:pStyle w:val="Normal"/>
        <w:rPr/>
      </w:pPr>
      <w:r>
        <w:rPr/>
      </w:r>
    </w:p>
    <w:p>
      <w:pPr>
        <w:pStyle w:val="Normal"/>
        <w:jc w:val="center"/>
        <w:rPr>
          <w:b/>
          <w:b/>
        </w:rPr>
      </w:pPr>
      <w:r>
        <w:rPr>
          <w:b/>
        </w:rPr>
        <w:t xml:space="preserve">ΜΠΙΛΙΡΗ ΚΑΛΛΙΟΠΗ, </w:t>
      </w:r>
      <w:r>
        <w:rPr>
          <w:b/>
          <w:lang w:val="en-US"/>
        </w:rPr>
        <w:t>MD</w:t>
      </w:r>
      <w:r>
        <w:rPr>
          <w:b/>
        </w:rPr>
        <w:t xml:space="preserve">, </w:t>
      </w:r>
      <w:r>
        <w:rPr>
          <w:b/>
          <w:lang w:val="en-US"/>
        </w:rPr>
        <w:t>PhD</w:t>
      </w:r>
    </w:p>
    <w:p>
      <w:pPr>
        <w:pStyle w:val="Normal"/>
        <w:jc w:val="center"/>
        <w:rPr>
          <w:b/>
          <w:b/>
        </w:rPr>
      </w:pPr>
      <w:r>
        <w:rPr>
          <w:b/>
        </w:rPr>
        <w:t>ΧΕΙΡΟΥΡΓΟΣ</w:t>
      </w:r>
    </w:p>
    <w:p>
      <w:pPr>
        <w:pStyle w:val="Normal"/>
        <w:jc w:val="center"/>
        <w:rPr>
          <w:b/>
          <w:b/>
        </w:rPr>
      </w:pPr>
      <w:r>
        <w:rPr>
          <w:b/>
        </w:rPr>
        <w:t>Γ.Ν. «ΑΣΚΛΗΠΙΕΙΟ ΒΟΥΛΑΣ»</w:t>
      </w:r>
    </w:p>
    <w:p>
      <w:pPr>
        <w:pStyle w:val="Normal"/>
        <w:rPr>
          <w:b/>
          <w:b/>
        </w:rPr>
      </w:pPr>
      <w:r>
        <w:rPr>
          <w:b/>
        </w:rPr>
      </w:r>
    </w:p>
    <w:p>
      <w:pPr>
        <w:pStyle w:val="Normal"/>
        <w:rPr/>
      </w:pPr>
      <w:r>
        <w:rPr/>
      </w:r>
    </w:p>
    <w:p>
      <w:pPr>
        <w:pStyle w:val="Normal"/>
        <w:rPr/>
      </w:pPr>
      <w:r>
        <w:rPr/>
      </w:r>
    </w:p>
    <w:p>
      <w:pPr>
        <w:pStyle w:val="TextBodyIndent"/>
        <w:rPr/>
      </w:pPr>
      <w:r>
        <w:rPr/>
        <w:t>Η εκκολπωματική νόσος περιλαμβάνει την εκκολπωμάτωση και την εκκολπωματίτιδα. Ο όρος εκκολπωμάτωση σημαίνει την ύπαρξη εκκολπωμάτων κατά μήκος του παχέος εντέρου τα οποία δεν φλεγμαίνουν. Η εκκολπωμάτωση αποτελεί επίσης μια σχετικά συχνή αιτία αιμορραγίας κατωτέρου πεπτικού. Ο όρος εκκολπωματίτιδα σημαίνει την φλεγμονή ενός ή περισσοτέρων εκκολπωμάτων, γεγονός που συνοδεύεται από μικρο-ή μακροσκοπική διάτρηση.</w:t>
      </w:r>
    </w:p>
    <w:p>
      <w:pPr>
        <w:pStyle w:val="TextBodyIndent"/>
        <w:rPr/>
      </w:pPr>
      <w:r>
        <w:rPr/>
        <w:t>Έως τον 19</w:t>
      </w:r>
      <w:r>
        <w:rPr>
          <w:vertAlign w:val="superscript"/>
        </w:rPr>
        <w:t>ο</w:t>
      </w:r>
      <w:r>
        <w:rPr/>
        <w:t xml:space="preserve"> αιώνα η νόσος ήταν εξαιρετικά σπάνια, ενώ σήμερα στον Δυτικό κόσμο θεωρείται ενδημική. Μέχρι την ηλικία των 80 ετών, πρακτικά όλοι οι Αμερικανοί πάσχουν από την νόσο. Στις ΗΠΑ η εκκολπωμάτωση εντοπίζεται κυρίως στο ΑΡ κόλον, ενώ στην Ασία στο ΔΕ κόλον. Η πλειονότητα των ασθενών με εκκολπωμάτωση είναι ασυμπτωματικοί. 20% των ασθενών θα εκδηλώσουν συμπτώματα, ενώ από τους ασθενείς που θα εμφανίσουν εκκολπωματίτιδα μόνο το ¼ θα εμφανίσει επιπλοκές, δηλ. απόφραξη, διάτρηση, απόστημα ή συρίγγιο.</w:t>
      </w:r>
    </w:p>
    <w:p>
      <w:pPr>
        <w:pStyle w:val="TextBodyIndent"/>
        <w:rPr/>
      </w:pPr>
      <w:r>
        <w:rPr/>
        <w:t xml:space="preserve">Τα εκκολπώματα είναι σακκοειδείς προσεκβολές του βλεννογόνου και του υποβλεννογονίου, οι οποίες εξέρχονται διαμέσου οπών της μυικής στοιβάδας του εντερικού τοιχώματος. Καλύπτονται εξωτερικά από ορογόνο, όπου αυτός υπάρχει. Στην πραγματικότητα πρόκειται για ψευδοεκκολπώματα γιατί δεν περιλαμβάνουν όλες τις στοιβάδες του εντερικού τοιχώματος μια που λείπει η μυική στοιβάδα </w:t>
      </w:r>
    </w:p>
    <w:p>
      <w:pPr>
        <w:pStyle w:val="TextBodyIndent"/>
        <w:rPr/>
      </w:pPr>
      <w:r>
        <w:rPr/>
        <w:t>Οι εντερικές συσπάσεις, όταν επισυμβαίνουν σε ένα σχετικά στενό τμήμα, οδηγούν σε αύξηση της ενδοαυλικής πίεσης. Η ενδοαυλική πίεση είναι μεγαλύτερη όπου ο αυλός είναι στενότερος. Συνεπώς, συχνότερα τα εκκολπώματα στο σιγμοειδές που είναι το στενότερο τμήμα του παχέος εντέρου. Επιπλέον, το σιγμοειδές προωθεί το πλέον σχηματισμένο κοπρανώδες περιεχόμενο, το οποίο συμβάλλει περαιτέρω στο πρόβλημα. Τέλος, η ισχύς του τοιχώματος και η ελαστικότητά του φθίνουν με την πάροδο της ηλικίας, γι αυτό και η επίπτωση της νόσου αυξάνει μετά τα 60 έτη.</w:t>
      </w:r>
    </w:p>
    <w:p>
      <w:pPr>
        <w:pStyle w:val="TextBodyIndent"/>
        <w:rPr/>
      </w:pPr>
      <w:r>
        <w:rPr/>
        <w:t xml:space="preserve">Όσον αφορά στη συσχέτιση της νόσου με την διατροφή, οι </w:t>
      </w:r>
      <w:r>
        <w:rPr>
          <w:lang w:val="en-US"/>
        </w:rPr>
        <w:t>Painter</w:t>
      </w:r>
      <w:r>
        <w:rPr/>
        <w:t xml:space="preserve"> και </w:t>
      </w:r>
      <w:r>
        <w:rPr>
          <w:lang w:val="en-US"/>
        </w:rPr>
        <w:t>Burkitt</w:t>
      </w:r>
      <w:r>
        <w:rPr/>
        <w:t xml:space="preserve"> παρατήρησαν έξαρση της νόσου μετά το 1920 στις δυτικές χώρες, την οποία απέδωσαν σε αλλαγή των διαιτητικών συνηθειών. Η εξέλιξη στους μύλους οδήγησε στην παραγωγή καθαρού λευκού αλευριού σε σχέση με το ολικής αλέσεως, που παραγόταν μέχρι τότε. Αντίστοιχα, με την επαρκή κατάψυξη και την κονσερβοποίηση αυξήθηκε η κατανάλωση ραφιναρισμένης ζάχαρης, λίπους κα πρωτεΐνης. Αυτά είχαν ως αποτέλεσμα την εκσεσημασμένη μείωση στην πρόσληψη φυτικών ινών στο 1/10.</w:t>
      </w:r>
    </w:p>
    <w:p>
      <w:pPr>
        <w:pStyle w:val="TextBodyIndent"/>
        <w:rPr/>
      </w:pPr>
      <w:r>
        <w:rPr/>
        <w:t xml:space="preserve">Οι φυτικές ίνες αυξάνουν τον όγκο των κοπράνων, μειώνουν τον χρόνο διάβασης διά του εντέρου και ελαττώνουν την εντερική ενδοαυλική πίεση, ώστε να απιτείται μικρότερη προσπάθειας για να προωθηθεί το εντερικό περιεχόμενο. Η επακόλουθη μείωση του χρόνου διάβασης διά του εντερικού αυλού οδηγεί σε   μικρότερη επίπτωση της εκκολπωματικής νόσου και του </w:t>
      </w:r>
      <w:r>
        <w:rPr>
          <w:lang w:val="en-US"/>
        </w:rPr>
        <w:t>Ca</w:t>
      </w:r>
      <w:r>
        <w:rPr/>
        <w:t xml:space="preserve"> παχέος εντέρου, όπως συμβαίνει π.χ. στους ιθαγενείς της Αφρικής.</w:t>
      </w:r>
    </w:p>
    <w:p>
      <w:pPr>
        <w:pStyle w:val="TextBodyIndent"/>
        <w:rPr/>
      </w:pPr>
      <w:r>
        <w:rPr/>
        <w:t>Οι ασθενείς με εκκολπωμάτωση δεν παρουσιάζουν συμπτώματα ειδικά της πάθησης. Η κλινική εικόνα είναι μη ειδική και συχνά αποδίδεται σε άλλες καταστάσεις όπως είναι το σύνδρομο ευερέθιστου εντέρου, λειτουργικές γαστρεντερικές διαταραχές κ.ά. Έτσι οι ασθενείς μπορεί να εμφανίζουν κοιλιακό άλγος πριν την αφόδευση, διαταραχές στις συνήθειες του εντέρου, και μετεωρισμό. Ουσιαστικά, η κλινική εικόνα εκδηλώνεται κυρίως όταν επισυμβεί επιπλοκή (φλεγμονή, αιμορραγία).</w:t>
      </w:r>
    </w:p>
    <w:p>
      <w:pPr>
        <w:pStyle w:val="TextBodyIndent"/>
        <w:rPr/>
      </w:pPr>
      <w:r>
        <w:rPr/>
      </w:r>
    </w:p>
    <w:p>
      <w:pPr>
        <w:pStyle w:val="TextBodyIndent"/>
        <w:rPr/>
      </w:pPr>
      <w:r>
        <w:rPr/>
      </w:r>
    </w:p>
    <w:p>
      <w:pPr>
        <w:pStyle w:val="TextBodyIndent"/>
        <w:rPr/>
      </w:pPr>
      <w:r>
        <w:rPr/>
      </w:r>
    </w:p>
    <w:p>
      <w:pPr>
        <w:pStyle w:val="TextBodyIndent"/>
        <w:rPr>
          <w:b/>
          <w:b/>
        </w:rPr>
      </w:pPr>
      <w:r>
        <w:rPr>
          <w:b/>
        </w:rPr>
        <w:t>ΕΚΚΟΛΠΩΜΑΤΙΤΙΣ</w:t>
      </w:r>
    </w:p>
    <w:p>
      <w:pPr>
        <w:pStyle w:val="TextBodyIndent"/>
        <w:rPr>
          <w:b/>
          <w:b/>
        </w:rPr>
      </w:pPr>
      <w:r>
        <w:rPr>
          <w:b/>
        </w:rPr>
      </w:r>
    </w:p>
    <w:p>
      <w:pPr>
        <w:pStyle w:val="TextBodyIndent"/>
        <w:rPr/>
      </w:pPr>
      <w:r>
        <w:rPr/>
        <w:t xml:space="preserve">Πρόκειται για φλεγμονή ενός ή περισσοτέρων εκκολπωμάτων η οποία συνοδεύεται από κάποιο βαθμό μακροσκοπικής ή μικροσκοπικής διάτρησης. Εμφανίζεται περίπου στο 20% των ασθενών που πάσχουν από εκκολπωμάτωση. </w:t>
      </w:r>
    </w:p>
    <w:p>
      <w:pPr>
        <w:pStyle w:val="TextBodyIndent"/>
        <w:rPr/>
      </w:pPr>
      <w:r>
        <w:rPr/>
        <w:t>Τα εκκολπώματα αποτελούν εστίες παγίδευσης κοπρανώδους υλικού. Η στάση ή η απόφραξη του στενού αυχένα του εκκολπώματος οδηγεί σε διάταση του λόγω έκκρισης βλέννης και υπερανάπτυξης της φυσιολογικής μικροβιακής χλωρίδας. Η επακόλουθη αύξηση της ενδοεκκολπωματικής πιέσεως και η τοπική ιστική ισχαιμία έχουν σαν αποτέλεσμα άλλοτε άλλο βαθμό μικρο-ή μακροσκοπικής διάτρησης έως και νέκρωση του εκκολπώματος. Τα μικρόβια που αναπτύσσονται είναι συνήθως αναερόβια (</w:t>
      </w:r>
      <w:r>
        <w:rPr>
          <w:i/>
          <w:color w:val="333333"/>
          <w:lang w:val="en-GB"/>
        </w:rPr>
        <w:t>bacteroides</w:t>
      </w:r>
      <w:r>
        <w:rPr>
          <w:i/>
          <w:color w:val="333333"/>
        </w:rPr>
        <w:t xml:space="preserve">, </w:t>
      </w:r>
      <w:r>
        <w:rPr>
          <w:i/>
          <w:color w:val="333333"/>
          <w:lang w:val="en-GB"/>
        </w:rPr>
        <w:t>peptostreptococcus</w:t>
      </w:r>
      <w:r>
        <w:rPr>
          <w:i/>
          <w:color w:val="333333"/>
        </w:rPr>
        <w:t xml:space="preserve">, </w:t>
      </w:r>
      <w:r>
        <w:rPr>
          <w:i/>
          <w:color w:val="333333"/>
          <w:lang w:val="en-GB"/>
        </w:rPr>
        <w:t>clostridium</w:t>
      </w:r>
      <w:r>
        <w:rPr>
          <w:i/>
          <w:color w:val="333333"/>
        </w:rPr>
        <w:t>)</w:t>
      </w:r>
      <w:r>
        <w:rPr>
          <w:color w:val="333333"/>
        </w:rPr>
        <w:t xml:space="preserve">, αλλά και αερόβια </w:t>
      </w:r>
      <w:r>
        <w:rPr>
          <w:color w:val="333333"/>
          <w:lang w:val="sv-SE"/>
        </w:rPr>
        <w:t>gram</w:t>
      </w:r>
      <w:r>
        <w:rPr>
          <w:color w:val="333333"/>
        </w:rPr>
        <w:t xml:space="preserve"> αρνητικά, κυρίως </w:t>
      </w:r>
      <w:r>
        <w:rPr>
          <w:rStyle w:val="Emphasis"/>
          <w:color w:val="333333"/>
          <w:lang w:val="en-GB"/>
        </w:rPr>
        <w:t>Escherichia</w:t>
      </w:r>
      <w:r>
        <w:rPr>
          <w:rStyle w:val="Emphasis"/>
          <w:color w:val="333333"/>
        </w:rPr>
        <w:t xml:space="preserve"> </w:t>
      </w:r>
      <w:r>
        <w:rPr>
          <w:rStyle w:val="Emphasis"/>
          <w:color w:val="333333"/>
          <w:lang w:val="en-GB"/>
        </w:rPr>
        <w:t>coli</w:t>
      </w:r>
      <w:r>
        <w:rPr>
          <w:rStyle w:val="Emphasis"/>
          <w:i w:val="false"/>
          <w:color w:val="333333"/>
        </w:rPr>
        <w:t xml:space="preserve">, και </w:t>
      </w:r>
      <w:r>
        <w:rPr>
          <w:color w:val="333333"/>
          <w:lang w:val="sv-SE"/>
        </w:rPr>
        <w:t>gram</w:t>
      </w:r>
      <w:r>
        <w:rPr>
          <w:color w:val="333333"/>
        </w:rPr>
        <w:t xml:space="preserve"> θετικά, π.χ.</w:t>
      </w:r>
      <w:r>
        <w:rPr>
          <w:rFonts w:cs="Arial" w:ascii="Arial" w:hAnsi="Arial"/>
          <w:color w:val="333333"/>
          <w:sz w:val="19"/>
          <w:szCs w:val="19"/>
        </w:rPr>
        <w:t xml:space="preserve"> </w:t>
      </w:r>
      <w:r>
        <w:rPr>
          <w:i/>
          <w:color w:val="333333"/>
          <w:lang w:val="en-GB"/>
        </w:rPr>
        <w:t>streptococci</w:t>
      </w:r>
      <w:r>
        <w:rPr>
          <w:i/>
          <w:color w:val="333333"/>
        </w:rPr>
        <w:t>.</w:t>
      </w:r>
    </w:p>
    <w:p>
      <w:pPr>
        <w:pStyle w:val="TextBodyIndent"/>
        <w:rPr/>
      </w:pPr>
      <w:r>
        <w:rPr/>
        <w:t>Η φλεγμονή του εκκολπώματος σπάνια περιορίζεται μέσα σε αυτό. Συνήθως επεκτείνεται πέριξ του εκκολπώματος, στο εντερικό τοίχωμα και το περικολικό λίπος με αποτέλεσμα την εκδήλωση της κλινικής εικόνας. Όταν η μικροδιάτρηση δεν περιχαρακωθεί από το περικολικό λίπος, οδηγεί σε απόστημα, συρίγγιο ή περιτονίτιδα.</w:t>
      </w:r>
    </w:p>
    <w:p>
      <w:pPr>
        <w:pStyle w:val="TextBodyIndent"/>
        <w:rPr/>
      </w:pPr>
      <w:r>
        <w:rPr/>
        <w:t>Η κλινική εικόνα εξαρτάται από την εντόπιση του φλεγμαίνοντος εκκολπώματος, την βαρύτητα της φλεγμονώδους διεργασίας και την ύπαρξη επιπλοκών. Το προεξάρχον σύμπτωμα είναι το άλγος το οποίο εντοπίζεται στηον ΑΡ λαγόνιο βόθρο, είναι συνεχές και μπορεί να αντανακλά στην οσφύ, την βουβωνική χώρα ή το σύστοιχο κάτω άκρο. Συνυπάρχει δεκατική πυρετική κίνηση, ενώ σε περιτονίτιδα ή απόστημα υπάρχει υψηλός πυρετός. Επίσης, μπορεί να υπάρχει αλλαγή στις συνήθειες του εντέρου (διάρροια ή αναστολή κινητικότητας εντέρου), ενώ επί εντερικής απόφραξης εκδηλώνονται ναυτία και έμετοι. Σε περίπτωση επαφής της φλεγμονώδους μάζας με την ουροδόχο κύστη, υπάρχουν δυσουρικά ενοχλήματα.</w:t>
      </w:r>
    </w:p>
    <w:p>
      <w:pPr>
        <w:pStyle w:val="TextBodyIndent"/>
        <w:rPr/>
      </w:pPr>
      <w:r>
        <w:rPr/>
        <w:t>Κατά την κλινική εξέταση, στην απλή εκκολπωματίτιδα ανευρίσκεται  ευαισθησία και εκούσια σύσπαση (</w:t>
      </w:r>
      <w:r>
        <w:rPr>
          <w:lang w:val="sv-SE"/>
        </w:rPr>
        <w:t>guarding</w:t>
      </w:r>
      <w:r>
        <w:rPr/>
        <w:t>) στην περιοχή του ΑΡ λαγονίου βόθρου και πιθανή ύπαρξη κοιλιακής μάζας. Η δακτυλική ορθού μπορεί να αποκαλύψει ευαισθησία και πυελική μάζα. Σε περίπτωση δεξιάς εκκολπωματίτιδας, η οποία μιμείται οξεία σκωληκοειδίτιδα, η ευαισθησία εντοπίζεται στην περιοχή του ΔΕ λαγονίου βόθρου.</w:t>
      </w:r>
    </w:p>
    <w:p>
      <w:pPr>
        <w:pStyle w:val="TextBodyIndent"/>
        <w:rPr/>
      </w:pPr>
      <w:r>
        <w:rPr/>
        <w:t>Σε επιπλεγμένη εκκολπωματίτιδα η οποία έχει προκαλέσει περιτονίτιδα, η κλινική εικόνα είναι αυτή της οξείας κοιλίας, με σανιδώδη σύσπαση, απουσία εντερικών ήχων, κ.ά.</w:t>
      </w:r>
    </w:p>
    <w:p>
      <w:pPr>
        <w:pStyle w:val="TextBodyIndent"/>
        <w:rPr/>
      </w:pPr>
      <w:r>
        <w:rPr/>
        <w:t xml:space="preserve">Όταν η διάτρηση συμβεί εξωπεριτοναικά (κάτωθεν της ανάκαμψης), μπορεί να εκδηλωθεί περιεδρικό ή πυελικό απόστημα ή συρίγγια. Σε εξωπεριτοναϊκή φλεγμονή, το άλγος μπορεί να εντοπίζεται στην ράχη, στον γλουτό ή στο κάτω άκρο. Μπορεί να υπάρχει θετικό σημείο ψοΐτη,  απόστημα κάτω άκρου και άλγος περινέου και οσχέου, ακόμα και υποδόριο εμφύσημα. </w:t>
      </w:r>
    </w:p>
    <w:p>
      <w:pPr>
        <w:pStyle w:val="TextBodyIndent"/>
        <w:rPr/>
      </w:pPr>
      <w:r>
        <w:rPr/>
        <w:t>Εάν έχει σχηματιστεί συρίγγιο με παρακείμενο όργανο, η κλινική εικόνα θα είναι ανάλογη του είδους του συριγγίου. Έτσι σε εντεροκυστικό συρίγγιο, θα υπάρχει υπερηβικό άλγος ή άλγος στην οσφύ και πνευματουρία, ενώ ένα εντεροκολπικό συρίγγιο μπορεί να εκδηλωθεί με πυώδη εκροή από τον κόλπο.</w:t>
      </w:r>
    </w:p>
    <w:p>
      <w:pPr>
        <w:pStyle w:val="TextBodyIndent"/>
        <w:rPr/>
      </w:pPr>
      <w:r>
        <w:rPr/>
        <w:t xml:space="preserve">Διαγνωστικά, η ενδοσκόπηση παρέχει λεπτομέρη απεικόνιση και μπορεί να διαφοροδιαγνώσει από άλλες ενδοαυλικές παθήσεις όπως είναι η ισχαιμική κολίτις,  ο καρκίνος, και οι φλεγμονώδεις εντεροπάθειες. Όμως δεν συνίσταται η διενέργειά της κατά την οξεία φάση δεδομένου του κινδύνου με την εμφύσηση αέρα να διατρηθεί το φλεγμαίνον έντερο και να μετατραπεί μια συγκεκαλυμμένη διάτρηση σε ελεύθερη προς την περιτοναική κοιλότητα. Εναλλακτικά, η </w:t>
      </w:r>
      <w:r>
        <w:rPr>
          <w:bCs/>
        </w:rPr>
        <w:t>ορθοσιγμοειδοσκόπηση με άκαμπτο</w:t>
      </w:r>
      <w:r>
        <w:rPr/>
        <w:t xml:space="preserve"> όργανο γίνεται με ελάχιστη εμφύσηση αέρα και ενέχει πολύ μικρότερο κίνδυνο διάτρησης. Παρόλα αυτά υπάρχουν περιορισμοί λόγω του άλγους και της πιθανής φλεγμονώδους μάζας. Μετά την πλήρη υποχώρηση της φλεγμονής, δηλ. περίπου μετά από παρέλευση 6 εβδομάδων, η κολονοσκόπηση πρέπει να γίνει για να εκτιμηθεί η έκταση της εκκολπωμάτωσης και να αποκλειστεί η ύπαρξη κακοήθειας.</w:t>
      </w:r>
    </w:p>
    <w:p>
      <w:pPr>
        <w:pStyle w:val="TextBodyIndent"/>
        <w:rPr/>
      </w:pPr>
      <w:r>
        <w:rPr/>
        <w:t>Ο βαριούχος υποκλυσμός (ΒΥ) είναι μία χρήσιμη εξέταση στην αξιολόγηση ασθενών με εκκολπωματική νόσο. Μπορεί να αναδείξει την έκταση της νόσου, περιοχές στενώσεων και πίεση εκ των έξω. Ο κυριότερος περιορισμός είναι η μη ανάδειξη αποστήματος. Στην οξεία φάση δεν πρέπει να πραγματοποιείται με την χρήση βαρίου, διότι σε περίπτωση διάτρησης μπορεί να επισυμβεί περιτονίτις από βάριο η οποία είναι καταστροφική επιπλοκή. Εναλλακτικά, η εξέταση διενεργείται με υδατοδιαλυτό σκιαγραφικό, π.χ. γαστογραφίνη.</w:t>
      </w:r>
    </w:p>
    <w:p>
      <w:pPr>
        <w:pStyle w:val="TextBodyIndent"/>
        <w:rPr/>
      </w:pPr>
      <w:r>
        <w:rPr/>
        <w:t xml:space="preserve">Το υπερηχογράφημα  έχει υψηλή ειδικότητα και ευαισθησία στην διάγνωση της εκκολπωματίτιδας και του αποστήματος. Αποτελεί μία εξέταση φτηνή και μη επεμβατική και είναι χρήσιμο όταν η αξονική τομογραφία δεν είναι διαθέσιμη. Απεικονιστικά, η εκκολπωματίτιδα φαίνεται σαν υπόηχος πάχυνση του εντερικού τοιχώματος και  σε εγκάρσια απεικόνιση η εικόνα είναι «δίκην στόχου». Κύριοι περιορισμοί της εξέτασης είναι το άλγος και η μη καλή απεικόνιση λόγω της αεροπλήθειας όταν υπάρχει διατεταμένο  έντερο.  </w:t>
      </w:r>
    </w:p>
    <w:p>
      <w:pPr>
        <w:pStyle w:val="TextBodyIndent"/>
        <w:rPr/>
      </w:pPr>
      <w:r>
        <w:rPr/>
        <w:t>Η αξονική τομογραφία (</w:t>
      </w:r>
      <w:r>
        <w:rPr>
          <w:lang w:val="sv-SE"/>
        </w:rPr>
        <w:t>CT</w:t>
      </w:r>
      <w:r>
        <w:rPr/>
        <w:t>) αποτελεί την εξέταση εκλογής για την διάγνωση της εκκολπωματίτιδας. Το Αμερικανικό Κολλέγιο Ακτινολόγων (</w:t>
      </w:r>
      <w:r>
        <w:rPr>
          <w:lang w:val="en"/>
        </w:rPr>
        <w:t>American</w:t>
      </w:r>
      <w:r>
        <w:rPr/>
        <w:t xml:space="preserve"> </w:t>
      </w:r>
      <w:r>
        <w:rPr>
          <w:lang w:val="en"/>
        </w:rPr>
        <w:t>College</w:t>
      </w:r>
      <w:r>
        <w:rPr/>
        <w:t xml:space="preserve"> </w:t>
      </w:r>
      <w:r>
        <w:rPr>
          <w:lang w:val="en"/>
        </w:rPr>
        <w:t>of</w:t>
      </w:r>
      <w:r>
        <w:rPr/>
        <w:t xml:space="preserve"> </w:t>
      </w:r>
      <w:r>
        <w:rPr>
          <w:lang w:val="en"/>
        </w:rPr>
        <w:t>Radiology</w:t>
      </w:r>
      <w:r>
        <w:rPr/>
        <w:t xml:space="preserve"> - </w:t>
      </w:r>
      <w:r>
        <w:rPr>
          <w:lang w:val="en"/>
        </w:rPr>
        <w:t>ACR</w:t>
      </w:r>
      <w:r>
        <w:rPr/>
        <w:t xml:space="preserve">) καθόρισε το 2008 τα κριτήρια καταλληλότητας της </w:t>
      </w:r>
      <w:r>
        <w:rPr>
          <w:lang w:val="sv-SE"/>
        </w:rPr>
        <w:t>CT</w:t>
      </w:r>
      <w:r>
        <w:rPr/>
        <w:t xml:space="preserve"> στην διάγνωση της εκκολπωματίτιδας και την ανέδειξε σε εξέταση εκλογής λόγω της υψηλής της  ευαισθησίας (95%) και ειδικότητας (~100%). Η </w:t>
      </w:r>
      <w:r>
        <w:rPr>
          <w:lang w:val="sv-SE"/>
        </w:rPr>
        <w:t>CT</w:t>
      </w:r>
      <w:r>
        <w:rPr/>
        <w:t xml:space="preserve"> προτιμάται έναντι ενδοαυλικών απεικονίσεων στην οξεία φάση διότι ο κύριος όγκος της νόσου-φλεγμονής είναι εξωαυλικός. Δύναται να καθορίσει επακριβώς την έκταση της νόσου, να αναγνωριστούν πρώιμα οι επιπλοκές και επίσης να διαγνωστεί η  εκκολπωματίτιδα του ΔΕ κόλου. Επίσης καθορίζεται το κλινικό στάδιο (κατά </w:t>
      </w:r>
      <w:r>
        <w:rPr>
          <w:lang w:val="sv-SE"/>
        </w:rPr>
        <w:t>Hinchey</w:t>
      </w:r>
      <w:r>
        <w:rPr/>
        <w:t xml:space="preserve">) και υπάρχει η δυνατότητα θεραπείας ενδεχόμενου αποστήματος με παροχέτευσή του υπό </w:t>
      </w:r>
      <w:r>
        <w:rPr>
          <w:lang w:val="en-US"/>
        </w:rPr>
        <w:t>CT</w:t>
      </w:r>
      <w:r>
        <w:rPr/>
        <w:t xml:space="preserve"> καθοδήγηση. Τα απεικονιστικά ευρήματα που συνηγορούν υπέρ εκκολπωματίτιδας είναι η ύπαρξη εκκολπωμάτων, η φλεγμονή του περικολικού λίπους, η πάχυνση του εντερικού τοιχώματος &gt;4 </w:t>
      </w:r>
      <w:r>
        <w:rPr>
          <w:lang w:val="en-US"/>
        </w:rPr>
        <w:t>mm</w:t>
      </w:r>
      <w:r>
        <w:rPr/>
        <w:t xml:space="preserve"> και η ύπαρξη αποστήματος, απόφραξης ή  συριγγίου. </w:t>
      </w:r>
    </w:p>
    <w:p>
      <w:pPr>
        <w:pStyle w:val="TextBodyIndent"/>
        <w:rPr/>
      </w:pPr>
      <w:r>
        <w:rPr/>
        <w:t xml:space="preserve">Συνεπώς, στην οξεία φάση η επιλογή μεταξύ βαριούχου υποκλυσμού και </w:t>
      </w:r>
      <w:r>
        <w:rPr>
          <w:lang w:val="sv-SE"/>
        </w:rPr>
        <w:t>CT</w:t>
      </w:r>
      <w:r>
        <w:rPr/>
        <w:t xml:space="preserve"> είναι υπέρ της </w:t>
      </w:r>
      <w:r>
        <w:rPr>
          <w:lang w:val="sv-SE"/>
        </w:rPr>
        <w:t>CT</w:t>
      </w:r>
      <w:r>
        <w:rPr/>
        <w:t xml:space="preserve">. Ο ΒΥ δεν αποτελεί εξέταση εκλογής στην οξεία φάση, όμως αποτελεί μία λογική επιλογή όταν η </w:t>
      </w:r>
      <w:r>
        <w:rPr>
          <w:lang w:val="en-US"/>
        </w:rPr>
        <w:t>CT</w:t>
      </w:r>
      <w:r>
        <w:rPr/>
        <w:t xml:space="preserve"> δεν μπορεί να διαφοροδιαγνώσει μεταξύ εκκολπωματίτιδας και </w:t>
      </w:r>
      <w:r>
        <w:rPr>
          <w:lang w:val="en-US"/>
        </w:rPr>
        <w:t>Ca</w:t>
      </w:r>
      <w:r>
        <w:rPr/>
        <w:t xml:space="preserve"> (</w:t>
      </w:r>
      <w:r>
        <w:rPr>
          <w:lang w:val="en-US"/>
        </w:rPr>
        <w:t>ACR</w:t>
      </w:r>
      <w:r>
        <w:rPr/>
        <w:t xml:space="preserve"> 2008 </w:t>
      </w:r>
      <w:r>
        <w:rPr>
          <w:lang w:val="en-US"/>
        </w:rPr>
        <w:t>Appropriateness</w:t>
      </w:r>
      <w:r>
        <w:rPr/>
        <w:t xml:space="preserve"> </w:t>
      </w:r>
      <w:r>
        <w:rPr>
          <w:lang w:val="en-US"/>
        </w:rPr>
        <w:t>Criteria</w:t>
      </w:r>
      <w:r>
        <w:rPr/>
        <w:t>).</w:t>
      </w:r>
    </w:p>
    <w:p>
      <w:pPr>
        <w:pStyle w:val="TextBodyIndent"/>
        <w:rPr/>
      </w:pPr>
      <w:r>
        <w:rPr/>
        <w:t>Τελευταία, εφαρμόζεται όπου υπάρχει η υποδομή, η εικονική κολονοσκόπηση (</w:t>
      </w:r>
      <w:r>
        <w:rPr>
          <w:lang w:val="en-US"/>
        </w:rPr>
        <w:t>virtual</w:t>
      </w:r>
      <w:r>
        <w:rPr/>
        <w:t xml:space="preserve"> </w:t>
      </w:r>
      <w:r>
        <w:rPr>
          <w:lang w:val="en-US"/>
        </w:rPr>
        <w:t>colonoscopy</w:t>
      </w:r>
      <w:r>
        <w:rPr/>
        <w:t xml:space="preserve">). Η μέθοδος εμφανίστηκε το 1994, αλλά τα τελευταία χρόνια κερδίζει όλο και περισσότερο έδαφος. Λαμβάνονται πολύ λεπτές τομές στον αξονικό τομογράφο και με ειδικό πρόγραμμα γίνεται ανασύνθεση των εικόνων. Είναι μια μέθοδος ασφαλής και δύναται να χρησιμοποιηθεί εκεί όπου η κλασική κολονοσκόπηση αντενδείκνυται, όπως στην εκκολπωματίτιδα, σε ασθενείς που λαμβάνουν αντιπηκτικά, είναι υψηλού κινδύνου, υπάρχουν συμφύσεις κ.ά. Παρέχει πληροφορίες τόσο για την απεικόνιση του βλεννογόνου όσο και για την απεικόνιση εξωαυλικών δομών. Τα μειονεκτήματα περιλαμβάνουν υψηλές δόσεις ακτινοβολίας, και το γεγονός ότι η χρησιμότητά της περιορίζεται στην διάγνωση και όχι στην θεραπεία, π.χ. παροχέτευση αποστήματος. Στην διάγνωση των εκκολπωμάτων η μέθοδος έχει ευαισθησία 92% και ειδικότητα που πλησιάζει το 100%. </w:t>
      </w:r>
    </w:p>
    <w:p>
      <w:pPr>
        <w:pStyle w:val="TextBodyIndent"/>
        <w:rPr/>
      </w:pPr>
      <w:r>
        <w:rPr/>
        <w:t xml:space="preserve">Η διαφορική διάγνωση από άλλες ενδοκοιλιακές φλεγμονές θα γίνει κυρίως ανάλογα με την εντόπιση των εκκολπωμάτων και την έκταση της φλεγμονής, π.χ. οξεία σκωληκοειδίτιδα, πυελική φλεγμονή, χολοκυστίτιδα. Επίσης στην δ.δ. περιλαμβάνονται παθήσεις του ουροποιητικού (λοίμωξη, νεφρολιθίαση), πολύποδες παχέος εντέρου, φλεγμονώδεις εντεροπάθειες, ισχαιμική κολίτιδα κ.ά. </w:t>
      </w:r>
    </w:p>
    <w:p>
      <w:pPr>
        <w:pStyle w:val="TextBodyIndent"/>
        <w:rPr/>
      </w:pPr>
      <w:r>
        <w:rPr/>
        <w:t>Η σημαντικότερη όμως δ.δ. είναι σε σχέση με τον καρκίνο. Εδώ, ακόμα και διεγχειρητικά η διάγνωση είναι δυσχερής. Ο ΒΥ μπορεί να αναδείξει ευρήματα υπέρ της εκκολπωματίτιδας, όπως η ύπαρξη άθικτου βλενννογόνου, μεγαλύτερο μήκος της στένωσης, ή παρουσία μάζας στο τοίχωμα του εντέρου (απόστημα). Η ενδοσκόπηση, όπως προανεφέρθηκε, είναι δυσχερής στην οξεία φάση, δύναται όμως να πραγματοποιηθεί όταν υποχωρήσουν τα συμπτώματα. Τέλος, η</w:t>
      </w:r>
      <w:r>
        <w:rPr>
          <w:b/>
          <w:bCs/>
        </w:rPr>
        <w:t xml:space="preserve"> </w:t>
      </w:r>
      <w:r>
        <w:rPr>
          <w:bCs/>
          <w:lang w:val="en-US"/>
        </w:rPr>
        <w:t>CT</w:t>
      </w:r>
      <w:r>
        <w:rPr/>
        <w:t xml:space="preserve"> όσον αφορά στον καρκίνο, δεν βοηθάει στην δ.δ. </w:t>
      </w:r>
    </w:p>
    <w:p>
      <w:pPr>
        <w:pStyle w:val="TextBodyIndent"/>
        <w:rPr/>
      </w:pPr>
      <w:r>
        <w:rPr/>
        <w:t xml:space="preserve">Θεραπευτικά, η απόφαση νοσηλείας ή μη εξαρτάται από την βαρύτητα της εκκολπωματίτιδας και την γενική κατάσταση του ασθενούς. Ασθενείς ανοσοεπαρκείς με ήπια εκκολπωματίτιδα (στάδιο Ι κατά </w:t>
      </w:r>
      <w:r>
        <w:rPr>
          <w:lang w:val="en-US"/>
        </w:rPr>
        <w:t>Hinchey</w:t>
      </w:r>
      <w:r>
        <w:rPr/>
        <w:t xml:space="preserve">) δύναται να αντιμετωπιστούν εκτός νοσοκομείου σιτιζόμενοι με υγρά και χορήγηση από το στόμα αντιβιοτικών ευρέος φάσματος και ταυτόχρονη κάλυψη για αναερόβια για 7-10 ημέρες. Ένα σύνηθες αντιβιοτικό σχήμα είναι ο συνδυασμός </w:t>
      </w:r>
      <w:r>
        <w:rPr>
          <w:lang w:val="en-US"/>
        </w:rPr>
        <w:t>Ciprofloxacin</w:t>
      </w:r>
      <w:r>
        <w:rPr/>
        <w:t xml:space="preserve"> (ή </w:t>
      </w:r>
      <w:r>
        <w:rPr>
          <w:lang w:val="en-US"/>
        </w:rPr>
        <w:t>Trimethoprime</w:t>
      </w:r>
      <w:r>
        <w:rPr/>
        <w:t xml:space="preserve">) με  </w:t>
      </w:r>
      <w:r>
        <w:rPr>
          <w:lang w:val="en-US"/>
        </w:rPr>
        <w:t>Metronidazole</w:t>
      </w:r>
      <w:r>
        <w:rPr/>
        <w:t>. Βελτίωση αναμένεται εντός 2-3 ημερών. Με την βελτίωση της κλινικής εικόνας, ξεκινάει προοδευτικά η σίτιση και χορηγείται ταυτόχρονα ένα μαλακτικό κοπράνων.</w:t>
      </w:r>
    </w:p>
    <w:p>
      <w:pPr>
        <w:pStyle w:val="TextBodyIndent"/>
        <w:rPr/>
      </w:pPr>
      <w:r>
        <w:rPr/>
        <w:t xml:space="preserve">Όταν υπάρχουν στοιχεία σοβαρής εκκολπωματίτιδας (στάδιο ΙΙ και&gt; κατά </w:t>
      </w:r>
      <w:r>
        <w:rPr>
          <w:lang w:val="en-US"/>
        </w:rPr>
        <w:t>Hinchey</w:t>
      </w:r>
      <w:r>
        <w:rPr/>
        <w:t xml:space="preserve">), με συστηματικά σημεία φλεγμονής ή περιτονίτιδας, ο ασθενής πρέπει να νοσηλευτεί. Επίσης νοσηλείας χρήζουν ασθενείς που δεν δύνανται να λάβουν υγρά </w:t>
      </w:r>
      <w:r>
        <w:rPr>
          <w:lang w:val="en-US"/>
        </w:rPr>
        <w:t>per</w:t>
      </w:r>
      <w:r>
        <w:rPr/>
        <w:t xml:space="preserve"> </w:t>
      </w:r>
      <w:r>
        <w:rPr>
          <w:lang w:val="en-US"/>
        </w:rPr>
        <w:t>os</w:t>
      </w:r>
      <w:r>
        <w:rPr/>
        <w:t>, είναι ανοσοκατεσταλμένοι (ΣΔ, ΧΝΑ), ή πάσχουν από σοβαρό άλγος που χρήζει οπιοειδών αναλγητικών. Μία ακόμα ένδειξη νοσηλείας είναι όταν η εξωνοσοκομειακή θεραπεία αποτύχει, δηλ. μετά την πάροδο 2-3 ημερών να εξακολουθεί το εμπύρετο, το άλγος και η λευκοκυττάρωση.</w:t>
      </w:r>
    </w:p>
    <w:p>
      <w:pPr>
        <w:pStyle w:val="TextBodyIndent"/>
        <w:rPr/>
      </w:pPr>
      <w:r>
        <w:rPr/>
        <w:t xml:space="preserve">Αρχικά ο ασθενής δεν σιτίζεται και χορηγούνται υγρά παρεντερικώς. Εάν εκδηλωθεί ειλεός, συνιστάται η τοποθέτηση ρινογαστρικού σωλήνα. Το άλγος ελέγχεται με οπιοειδή αναλγητικά, ενώ αποφεύγονται τα ΜΣΑΦ και τα  κορτικοστεροειδή λόγω κινδύνου διάτρησης του παχέος εντέρου. Κατά την εισαγωγή του ασθενούς στο νοσοκομείο διενεργείται </w:t>
      </w:r>
      <w:r>
        <w:rPr>
          <w:lang w:val="en-US"/>
        </w:rPr>
        <w:t>CT</w:t>
      </w:r>
      <w:r>
        <w:rPr/>
        <w:t xml:space="preserve">. </w:t>
      </w:r>
    </w:p>
    <w:p>
      <w:pPr>
        <w:pStyle w:val="TextBodyIndent"/>
        <w:rPr>
          <w:color w:val="FFFFFF"/>
          <w:sz w:val="64"/>
          <w:szCs w:val="64"/>
        </w:rPr>
      </w:pPr>
      <w:r>
        <w:rPr/>
        <w:t xml:space="preserve">Επίσης χορηγείται </w:t>
      </w:r>
      <w:r>
        <w:rPr>
          <w:lang w:val="en-US"/>
        </w:rPr>
        <w:t>IV</w:t>
      </w:r>
      <w:r>
        <w:rPr/>
        <w:t xml:space="preserve"> αντιβίωση για αερόβια και αναερόβια για 7-10 ημέρες. Τα συνήθη χορηγούμενα αντιβιοτικά σχήματα περιλαμβάνουν συνδυασμό </w:t>
      </w:r>
      <w:r>
        <w:rPr>
          <w:lang w:val="en-US"/>
        </w:rPr>
        <w:t>Ciprofloxacin</w:t>
      </w:r>
      <w:r>
        <w:rPr/>
        <w:t xml:space="preserve"> με </w:t>
      </w:r>
      <w:r>
        <w:rPr>
          <w:lang w:val="en-US"/>
        </w:rPr>
        <w:t>Metronidazole</w:t>
      </w:r>
      <w:r>
        <w:rPr/>
        <w:t xml:space="preserve"> ή εναλλακτικά κεφαλοσπορίνη 3</w:t>
      </w:r>
      <w:r>
        <w:rPr>
          <w:vertAlign w:val="superscript"/>
        </w:rPr>
        <w:t>ης</w:t>
      </w:r>
      <w:r>
        <w:rPr/>
        <w:t xml:space="preserve"> γενιάς (</w:t>
      </w:r>
      <w:r>
        <w:rPr>
          <w:lang w:val="en-US"/>
        </w:rPr>
        <w:t>ceftriaxone</w:t>
      </w:r>
      <w:r>
        <w:rPr/>
        <w:t xml:space="preserve">, </w:t>
      </w:r>
      <w:r>
        <w:rPr>
          <w:lang w:val="en-US"/>
        </w:rPr>
        <w:t>cefotaxime</w:t>
      </w:r>
      <w:r>
        <w:rPr/>
        <w:t xml:space="preserve">) με </w:t>
      </w:r>
      <w:r>
        <w:rPr>
          <w:lang w:val="en-US"/>
        </w:rPr>
        <w:t>Metronidazole</w:t>
      </w:r>
      <w:r>
        <w:rPr/>
        <w:t xml:space="preserve">. Μπορεί να χορηγηθεί και μονοθεραπεία με β-λακτάμη περιέχουσα αναστολέα β-λακταμάσης (αμπικιλλίνη-σουλμπακτάμη, </w:t>
      </w:r>
      <w:r>
        <w:rPr>
          <w:lang w:val="en-US"/>
        </w:rPr>
        <w:t>ticarcillin</w:t>
      </w:r>
      <w:r>
        <w:rPr/>
        <w:t>/</w:t>
      </w:r>
      <w:r>
        <w:rPr>
          <w:lang w:val="en-US"/>
        </w:rPr>
        <w:t>clavulanic</w:t>
      </w:r>
      <w:r>
        <w:rPr/>
        <w:t xml:space="preserve">) ή καρβαπενέμες (ιμιπενέμη). Σε αλλεργία στην πενικιλλίνη, δύναται να χορηγηθεί </w:t>
      </w:r>
      <w:r>
        <w:rPr>
          <w:lang w:val="en-US"/>
        </w:rPr>
        <w:t>Tigecycline</w:t>
      </w:r>
      <w:r>
        <w:rPr/>
        <w:t>.</w:t>
      </w:r>
      <w:r>
        <w:rPr>
          <w:color w:val="FFFFFF"/>
          <w:sz w:val="64"/>
          <w:szCs w:val="64"/>
        </w:rPr>
        <w:t xml:space="preserve"> </w:t>
      </w:r>
    </w:p>
    <w:p>
      <w:pPr>
        <w:pStyle w:val="TextBodyIndent"/>
        <w:rPr/>
      </w:pPr>
      <w:r>
        <w:rPr/>
        <w:t xml:space="preserve">Μετά την ύφεση της οξείας φάσης, συνιστάται αρχικά σίτιση άνευ υπολείμματος και ακολούθως δίαιτα πλούσια σε υπόλειμμα. Βελτίωση αναμένεται εντός 2-3 ημερών. Εάν τούτο δεν συμβεί, πρέπει να διενεργηθεί επαναληπτική </w:t>
      </w:r>
      <w:r>
        <w:rPr>
          <w:lang w:val="en-US"/>
        </w:rPr>
        <w:t>CT</w:t>
      </w:r>
      <w:r>
        <w:rPr/>
        <w:t xml:space="preserve"> για αποκλεισμό επιπλοκών, π.χ. αποστήμα, φλέγμων κ.ά</w:t>
      </w:r>
    </w:p>
    <w:p>
      <w:pPr>
        <w:pStyle w:val="TextBodyIndent"/>
        <w:rPr/>
      </w:pPr>
      <w:r>
        <w:rPr/>
        <w:t xml:space="preserve">Τέλος, σπανιότατα είναι τα εκκολπώματα σε άλλες θέσεις του παχέος εντέρου, πλην του σιγμοειδούς και στα οποία θα αναφερθούμε επιγραμματικά. Όσον αφορά στην εκκολπωμάτωση του ΔΕ κόλου, απαντάται συχνότερα στην Ασία. Έχει ενδιαφέρον το γεγονός ότι η ΔΕ εκκολπωματίτις μιμείται την οξεία σκωληκοειδίτιδα σε τέτοιο βαθμό ώστε μόνον όταν έχει προηγηθεί σκωληκοειδεκτομή μπορεί κανείς να έχει υψηλό βαθμό υποψίας για την συγκεκριμένη πάθηση. Η κλινική εικόνα περιλαμβάνει άλγος επιγαστρίου το οποίο μετατοπίζεται στον ΔΕ λαγόνιο βόθρο, ναυτία, έμετο, και δεκατική πυρετική κίνηση. Κατά την ψηλάφηση διαπιστώνεται  ευαισθησία στην περιοχή του ΔΕ λαγονίου βόθρου, με σύσπαση και αναπηδώσα ευαισθησία. Μπορεί να υπάρχει αποβολή αίματος από το ορθό και λευκοκυττάρωση. Η ακρίβεια της διάγνωσης προεγχειρητικά είναι 7% και διεγχειρητικά &lt;60%. Διεγχειρητικά, λόγω του μεγέθους της φλεγμονώδους μάζας και της δυσχέρειας να αποκλειστεί η κακοήθεια, εκτελείται ΔΕ ημικολεκτομή. </w:t>
      </w:r>
    </w:p>
    <w:p>
      <w:pPr>
        <w:pStyle w:val="TextBodyIndent"/>
        <w:rPr/>
      </w:pPr>
      <w:r>
        <w:rPr/>
        <w:t xml:space="preserve">Η εκκολπωμάτωση του εγκαρσίου κόλου δεν είναι συχνή και η διάγνωση τίθεται διεγχειρητικά. Η δ.δ. γίνεται από άλλες ενδοκοιλιακές φλεγμονές, π.χ. οξεία σκωληκοειδίτιδα, οξεία χολοκυστίτιδα, ισχαιμική κολίτιδα, διατρηθέν </w:t>
      </w:r>
      <w:r>
        <w:rPr>
          <w:lang w:val="en-US"/>
        </w:rPr>
        <w:t>Ca</w:t>
      </w:r>
      <w:r>
        <w:rPr/>
        <w:t xml:space="preserve"> παχέος εντέρου. Τέλος, η εκκολπωμάτωση του ορθού είναι εξαιρετικά σπάνια νόσος λόγω της χαμηλής ενδοαυλικής πίεσης και της μικρής περισταλτικής δραστηριότητας. Δεν υπάρχουν συμπτώματα επί απουσίας φλεγμονής, ενώ η  εκκολπωματίτιδα του ορθού μπορεί να επιπλακεί με ευθυισχιακό απόστημα ή πρόπτωση ορθού.                      </w:t>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ind w:left="360" w:hanging="0"/>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TextBodyIndent"/>
        <w:rPr/>
      </w:pPr>
      <w:r>
        <w:rPr/>
      </w:r>
    </w:p>
    <w:p>
      <w:pPr>
        <w:pStyle w:val="TextBodyIndent"/>
        <w:rPr/>
      </w:pPr>
      <w:r>
        <w:rPr/>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strike w:val="false"/>
      <w:dstrike w:val="false"/>
      <w:color w:val="004276"/>
      <w:u w:val="none"/>
    </w:rPr>
  </w:style>
  <w:style w:type="character" w:styleId="Emphasis">
    <w:name w:val="Emphasis"/>
    <w:basedOn w:val="Style14"/>
    <w:qFormat/>
    <w:rPr>
      <w:i/>
      <w:iCs/>
    </w:rPr>
  </w:style>
  <w:style w:type="character" w:styleId="Ref2">
    <w:name w:val="ref2"/>
    <w:basedOn w:val="Style14"/>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34:00Z</dcterms:created>
  <dc:creator>KELLY</dc:creator>
  <dc:description/>
  <cp:keywords/>
  <dc:language>en-US</dc:language>
  <cp:lastModifiedBy>user</cp:lastModifiedBy>
  <dcterms:modified xsi:type="dcterms:W3CDTF">2012-02-08T10:38:00Z</dcterms:modified>
  <cp:revision>54</cp:revision>
  <dc:subject/>
  <dc:title>ΕΚΚΟΛΠΩΜΑΤΙΚΗ ΝΟΣΟΣ</dc:title>
</cp:coreProperties>
</file>