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Τριτογενής περιτονίτιδα</w:t>
      </w:r>
    </w:p>
    <w:p>
      <w:pPr>
        <w:pStyle w:val="Style15"/>
        <w:jc w:val="center"/>
        <w:rPr>
          <w:b/>
          <w:b/>
          <w:sz w:val="24"/>
          <w:szCs w:val="24"/>
        </w:rPr>
      </w:pPr>
      <w:r>
        <w:rPr>
          <w:b/>
          <w:sz w:val="24"/>
          <w:szCs w:val="24"/>
        </w:rPr>
        <w:t>ΖΑΧΑΡΙΟΥΔΑΚΗΣ ΓΕΩΡΓΙΟΣ ΧΕΙΡΟΥΡΓΟΣ ΕΠ Β’ ΕΣΥ</w:t>
      </w:r>
    </w:p>
    <w:p>
      <w:pPr>
        <w:pStyle w:val="Style15"/>
        <w:jc w:val="center"/>
        <w:rPr>
          <w:b/>
          <w:b/>
          <w:sz w:val="24"/>
          <w:szCs w:val="24"/>
        </w:rPr>
      </w:pPr>
      <w:r>
        <w:rPr>
          <w:b/>
          <w:sz w:val="24"/>
          <w:szCs w:val="24"/>
        </w:rPr>
        <w:t>ΑΡΑΠΟΓΛΟΥ ΣΤΕΡΓΙΟΣ ΧΕΙΡΟΥΡΓΟΣ ΕΠ Β’ ΕΣΥ</w:t>
      </w:r>
    </w:p>
    <w:p>
      <w:pPr>
        <w:pStyle w:val="Style15"/>
        <w:rPr>
          <w:b/>
          <w:b/>
          <w:sz w:val="24"/>
          <w:szCs w:val="24"/>
        </w:rPr>
      </w:pPr>
      <w:r>
        <w:rPr>
          <w:b/>
          <w:sz w:val="24"/>
          <w:szCs w:val="24"/>
        </w:rPr>
      </w:r>
    </w:p>
    <w:p>
      <w:pPr>
        <w:pStyle w:val="Style15"/>
        <w:rPr/>
      </w:pPr>
      <w:r>
        <w:rPr/>
      </w:r>
    </w:p>
    <w:p>
      <w:pPr>
        <w:pStyle w:val="Style15"/>
        <w:rPr>
          <w:rFonts w:ascii="Times New Roman" w:hAnsi="Times New Roman" w:cs="Times New Roman"/>
          <w:sz w:val="22"/>
          <w:szCs w:val="22"/>
        </w:rPr>
      </w:pPr>
      <w:r>
        <w:rPr>
          <w:rFonts w:cs="Times New Roman" w:ascii="Times New Roman" w:hAnsi="Times New Roman"/>
          <w:sz w:val="22"/>
          <w:szCs w:val="22"/>
        </w:rPr>
        <w:t>Ε΄ ΧΕΙΡΟΥΡΓΙΚΗ ΚΛΙΝΙΚΗ Α.Π.Θ., ΙΠΠΟΚΡΑΤΕΙΟ ΝΟΣΟΚΟΜΕΙΟ ΘΕΣΣΑΛΟΝΙΚΗΣ</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Τριτογενής περιτονίτιδα, σύμφωνα με τις οδηγίες-συστάσεις της ΚΕΛΠΝΟ, είναι η κλινική οντότητα που σχετίζεται με επανειλημμένες υποτροπιάζουσες δευτερογενείς περιτονίτιδες, εκδηλώνεται ως διάχυτη περιτονίτιδα, θεωρείται έκπτωση οργάνου και συχνά οφείλεται σε νοσοκομειακά στελέχη </w:t>
      </w:r>
      <w:r>
        <w:rPr>
          <w:rFonts w:cs="Times New Roman" w:ascii="Times New Roman" w:hAnsi="Times New Roman"/>
          <w:sz w:val="24"/>
          <w:szCs w:val="24"/>
          <w:lang w:val="en-US"/>
        </w:rPr>
        <w:t>Pseudomonas</w:t>
      </w:r>
      <w:r>
        <w:rPr>
          <w:rFonts w:cs="Times New Roman" w:ascii="Times New Roman" w:hAnsi="Times New Roman"/>
          <w:sz w:val="24"/>
          <w:szCs w:val="24"/>
        </w:rPr>
        <w:t xml:space="preserve"> </w:t>
      </w:r>
      <w:r>
        <w:rPr>
          <w:rFonts w:cs="Times New Roman" w:ascii="Times New Roman" w:hAnsi="Times New Roman"/>
          <w:sz w:val="24"/>
          <w:szCs w:val="24"/>
          <w:lang w:val="en-US"/>
        </w:rPr>
        <w:t>aeroginosa</w:t>
      </w:r>
      <w:r>
        <w:rPr>
          <w:rFonts w:cs="Times New Roman" w:ascii="Times New Roman" w:hAnsi="Times New Roman"/>
          <w:sz w:val="24"/>
          <w:szCs w:val="24"/>
        </w:rPr>
        <w:t xml:space="preserve">, </w:t>
      </w:r>
      <w:r>
        <w:rPr>
          <w:rFonts w:cs="Times New Roman" w:ascii="Times New Roman" w:hAnsi="Times New Roman"/>
          <w:sz w:val="24"/>
          <w:szCs w:val="24"/>
          <w:lang w:val="en-US"/>
        </w:rPr>
        <w:t>Staphylococcus</w:t>
      </w:r>
      <w:r>
        <w:rPr>
          <w:rFonts w:cs="Times New Roman" w:ascii="Times New Roman" w:hAnsi="Times New Roman"/>
          <w:sz w:val="24"/>
          <w:szCs w:val="24"/>
        </w:rPr>
        <w:t xml:space="preserve"> </w:t>
      </w:r>
      <w:r>
        <w:rPr>
          <w:rFonts w:cs="Times New Roman" w:ascii="Times New Roman" w:hAnsi="Times New Roman"/>
          <w:sz w:val="24"/>
          <w:szCs w:val="24"/>
          <w:lang w:val="en-US"/>
        </w:rPr>
        <w:t>Epidermidis</w:t>
      </w:r>
      <w:r>
        <w:rPr>
          <w:rFonts w:cs="Times New Roman" w:ascii="Times New Roman" w:hAnsi="Times New Roman"/>
          <w:sz w:val="24"/>
          <w:szCs w:val="24"/>
        </w:rPr>
        <w:t xml:space="preserve"> και </w:t>
      </w:r>
      <w:r>
        <w:rPr>
          <w:rFonts w:cs="Times New Roman" w:ascii="Times New Roman" w:hAnsi="Times New Roman"/>
          <w:sz w:val="24"/>
          <w:szCs w:val="24"/>
          <w:lang w:val="en-US"/>
        </w:rPr>
        <w:t>Candida</w:t>
      </w:r>
      <w:r>
        <w:rPr>
          <w:rFonts w:cs="Times New Roman" w:ascii="Times New Roman" w:hAnsi="Times New Roman"/>
          <w:sz w:val="24"/>
          <w:szCs w:val="24"/>
        </w:rPr>
        <w:t xml:space="preserve"> </w:t>
      </w:r>
      <w:r>
        <w:rPr>
          <w:rFonts w:cs="Times New Roman" w:ascii="Times New Roman" w:hAnsi="Times New Roman"/>
          <w:sz w:val="24"/>
          <w:szCs w:val="24"/>
          <w:lang w:val="en-US"/>
        </w:rPr>
        <w:t>Albicans</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Πρόκειται για νοσοκομειακή λοίμωξη μεγάλης βαρύτητας, αφορά κατά κανόνα ασθενείς που νοσηλεύονται στις Μονάδες Εντατικής Θεραπείας και δυστυχώς μέχρι σήμερα δεν έχει καθιερωθεί συγκεκριμένη θεραπευτική προσέγγιση που να παρέχει βέλτιστη αποτελεσματικότητα.</w:t>
      </w:r>
    </w:p>
    <w:p>
      <w:pPr>
        <w:pStyle w:val="Style15"/>
        <w:jc w:val="both"/>
        <w:rPr/>
      </w:pPr>
      <w:r>
        <w:rPr>
          <w:rFonts w:cs="Times New Roman" w:ascii="Times New Roman" w:hAnsi="Times New Roman"/>
          <w:sz w:val="24"/>
          <w:szCs w:val="24"/>
        </w:rPr>
        <w:t>Ενώ σε μια λοίμωξη τα κλινικά σημεία και τα ενδεικτικά λοίμωξης εργαστηριακά ευρήματα έχουν υψηλή ευαισθησία και ειδικότητα ως προς τη διάγνωση της νόσου, η κλινική εικόνα είναι μια πολύ δύσκολα εκτιμώμενη κατάσταση σε ασθενείς με τριτογενή περιτονίτιδα και σηπτική κατάσταση, ανθιστάμενη πολυοργανική ανεπάρκεια και υποτροπή της φλεγμονώδους διεργασίας. Μπορεί να υπάρχει πυρετός ή λευκοκυττάρωση όμως λόγω της παρουσίας μηχανικής υποστήριξης της αναπνοής και κατασταλτικής αγωγής  χάνονται πολύτιμα κλινικά σημεία και οι τυπικές μεταβολές εργαστηριακών παραμέτρων μπορεί να τροποποιηθούν από τη μη σηπτικού τύπου φλεγμονώδη αντίδραση, τη χειρουργική παρέμβαση, την επαναιμάτωση, τη διύλιση και τη χορήγηση στεροειδών.</w:t>
      </w:r>
    </w:p>
    <w:p>
      <w:pPr>
        <w:pStyle w:val="Style15"/>
        <w:jc w:val="both"/>
        <w:rPr/>
      </w:pPr>
      <w:r>
        <w:rPr>
          <w:rFonts w:cs="Times New Roman" w:ascii="Times New Roman" w:hAnsi="Times New Roman"/>
          <w:sz w:val="24"/>
          <w:szCs w:val="24"/>
        </w:rPr>
        <w:t xml:space="preserve">Επίσης, η αναγνώριση λοιμώξεων που μπορεί να συνυπάρχουν με  τριτογενή περιτονίτιδα, όπως αυτές που σχετίζονται με Κεντρικούς Φλεβικούς Καθετήρες (15.8-28.2%) ή την αναπνευστική οδό ή πνευμονία του αναπνευστήρα (22.5-34%) ή λοιμώξεις των ουροφόρων οδών (23%), οδηγούν σε λάθος κατεύθυνση και καθυστέρηση της σωστής αντιμετώπισης. Σε ένα μεγάλο ποσοστό ασθενών παρατηρείται μεταβολή της ανοσολογικής απάντησης, αφού στο 45.7% αυτών υπάρχει πλήρης ανοσολογική καταστολή όπως αποδεικνύεται από τα επίπεδα έκφρασης του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DR</w:t>
      </w:r>
      <w:r>
        <w:rPr>
          <w:rFonts w:cs="Times New Roman" w:ascii="Times New Roman" w:hAnsi="Times New Roman"/>
          <w:sz w:val="24"/>
          <w:szCs w:val="24"/>
        </w:rPr>
        <w:t xml:space="preserve"> παράγοντα που είναι λιγότερα από το 30%.</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Στην περιτοναϊκή κοιλότητα ασθενών με τριτογενή περιτονίτιδα απομονώνονται στελέχη χαμηλής λοιμογόνου δράσεως, δυνητικώς παθογόνα, πολυανθεκτικά στα αντιβιοτικά, που μπορεί να είναι </w:t>
      </w:r>
      <w:r>
        <w:rPr>
          <w:rFonts w:cs="Times New Roman" w:ascii="Times New Roman" w:hAnsi="Times New Roman"/>
          <w:sz w:val="24"/>
          <w:szCs w:val="24"/>
          <w:lang w:val="en-US"/>
        </w:rPr>
        <w:t>Gram</w:t>
      </w:r>
      <w:r>
        <w:rPr>
          <w:rFonts w:cs="Times New Roman" w:ascii="Times New Roman" w:hAnsi="Times New Roman"/>
          <w:sz w:val="24"/>
          <w:szCs w:val="24"/>
        </w:rPr>
        <w:t xml:space="preserve">+ </w:t>
      </w:r>
      <w:r>
        <w:rPr>
          <w:rFonts w:cs="Times New Roman" w:ascii="Times New Roman" w:hAnsi="Times New Roman"/>
          <w:sz w:val="24"/>
          <w:szCs w:val="24"/>
          <w:lang w:val="en-US"/>
        </w:rPr>
        <w:t>cocci</w:t>
      </w:r>
      <w:r>
        <w:rPr>
          <w:rFonts w:cs="Times New Roman" w:ascii="Times New Roman" w:hAnsi="Times New Roman"/>
          <w:sz w:val="24"/>
          <w:szCs w:val="24"/>
        </w:rPr>
        <w:t xml:space="preserve"> (67.4-73.5%) με κύριους εκπρόσωπους  τον </w:t>
      </w:r>
      <w:r>
        <w:rPr>
          <w:rFonts w:cs="Times New Roman" w:ascii="Times New Roman" w:hAnsi="Times New Roman"/>
          <w:sz w:val="24"/>
          <w:szCs w:val="24"/>
          <w:lang w:val="en-US"/>
        </w:rPr>
        <w:t>Staphylococcus</w:t>
      </w:r>
      <w:r>
        <w:rPr>
          <w:rFonts w:cs="Times New Roman" w:ascii="Times New Roman" w:hAnsi="Times New Roman"/>
          <w:sz w:val="24"/>
          <w:szCs w:val="24"/>
        </w:rPr>
        <w:t xml:space="preserve"> </w:t>
      </w:r>
      <w:r>
        <w:rPr>
          <w:rFonts w:cs="Times New Roman" w:ascii="Times New Roman" w:hAnsi="Times New Roman"/>
          <w:sz w:val="24"/>
          <w:szCs w:val="24"/>
          <w:lang w:val="en-US"/>
        </w:rPr>
        <w:t>Epidermidis</w:t>
      </w:r>
      <w:r>
        <w:rPr>
          <w:rFonts w:cs="Times New Roman" w:ascii="Times New Roman" w:hAnsi="Times New Roman"/>
          <w:sz w:val="24"/>
          <w:szCs w:val="24"/>
        </w:rPr>
        <w:t xml:space="preserve"> και </w:t>
      </w:r>
      <w:r>
        <w:rPr>
          <w:rFonts w:cs="Times New Roman" w:ascii="Times New Roman" w:hAnsi="Times New Roman"/>
          <w:sz w:val="24"/>
          <w:szCs w:val="24"/>
          <w:lang w:val="en-US"/>
        </w:rPr>
        <w:t>Enterococci</w:t>
      </w:r>
      <w:r>
        <w:rPr>
          <w:rFonts w:cs="Times New Roman" w:ascii="Times New Roman" w:hAnsi="Times New Roman"/>
          <w:sz w:val="24"/>
          <w:szCs w:val="24"/>
        </w:rPr>
        <w:t>,</w:t>
      </w:r>
      <w:r>
        <w:rPr>
          <w:rFonts w:cs="Times New Roman" w:ascii="Times New Roman" w:hAnsi="Times New Roman"/>
          <w:sz w:val="24"/>
          <w:szCs w:val="24"/>
          <w:lang w:val="en-US"/>
        </w:rPr>
        <w:t>Gram</w:t>
      </w:r>
      <w:r>
        <w:rPr>
          <w:rFonts w:cs="Times New Roman" w:ascii="Times New Roman" w:hAnsi="Times New Roman"/>
          <w:sz w:val="24"/>
          <w:szCs w:val="24"/>
        </w:rPr>
        <w:t xml:space="preserve">(-) </w:t>
      </w:r>
      <w:r>
        <w:rPr>
          <w:rFonts w:cs="Times New Roman" w:ascii="Times New Roman" w:hAnsi="Times New Roman"/>
          <w:sz w:val="24"/>
          <w:szCs w:val="24"/>
          <w:lang w:val="en-US"/>
        </w:rPr>
        <w:t>bacteria</w:t>
      </w:r>
      <w:r>
        <w:rPr>
          <w:rFonts w:cs="Times New Roman" w:ascii="Times New Roman" w:hAnsi="Times New Roman"/>
          <w:sz w:val="24"/>
          <w:szCs w:val="24"/>
        </w:rPr>
        <w:t xml:space="preserve"> (59-61.6%) συνήθως </w:t>
      </w:r>
      <w:r>
        <w:rPr>
          <w:rFonts w:cs="Times New Roman" w:ascii="Times New Roman" w:hAnsi="Times New Roman"/>
          <w:sz w:val="24"/>
          <w:szCs w:val="24"/>
          <w:lang w:val="en-US"/>
        </w:rPr>
        <w:t>Pseudomonas</w:t>
      </w:r>
      <w:r>
        <w:rPr>
          <w:rFonts w:cs="Times New Roman" w:ascii="Times New Roman" w:hAnsi="Times New Roman"/>
          <w:sz w:val="24"/>
          <w:szCs w:val="24"/>
        </w:rPr>
        <w:t xml:space="preserve"> </w:t>
      </w:r>
      <w:r>
        <w:rPr>
          <w:rFonts w:cs="Times New Roman" w:ascii="Times New Roman" w:hAnsi="Times New Roman"/>
          <w:sz w:val="24"/>
          <w:szCs w:val="24"/>
          <w:lang w:val="en-US"/>
        </w:rPr>
        <w:t>aeroginosa</w:t>
      </w:r>
      <w:r>
        <w:rPr>
          <w:rFonts w:cs="Times New Roman" w:ascii="Times New Roman" w:hAnsi="Times New Roman"/>
          <w:sz w:val="24"/>
          <w:szCs w:val="24"/>
        </w:rPr>
        <w:t xml:space="preserve"> και </w:t>
      </w:r>
      <w:r>
        <w:rPr>
          <w:rFonts w:cs="Times New Roman" w:ascii="Times New Roman" w:hAnsi="Times New Roman"/>
          <w:sz w:val="24"/>
          <w:szCs w:val="24"/>
          <w:lang w:val="en-US"/>
        </w:rPr>
        <w:t>Enterobacter</w:t>
      </w:r>
      <w:r>
        <w:rPr>
          <w:rFonts w:cs="Times New Roman" w:ascii="Times New Roman" w:hAnsi="Times New Roman"/>
          <w:sz w:val="24"/>
          <w:szCs w:val="24"/>
        </w:rPr>
        <w:t xml:space="preserve"> ή Μύκητες (43%), ενώ υπάρχει και υψηλό ποσοστό αρνητικών καλλιεργειών (30%). Συχνά ανευρίσκεται και μικροβιαιμία από τα ίδια στελέχη.</w:t>
      </w:r>
    </w:p>
    <w:p>
      <w:pPr>
        <w:pStyle w:val="Style15"/>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Οι καταστάσεις που οδηγούν συχνότερα σε τριτογενή περιτονίτιδα είναι η δευτερογενής περιτονίτιδα που προκύπτει από βλάβες ήπατος-χοληφόρων (1.5 φορές συχνότερα), από νεκρωτική παγκρεατίτιδα (2.5 φορές συχνότερα), από ρήξη του δωδεκαδακτυλικού κολοβώματος (3.5 φορές συχνότερα) και η μετεγχειρητική περιτονίτιδα</w:t>
      </w:r>
      <w:r>
        <w:rPr>
          <w:rFonts w:cs="Times New Roman" w:ascii="Times New Roman" w:hAnsi="Times New Roman"/>
          <w:sz w:val="24"/>
          <w:szCs w:val="24"/>
          <w:vertAlign w:val="superscript"/>
        </w:rPr>
        <w:t xml:space="preserve">1,2 </w:t>
      </w:r>
    </w:p>
    <w:p>
      <w:pPr>
        <w:pStyle w:val="Style15"/>
        <w:jc w:val="both"/>
        <w:rPr>
          <w:rFonts w:ascii="Times New Roman" w:hAnsi="Times New Roman" w:cs="Times New Roman"/>
          <w:sz w:val="24"/>
          <w:szCs w:val="24"/>
        </w:rPr>
      </w:pPr>
      <w:r>
        <w:rPr>
          <w:rFonts w:cs="Times New Roman" w:ascii="Times New Roman" w:hAnsi="Times New Roman"/>
          <w:sz w:val="24"/>
          <w:szCs w:val="24"/>
        </w:rPr>
        <w:t>Λόγω της συχνής παρουσίας πολυοργανικής ανεπάρκειας, των επαναλαμβανόμενων χειρουργικών παρεμβάσεων, των μη χαρακτηριστικών κλινικών σημείων και ευρημάτων η διάγνωση θα βοηθηθεί ιδιαίτερα από τον υψηλό βαθμό υποψίας για τη νόσο. Η πρώϊμη σωστή διάγνωση και η ταχεία έναρξη αποτελεσματικής θεραπευτικής προσέγγισης μπορεί να προσφέρουν ουσιαστική βοήθεια στη μείωση των επιπλοκών και στη βελτίωση των αποτελεσμάτω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Ποια είναι όμως η σωστή θεραπευτική προσέγγιση; Ακριβής απάντηση στο ερώτημα δεν υπάρχει ακόμα. Παρά τις ήδη υπάρχουσες χειρουργικές τεχνικές, την ανάπτυξη και εφαρμογή νέων χειρουργικών τεχνικών και την αύξηση των γνώσεων στην εντατική παρακολούθηση και αναζωογόνηση αυτών των ασθενών η θνητότητα ελάχιστα άλλαξε, ενώ ο αριθμός των αρνητικών λαπαροτομιών, δηλαδή χωρίς ευρήματα λοίμωξης της περιτοναϊκής κοιλότητας, εξακολουθεί να είναι πολύ μεγάλος (έως 47%).</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Ένδειξη επανεγχείρησης είναι η εμμένουσα λοίμωξη ή η εμφάνιση νέας λοίμωξης της περιτοναϊκής κοιλότητας. Πού στηρίζεται αυτή η απόφαση; Στα στοιχεία του ιστορικού (νεκρωτική παγκρεατίτιδα, ρήξη κολοβώματος δωδεκαδακτύλου, μετεγχειρητική περιτονίτιδα, περιτονίτιδα από βλάβες ήπατος χοληφόρων), στα μικροβιολογικά δεδομένα (34%), στα κλινικά σημεία και συμπτώματα (33%), στην αύξηση των τιμών των δεικτών φλεγμονής (21%) ή σε συνδυασμό διαφόρων ευρημάτων (12%). Το είδος της επέμβασης θα εξαρτηθεί από την αιτία της ενδοπεριτοναϊκής λοίμωξης, από την ποιότητα της περιτονίτιδας που μπορεί να είναι ινώδης (10%), πυώδης (26%), χολική (11.6%) ή κοπρανώδης (52.2%), από την έκταση της περιτονίτιδας που μπορεί να είναι εντοπισμένη στο μισό της περιτοναϊκής κοιλότητας (4.3%) ή στα τρία τέταρτα (14.5%) ή διάχυτη (81.2%) και συνίσταται σε έκπλυση-παροχέτευση (41%), εκτομή νεκρωμάτων παγκρέατος (17%) ή έκπλυση-εντερεκτομή (5%).</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Αν και οι επανεγχειρήσεις είναι αρκετά συχνές, τα τελικά αποτελέσματα είναι απογοητευτικά. Έτσι δίδεται ιδιαίτερη βαρύτητα στην ταυτόχρονη συντηρητική θεραπεία με την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εξειδικευμένη αντιμετώπιση στην ΜΕ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θρεπτική υποστήριξη που προβλέπει την πρώιμη εντερική διατροφή η οποία προλαμβάνει την ατροφία των εντερικών λαχνών, διατηρεί την ανοσολογική επάρκεια, διατηρεί την εντερική χλωρίδα και μειώνει τις βαριές σηπτικές επιπλοκές,</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ανοσολογική διέγερση και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ορθή χρήση των αντιβιοτικώ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Με αυτόν τον σύνθετο τρόπο στοχευμένης θεραπευτικής αντιμετώπισης είναι δυνατόν η συνολική θνητότητα να πέσει από 50-60% στο 31%.</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Παράγοντες που επηρεάζουν αυξητικά τη θνητότητα είναι η μεγάλη ηλικία, τα καρδιαγγειακά νοσήματα, η παρουσία κακοήθειας, ο βαθμός βαρύτητας της δευτερογενούς περιτονίτιδας και η μικροβιακή αντοχή, ενώ οι καταστάσεις που ευθύνονται για το θάνατο είναι η έκπτωση της λειτουργίας πολλών οργάνων (48%), η σηπτική καταπληξία (37%), η πνευμονική εμβολή (7%) και το έμφρακτο του μυοκαρδίου (4%)</w:t>
      </w:r>
      <w:r>
        <w:rPr>
          <w:rFonts w:cs="Times New Roman" w:ascii="Times New Roman" w:hAnsi="Times New Roman"/>
          <w:sz w:val="24"/>
          <w:szCs w:val="24"/>
          <w:vertAlign w:val="superscript"/>
        </w:rPr>
        <w:t>1,2,4,7,8,9</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Συμπερασματικά η τριτογενής περιτονίτιδα είναι μία ασαφώς καθοριζόμενη κατάσταση, με ασαφή κλινική εικόνα, με ασαφές σχέδιο θεραπευτικής προσέγγισης, με απογοητευτικά θεραπευτικά αποτελέσματα και με υψηλή νοσηρότητα και θνητότητα.</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Η πρώϊμη αναγνώριση ύποπτων κλινικών σημείων και η πρώϊμη στοχευμένη θεραπεία είναι τα μόνα στοιχεία που μπορούν να οδηγήσουν σε βελτίωση των τελικών αποτελεσμάτω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ΒΙΒΛΙΟΓΡΑΦΙΑ</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G.Weiss, F. Meyer, H. Lippert. Infectiological diagnostic problems in tertiary peritonitis. Langenbecks Arch Surg 2006, 391: 473-82.</w:t>
      </w:r>
    </w:p>
    <w:p>
      <w:pPr>
        <w:pStyle w:val="Style15"/>
        <w:numPr>
          <w:ilvl w:val="0"/>
          <w:numId w:val="2"/>
        </w:numPr>
        <w:jc w:val="both"/>
        <w:rPr/>
      </w:pPr>
      <w:r>
        <w:rPr>
          <w:rFonts w:cs="Times New Roman" w:ascii="Times New Roman" w:hAnsi="Times New Roman"/>
          <w:sz w:val="24"/>
          <w:szCs w:val="24"/>
          <w:lang w:val="de-DE"/>
        </w:rPr>
        <w:t xml:space="preserve">AB. Nathens, OD. Rotstein, JC. </w:t>
      </w:r>
      <w:r>
        <w:rPr>
          <w:rFonts w:cs="Times New Roman" w:ascii="Times New Roman" w:hAnsi="Times New Roman"/>
          <w:sz w:val="24"/>
          <w:szCs w:val="24"/>
          <w:lang w:val="en-GB"/>
        </w:rPr>
        <w:t>Marshall. Tertiary peritonitis: clinical features of a complex nosocomial infection. World J Surg 1998, 22(2):158-63.</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Κατευθυντήριες Οδηγίες για τη Διάγνωση και την Εμπειρική Θεραπεία των Λοιμώξεων.ΚΕΛΠΝΟ 2007</w:t>
      </w:r>
    </w:p>
    <w:p>
      <w:pPr>
        <w:pStyle w:val="Style15"/>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Panhofer, B. Izay, M. Riedl, V. Ferenc, M.Ploder, R. </w:t>
      </w:r>
      <w:r>
        <w:rPr>
          <w:rFonts w:cs="Times New Roman" w:ascii="Times New Roman" w:hAnsi="Times New Roman"/>
          <w:sz w:val="24"/>
          <w:szCs w:val="24"/>
          <w:lang w:val="en-US"/>
        </w:rPr>
        <w:t>Jakesz</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P</w:t>
      </w:r>
      <w:r>
        <w:rPr>
          <w:rFonts w:cs="Times New Roman" w:ascii="Times New Roman" w:hAnsi="Times New Roman"/>
          <w:sz w:val="24"/>
          <w:szCs w:val="24"/>
          <w:lang w:val="en-GB"/>
        </w:rPr>
        <w:t>.</w:t>
      </w:r>
      <w:r>
        <w:rPr>
          <w:rFonts w:cs="Times New Roman" w:ascii="Times New Roman" w:hAnsi="Times New Roman"/>
          <w:sz w:val="24"/>
          <w:szCs w:val="24"/>
          <w:lang w:val="en-US"/>
        </w:rPr>
        <w:t>Goetzinger</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Age, microbiology, and prognostic scores help to differentiate between secondary and tertiary peritonitis. Langenbecks Arch Surg 2008.</w:t>
      </w:r>
    </w:p>
    <w:p>
      <w:pPr>
        <w:pStyle w:val="Style15"/>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en-US"/>
        </w:rPr>
        <w:t>B.I.Stijn, K.H. Vandewoude, J.J. DeWaele. Candida peritonitis.Current Opinion Critical Care. 2007, 13:195-99</w:t>
      </w:r>
    </w:p>
    <w:p>
      <w:pPr>
        <w:pStyle w:val="Style15"/>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en-GB"/>
        </w:rPr>
        <w:t>R. MacArthur, M. Miller, T.Albertson, E.Panacek, D.Johnson, L.Teoh, W. Barchuk.Adequacy of early empiric antibiotic treatment and survival in severe sepsis: experience from the MONARCS trial. Clin. Infect. Dis. 2004,38:284-8.</w:t>
      </w:r>
    </w:p>
    <w:p>
      <w:pPr>
        <w:pStyle w:val="Style15"/>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de-DE"/>
        </w:rPr>
        <w:t xml:space="preserve">G.Weiss, W. Steffanie, H. Lippert. </w:t>
      </w:r>
      <w:r>
        <w:rPr>
          <w:rFonts w:cs="Times New Roman" w:ascii="Times New Roman" w:hAnsi="Times New Roman"/>
          <w:sz w:val="24"/>
          <w:szCs w:val="24"/>
          <w:lang w:val="en-GB"/>
        </w:rPr>
        <w:t>Peritonitis: main reason of severe sepsis in surgical intensive care. Zantralbl Chir 2007, 132(2):130-7.</w:t>
      </w:r>
    </w:p>
    <w:p>
      <w:pPr>
        <w:pStyle w:val="Style15"/>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fr-FR"/>
        </w:rPr>
        <w:t xml:space="preserve">O. van Ruler, B. Lamme, DJ. </w:t>
      </w:r>
      <w:r>
        <w:rPr>
          <w:rFonts w:cs="Times New Roman" w:ascii="Times New Roman" w:hAnsi="Times New Roman"/>
          <w:sz w:val="24"/>
          <w:szCs w:val="24"/>
          <w:lang w:val="en-GB"/>
        </w:rPr>
        <w:t>Gouma, JB. Reitsma, MA. Boermeester. Variables associated with positive findings at relaparotomy in patients with secondary peritonitis. Crit Care Med 2007, 35(2):648-9.</w:t>
      </w:r>
    </w:p>
    <w:p>
      <w:pPr>
        <w:pStyle w:val="Style15"/>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en-GB"/>
        </w:rPr>
        <w:t>MA. Malangoni. Evaluation and management of tertiary peritonitis. Am Surg 2000, 66(2): 157-61</w:t>
      </w:r>
    </w:p>
    <w:p>
      <w:pPr>
        <w:pStyle w:val="Style15"/>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5"/>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5"/>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12:00Z</dcterms:created>
  <dc:creator>sebi</dc:creator>
  <dc:description/>
  <dc:language>en-US</dc:language>
  <cp:lastModifiedBy>user</cp:lastModifiedBy>
  <cp:lastPrinted>2012-01-30T12:11:00Z</cp:lastPrinted>
  <dcterms:modified xsi:type="dcterms:W3CDTF">2012-01-30T10:13:00Z</dcterms:modified>
  <cp:revision>3</cp:revision>
  <dc:subject/>
  <dc:title/>
</cp:coreProperties>
</file>