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Κορνηλία Αναστασάκου</w:t>
      </w:r>
    </w:p>
    <w:p>
      <w:pPr>
        <w:pStyle w:val="Normal"/>
        <w:jc w:val="center"/>
        <w:rPr>
          <w:b/>
          <w:b/>
          <w:color w:val="333399"/>
          <w:sz w:val="28"/>
          <w:szCs w:val="28"/>
        </w:rPr>
      </w:pPr>
      <w:r>
        <w:rPr>
          <w:b/>
          <w:color w:val="333399"/>
          <w:sz w:val="28"/>
          <w:szCs w:val="28"/>
        </w:rPr>
        <w:t>Γενική Χειρουργός, Ιατρικό Κέντρο Αθηνών</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Αποτελέσματα της ογκοπλαστικής χειρουργικής</w:t>
      </w:r>
    </w:p>
    <w:p>
      <w:pPr>
        <w:pStyle w:val="Normal"/>
        <w:jc w:val="center"/>
        <w:rPr>
          <w:b/>
          <w:b/>
          <w:color w:val="333399"/>
          <w:sz w:val="28"/>
          <w:szCs w:val="28"/>
        </w:rPr>
      </w:pPr>
      <w:r>
        <w:rPr>
          <w:b/>
          <w:color w:val="333399"/>
          <w:sz w:val="28"/>
          <w:szCs w:val="28"/>
        </w:rPr>
        <w:t>στον καρκίνο του μαστού</w:t>
      </w:r>
    </w:p>
    <w:p>
      <w:pPr>
        <w:pStyle w:val="Normal"/>
        <w:rPr>
          <w:b/>
          <w:b/>
          <w:color w:val="333399"/>
          <w:sz w:val="28"/>
          <w:szCs w:val="28"/>
        </w:rPr>
      </w:pPr>
      <w:r>
        <w:rPr>
          <w:b/>
          <w:color w:val="333399"/>
          <w:sz w:val="28"/>
          <w:szCs w:val="28"/>
        </w:rPr>
      </w:r>
    </w:p>
    <w:p>
      <w:pPr>
        <w:pStyle w:val="Normal"/>
        <w:rPr/>
      </w:pPr>
      <w:r>
        <w:rPr/>
        <w:t xml:space="preserve">Η ογκοπλαστική χειρουργική αναπτύχθηκε ιδιαίτερα τα τελευταία δεκαπέντε χρόνια ξεκινώντας από την κεντρική Ευρώπη. Η ογκοπλαστική χειρουργική  είναι ο συνδυασμός της ογκολογικής  χειρουργικής  με την πλαστική χειρουργική στην αντιμετώπιση του καρκίνου του μαστού.  Στις μέρες μας θεωρείται πλέον ο ενδεδειγμένος  τρόπος χειρουργικής αντιμετώπισης των ασθενών με καρκίνο του μαστού. </w:t>
      </w:r>
    </w:p>
    <w:p>
      <w:pPr>
        <w:pStyle w:val="Normal"/>
        <w:rPr/>
      </w:pPr>
      <w:r>
        <w:rPr/>
        <w:t xml:space="preserve">Οι </w:t>
      </w:r>
      <w:r>
        <w:rPr>
          <w:b/>
        </w:rPr>
        <w:t>στόχοι της ογκοπλαστικής χειρουργικής</w:t>
      </w:r>
      <w:r>
        <w:rPr/>
        <w:t xml:space="preserve"> είναι οι εξή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Η  ογκολογικά ορθή εκτομή του όγκου (τρόπος προσπέλασης και εκτομής, σήμανση των ορίων και χειρουργικά όρια)</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Το καλό αισθητικό αποτέλεσμα με αποφυγή της μαστεκτομής, όπου δεν υπάρχει σαφής ογκολογική ένδειξη παρά μόνο αδυναμία επίτευξης αποδεκτού αισθητικού αποτελέσματος με τις κλασσικές τεχνικές  (π.χ όγκος στα έσω και κάτω τεταρτημόρια)</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Η άμεση αποκατάσταση του μαστού μετά μαστεκτομή όταν και εφ’όσον αυτό μπορεί να ενταχθεί στον αλγόριθμο σωστής αντιμετώπισης της ασθενούς</w:t>
      </w:r>
    </w:p>
    <w:p>
      <w:pPr>
        <w:pStyle w:val="Normal"/>
        <w:rPr/>
      </w:pPr>
      <w:r>
        <w:rPr/>
        <w:t>Μετά από μία ορθή ογκοπλαστική αντιμετώπιση αναμένει κανείς να μην επηρεαστεί αρνητικά η επιβίωση και οι τοπικές υποτροπές και συγχρόνως να επηρεαστ</w:t>
      </w:r>
      <w:r>
        <w:rPr>
          <w:lang w:val="en-US"/>
        </w:rPr>
        <w:t>o</w:t>
      </w:r>
      <w:r>
        <w:rPr/>
        <w:t>ύν θετικά η εικόνα της ασθενούς για τον εαυτό της, η ποιότητα ζωής της, καθώς και να αποφευχθούν περιττές  επεμβάσεις.</w:t>
      </w:r>
    </w:p>
    <w:p>
      <w:pPr>
        <w:pStyle w:val="Normal"/>
        <w:rPr/>
      </w:pPr>
      <w:r>
        <w:rPr/>
        <w:t xml:space="preserve">Οι </w:t>
      </w:r>
      <w:r>
        <w:rPr>
          <w:b/>
        </w:rPr>
        <w:t>προϋποθέσεις μίας σωστής ογκοπλαστικής αντιμετώπισης</w:t>
      </w:r>
      <w:r>
        <w:rPr/>
        <w:t xml:space="preserve"> είναι οι εξής: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Η πολύ καλή προεγχειρητική μελέτη της ασθενούς (ιστορικό, κλινική εξέταση, μαστογραφία, υπέρηχοι υψηλής ευκρίνειας και κατά περίπτωση μαγνητική μαστογραφία)</w:t>
      </w:r>
    </w:p>
    <w:p>
      <w:pPr>
        <w:pStyle w:val="Style15"/>
        <w:numPr>
          <w:ilvl w:val="0"/>
          <w:numId w:val="2"/>
        </w:numPr>
        <w:rPr/>
      </w:pPr>
      <w:r>
        <w:rPr>
          <w:rFonts w:cs="Times New Roman" w:ascii="Times New Roman" w:hAnsi="Times New Roman"/>
          <w:sz w:val="24"/>
          <w:szCs w:val="24"/>
        </w:rPr>
        <w:t>Η ταυτοποίηση του όγκου με προεγχειρητική βιοψία με κόπτουσα βελόνη (</w:t>
      </w:r>
      <w:r>
        <w:rPr>
          <w:rFonts w:cs="Times New Roman" w:ascii="Times New Roman" w:hAnsi="Times New Roman"/>
          <w:sz w:val="24"/>
          <w:szCs w:val="24"/>
          <w:lang w:val="en-US"/>
        </w:rPr>
        <w:t>corebiopsy</w:t>
      </w:r>
      <w:r>
        <w:rPr>
          <w:rFonts w:cs="Times New Roman" w:ascii="Times New Roman" w:hAnsi="Times New Roman"/>
          <w:sz w:val="24"/>
          <w:szCs w:val="24"/>
        </w:rPr>
        <w:t xml:space="preserve">, </w:t>
      </w:r>
      <w:r>
        <w:rPr>
          <w:rFonts w:cs="Times New Roman" w:ascii="Times New Roman" w:hAnsi="Times New Roman"/>
          <w:sz w:val="24"/>
          <w:szCs w:val="24"/>
          <w:lang w:val="en-US"/>
        </w:rPr>
        <w:t>vacuumbiopsy</w:t>
      </w:r>
      <w:r>
        <w:rPr>
          <w:rFonts w:cs="Times New Roman" w:ascii="Times New Roman" w:hAnsi="Times New Roman"/>
          <w:sz w:val="24"/>
          <w:szCs w:val="24"/>
        </w:rPr>
        <w:t>)</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Η παρουσίαση του περιστατικού προεγχειρητικά στο ογκολογικό συμβούλιο και ο καλός σχεδιασμός του χειρουργείου</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Η διεξοδική ενημέρωση της ασθενούς για τις επιλογές της</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Η σωστή προεγχειρητική σχεδίαση των τομών</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Η επάρκεια της χειρουργικής ομάδας για το συγκεκριμένο είδος ογκοπλαστικής επέμβασης (τουλάχιστον ένας χειρουργός της ομάδας πρέπει να είναι μαστολόγος-χειρουργός μαστού)</w:t>
      </w:r>
      <w:bookmarkStart w:id="0" w:name="_GoBack"/>
      <w:bookmarkEnd w:id="0"/>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Έχουν προταθεί διάφορα </w:t>
      </w:r>
      <w:r>
        <w:rPr>
          <w:b/>
        </w:rPr>
        <w:t>συστήματα κατάταξης για την ογκοπλαστική χειρουργική</w:t>
      </w:r>
      <w:r>
        <w:rPr/>
        <w:t xml:space="preserve">. Ένα ολοκληρωμένο σύστημα θεωρούμε ότι είναι εκείνο των </w:t>
      </w:r>
      <w:r>
        <w:rPr>
          <w:lang w:val="en-US"/>
        </w:rPr>
        <w:t>Hoffmann</w:t>
      </w:r>
      <w:r>
        <w:rPr/>
        <w:t xml:space="preserve"> και </w:t>
      </w:r>
      <w:r>
        <w:rPr>
          <w:lang w:val="en-US"/>
        </w:rPr>
        <w:t>Wallwiener</w:t>
      </w:r>
      <w:r>
        <w:rPr/>
        <w:t>(</w:t>
      </w:r>
      <w:r>
        <w:rPr>
          <w:lang w:val="en-US"/>
        </w:rPr>
        <w:t>HoffmannandWallwiener</w:t>
      </w:r>
      <w:r>
        <w:rPr/>
        <w:t>, 2009) που χωρίζει τις επεμβάσεις σε επεμβάσεις διατήρησης και επεμβάσεις  αφαίρεσης του αδένα και εμπεριέχει διαφόρους βαθμούς δυσκολίας ανά κατηγορία. Καθαρά ογκοπλαστικές επεμβάσεις θεωρούνται  εκείνες στις οποίες κινητοποιείται πάνω από το 25% του μαζικού αδένα.</w:t>
      </w:r>
    </w:p>
    <w:p>
      <w:pPr>
        <w:pStyle w:val="Normal"/>
        <w:rPr/>
      </w:pPr>
      <w:r>
        <w:rPr/>
        <w:t xml:space="preserve">Για την περίπτωση της διατήρησης του μαστού έχουμε τεχνικές απλής κινητοποίησης του αδένα, μαστοπηξίας προσαρμοσμένης στον όγκο και μειωτικής μαμμοπλαστικής κατά κύριο λόγο. Οι περισσότερο διαδεδομένες τεχνικές ειναι οι </w:t>
      </w:r>
      <w:r>
        <w:rPr>
          <w:lang w:val="en-US"/>
        </w:rPr>
        <w:t>batwing</w:t>
      </w:r>
      <w:r>
        <w:rPr/>
        <w:t xml:space="preserve">, </w:t>
      </w:r>
      <w:r>
        <w:rPr>
          <w:lang w:val="en-US"/>
        </w:rPr>
        <w:t>l</w:t>
      </w:r>
      <w:r>
        <w:rPr/>
        <w:t>-</w:t>
      </w:r>
      <w:r>
        <w:rPr>
          <w:lang w:val="en-US"/>
        </w:rPr>
        <w:t>plasty</w:t>
      </w:r>
      <w:r>
        <w:rPr/>
        <w:t xml:space="preserve">, </w:t>
      </w:r>
      <w:r>
        <w:rPr>
          <w:lang w:val="en-US"/>
        </w:rPr>
        <w:t>rotation</w:t>
      </w:r>
      <w:r>
        <w:rPr/>
        <w:t>-</w:t>
      </w:r>
      <w:r>
        <w:rPr>
          <w:lang w:val="en-US"/>
        </w:rPr>
        <w:t>plasty</w:t>
      </w:r>
      <w:r>
        <w:rPr/>
        <w:t xml:space="preserve">, </w:t>
      </w:r>
      <w:r>
        <w:rPr>
          <w:lang w:val="en-US"/>
        </w:rPr>
        <w:t>b</w:t>
      </w:r>
      <w:r>
        <w:rPr/>
        <w:t>-</w:t>
      </w:r>
      <w:r>
        <w:rPr>
          <w:lang w:val="en-US"/>
        </w:rPr>
        <w:t>plasty</w:t>
      </w:r>
      <w:r>
        <w:rPr/>
        <w:t xml:space="preserve">, </w:t>
      </w:r>
      <w:r>
        <w:rPr>
          <w:lang w:val="en-US"/>
        </w:rPr>
        <w:t>round</w:t>
      </w:r>
      <w:r>
        <w:rPr/>
        <w:t>-</w:t>
      </w:r>
      <w:r>
        <w:rPr>
          <w:lang w:val="en-US"/>
        </w:rPr>
        <w:t>block</w:t>
      </w:r>
      <w:r>
        <w:rPr/>
        <w:t xml:space="preserve">, </w:t>
      </w:r>
      <w:r>
        <w:rPr>
          <w:lang w:val="en-US"/>
        </w:rPr>
        <w:t>wise</w:t>
      </w:r>
      <w:r>
        <w:rPr/>
        <w:t xml:space="preserve"> και </w:t>
      </w:r>
      <w:r>
        <w:rPr>
          <w:lang w:val="en-US"/>
        </w:rPr>
        <w:t>vertical</w:t>
      </w:r>
      <w:r>
        <w:rPr/>
        <w:t>.</w:t>
      </w:r>
    </w:p>
    <w:p>
      <w:pPr>
        <w:pStyle w:val="Normal"/>
        <w:rPr/>
      </w:pPr>
      <w:r>
        <w:rPr/>
        <w:t>Η κατάταξη των ογκοπλαστικών επεμβάσεων εξυπηρετεί  τη μετεγχειρητική παρακολούθηση, την έρευνα σχετικά με την ογκολογική εκβαση και το αισθητικό αποτέλεσμα, τη διδασκαλία, τον ποιοτικό έλεγχο, την οργάνωση των μονάδων κλπ.</w:t>
      </w:r>
    </w:p>
    <w:p>
      <w:pPr>
        <w:pStyle w:val="Normal"/>
        <w:rPr/>
      </w:pPr>
      <w:r>
        <w:rPr/>
        <w:t>Δε διαθέτουμε προοπτικές μελέτες που να συγκρίνουν τα</w:t>
      </w:r>
      <w:r>
        <w:rPr>
          <w:b/>
        </w:rPr>
        <w:t xml:space="preserve"> ογκολογικά αποτελέσματα</w:t>
      </w:r>
      <w:r>
        <w:rPr/>
        <w:t xml:space="preserve"> της κλασσικής χειρουργικής μαστού με εκείνα της ογκοπλαστικής. Υπάρχουν όμως προοπτικές μελέτες σχετικά με τα ογκολογικά αποτελέσματα της ογκοπλαστικής χειρουργικής που τα συγκρίνουν με εκείνα της κλασσικής χειρουργικήςδιατήρησης του μαστού όπως προκύπτουν τα τελευταία από τυχαιοποιημένες μελέτες. Τα χειρουργικά όρια, οι τοπικές υποτροπές, η συνολική επιβίωση και η επιβίωση ελευθέρας νόσου στην επταετία είναι συγκρίσιμα(</w:t>
      </w:r>
      <w:r>
        <w:rPr>
          <w:lang w:val="en-US"/>
        </w:rPr>
        <w:t>Cloughetal</w:t>
      </w:r>
      <w:r>
        <w:rPr/>
        <w:t>., 2003,</w:t>
      </w:r>
      <w:r>
        <w:rPr>
          <w:lang w:val="en-US"/>
        </w:rPr>
        <w:t>Rietjensetal</w:t>
      </w:r>
      <w:r>
        <w:rPr/>
        <w:t>., 2007,</w:t>
      </w:r>
      <w:r>
        <w:rPr>
          <w:lang w:val="en-US"/>
        </w:rPr>
        <w:t>Fitoussietal</w:t>
      </w:r>
      <w:r>
        <w:rPr/>
        <w:t xml:space="preserve">., 2010, </w:t>
      </w:r>
      <w:r>
        <w:rPr>
          <w:lang w:val="en-US"/>
        </w:rPr>
        <w:t>Iwuchukwuetal</w:t>
      </w:r>
      <w:r>
        <w:rPr/>
        <w:t>., 2011).</w:t>
      </w:r>
    </w:p>
    <w:p>
      <w:pPr>
        <w:pStyle w:val="Normal"/>
        <w:rPr/>
      </w:pPr>
      <w:r>
        <w:rPr/>
        <w:t xml:space="preserve">Όσον αφορά την </w:t>
      </w:r>
      <w:r>
        <w:rPr>
          <w:b/>
        </w:rPr>
        <w:t>ποιότητα ζωής των ασθενών και την αυτοεκτίμησή τους</w:t>
      </w:r>
      <w:r>
        <w:rPr/>
        <w:t xml:space="preserve"> η ογκοπλαστική χειρουργική υπερέχει σαφώς έναντι της κλασσικής χειρουργικής από πρόσφατη προοπτική μελέτη(</w:t>
      </w:r>
      <w:r>
        <w:rPr>
          <w:lang w:val="en-US"/>
        </w:rPr>
        <w:t>Veigaetal</w:t>
      </w:r>
      <w:r>
        <w:rPr/>
        <w:t>., 2010).Επίσης οι γυναίκες με επεμβάσεις διατήρησης μαστού που αντιμετωπίζονται εξαρχής ογκοπλαστικά έχουν λιγότερες επιπλοκές από εκείνες που αντιμετωπίζονται σε δεύτερο χρόνο για αισθητικά θέματα μετά από επεμβάσεις διατήρησης του μαστού (Roughtonetal., 2011).</w:t>
      </w:r>
    </w:p>
    <w:p>
      <w:pPr>
        <w:pStyle w:val="Normal"/>
        <w:rPr/>
      </w:pPr>
      <w:r>
        <w:rPr/>
        <w:t>Συμπερασματικά η ογκοπλαστική χειρουργική είναι η ενδεδειγμένη σύγχρονη χειρουργική αντιμετώπιση για τον καρκίνο του μαστού. Προϋπόθεσηείναιπάνταοσωστόςπρογραμματισμόςτηςασθενούςκαιηεπάρκειατηςχειρουργικήςομάδας</w:t>
      </w:r>
      <w:r>
        <w:rPr>
          <w:lang w:val="en-US"/>
        </w:rPr>
        <w:t xml:space="preserve"> (Association of Breast Surgery at BASO, Association of Breast Surgery at BAPRAS, Training Interface Group in Breast Surgery, Oncoplastic breast surgery- a guide to good practice, 2007)</w:t>
      </w:r>
    </w:p>
    <w:p>
      <w:pPr>
        <w:pStyle w:val="Normal"/>
        <w:rPr>
          <w:lang w:val="en-US"/>
        </w:rPr>
      </w:pPr>
      <w:r>
        <w:rPr>
          <w:lang w:val="en-US"/>
        </w:rPr>
      </w:r>
    </w:p>
    <w:p>
      <w:pPr>
        <w:pStyle w:val="Normal"/>
        <w:rPr>
          <w:b/>
          <w:b/>
          <w:lang w:val="en-US"/>
        </w:rPr>
      </w:pPr>
      <w:r>
        <w:rPr>
          <w:b/>
        </w:rPr>
        <w:t>Βιβλιογραφία</w:t>
      </w:r>
    </w:p>
    <w:p>
      <w:pPr>
        <w:pStyle w:val="Normal"/>
        <w:rPr>
          <w:lang w:val="en-US"/>
        </w:rPr>
      </w:pPr>
      <w:r>
        <w:rPr>
          <w:lang w:val="en-US"/>
        </w:rPr>
        <w:t>Association of Breast Surgery at BASO, Assotiation of Breast Surgery at BAPRAS, Training Interface Group in Breast Surgery.Oncoplastic breast surgery- a guide to good practice. Eur J SurgOncol 2007, 207(1): 1-23.</w:t>
      </w:r>
    </w:p>
    <w:p>
      <w:pPr>
        <w:pStyle w:val="Normal"/>
        <w:rPr/>
      </w:pPr>
      <w:r>
        <w:rPr>
          <w:lang w:val="en-US"/>
        </w:rPr>
        <w:t>CloughKB, LewisJS, Couturaud B, Fitoussi A, Nos C, Falcou MC. Oncoplastic techniques allow extensive resections for breast-conserving therapy of breast carcinomas. Ann Surg 2003, 237(1): 26-34.</w:t>
      </w:r>
    </w:p>
    <w:p>
      <w:pPr>
        <w:pStyle w:val="Normal"/>
        <w:rPr>
          <w:lang w:val="en-US"/>
        </w:rPr>
      </w:pPr>
      <w:r>
        <w:rPr>
          <w:lang w:val="en-US"/>
        </w:rPr>
        <w:t>Fitoussi AD, Berry MG, Fama F. Falcou MC, Curnier A. Couturaud B, Reyal F. Salmon RJ.Oncoplastic breast surgery for canceQ analysis of 540 consecutive cases[outcomes article].PlastReconstrSurg 2010, 125(2): 454-62.</w:t>
      </w:r>
    </w:p>
    <w:p>
      <w:pPr>
        <w:pStyle w:val="Normal"/>
        <w:rPr/>
      </w:pPr>
      <w:r>
        <w:rPr>
          <w:bCs/>
          <w:lang w:val="en-US"/>
        </w:rPr>
        <w:t>Hoffmann J,DiethelmWallwiener D.Classifying breast cancer surgery: a novel, complexity-based systemfor oncological, oncoplastic and reconstructive procedures, andproof of principle by analysis of 1225 operations in 1166 patients.,BMC Cancer  2009,  9:108.</w:t>
      </w:r>
    </w:p>
    <w:p>
      <w:pPr>
        <w:pStyle w:val="Normal"/>
        <w:rPr>
          <w:lang w:val="en-US"/>
        </w:rPr>
      </w:pPr>
      <w:r>
        <w:rPr>
          <w:lang w:val="en-US"/>
        </w:rPr>
        <w:t xml:space="preserve">Iwuchukwu OC, Harvey JR, DordeaM, Critchley AC, Drew PJ. The role of oncoplastic therapeutic mammoplasty in breast cancer surgery—A review. SurgOncol 2011, Mar 14. </w:t>
      </w:r>
    </w:p>
    <w:p>
      <w:pPr>
        <w:pStyle w:val="Normal"/>
        <w:rPr>
          <w:lang w:val="en-US"/>
        </w:rPr>
      </w:pPr>
      <w:r>
        <w:rPr>
          <w:lang w:val="en-US"/>
        </w:rPr>
        <w:t>Rietjens M, Urban CA, Rey PC, Mazzarol G, Maisonneuve P, Garusi C, Intra M, Yamaguchi S, Kaur N, De Lorenzi F, MatthesAG, Zurrida S, Petit JY.Long-term oncological results of breast conservative treatment with oncoplastic surgery.Breast 2007, 16(4):387-95.</w:t>
      </w:r>
    </w:p>
    <w:p>
      <w:pPr>
        <w:pStyle w:val="Normal"/>
        <w:rPr>
          <w:lang w:val="en-US"/>
        </w:rPr>
      </w:pPr>
      <w:r>
        <w:rPr>
          <w:lang w:val="en-US"/>
        </w:rPr>
        <w:t>Roughton MC, Shenaq D, Jaskowiak N, Park JE, Song DH. (2011). Optimizing Delivery of Breast Conservation Therapy: A Multidisciplinary Approach to Oncoplastic Surgery. Ann PlastSurg 2011, Aug. 22.</w:t>
      </w:r>
    </w:p>
    <w:p>
      <w:pPr>
        <w:pStyle w:val="Normal"/>
        <w:rPr>
          <w:lang w:val="en-US"/>
        </w:rPr>
      </w:pPr>
      <w:r>
        <w:rPr>
          <w:lang w:val="en-US"/>
        </w:rPr>
        <w:t>Veiga DF, Veiga-Filho J, Ribeiro LM, Archangelo I Jr, Balbino PF, Caetano LV, Novo NF, Ferreira LM.Quality-of-life and self-esteem outcomes after oncoplastic breast-conserving surgery.PlastReconstr Surg. 2010, 125(3): 811-7.</w:t>
      </w:r>
    </w:p>
    <w:p>
      <w:pPr>
        <w:pStyle w:val="Normal"/>
        <w:rPr>
          <w:b/>
          <w:b/>
          <w:sz w:val="28"/>
          <w:szCs w:val="28"/>
          <w:lang w:val="en-US"/>
        </w:rPr>
      </w:pPr>
      <w:r>
        <w:rPr>
          <w:b/>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jc w:val="center"/>
        <w:rPr>
          <w:b/>
          <w:b/>
          <w:color w:val="333399"/>
          <w:sz w:val="28"/>
          <w:szCs w:val="28"/>
          <w:lang w:val="en-US"/>
        </w:rPr>
      </w:pPr>
      <w:r>
        <w:rPr>
          <w:b/>
          <w:color w:val="333399"/>
          <w:sz w:val="28"/>
          <w:szCs w:val="28"/>
          <w:lang w:val="en-US"/>
        </w:rPr>
      </w:r>
    </w:p>
    <w:p>
      <w:pPr>
        <w:pStyle w:val="Normal"/>
        <w:rPr>
          <w:b/>
          <w:b/>
          <w:color w:val="333399"/>
          <w:sz w:val="28"/>
          <w:szCs w:val="28"/>
          <w:lang w:val="en-US"/>
        </w:rPr>
      </w:pPr>
      <w:r>
        <w:rPr>
          <w:b/>
          <w:color w:val="333399"/>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42:00Z</dcterms:created>
  <dc:creator>user</dc:creator>
  <dc:description/>
  <dc:language>en-US</dc:language>
  <cp:lastModifiedBy>user</cp:lastModifiedBy>
  <dcterms:modified xsi:type="dcterms:W3CDTF">2012-01-19T12:43:00Z</dcterms:modified>
  <cp:revision>1</cp:revision>
  <dc:subject/>
  <dc:title/>
</cp:coreProperties>
</file>