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28"/>
          <w:szCs w:val="28"/>
        </w:rPr>
      </w:pPr>
      <w:r>
        <w:rPr>
          <w:b/>
          <w:color w:val="333399"/>
          <w:sz w:val="28"/>
          <w:szCs w:val="28"/>
        </w:rPr>
        <w:t>Σοφοκλής Λανίτης</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Γενικός Χειρουργός – Επιμελητής Χειρουργικής Κλινικής</w:t>
      </w:r>
    </w:p>
    <w:p>
      <w:pPr>
        <w:pStyle w:val="Normal"/>
        <w:jc w:val="center"/>
        <w:rPr>
          <w:b/>
          <w:b/>
          <w:color w:val="333399"/>
          <w:sz w:val="28"/>
          <w:szCs w:val="28"/>
        </w:rPr>
      </w:pPr>
      <w:r>
        <w:rPr>
          <w:b/>
          <w:color w:val="333399"/>
          <w:sz w:val="28"/>
          <w:szCs w:val="28"/>
        </w:rPr>
        <w:t>Μονάδα Μαστού</w:t>
      </w:r>
    </w:p>
    <w:p>
      <w:pPr>
        <w:pStyle w:val="Normal"/>
        <w:jc w:val="center"/>
        <w:rPr>
          <w:b/>
          <w:b/>
          <w:color w:val="333399"/>
          <w:sz w:val="28"/>
          <w:szCs w:val="28"/>
        </w:rPr>
      </w:pPr>
      <w:r>
        <w:rPr>
          <w:b/>
          <w:color w:val="333399"/>
          <w:sz w:val="28"/>
          <w:szCs w:val="28"/>
        </w:rPr>
        <w:t>Κοργιαλένειο-Μπενάκειο Ε.Ε.Σ, Γενικό Νοσοκομείο Αθηνών</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Εφαρμογές της ογκοπλαστικής χειρουργικής στον πρώιμο καρκίνο του μαστού</w:t>
      </w:r>
    </w:p>
    <w:p>
      <w:pPr>
        <w:pStyle w:val="Normal"/>
        <w:rPr>
          <w:b/>
          <w:b/>
          <w:color w:val="333399"/>
          <w:sz w:val="28"/>
          <w:szCs w:val="28"/>
        </w:rPr>
      </w:pPr>
      <w:r>
        <w:rPr>
          <w:b/>
          <w:color w:val="333399"/>
          <w:sz w:val="28"/>
          <w:szCs w:val="28"/>
        </w:rPr>
      </w:r>
    </w:p>
    <w:p>
      <w:pPr>
        <w:pStyle w:val="Normal"/>
        <w:rPr/>
      </w:pPr>
      <w:r>
        <w:rPr/>
        <w:t xml:space="preserve">Τα τελευταία 100 χρόνια αλλάζει συνεχώς ό ρόλος του χειρουργού καθώς και ο τρόπος που χειρουργείται ο μαστός. Με την θεαματική πρόοδο των τελευταίων 50 ετών  τόσο στον τρόπο διάγνωσης αλλά και στον τρόπο αντιμετώπισης του καρκίνου του μαστού βελτιώθηκε  εξίσου σημαντικά τόσο η πρόγνωση όσο και η μακρά επιβίωση των ασθενών αυτών. Κατανοήθηκε καλύτερα τόσο η βιολογία όσο και η πορεία της νόσου και ξεκαθάρισε ότι η έκταση της ριζικότητας δεν επηρέαζε την  επιβίωση. Αφού λοιπόν εξασφαλίστηκε η μακρά επιβίωση το ενδιαφέρων στράφηκε στην παροχή καλής ποιότητας ζωής. </w:t>
      </w:r>
    </w:p>
    <w:p>
      <w:pPr>
        <w:pStyle w:val="Normal"/>
        <w:rPr/>
      </w:pPr>
      <w:r>
        <w:rPr/>
        <w:t xml:space="preserve">Η χειρουργική με διατήρηση του μαστού αποτελεί σήμερα την επέμβαση εκλογής για τον πρώιμο καρκίνο του μαστού. Θεωρητικά σήμερα λόγω της έγκαιρης διάγνωσης αυτή η αντιμετώπιση είναι εφικτή για το  70-80% των ασθενών. Παρόλα αυτά με την συμβατική ογκεκτομή το 25-30% των ασθενών αυτών θα έχει ένα κακό αισθητικό αποτέλεσμα  είτε λόγω  του μεγέθους του όγκου σε σχέση με το μέγεθος του μαστού είτε λόγο της θέσης του όγκου είτε λόγο της πυκνότητας του μαστού.  Έτσι λοιπόν στα περισσότερα κέντρα η συντήρηση του μαστού με αποδεκτά αισθητικά αποτελέσματα επιτυγχάνεται στο 40-55% των ασθενών ενώ για τους υπόλοιπους προτιμάται η μαστεκτομή. Στη χειρουργική με διατήρηση του μαστού πρωταρχικός στόχος είναι η σωστή ογκολογικά και πλήρης εκτομή του όγκου με παράλληλη διαφύλαξη του μαστού κατά τέτοιο τρόπο ώστε να έχουμε καλά αισθητικά αποτελέσματα και σημαντικό ψυχολογικό όφελος. Στην προσπάθεια των χειρουργών να επεκτείνουν τις ενδείξεις χωρίς να διακυβεύετε το ογκολογικό αποτέλεσμα προχώρησαν από μικρές τοπικές εκτομές σε τμηματεκτομές η ακόμη και τεταρτεκτομές . Φάνηκε λοιπόν ότι υπερβαίνοντας με τις εκτομές το όριο του 15 με 20% του συνολικού όγκου του μαστού πολλές φορές διακυβεύονταν το αισθητικό αποτέλεσμα. Ο υπέρμετρος ζήλος για διατήρηση του μαστού μπορεί να οδηγήσει λοιπόν σε κακά αισθητικά αποτελέσματα που απέχουν πολύ από το να θεωρούνται αποδεκτά. Μελετώντας τα ουσιαστικά, αισθητικά, λειτουργικά  αλλά και ψυχολογικά αποτελέσματα της χειρουργικής με διατήρηση του μαστού φάνηκε τελικά ότι  η ευρεία εκτομή του όγκου χωρίς αισθητική αποκατάσταση του ελλείμματος σε πολλές περιπτώσεις δεν εξυπηρετούσε τον στόχο της δηλαδή την βελτίωση της ποιότητας ζωής και ήταν τελικά υποδεέστερη από την μαστεκτομή με άμεση αποκατάσταση.  </w:t>
      </w:r>
    </w:p>
    <w:p>
      <w:pPr>
        <w:pStyle w:val="Normal"/>
        <w:ind w:firstLine="720"/>
        <w:rPr/>
      </w:pPr>
      <w:r>
        <w:rPr/>
        <w:t xml:space="preserve">Το 1998 ο Κ. </w:t>
      </w:r>
      <w:r>
        <w:rPr>
          <w:lang w:val="en-US"/>
        </w:rPr>
        <w:t>Clough</w:t>
      </w:r>
      <w:r>
        <w:rPr/>
        <w:t xml:space="preserve"> μελέτησε και ταξινόμησε την </w:t>
      </w:r>
      <w:r>
        <w:rPr>
          <w:bCs/>
        </w:rPr>
        <w:t>αισθητική αποτυχία μετά από</w:t>
      </w:r>
      <w:r>
        <w:rPr>
          <w:b/>
          <w:bCs/>
        </w:rPr>
        <w:t xml:space="preserve"> </w:t>
      </w:r>
      <w:r>
        <w:rPr>
          <w:bCs/>
        </w:rPr>
        <w:t>χειρουργική με διατήρηση του μαστού η οποία συμβαίνει στο 1/3 των περιπτώσεων.</w:t>
      </w:r>
      <w:r>
        <w:rPr>
          <w:b/>
          <w:bCs/>
        </w:rPr>
        <w:t xml:space="preserve"> </w:t>
      </w:r>
      <w:r>
        <w:rPr>
          <w:bCs/>
        </w:rPr>
        <w:t>Στον τύπο Ι περιέλαβε τις περιπτώσεις όπου υπάρχει μεν ασυμμετρία αλλά το σχήμα και των 2 μαστών είναι καλό χωρίς δυσμορφία.</w:t>
      </w:r>
      <w:r>
        <w:rPr>
          <w:b/>
          <w:bCs/>
        </w:rPr>
        <w:t xml:space="preserve"> </w:t>
      </w:r>
      <w:r>
        <w:rPr>
          <w:bCs/>
        </w:rPr>
        <w:t>Στον τύπο ΙΙ υπάρχει εκτός από α</w:t>
      </w:r>
      <w:r>
        <w:rPr/>
        <w:t>συμμετρία και δυσμορφία η οποία όμως δύναται να αντιμετωπιστεί με ογκοπλαστικές τεχνικές αποκατάστασης μερικών ελλειμμάτων του μαστού.</w:t>
      </w:r>
    </w:p>
    <w:p>
      <w:pPr>
        <w:pStyle w:val="Normal"/>
        <w:rPr/>
      </w:pPr>
      <w:r>
        <w:rPr/>
        <w:t xml:space="preserve">Τέλος στον τύπο </w:t>
      </w:r>
      <w:r>
        <w:rPr>
          <w:lang w:val="en-US"/>
        </w:rPr>
        <w:t>III</w:t>
      </w:r>
      <w:r>
        <w:rPr/>
        <w:t xml:space="preserve"> υπάρχει σημαντικού βαθμού δυσμορφία η οποία χρήζει μαστεκτομής. Σε μια προσπάθεια να γεφυρωθεί το χάσμα μεταξύ των ογκεκτομών και των μαστεκτομών γεννήθηκε και εξελίχθηκε ουσιαστικά την τελευταία 10 ετία η ογκοπλαστική χειρουργική. Ο εύστοχος αυτός όρος χρησιμοποιήθηκε αρχικά από τον </w:t>
      </w:r>
      <w:r>
        <w:rPr>
          <w:lang w:val="en-US"/>
        </w:rPr>
        <w:t>Werner</w:t>
      </w:r>
      <w:r>
        <w:rPr/>
        <w:t xml:space="preserve"> </w:t>
      </w:r>
      <w:r>
        <w:rPr>
          <w:lang w:val="en-US"/>
        </w:rPr>
        <w:t>Audretsch</w:t>
      </w:r>
      <w:r>
        <w:rPr/>
        <w:t xml:space="preserve"> το 1998 και γρήγορα εξαπλώθηκε και χρησιμοποιήθηκε παγκοσμίως. Ουσιαστικά δεν είναι τίποτα άλλο από συνδυασμό χειρουργικών τεχνικών για μερική ή ολική αφαίρεση του μαστού και πλαστικών επεμβάσεων για αποκατάσταση του ελλείμματος. Εκτός όμως από τις ογκοπλαστικές τεχνικές για διατήρηση του μαστού η ογκοπλαστική χειρουργική περιλαμβάνει τεχνικές αποκατάστασης μετά από μαστεκτομή, επεμβάσεις στον άλλο μαστό για συμμετρία και τέλος επεμβάσεις για αποκατάσταση της θηλής .</w:t>
      </w:r>
    </w:p>
    <w:p>
      <w:pPr>
        <w:pStyle w:val="Normal"/>
        <w:ind w:firstLine="720"/>
        <w:rPr/>
      </w:pPr>
      <w:r>
        <w:rPr/>
        <w:t>Το σημερινό σεμινάριο επικεντρώνεται στην αποκατάσταση τμηματικής εκτομής του μαστού (</w:t>
      </w:r>
      <w:r>
        <w:rPr>
          <w:lang w:val="en-US"/>
        </w:rPr>
        <w:t>partial</w:t>
      </w:r>
      <w:r>
        <w:rPr/>
        <w:t xml:space="preserve"> </w:t>
      </w:r>
      <w:r>
        <w:rPr>
          <w:lang w:val="en-US"/>
        </w:rPr>
        <w:t>breast</w:t>
      </w:r>
      <w:r>
        <w:rPr/>
        <w:t xml:space="preserve"> </w:t>
      </w:r>
      <w:r>
        <w:rPr>
          <w:lang w:val="en-US"/>
        </w:rPr>
        <w:t>reconstruction</w:t>
      </w:r>
      <w:r>
        <w:rPr/>
        <w:t xml:space="preserve">). Το έλλειμμα μπορεί να και να αποκατασταθεί είτε με αντικατάσταση του όγκου (με την χρήση αυτόλογου ιστού που μετατίθεται στην περιοχή του ελλείμματος) είτε με μετατόπιση όγκου (με την χρήση τοπικών δερμοαδενικών κρημνών που κινητοποιούνται τοπικά). Και ενώ λοιπών με την συμβατική ογκεκτομή σε ένα μέτριου μεγέθους μαστό μπορεί να αφαιρεθούν με ασφάλεια μέχρι περίπου 80γρ αδένα με την ογκοπλαστική χειρουργική μπορεί να αφαιρεθούν από 200 μέχρι και 1000 γρ σε μεγάλους μαστούς. Θέλω να ξεκαθαρίσω ότι οι ογκολογικές αρχές, γενικές ενδείξεις και αντενδείξεις δεν διαφοροποιούνται από την κλασσική χειρουργική με διατήρηση του μαστού. </w:t>
      </w:r>
    </w:p>
    <w:p>
      <w:pPr>
        <w:pStyle w:val="Normal"/>
        <w:rPr/>
      </w:pPr>
      <w:r>
        <w:rPr/>
        <w:t>Πιο ειδικά όμως η ογκοπλαστική χειρουργική μπορεί να εφαρμοστεί:</w:t>
      </w:r>
    </w:p>
    <w:p>
      <w:pPr>
        <w:pStyle w:val="Normal"/>
        <w:ind w:left="360" w:hanging="0"/>
        <w:rPr>
          <w:b/>
          <w:b/>
          <w:bCs/>
          <w:i/>
          <w:i/>
          <w:iCs/>
        </w:rPr>
      </w:pPr>
      <w:r>
        <w:rPr>
          <w:b/>
          <w:bCs/>
          <w:i/>
          <w:iCs/>
        </w:rPr>
        <w:t xml:space="preserve">1. Μετά από χειρουργική με διατήρηση του μαστού. </w:t>
      </w:r>
    </w:p>
    <w:p>
      <w:pPr>
        <w:pStyle w:val="Normal"/>
        <w:ind w:left="1080" w:hanging="0"/>
        <w:rPr/>
      </w:pPr>
      <w:r>
        <w:rPr>
          <w:i/>
          <w:iCs/>
          <w:lang w:val="en-US"/>
        </w:rPr>
        <w:t>a</w:t>
      </w:r>
      <w:r>
        <w:rPr>
          <w:i/>
          <w:iCs/>
        </w:rPr>
        <w:t>. Όταν τα όρια εκτομής δεν είναι ασφαλή και απαιτείται ευρύτερη  επανεκτομή</w:t>
      </w:r>
    </w:p>
    <w:p>
      <w:pPr>
        <w:pStyle w:val="Normal"/>
        <w:ind w:left="1080" w:hanging="0"/>
        <w:rPr/>
      </w:pPr>
      <w:r>
        <w:rPr>
          <w:i/>
          <w:iCs/>
          <w:lang w:val="en-US"/>
        </w:rPr>
        <w:t>b</w:t>
      </w:r>
      <w:r>
        <w:rPr>
          <w:i/>
          <w:iCs/>
        </w:rPr>
        <w:t xml:space="preserve">. Όταν τα αισθητικά αποτελέσματα δεν είναι αποδεχτά ( τύπου Ι και ΙΙ) </w:t>
      </w:r>
    </w:p>
    <w:p>
      <w:pPr>
        <w:pStyle w:val="Normal"/>
        <w:ind w:left="360" w:hanging="0"/>
        <w:rPr>
          <w:b/>
          <w:b/>
          <w:bCs/>
          <w:i/>
          <w:i/>
          <w:iCs/>
        </w:rPr>
      </w:pPr>
      <w:r>
        <w:rPr>
          <w:b/>
          <w:bCs/>
          <w:i/>
          <w:iCs/>
        </w:rPr>
        <w:t xml:space="preserve">2. Σε υποψήφιους για χειρουργική με διατήρηση του μαστού: όπου η μείωση/ανόρθωση αποτελεί επιλογή είτε για αισθητικούς είτε για ιατρικούς λόγους. </w:t>
      </w:r>
    </w:p>
    <w:p>
      <w:pPr>
        <w:pStyle w:val="Normal"/>
        <w:numPr>
          <w:ilvl w:val="0"/>
          <w:numId w:val="3"/>
        </w:numPr>
        <w:rPr>
          <w:i/>
          <w:i/>
          <w:iCs/>
        </w:rPr>
      </w:pPr>
      <w:r>
        <w:rPr>
          <w:i/>
          <w:iCs/>
        </w:rPr>
        <w:t>Ασθενείς  με μακρομαστία ή πτώση που θα ήθελαν ούτος η αλλιώς μια αισθητική επέμβαση</w:t>
      </w:r>
    </w:p>
    <w:p>
      <w:pPr>
        <w:pStyle w:val="Normal"/>
        <w:numPr>
          <w:ilvl w:val="0"/>
          <w:numId w:val="3"/>
        </w:numPr>
        <w:rPr>
          <w:i/>
          <w:i/>
          <w:iCs/>
        </w:rPr>
      </w:pPr>
      <w:r>
        <w:rPr>
          <w:i/>
          <w:iCs/>
        </w:rPr>
        <w:t>Ασθενείς με μακρομαστία όπου αναμένεται υψηλότερη νοσηρότητα από την μετέπειτα ακτινοθεραπέια.</w:t>
      </w:r>
    </w:p>
    <w:p>
      <w:pPr>
        <w:pStyle w:val="Normal"/>
        <w:numPr>
          <w:ilvl w:val="0"/>
          <w:numId w:val="3"/>
        </w:numPr>
        <w:rPr/>
      </w:pPr>
      <w:r>
        <w:rPr>
          <w:i/>
          <w:iCs/>
        </w:rPr>
        <w:t xml:space="preserve">Ασθενείς όπου αναμένονται κακά αισθητικά αποτελέσματα με την  κλασσική </w:t>
      </w:r>
      <w:r>
        <w:rPr>
          <w:bCs/>
          <w:i/>
          <w:iCs/>
        </w:rPr>
        <w:t xml:space="preserve">χειρουργική με διατήρηση του μαστού είτε λόγο της θέσης του όγκου είτε λόγο της σύστασης του μαστού είτε λόγο μη ιδανικής σχέσης μεγέθους όγκου/μαστού. </w:t>
      </w:r>
    </w:p>
    <w:p>
      <w:pPr>
        <w:pStyle w:val="Normal"/>
        <w:ind w:left="360" w:hanging="0"/>
        <w:rPr/>
      </w:pPr>
      <w:r>
        <w:rPr/>
        <w:t>Κυριότερη αντένδειξη είναι να υπάρχει απόλυτη ογκολογική ένδειξη για μαστεκτομή. Σε καμία περίπτωση ένα εξαιρετικό αισθητικό αποτέλεσμα δεν έχει καμία σημασία εάν αποτύχουμε ογκολογικά. Έτσι λοιπόν δεν ενδείκνυται να επιμείνουμε σε διατήρηση του μαστού εάν υπάρχει:</w:t>
      </w:r>
    </w:p>
    <w:p>
      <w:pPr>
        <w:pStyle w:val="Normal"/>
        <w:numPr>
          <w:ilvl w:val="0"/>
          <w:numId w:val="1"/>
        </w:numPr>
        <w:rPr/>
      </w:pPr>
      <w:r>
        <w:rPr/>
        <w:t>Ανεπαρκής εκτομή (όρια)</w:t>
      </w:r>
    </w:p>
    <w:p>
      <w:pPr>
        <w:pStyle w:val="Normal"/>
        <w:numPr>
          <w:ilvl w:val="0"/>
          <w:numId w:val="1"/>
        </w:numPr>
        <w:rPr/>
      </w:pPr>
      <w:r>
        <w:rPr/>
        <w:t xml:space="preserve">Φλεγμονώδης καρκίνος </w:t>
      </w:r>
    </w:p>
    <w:p>
      <w:pPr>
        <w:pStyle w:val="Normal"/>
        <w:numPr>
          <w:ilvl w:val="0"/>
          <w:numId w:val="1"/>
        </w:numPr>
        <w:rPr/>
      </w:pPr>
      <w:r>
        <w:rPr/>
        <w:t xml:space="preserve">Πολυκεντρική κακοήθεια </w:t>
      </w:r>
    </w:p>
    <w:p>
      <w:pPr>
        <w:pStyle w:val="Normal"/>
        <w:numPr>
          <w:ilvl w:val="0"/>
          <w:numId w:val="1"/>
        </w:numPr>
        <w:rPr/>
      </w:pPr>
      <w:r>
        <w:rPr/>
        <w:t xml:space="preserve">Αδυναμία/άρνηση για επικουρική ακτινοθεραπέια </w:t>
      </w:r>
    </w:p>
    <w:p>
      <w:pPr>
        <w:pStyle w:val="Normal"/>
        <w:numPr>
          <w:ilvl w:val="0"/>
          <w:numId w:val="1"/>
        </w:numPr>
        <w:rPr/>
      </w:pPr>
      <w:r>
        <w:rPr/>
        <w:t>Αναμενόμενη αισθητική αποτυχία ακόμη και με ογκοπλαστικές τεχνικές .</w:t>
      </w:r>
    </w:p>
    <w:p>
      <w:pPr>
        <w:pStyle w:val="Normal"/>
        <w:ind w:firstLine="360"/>
        <w:rPr/>
      </w:pPr>
      <w:r>
        <w:rPr/>
        <w:t xml:space="preserve">Όσον αφορά το ογκολογικό κομμάτι, και πάλι ξεκαθαρίζω ότι η βασική τεχνική δεν διαφοροποιείται. Ο όγκος και πάλι αφαιρείται σε ένα κύλινδρο ιστού εκτεινόμενος από το επίπεδο του δέρματος μέχρι την περιτονία του μυός και στοχεύοντας για καλά κυκλοτερή όρια εκτομής . Η κοιλότητα σημαδεύεται με ακτινοσκιερά </w:t>
      </w:r>
      <w:r>
        <w:rPr>
          <w:lang w:val="en-US"/>
        </w:rPr>
        <w:t>clips</w:t>
      </w:r>
      <w:r>
        <w:rPr/>
        <w:t xml:space="preserve"> για να διευκολύνει   την μετέπειτα ακτινοθεραπεία αλλά και παρακολούθηση των ασθενών αυτών αφού ως γνωστόν ένα 90% των τοπικών υποτροπών συμβαίνει στην ίδια περιοχή με την αρχική εκτομή.</w:t>
      </w:r>
    </w:p>
    <w:p>
      <w:pPr>
        <w:pStyle w:val="Normal"/>
        <w:ind w:firstLine="720"/>
        <w:rPr/>
      </w:pPr>
      <w:r>
        <w:rPr/>
        <w:t xml:space="preserve">Ένα από τους μεγαλύτερους πρωτοπόρους και θεμελιωτής της ογκοπλαστικής χειρουργικής ο </w:t>
      </w:r>
      <w:r>
        <w:rPr>
          <w:lang w:val="en-US"/>
        </w:rPr>
        <w:t>Krishna</w:t>
      </w:r>
      <w:r>
        <w:rPr/>
        <w:t xml:space="preserve"> </w:t>
      </w:r>
      <w:r>
        <w:rPr>
          <w:lang w:val="en-US"/>
        </w:rPr>
        <w:t>Clough</w:t>
      </w:r>
      <w:r>
        <w:rPr/>
        <w:t xml:space="preserve"> πρότεινε κατά την γνώμη μου την πιο εύχρηστη και δόκιμη ταξινόμηση των τεχνικών για αποκατάσταση μερικής εκτομής του μαστού. </w:t>
      </w:r>
    </w:p>
    <w:p>
      <w:pPr>
        <w:pStyle w:val="Normal"/>
        <w:rPr/>
      </w:pPr>
      <w:r>
        <w:rPr/>
        <w:t>Βασικά στο μεγαλύτερο ποσοστό των περιπτώσεων η αποκατάσταση μπορεί να γίνει με απλές τεχνικές που συνδυάζουν κινητοποίηση του μαστού τόσο από το υπερκείμενο δέρμα όσο και από τον υποκείμενο μυ και χρήση του ως προωθητικό κρημνό (</w:t>
      </w:r>
      <w:r>
        <w:rPr>
          <w:lang w:val="en-US"/>
        </w:rPr>
        <w:t>dual</w:t>
      </w:r>
      <w:r>
        <w:rPr/>
        <w:t xml:space="preserve"> </w:t>
      </w:r>
      <w:r>
        <w:rPr>
          <w:lang w:val="en-US"/>
        </w:rPr>
        <w:t>plane</w:t>
      </w:r>
      <w:r>
        <w:rPr/>
        <w:t xml:space="preserve"> </w:t>
      </w:r>
      <w:r>
        <w:rPr>
          <w:lang w:val="en-US"/>
        </w:rPr>
        <w:t>advancement</w:t>
      </w:r>
      <w:r>
        <w:rPr/>
        <w:t xml:space="preserve"> </w:t>
      </w:r>
      <w:r>
        <w:rPr>
          <w:lang w:val="en-US"/>
        </w:rPr>
        <w:t>flap</w:t>
      </w:r>
      <w:r>
        <w:rPr/>
        <w:t xml:space="preserve">). Οι τεχνικές αυτές ταξινομήθηκαν ως επιπέδου 1 και μπορούν να αποκαταστήσουν ελλείμματα μέχρι και 20% του όγκου του μαστού. Δεν απαιτούν αφαίρεση δέρματος  και ούτε ιδιαίτερη εκπαίδευση σε τεχνικές πλαστικής χειρουργικής. Για μεγαλύτερες η πιο σύνθετες εκτομές  και βέβαια για εκτομές από ιδιαίτερες θέσεις στον μαστό απαιτούνται πιο σύνθετες τεχνικές που χρειάζονται γνώση και εξειδίκευση και ταξινομούνται ως επιπέδου 2 τεχνικές. Οι τεχνικές αυτές για να διαφοροποιηθούν από την αισθητική χειρουργική ονομάστηκαν θεραπευτικές μαστοπλαστικές και επιτρέπουν εκτομή μέχρι και 50% του μαστού αλλά απαιτούν και αφαίρεση δέρματος. Αντιλαμβάνεστε ότι υπάρχει μια πληθώρα επεμβάσεων που μπορούν να χρησιμοποιηθούν. </w:t>
      </w:r>
    </w:p>
    <w:p>
      <w:pPr>
        <w:pStyle w:val="Normal"/>
        <w:ind w:firstLine="720"/>
        <w:rPr/>
      </w:pPr>
      <w:r>
        <w:rPr/>
        <w:t xml:space="preserve">Κατά την γνώμη μου ένας ογκοπλαστικός χειρουργός οφείλει να γνωρίζει καλά αρχικά 3 τουλάχιστον τεχνικές . Την </w:t>
      </w:r>
      <w:r>
        <w:rPr>
          <w:lang w:val="en-US"/>
        </w:rPr>
        <w:t>WISE</w:t>
      </w:r>
      <w:r>
        <w:rPr/>
        <w:t xml:space="preserve"> η </w:t>
      </w:r>
      <w:r>
        <w:rPr>
          <w:lang w:val="en-US"/>
        </w:rPr>
        <w:t>inverted</w:t>
      </w:r>
      <w:r>
        <w:rPr/>
        <w:t xml:space="preserve"> -Τ την κάθετη μαστοπηξία (</w:t>
      </w:r>
      <w:r>
        <w:rPr>
          <w:lang w:val="en-US"/>
        </w:rPr>
        <w:t>Lassus</w:t>
      </w:r>
      <w:r>
        <w:rPr/>
        <w:t>-</w:t>
      </w:r>
      <w:r>
        <w:rPr>
          <w:lang w:val="en-US"/>
        </w:rPr>
        <w:t>Lejour</w:t>
      </w:r>
      <w:r>
        <w:rPr/>
        <w:t xml:space="preserve">) και την τεχνική </w:t>
      </w:r>
      <w:r>
        <w:rPr>
          <w:lang w:val="en-US"/>
        </w:rPr>
        <w:t>round</w:t>
      </w:r>
      <w:r>
        <w:rPr/>
        <w:t xml:space="preserve"> </w:t>
      </w:r>
      <w:r>
        <w:rPr>
          <w:lang w:val="en-US"/>
        </w:rPr>
        <w:t>block</w:t>
      </w:r>
      <w:r>
        <w:rPr/>
        <w:t xml:space="preserve"> (</w:t>
      </w:r>
      <w:r>
        <w:rPr>
          <w:lang w:val="en-US"/>
        </w:rPr>
        <w:t>Benelli</w:t>
      </w:r>
      <w:r>
        <w:rPr/>
        <w:t xml:space="preserve">). Οπως μπορούμε να δούμε σχηματικά με αυτές τις 3 τεχνικές και τις παραλλαγές τους μπορούμε να αντιμετωπίσουμε αλλοιώσεις σε όλες τις θέσεις του μαστού. Ιδιαίτερα μας ενδιαφέρει το κάτω ήμισυ του μαστού στο οποίο προκαλούνται  ιδιαίτερες δυσμορφίες και το άνω έσω τεταρτημόριο λόγο κάποιων ιδιαιτεροτήτων της περιοχής. Έτσι λοιπόν οι εκτομές από τον κάτω πόλο του μαστού οδηγούν στην </w:t>
      </w:r>
      <w:r>
        <w:rPr>
          <w:lang w:val="en-US"/>
        </w:rPr>
        <w:t>Bird</w:t>
      </w:r>
      <w:r>
        <w:rPr/>
        <w:t xml:space="preserve"> </w:t>
      </w:r>
      <w:r>
        <w:rPr>
          <w:lang w:val="en-US"/>
        </w:rPr>
        <w:t>peak</w:t>
      </w:r>
      <w:r>
        <w:rPr/>
        <w:t xml:space="preserve"> </w:t>
      </w:r>
      <w:r>
        <w:rPr>
          <w:lang w:val="en-US"/>
        </w:rPr>
        <w:t>deformity</w:t>
      </w:r>
      <w:r>
        <w:rPr/>
        <w:t xml:space="preserve"> (δηλαδή σαν ράμφος πουλιού) . Η πιο σύνηθες τεχνική που εφαρμόζεται είναι αυτή του ανεστραμμένου Τ. Ο όγκος βρίσκεται στην περιοχή από όπου θα αφαιρούσαμε αδένα σε μία μειωτική μαστοπλαστική. Επίσης η αιμάτωση της θηλής μπορεί να διατηρηθεί από διάφορους κρημνούς επιτρέποντας μια ευελιξία . Εναλλακτικά μπορεί να χρησιμοποιηθεί η κάθετη μαστοπλαστική η οποία περιγράφηκε από τον </w:t>
      </w:r>
      <w:r>
        <w:rPr>
          <w:lang w:val="en-US"/>
        </w:rPr>
        <w:t>Lassus</w:t>
      </w:r>
      <w:r>
        <w:rPr/>
        <w:t xml:space="preserve"> και έγινε δημοφιλής από την </w:t>
      </w:r>
      <w:r>
        <w:rPr>
          <w:lang w:val="en-US"/>
        </w:rPr>
        <w:t>Lejour</w:t>
      </w:r>
      <w:r>
        <w:rPr/>
        <w:t xml:space="preserve">. Κατά την γνώμη μου αυτές είναι 2 θεμελιώδεις τεχνικές  για ένα ογκοπλαστικό χειρουργό γιατί εκτός από την δυνατότητα που μας δίνουν για εξαίρεση όγκων από οποιοδήποτε σχεδόν τμήμα του μαστού παράλληλα είναι βασικές επεμβάσεις που θα χρησιμοποιήσουμε για επίτευξη συμμετρίας στον άλλο μαστό. Όσον αφορά την τεχνική αναστραμμένου Τ, αυτή επιτρέπει εκτομές και από τον κάτω πόλο αλλά και από τον πάνω πόλο όπως φαίνεται εδώ αφού η αιμάτωση της θηλής μπορεί να διατηρηθεί τόσο από </w:t>
      </w:r>
      <w:r>
        <w:rPr>
          <w:lang w:val="en-US"/>
        </w:rPr>
        <w:t>superior</w:t>
      </w:r>
      <w:r>
        <w:rPr/>
        <w:t xml:space="preserve"> όσο και από </w:t>
      </w:r>
      <w:r>
        <w:rPr>
          <w:lang w:val="en-US"/>
        </w:rPr>
        <w:t>inferior</w:t>
      </w:r>
      <w:r>
        <w:rPr/>
        <w:t xml:space="preserve"> </w:t>
      </w:r>
      <w:r>
        <w:rPr>
          <w:lang w:val="en-US"/>
        </w:rPr>
        <w:t>pedicle</w:t>
      </w:r>
      <w:r>
        <w:rPr/>
        <w:t xml:space="preserve"> καθώς και από διάφορες παραλλαγές τους. . Είναι από τις λίγες επεμβάσεις που υπάρχουν συγκεκριμένοι κανόνες στην σχεδίαση και δεν είναι απόλυτα </w:t>
      </w:r>
      <w:r>
        <w:rPr>
          <w:lang w:val="en-US"/>
        </w:rPr>
        <w:t>freehand</w:t>
      </w:r>
      <w:r>
        <w:rPr/>
        <w:t xml:space="preserve"> και έτσι είναι εύκολη η εκμάθηση και η εφαρμογή της. Η κάθετη μαστοπλαστική είναι ιδανική για όγκους στον κάτω πόλο του μαστού και επιτρέπει μια περιορισμένη τομή. Η τρίτη και τελευταία βασική τεχνική είναι η </w:t>
      </w:r>
      <w:r>
        <w:rPr>
          <w:lang w:val="en-US"/>
        </w:rPr>
        <w:t>round</w:t>
      </w:r>
      <w:r>
        <w:rPr/>
        <w:t xml:space="preserve"> </w:t>
      </w:r>
      <w:r>
        <w:rPr>
          <w:lang w:val="en-US"/>
        </w:rPr>
        <w:t>block</w:t>
      </w:r>
      <w:r>
        <w:rPr/>
        <w:t xml:space="preserve"> η οποία κατά την γνώμη μου είναι ικανή να αντιμετωπίσει όγκους σε οποιοδήποτε μέρος του μαστού. </w:t>
      </w:r>
    </w:p>
    <w:p>
      <w:pPr>
        <w:pStyle w:val="Normal"/>
        <w:rPr/>
      </w:pPr>
      <w:r>
        <w:rPr/>
        <w:t xml:space="preserve">Κατά την τεχνική αυτή σχηματίζονται δύο ομόκεντροι κύκλοι γύρο από την θηλή και απεπιθηλιοποιείται το ενδιάμεσο δέρμα. Από τομή στο χόριο ακολουθεί κινητοποίηση του μαστού και εκτομή του όγκου . Ο μαστός ανασυντίθεται εσωτερικά σε ένα κωνοειδές σχήμα και το δέρμα συγκλίνετε κατά τέτοιο τρόπο ώστε να υπάρχει μόνο μια περιθηλαία τομή. Όσον αφορά τώρα τον άνω πόλο του μαστού. Εδώ η βαρύτητα φροντίζει έτσι ώστε να μην υπάρχει πολύς ιστός για αποκατάσταση και έτσι με τις κλασσικές ογκεκτομές και τις επιπέδου 1 τεχνικές επιτρέπεται μόνο μέχρι 10% εκτομή αλλιώς έχουμε άσχημα αλλά και εμφανή αποτελέσματα. Όπως έχω ήδη πει μπορεί να χρησιμοποιηθεί η τεχνική ανεστραμμένου Τ.  Παράλληλα έχει χρησιμοποιηθεί και η </w:t>
      </w:r>
      <w:r>
        <w:rPr>
          <w:lang w:val="en-US"/>
        </w:rPr>
        <w:t>Badwing</w:t>
      </w:r>
      <w:r>
        <w:rPr/>
        <w:t xml:space="preserve"> η ωμέγα μαστοπλαστική. Τέλος δειλά είχε χρησιμοποιηθεί και η </w:t>
      </w:r>
      <w:r>
        <w:rPr>
          <w:lang w:val="en-US"/>
        </w:rPr>
        <w:t>round</w:t>
      </w:r>
      <w:r>
        <w:rPr/>
        <w:t xml:space="preserve"> </w:t>
      </w:r>
      <w:r>
        <w:rPr>
          <w:lang w:val="en-US"/>
        </w:rPr>
        <w:t>block</w:t>
      </w:r>
      <w:r>
        <w:rPr/>
        <w:t xml:space="preserve"> τεχνική. Με την κατάλληλη τροποποίηση   αποδείξαμε ότι  μπορεί να εξαιρεθεί ακόμη και ολόκληρος ο άνω πόλος του μαστού με καλά αισθητικά αποτελέσματα. </w:t>
      </w:r>
    </w:p>
    <w:p>
      <w:pPr>
        <w:pStyle w:val="Normal"/>
        <w:rPr/>
      </w:pPr>
      <w:r>
        <w:rPr/>
      </w:r>
    </w:p>
    <w:p>
      <w:pPr>
        <w:pStyle w:val="Normal"/>
        <w:rPr/>
      </w:pPr>
      <w:r>
        <w:rPr>
          <w:b/>
          <w:lang w:val="en-US"/>
        </w:rPr>
        <w:t>Video</w:t>
      </w:r>
      <w:r>
        <w:rPr>
          <w:b/>
        </w:rPr>
        <w:t xml:space="preserve"> 1. (3 </w:t>
      </w:r>
      <w:r>
        <w:rPr>
          <w:b/>
          <w:lang w:val="en-US"/>
        </w:rPr>
        <w:t>min</w:t>
      </w:r>
      <w:r>
        <w:rPr>
          <w:b/>
        </w:rPr>
        <w:t xml:space="preserve"> ) </w:t>
      </w:r>
    </w:p>
    <w:p>
      <w:pPr>
        <w:pStyle w:val="Normal"/>
        <w:rPr/>
      </w:pPr>
      <w:r>
        <w:rPr/>
        <w:t xml:space="preserve">Επιπέδου 1 τεχνική: Βασικά από την τομή που έχουμε επιλέξει κινητοποιείται ευρέος ο μαστός από το υπερκείμενο δέρμα. Ακολουθεί η τυπική εκτομή του όγκου και σήμανση της κοιλότητας και κατόπιν κινητοποιείται ο μαστός από τον υποκείμενο μυ για να χρησιμοποιηθεί ως προωθητικός κρημνός και να γεμίσει ομοιόμορφα το έλλειμμα.  Με την κλασσική εκτομή όπου αφήνεται η κοιλότητα να γεμίσει με </w:t>
      </w:r>
      <w:r>
        <w:rPr>
          <w:lang w:val="en-US"/>
        </w:rPr>
        <w:t>seroma</w:t>
      </w:r>
      <w:r>
        <w:rPr/>
        <w:t xml:space="preserve"> ή αιμάτωμα είναι σχεδόν απίθανο να διατηρηθούν καλά αποτελέσματα μετά την ακτινοθεραπεία και την απορρόφηση του. Βλέπουμε λοιπόν την μαστογραφία μίας ασθενούς 48 ετών με ένα μέτριου μεγέθους μαστό και ένα Τ1 όγκο που αντιμετωπίστηκε με αυτόν τον τρόπο . Το σχήμα του μαστού διατηρείται καθώς και η συμμετρία μεταξύ των μαστών. </w:t>
      </w:r>
    </w:p>
    <w:p>
      <w:pPr>
        <w:pStyle w:val="Normal"/>
        <w:rPr/>
      </w:pPr>
      <w:r>
        <w:rPr/>
        <w:t xml:space="preserve">Εδώ βλέπουμε ένα παρόμοιο περιστατικό όπου επέλεξα την περιθηλαία τομή για την αντιμετώπιση του όγκου . Μπορούμε να δούμε ότι δεν υπάρχει διαταραχή στην αρχιτεκτονική του μαστού τόσο αισθητικά όσο και μαστογραφικά ενώ τα ακτινοσκιερά </w:t>
      </w:r>
      <w:r>
        <w:rPr>
          <w:lang w:val="en-US"/>
        </w:rPr>
        <w:t>clips</w:t>
      </w:r>
      <w:r>
        <w:rPr/>
        <w:t xml:space="preserve"> επιτρέπουν καλή παρακολούθηση της ασθενούς. </w:t>
      </w:r>
    </w:p>
    <w:p>
      <w:pPr>
        <w:pStyle w:val="Normal"/>
        <w:rPr/>
      </w:pPr>
      <w:r>
        <w:rPr>
          <w:b/>
          <w:lang w:val="en-US"/>
        </w:rPr>
        <w:t>Video</w:t>
      </w:r>
      <w:r>
        <w:rPr>
          <w:b/>
        </w:rPr>
        <w:t xml:space="preserve"> 2 (22 </w:t>
      </w:r>
      <w:r>
        <w:rPr>
          <w:b/>
          <w:lang w:val="en-US"/>
        </w:rPr>
        <w:t>min</w:t>
      </w:r>
      <w:r>
        <w:rPr>
          <w:b/>
        </w:rPr>
        <w:t xml:space="preserve">) </w:t>
      </w:r>
    </w:p>
    <w:p>
      <w:pPr>
        <w:pStyle w:val="Normal"/>
        <w:rPr/>
      </w:pPr>
      <w:r>
        <w:rPr/>
        <w:t xml:space="preserve">Σε αυτή την διαφάνεια βλέπουμε ένα παράδειγμα από την κάθε μία από αυτές τις τεχνικές. </w:t>
      </w:r>
    </w:p>
    <w:p>
      <w:pPr>
        <w:pStyle w:val="Normal"/>
        <w:numPr>
          <w:ilvl w:val="0"/>
          <w:numId w:val="2"/>
        </w:numPr>
        <w:rPr>
          <w:lang w:val="en-US"/>
        </w:rPr>
      </w:pPr>
      <w:r>
        <w:rPr>
          <w:lang w:val="en-US"/>
        </w:rPr>
        <w:t>Wise/ inverted T</w:t>
      </w:r>
    </w:p>
    <w:p>
      <w:pPr>
        <w:pStyle w:val="Normal"/>
        <w:numPr>
          <w:ilvl w:val="0"/>
          <w:numId w:val="2"/>
        </w:numPr>
        <w:rPr>
          <w:lang w:val="en-US"/>
        </w:rPr>
      </w:pPr>
      <w:r>
        <w:rPr>
          <w:lang w:val="en-US"/>
        </w:rPr>
        <w:t xml:space="preserve">Vertical / lejour </w:t>
      </w:r>
    </w:p>
    <w:p>
      <w:pPr>
        <w:pStyle w:val="Normal"/>
        <w:numPr>
          <w:ilvl w:val="0"/>
          <w:numId w:val="2"/>
        </w:numPr>
        <w:rPr>
          <w:lang w:val="en-US"/>
        </w:rPr>
      </w:pPr>
      <w:r>
        <w:rPr>
          <w:lang w:val="en-US"/>
        </w:rPr>
        <w:t xml:space="preserve">Round block benelli/ reverse beneli (Lanitis et al) </w:t>
      </w:r>
    </w:p>
    <w:p>
      <w:pPr>
        <w:pStyle w:val="Normal"/>
        <w:numPr>
          <w:ilvl w:val="0"/>
          <w:numId w:val="2"/>
        </w:numPr>
        <w:rPr>
          <w:lang w:val="en-US"/>
        </w:rPr>
      </w:pPr>
      <w:r>
        <w:rPr>
          <w:lang w:val="en-US"/>
        </w:rPr>
        <w:t>Batwing</w:t>
      </w:r>
    </w:p>
    <w:p>
      <w:pPr>
        <w:pStyle w:val="Normal"/>
        <w:numPr>
          <w:ilvl w:val="0"/>
          <w:numId w:val="2"/>
        </w:numPr>
        <w:rPr>
          <w:lang w:val="en-US"/>
        </w:rPr>
      </w:pPr>
      <w:r>
        <w:rPr>
          <w:lang w:val="en-US"/>
        </w:rPr>
        <w:t xml:space="preserve">L plasty </w:t>
      </w:r>
    </w:p>
    <w:p>
      <w:pPr>
        <w:pStyle w:val="Normal"/>
        <w:numPr>
          <w:ilvl w:val="0"/>
          <w:numId w:val="2"/>
        </w:numPr>
        <w:rPr>
          <w:lang w:val="en-US"/>
        </w:rPr>
      </w:pPr>
      <w:r>
        <w:rPr>
          <w:lang w:val="en-US"/>
        </w:rPr>
        <w:t xml:space="preserve">Lateral resection ( B plasty) </w:t>
      </w:r>
    </w:p>
    <w:p>
      <w:pPr>
        <w:pStyle w:val="Normal"/>
        <w:ind w:left="720" w:hanging="0"/>
        <w:rPr>
          <w:lang w:val="en-US"/>
        </w:rPr>
      </w:pPr>
      <w:r>
        <w:rPr>
          <w:lang w:val="en-US"/>
        </w:rPr>
      </w:r>
    </w:p>
    <w:p>
      <w:pPr>
        <w:pStyle w:val="Normal"/>
        <w:rPr/>
      </w:pPr>
      <w:r>
        <w:rPr/>
        <w:t xml:space="preserve">Σκοπός λοιπόν της ογκοπλαστικής χειρουργικής είναι να βελτιώσει όσο το δυνατόν την ποιότητα ζωής των ασθενών με καρκίνο του μαστού που δεν μπορούν να αντιμετωπισθούν επαρκώς με μια απλή ογκεκτομή. </w:t>
      </w:r>
    </w:p>
    <w:p>
      <w:pPr>
        <w:pStyle w:val="Normal"/>
        <w:numPr>
          <w:ilvl w:val="1"/>
          <w:numId w:val="4"/>
        </w:numPr>
        <w:rPr/>
      </w:pPr>
      <w:r>
        <w:rPr/>
        <w:t xml:space="preserve">Το πετυχαίνει αυτό με επέκταση των ενδείξεων της </w:t>
      </w:r>
      <w:r>
        <w:rPr>
          <w:lang w:val="en-US"/>
        </w:rPr>
        <w:t>BCS</w:t>
      </w:r>
    </w:p>
    <w:p>
      <w:pPr>
        <w:pStyle w:val="Normal"/>
        <w:numPr>
          <w:ilvl w:val="1"/>
          <w:numId w:val="4"/>
        </w:numPr>
        <w:rPr/>
      </w:pPr>
      <w:r>
        <w:rPr/>
        <w:t xml:space="preserve">Και με βελτίωση αποτελέσματος Μαστεκτομής </w:t>
      </w:r>
    </w:p>
    <w:p>
      <w:pPr>
        <w:pStyle w:val="Normal"/>
        <w:numPr>
          <w:ilvl w:val="0"/>
          <w:numId w:val="4"/>
        </w:numPr>
        <w:rPr/>
      </w:pPr>
      <w:r>
        <w:rPr/>
        <w:t xml:space="preserve">Υπάρχουν Πολλαπλές χειρουργικές επιλογές αλλά καλό είναι ένας χειρουργός να είναι καλά εξοικειωμένος και να εφαρμόζει συστηματικά  μερικές  από αυτές για καλλίτερα αποτελέσματα </w:t>
      </w:r>
    </w:p>
    <w:p>
      <w:pPr>
        <w:pStyle w:val="Normal"/>
        <w:numPr>
          <w:ilvl w:val="0"/>
          <w:numId w:val="4"/>
        </w:numPr>
        <w:rPr/>
      </w:pPr>
      <w:r>
        <w:rPr/>
        <w:t xml:space="preserve">Με γνώση και εφαρμογή της ογκοπλαστικής χειρουργικής επιτυγχάνεται η βέλτιστη παροχή υπηρεσιών σε όλες τις ασθενείς με καρκίνο του μαστού. </w:t>
      </w:r>
    </w:p>
    <w:p>
      <w:pPr>
        <w:pStyle w:val="Normal"/>
        <w:numPr>
          <w:ilvl w:val="1"/>
          <w:numId w:val="4"/>
        </w:numPr>
        <w:rPr/>
      </w:pPr>
      <w:r>
        <w:rPr/>
        <w:t>Βέβαια απαιτεί καλή εκπαίδευση στην ογκοπλαστική ή καλή ομάδα.</w:t>
      </w:r>
    </w:p>
    <w:p>
      <w:pPr>
        <w:pStyle w:val="Normal"/>
        <w:numPr>
          <w:ilvl w:val="0"/>
          <w:numId w:val="4"/>
        </w:numPr>
        <w:rPr/>
      </w:pPr>
      <w:r>
        <w:rPr/>
        <w:t>Και με όλη αυτή την εξέλιξη τίθεται το ερώτημα εάν τελικά ισχύει το ότι «Η χειρουργική του μαστού είναι εύκολη αλλά ο σωστός τρόπος χειρισμού των ασθενών πολύπλοκός?»</w:t>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18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55:00Z</dcterms:created>
  <dc:creator>user</dc:creator>
  <dc:description/>
  <dc:language>en-US</dc:language>
  <cp:lastModifiedBy>user</cp:lastModifiedBy>
  <dcterms:modified xsi:type="dcterms:W3CDTF">2012-01-19T12:55:00Z</dcterms:modified>
  <cp:revision>1</cp:revision>
  <dc:subject/>
  <dc:title/>
</cp:coreProperties>
</file>