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FF"/>
          <w:sz w:val="28"/>
          <w:szCs w:val="28"/>
        </w:rPr>
      </w:pPr>
      <w:r>
        <w:rPr>
          <w:b/>
          <w:color w:val="0000FF"/>
          <w:sz w:val="28"/>
          <w:szCs w:val="28"/>
        </w:rPr>
        <w:t>Εντερικά συρίγγια: Ορισμοί, Αίτια, Παθοφυσιολογία</w:t>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pPr>
      <w:r>
        <w:rPr/>
        <w:t>Μαρία Α. Κυριαζή</w:t>
      </w:r>
    </w:p>
    <w:p>
      <w:pPr>
        <w:pStyle w:val="Normal"/>
        <w:spacing w:lineRule="auto" w:line="360"/>
        <w:jc w:val="center"/>
        <w:rPr>
          <w:color w:val="0000FF"/>
        </w:rPr>
      </w:pPr>
      <w:r>
        <w:rPr>
          <w:color w:val="0000FF"/>
        </w:rPr>
        <w:t>Γενικός Χειρουργός</w:t>
      </w:r>
    </w:p>
    <w:p>
      <w:pPr>
        <w:pStyle w:val="Normal"/>
        <w:spacing w:lineRule="auto" w:line="360"/>
        <w:jc w:val="center"/>
        <w:rPr>
          <w:color w:val="0000FF"/>
        </w:rPr>
      </w:pPr>
      <w:r>
        <w:rPr>
          <w:color w:val="0000FF"/>
        </w:rPr>
        <w:t>Α’ Χειρουργική Κλινική Α.Ο.Ν.Α. «Αγ. Σάββας»</w:t>
      </w:r>
    </w:p>
    <w:p>
      <w:pPr>
        <w:pStyle w:val="Normal"/>
        <w:spacing w:lineRule="auto" w:line="360"/>
        <w:jc w:val="center"/>
        <w:rPr>
          <w:color w:val="0000FF"/>
        </w:rPr>
      </w:pPr>
      <w:r>
        <w:rPr>
          <w:color w:val="0000FF"/>
        </w:rPr>
        <w:t>Διδάκτωρ Ιατρικής Σχολής Πανεπιστημίου Αθηνών</w:t>
      </w:r>
    </w:p>
    <w:p>
      <w:pPr>
        <w:pStyle w:val="Normal"/>
        <w:spacing w:lineRule="auto" w:line="360"/>
        <w:jc w:val="center"/>
        <w:rPr>
          <w:color w:val="0000FF"/>
        </w:rPr>
      </w:pPr>
      <w:r>
        <w:rPr>
          <w:color w:val="0000FF"/>
        </w:rPr>
      </w:r>
    </w:p>
    <w:p>
      <w:pPr>
        <w:pStyle w:val="Normal"/>
        <w:spacing w:lineRule="auto" w:line="360"/>
        <w:jc w:val="both"/>
        <w:rPr/>
      </w:pPr>
      <w:r>
        <w:rPr/>
        <w:t xml:space="preserve">Συρίγγιο ονομάζεται η ανώμαλη επικοινωνία μεταξύ δύο επιφανειών που καλύπτονται από επιθηλιακά κύτταρα. Ως εντερικό συρίγγιο ορίζεται η ανώμαλη επικοινωνία μεταξύ του εντέρου και ενός άλλου κοίλου σπλάγχνου, της επιφάνειας του δέρματος, μιας αποστηματικής κοιλότητας ή ενός αγγείου. Ανάλογα με το όργανο το οποίο επικοινωνεί ανώμαλα με το έντερο, το συρίγγιο μπορεί να ταξινομείται ανατομικά ως εντεροκυστικό, εντεροουρηθρικό, εντεροκολπικό, εντερο-εντερικό, αορτοεντερικό κλπ. Όταν ένα συρίγγιο παροχετεύει το εντερικό περιεχόμενο από μια εντερική έλικα προς την επιφάνεια του δέρματος τότε χαρακτηρίζεται ως εντεροδερματικό συρίγγιο. </w:t>
      </w:r>
    </w:p>
    <w:p>
      <w:pPr>
        <w:pStyle w:val="Normal"/>
        <w:spacing w:lineRule="auto" w:line="360"/>
        <w:jc w:val="both"/>
        <w:rPr/>
      </w:pPr>
      <w:r>
        <w:rPr/>
      </w:r>
    </w:p>
    <w:p>
      <w:pPr>
        <w:pStyle w:val="Normal"/>
        <w:spacing w:lineRule="auto" w:line="360"/>
        <w:jc w:val="both"/>
        <w:rPr/>
      </w:pPr>
      <w:r>
        <w:rPr/>
        <w:t xml:space="preserve">Μια ιδιαίτερη κατηγορία συριγγίου που χρήζει ειδικής μνείας είναι το εντεροατμοσφαιρικό συρίγγιο. Ως τέτοιο χαρακτηρίζεται ένα εντερικό συρίγγιο που εκβάλλει εν μέσω μιας ανοιχτής κοιλιάς, που δεν επικαλύπτεται από δέρμα. Η αντιμετώπιση αυτών των συριγγίων είναι ιδιαίτερα προκλητική λόγω της απουσίας υπερκείμενης βιολογικής επικάλυψης, γεγονός που αποκλείει την αυτόματη σύγκλιση. </w:t>
      </w:r>
    </w:p>
    <w:p>
      <w:pPr>
        <w:pStyle w:val="Normal"/>
        <w:spacing w:lineRule="auto" w:line="360"/>
        <w:jc w:val="both"/>
        <w:rPr/>
      </w:pPr>
      <w:r>
        <w:rPr/>
      </w:r>
    </w:p>
    <w:p>
      <w:pPr>
        <w:pStyle w:val="Normal"/>
        <w:spacing w:lineRule="auto" w:line="360"/>
        <w:jc w:val="both"/>
        <w:rPr/>
      </w:pPr>
      <w:r>
        <w:rPr/>
        <w:t>Τα εντεροδερματικά συρίγγια κατατάσσονται περαιτέρω σε επιπολής και εν τω βάθει. Εν τω βάθει χαρακτηρίζεται ένα εντεροδερματικό συρίγγιο όταν το εντερικό περιεχόμενο παροχετεύεται απευθείας μέσα στην περιτοναϊκή κοιλότητα, με συνέπεια την ανάπτυξη περιτονίτιδας. Συνεπώς το κύριο πρόβλημα που χρήζει άμεση αντιμετώπιση είναι η συνεχιζόμενη περιτονίτιδα και η καταβολική κατάσταση που αυτή προκαλεί. Ένα επιπολής εντεροδερματικό συρίγγιο είναι εκείνο που το εξωτερικό του στόμιο περιβάλλεται από ένα κοκκιώδη ιστό που καλύπτει εντερικές έλικες. Στην περίπτωση αυτή η περιτοναϊκή κοιλότητα έχει εξαλειφθεί από τη διαδικασία της επούλωσης. Κατά συνέπεια το βασικό πρόβλημα στην αντιμετώπιση των επιπολής εντεροδερματικών συριγγίων δεν είναι άλλο από τον έλεγχο μιας απαιτητικής στομίας.</w:t>
      </w:r>
    </w:p>
    <w:p>
      <w:pPr>
        <w:pStyle w:val="Normal"/>
        <w:spacing w:lineRule="auto" w:line="360"/>
        <w:jc w:val="both"/>
        <w:rPr/>
      </w:pPr>
      <w:r>
        <w:rPr/>
      </w:r>
    </w:p>
    <w:p>
      <w:pPr>
        <w:pStyle w:val="Normal"/>
        <w:spacing w:lineRule="auto" w:line="360"/>
        <w:jc w:val="both"/>
        <w:rPr/>
      </w:pPr>
      <w:r>
        <w:rPr/>
        <w:t>Μια επιπλέον ταξινόμηση των εντερικών συριγγίων χρησιμοποιεί ως μέσο το βασικό αίτιο που οδήγησε στην εμφάνισή τους. Έτσι, τα εντερικά συρίγγια μπορεί να είναι ιατρογενή, εξαιτίας μιας προηγηθείσας χειρουργικής επέμβασης είτε σαν αποτέλεσμα της διαδερμικής παροχέτευση ενός αποστήματος, ενώ μπορεί ακόμη να οφείλονται σε τραύμα, σε ξένο σώμα, σε νόσος Crohn, σε λοιμώξεις, σε φυματίωση, σε ακτινομύκωση, σε ακτινοβολία ή σε κάποιο κακόηθες νεόπλασμα.</w:t>
      </w:r>
    </w:p>
    <w:p>
      <w:pPr>
        <w:pStyle w:val="Normal"/>
        <w:spacing w:lineRule="auto" w:line="360"/>
        <w:jc w:val="both"/>
        <w:rPr/>
      </w:pPr>
      <w:r>
        <w:rPr/>
      </w:r>
    </w:p>
    <w:p>
      <w:pPr>
        <w:pStyle w:val="Normal"/>
        <w:spacing w:lineRule="auto" w:line="360"/>
        <w:jc w:val="both"/>
        <w:rPr/>
      </w:pPr>
      <w:r>
        <w:rPr/>
        <w:t xml:space="preserve">Πιο συγκεκριμένα η νόσος Crohn, οι κακοήθειες, το πεπτικό έλκος και η παγκρεατίτιδα ενοχοποιούνται για 10-15% των εντερικών συριγγίων που αφορούν στο λεπτό έντερο. Στους ασθενείς με νόσο Crohn τα συρίγγια προκαλούνται από έλκη που εξελίσσονται σε διατοιχωματικές σχισμές και σε φλεγμονή, με συνέπεια την προσκόλληση του εντέρου σε γειτονικά όργανα το τοίχωμα των οποίων τελικά και διαβρώνουν. Τα συρίγγια στη νόσο Crohn είναι συνήθως εσωτερικά και σπανιότερα εξωτερικά (προς το δέρμα), ενώ συνηθέστερα είναι τα ειλεο-σιγμοειδικά συρίγγια. Άλλες συνήθεις εντοπίσεις συριγγιών σε ασθενείς με νόσο </w:t>
      </w:r>
      <w:r>
        <w:rPr>
          <w:lang w:val="en-US"/>
        </w:rPr>
        <w:t>Crohn</w:t>
      </w:r>
      <w:r>
        <w:rPr/>
        <w:t xml:space="preserve"> περιλαμβάνουν εντερο-εντερικά, γαστροκολικά, 12δάκτυλο-κολικά, εντεροκυστικά, ορθοκολπικά και περιεδρικά συρίγγια.</w:t>
      </w:r>
    </w:p>
    <w:p>
      <w:pPr>
        <w:pStyle w:val="Normal"/>
        <w:spacing w:lineRule="auto" w:line="360"/>
        <w:jc w:val="both"/>
        <w:rPr/>
      </w:pPr>
      <w:r>
        <w:rPr/>
      </w:r>
    </w:p>
    <w:p>
      <w:pPr>
        <w:pStyle w:val="Normal"/>
        <w:spacing w:lineRule="auto" w:line="360"/>
        <w:jc w:val="both"/>
        <w:rPr/>
      </w:pPr>
      <w:r>
        <w:rPr/>
        <w:t>Σε ότι αφορά τα ιατρογενή αίτια φαίνεται ότι περίπου το 80% των εντερικών συριγγίων που αφορούν στο λεπτό έντερο προκύπτουν ως επιπλοκές χειρουργικών επεμβάσεων στην κοιλιά. Η εμφάνιση τους οφείλεται σε διαφυγή από μια αναστόμωση, σε κάκωση του εντέρου από λάθος κατά τη διάρκεια μιας λαπαροτομίας είτε κατά τη σύγκλειση του κοιλιακού τοιχώματος στο τέλος μιας επέμβασης. Η ανεπαρκής αιμάτωση εξαιτίας απαγγείωσης, τάσης ή κακής χειρουργικής τεχνικής, η αναστόμωση ενός μη υγιούς εντέρου ή η πρόκληση ενός περιαναστομωτικού αποστήματος είναι οι παράγοντες που μπορούν να προδιαθέσουν σε διαφυγές από μια αναστόμωση.</w:t>
      </w:r>
    </w:p>
    <w:p>
      <w:pPr>
        <w:pStyle w:val="Normal"/>
        <w:spacing w:lineRule="auto" w:line="360"/>
        <w:jc w:val="both"/>
        <w:rPr/>
      </w:pPr>
      <w:r>
        <w:rPr/>
      </w:r>
    </w:p>
    <w:p>
      <w:pPr>
        <w:pStyle w:val="Normal"/>
        <w:spacing w:lineRule="auto" w:line="360"/>
        <w:jc w:val="both"/>
        <w:rPr/>
      </w:pPr>
      <w:r>
        <w:rPr/>
        <w:t>Τα συρίγγια του παχέος εντέρου είναι τις περισσότερες φορές συνέπεια μια ενδοκοιλιακής φλεγμονής. Άλλο συνηθισμένο αίτιο αποτελούν οι χειρουργικές επεμβάσεις, ειδικά όταν διενεργούνται σε επείγουσα βάση. Οι φλεγμονώδεις νόσοι του εντέρου, η εκκολπωματίτιδα, οι κακοήθειες και η σκωληκοειδίτιδα (ιδιαίτερα όταν συνυπάρχει σκωληκοειδικό απόστημα και χρειάζεται διαδερμική παροχέτευση) είναι οι συνηθέστερες φλεγμονώδεις αιτίες που ευθύνονται για συρίγγια παχέως εντέρου.</w:t>
      </w:r>
    </w:p>
    <w:p>
      <w:pPr>
        <w:pStyle w:val="Normal"/>
        <w:spacing w:lineRule="auto" w:line="360"/>
        <w:jc w:val="both"/>
        <w:rPr/>
      </w:pPr>
      <w:r>
        <w:rPr/>
      </w:r>
    </w:p>
    <w:p>
      <w:pPr>
        <w:pStyle w:val="Normal"/>
        <w:spacing w:lineRule="auto" w:line="360"/>
        <w:jc w:val="both"/>
        <w:rPr/>
      </w:pPr>
      <w:r>
        <w:rPr/>
        <w:t xml:space="preserve">Τα εντερικά συρίγγια μπορούν να ταξινομηθούν επίσης βάσει της ημερήσιας παροχής τους. Βάσει αυτού του παθοφυσιολογικού κριτηρίου διακρίνονται σε: </w:t>
      </w:r>
    </w:p>
    <w:p>
      <w:pPr>
        <w:pStyle w:val="Normal"/>
        <w:numPr>
          <w:ilvl w:val="0"/>
          <w:numId w:val="3"/>
        </w:numPr>
        <w:spacing w:lineRule="auto" w:line="360"/>
        <w:jc w:val="both"/>
        <w:rPr/>
      </w:pPr>
      <w:r>
        <w:rPr/>
        <w:t>Χαμηλής παροχής: &lt;200 mL/24-h</w:t>
      </w:r>
    </w:p>
    <w:p>
      <w:pPr>
        <w:pStyle w:val="Normal"/>
        <w:numPr>
          <w:ilvl w:val="0"/>
          <w:numId w:val="2"/>
        </w:numPr>
        <w:spacing w:lineRule="auto" w:line="360"/>
        <w:jc w:val="both"/>
        <w:rPr/>
      </w:pPr>
      <w:r>
        <w:rPr/>
        <w:t xml:space="preserve">Μέτριας παροχής: 200-500 mL/24-h </w:t>
      </w:r>
    </w:p>
    <w:p>
      <w:pPr>
        <w:pStyle w:val="Normal"/>
        <w:numPr>
          <w:ilvl w:val="0"/>
          <w:numId w:val="2"/>
        </w:numPr>
        <w:spacing w:lineRule="auto" w:line="360"/>
        <w:jc w:val="both"/>
        <w:rPr/>
      </w:pPr>
      <w:r>
        <w:rPr/>
        <w:t>Υψηλής παροχής: &gt;500 mL/24-h</w:t>
      </w:r>
    </w:p>
    <w:p>
      <w:pPr>
        <w:pStyle w:val="Normal"/>
        <w:spacing w:lineRule="auto" w:line="360"/>
        <w:jc w:val="both"/>
        <w:rPr/>
      </w:pPr>
      <w:r>
        <w:rPr/>
        <w:t xml:space="preserve">Αυτή η παθοφυσιολογική ταξινόμηση είναι χρήσιμη για τον σχεδιασμό της συντηρητικής αγωγής για την αντιμετώπιση ενός συριγγίου. Επίσης, φαίνεται ότι η 24-ώρη παροχή του συριγγίου είναι ο καθοριστικότερος παράγοντας για την παθοφυσιολογική επίπτωσή του στον ασθενή. Τα εντεροδερματικά συρίγγια οδηγούν σε εξωτερική απώλεια υγρών, ηλεκτρολυτών, ιχνοστοιχείων και πρωτεϊνών. Οι απώλειες αυτές μπορεί να έχουν καταστροφικά αποτελέσματα για την τελική έκβαση του ασθενούς. Η ακριβής γνώση της ημερήσιας παροχής του συριγγίου είναι απαραίτητη για την πρόβλεψη μεταβολικών ελλειμμάτων και την διόρθωση συνεχιζόμενων απωλειών. Ακόμη, η παροχή ενός συριγγίου είναι ανεξάρτητος προγνωστικός παράγοντας για τη θνητότητα. Ωστόσο, δεν αποτελεί προγνωστικό παράγοντα για την αυτόματη σύγκλιση, παρόλο που είναι γεγονός ότι τα συρίγγια που κλείνουν παρουσιάζουν σταδιακά μειούμενη παροχή. </w:t>
      </w:r>
    </w:p>
    <w:p>
      <w:pPr>
        <w:pStyle w:val="Normal"/>
        <w:spacing w:lineRule="auto" w:line="360"/>
        <w:jc w:val="both"/>
        <w:rPr/>
      </w:pPr>
      <w:r>
        <w:rPr/>
      </w:r>
    </w:p>
    <w:p>
      <w:pPr>
        <w:pStyle w:val="Normal"/>
        <w:spacing w:lineRule="auto" w:line="360"/>
        <w:jc w:val="both"/>
        <w:rPr/>
      </w:pPr>
      <w:r>
        <w:rPr/>
        <w:t>Οι διαφορετικές ταξινομήσεις των εντερικών συριγγίων βάσει ανατομικών, αιτιολογικών και παθοφυσιολογικών παραμέτρων έχουν μεγάλη σημασία για την κατανόηση της πρόγνωσής τους. Έτσι, οισοφαγικά, συρίγγια του 12δακτυλικού κολοβώματος, παγκρεατικά, χοληφόρα, νηστιδικά, συρίγγια με μήκος πόρου &lt;2εκ και διάμετρο &lt;1εκ</w:t>
      </w:r>
      <w:r>
        <w:rPr>
          <w:vertAlign w:val="superscript"/>
        </w:rPr>
        <w:t>2</w:t>
      </w:r>
      <w:r>
        <w:rPr/>
        <w:t xml:space="preserve"> χαρακτηρίζονται από ανατομικά κριτήρια που συνδέονται με θετική προγνωστική αξία, σε αντίθεση με γαστρικά συρίγγια, 12δακτυλικά του περιφερικού τμήματος του οργάνου, της περιοχής του </w:t>
      </w:r>
      <w:r>
        <w:rPr>
          <w:lang w:val="en-US"/>
        </w:rPr>
        <w:t>Treitz</w:t>
      </w:r>
      <w:r>
        <w:rPr/>
        <w:t xml:space="preserve">, ειλεϊκά, όταν προέρχονται από πλήρη διατομή του εντέρου ή όταν συνυπάρχει περιφερική απόφραξη. Σε ότι αφορά την παθοφυσιολογική ταξινόμηση φαίνεται ότι η παροχή ενός συριγγίου δεν έχει προγνωστική αξία, ωστόσο σε συρίγγια υψηλής παροχής η συνύπαρξη κακή θρέψη ή/και σήψης επηρεάζουν αρνητικά την πρόγνωση. Τέλος, ως προς την παθολογική διεργασία που οδηγεί στην εμφάνιση ενός συριγγίου, έχει διαπιστωθεί ότι καλύτερη πρόγνωση σχετίζεται με συρίγγια που προκαλούνται ως επακόλουθο σκωληκοειδίτιδας, εκκολπωματίτιδας ή άμεσα μετεγχειρητικά, ενώ αρνητική πρόγνωση έχουν τα συρίγγια που οφείλονται σε καρκίνο, φλεγμονώδεις νόσους του εντέρου, ξένα σώματα και ακτινοβολία. </w:t>
      </w:r>
    </w:p>
    <w:p>
      <w:pPr>
        <w:pStyle w:val="Normal"/>
        <w:spacing w:lineRule="auto" w:line="360"/>
        <w:jc w:val="both"/>
        <w:rPr/>
      </w:pPr>
      <w:r>
        <w:rPr/>
      </w:r>
    </w:p>
    <w:p>
      <w:pPr>
        <w:pStyle w:val="Normal"/>
        <w:spacing w:lineRule="auto" w:line="360"/>
        <w:jc w:val="both"/>
        <w:rPr/>
      </w:pPr>
      <w:r>
        <w:rPr/>
        <w:t>Τέλος, πολλές μπορεί να είναι οι επιπτώσεις ενός εντερικού συριγγίου στην υγεία ενός ασθενούς, όπως είναι η παρουσία πόνου, ο σχηματισμός αποστήματος, η ύπαρξη τοπικά φλεγμονής, τα ελλείμματα θρέψης καθώς και η εμφάνιση  σηπτικών επεισοδίων καθ’ υποτροπήν. Οι συνέπειες στην καθημερινή ζωή των ασθενών όμως είναι ακόμη περισσότερες: οι ασθενείς πρέπει να αντιμετωπίσουν την δυσοσμία του εκκρίματος, την όψη πάσχοντος λόγω κακής θρέψης, την ψυχολογική επιβάρυνση, τις παρατεταμένες νοσηλείες, την αυξημένη νοσηρότητα, την καθυστερημένη επάνοδο στην εργασία και τον περιορισμό των κοινωνικών τους δραστηριοτήτων. Πέρα από την πολύ σημαντική νοσηρότητα αξίζει να σημειωθεί ότι είναι αξιόλογη και η θνητότητα που συνδέεται με τα εντερικά συρίγγια που επιπλέκονται με σήψη (5-20%).</w:t>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20"/>
          <w:tab w:val="left" w:pos="0" w:leader="none"/>
        </w:tabs>
        <w:spacing w:lineRule="auto" w:line="360"/>
        <w:ind w:left="540" w:hanging="540"/>
        <w:jc w:val="both"/>
        <w:rPr/>
      </w:pPr>
      <w:r>
        <w:rPr>
          <w:lang w:val="en-GB"/>
        </w:rPr>
        <w:t xml:space="preserve">Berry SM, Fischer JE. </w:t>
      </w:r>
      <w:hyperlink r:id="rId2">
        <w:r>
          <w:rPr>
            <w:rStyle w:val="InternetLink"/>
            <w:bCs/>
            <w:color w:val="000000"/>
            <w:u w:val="none"/>
            <w:lang w:val="en-GB"/>
          </w:rPr>
          <w:t>Classification</w:t>
        </w:r>
        <w:r>
          <w:rPr>
            <w:rStyle w:val="InternetLink"/>
            <w:color w:val="000000"/>
            <w:u w:val="none"/>
            <w:lang w:val="en-GB"/>
          </w:rPr>
          <w:t xml:space="preserve"> and </w:t>
        </w:r>
        <w:r>
          <w:rPr>
            <w:rStyle w:val="InternetLink"/>
            <w:bCs/>
            <w:color w:val="000000"/>
            <w:u w:val="none"/>
            <w:lang w:val="en-GB"/>
          </w:rPr>
          <w:t>pathophysiology</w:t>
        </w:r>
        <w:r>
          <w:rPr>
            <w:rStyle w:val="InternetLink"/>
            <w:color w:val="000000"/>
            <w:u w:val="none"/>
            <w:lang w:val="en-GB"/>
          </w:rPr>
          <w:t xml:space="preserve"> of </w:t>
        </w:r>
        <w:r>
          <w:rPr>
            <w:rStyle w:val="InternetLink"/>
            <w:bCs/>
            <w:color w:val="000000"/>
            <w:u w:val="none"/>
            <w:lang w:val="en-GB"/>
          </w:rPr>
          <w:t>enterocutaneous fistulas</w:t>
        </w:r>
        <w:r>
          <w:rPr>
            <w:rStyle w:val="InternetLink"/>
            <w:color w:val="000000"/>
            <w:u w:val="none"/>
            <w:lang w:val="en-GB"/>
          </w:rPr>
          <w:t>.</w:t>
        </w:r>
      </w:hyperlink>
      <w:r>
        <w:rPr>
          <w:rStyle w:val="InternetLink"/>
          <w:color w:val="000000"/>
          <w:u w:val="none"/>
          <w:lang w:val="en-GB"/>
        </w:rPr>
        <w:t xml:space="preserve"> </w:t>
      </w:r>
      <w:r>
        <w:rPr>
          <w:rStyle w:val="Jrnl"/>
          <w:b/>
          <w:i/>
          <w:lang w:val="en-GB"/>
        </w:rPr>
        <w:t>Surg Clin North Am</w:t>
      </w:r>
      <w:r>
        <w:rPr>
          <w:lang w:val="en-GB"/>
        </w:rPr>
        <w:t>. 1996 Oct;76(5):1009-18.</w:t>
      </w:r>
    </w:p>
    <w:p>
      <w:pPr>
        <w:pStyle w:val="Normal"/>
        <w:numPr>
          <w:ilvl w:val="0"/>
          <w:numId w:val="1"/>
        </w:numPr>
        <w:tabs>
          <w:tab w:val="clear" w:pos="720"/>
          <w:tab w:val="left" w:pos="0" w:leader="none"/>
        </w:tabs>
        <w:spacing w:lineRule="auto" w:line="360"/>
        <w:ind w:left="540" w:hanging="540"/>
        <w:jc w:val="both"/>
        <w:rPr/>
      </w:pPr>
      <w:r>
        <w:rPr>
          <w:bCs/>
          <w:lang w:val="en-GB"/>
        </w:rPr>
        <w:t>Schecter</w:t>
      </w:r>
      <w:r>
        <w:rPr>
          <w:lang w:val="en-GB"/>
        </w:rPr>
        <w:t xml:space="preserve"> WP. Management of Enterocutaneous Fistulas</w:t>
      </w:r>
      <w:r>
        <w:rPr>
          <w:rStyle w:val="InternetLink"/>
          <w:color w:val="000000"/>
          <w:u w:val="none"/>
          <w:lang w:val="en-GB"/>
        </w:rPr>
        <w:t xml:space="preserve"> </w:t>
      </w:r>
      <w:r>
        <w:rPr>
          <w:rStyle w:val="Jrnl"/>
          <w:b/>
          <w:i/>
          <w:lang w:val="en-GB"/>
        </w:rPr>
        <w:t>Surg Clin North Am</w:t>
      </w:r>
      <w:r>
        <w:rPr>
          <w:lang w:val="en-GB"/>
        </w:rPr>
        <w:t>. 2011 Jun;91(3):481-91.</w:t>
      </w:r>
    </w:p>
    <w:p>
      <w:pPr>
        <w:pStyle w:val="Normal"/>
        <w:numPr>
          <w:ilvl w:val="0"/>
          <w:numId w:val="1"/>
        </w:numPr>
        <w:tabs>
          <w:tab w:val="clear" w:pos="720"/>
          <w:tab w:val="left" w:pos="0" w:leader="none"/>
        </w:tabs>
        <w:spacing w:lineRule="auto" w:line="360"/>
        <w:ind w:left="540" w:hanging="540"/>
        <w:jc w:val="both"/>
        <w:rPr>
          <w:lang w:val="en-GB"/>
        </w:rPr>
      </w:pPr>
      <w:r>
        <w:rPr>
          <w:lang w:val="en-GB"/>
        </w:rPr>
        <w:t xml:space="preserve">Lavery </w:t>
      </w:r>
      <w:r>
        <w:rPr>
          <w:lang w:val="en-US"/>
        </w:rPr>
        <w:t>IC</w:t>
      </w:r>
      <w:r>
        <w:rPr>
          <w:lang w:val="en-GB"/>
        </w:rPr>
        <w:t xml:space="preserve">. Colonic fistulas. </w:t>
      </w:r>
      <w:r>
        <w:rPr>
          <w:rStyle w:val="Jrnl"/>
          <w:b/>
          <w:i/>
          <w:lang w:val="en-GB"/>
        </w:rPr>
        <w:t>Surg Clin North Am</w:t>
      </w:r>
      <w:r>
        <w:rPr>
          <w:lang w:val="en-GB"/>
        </w:rPr>
        <w:t>. 1996 Oct;76(5):1183-90.</w:t>
      </w:r>
    </w:p>
    <w:p>
      <w:pPr>
        <w:pStyle w:val="Normal"/>
        <w:numPr>
          <w:ilvl w:val="0"/>
          <w:numId w:val="1"/>
        </w:numPr>
        <w:tabs>
          <w:tab w:val="clear" w:pos="720"/>
          <w:tab w:val="left" w:pos="0" w:leader="none"/>
        </w:tabs>
        <w:spacing w:lineRule="auto" w:line="360"/>
        <w:ind w:left="540" w:hanging="540"/>
        <w:jc w:val="both"/>
        <w:rPr>
          <w:lang w:val="en-GB"/>
        </w:rPr>
      </w:pPr>
      <w:hyperlink r:id="rId3">
        <w:r>
          <w:rPr>
            <w:rStyle w:val="InternetLink"/>
            <w:lang w:val="en-GB"/>
          </w:rPr>
          <w:t>Schecter</w:t>
        </w:r>
        <w:r>
          <w:rPr>
            <w:rStyle w:val="InternetLink"/>
            <w:color w:val="000000"/>
            <w:u w:val="none"/>
            <w:lang w:val="en-GB"/>
          </w:rPr>
          <w:t xml:space="preserve"> WP</w:t>
        </w:r>
      </w:hyperlink>
      <w:r>
        <w:rPr>
          <w:lang w:val="en-GB"/>
        </w:rPr>
        <w:t xml:space="preserve">, </w:t>
      </w:r>
      <w:hyperlink r:id="rId4">
        <w:r>
          <w:rPr>
            <w:rStyle w:val="InternetLink"/>
            <w:color w:val="000000"/>
            <w:u w:val="none"/>
            <w:lang w:val="en-GB"/>
          </w:rPr>
          <w:t>Hirshberg A</w:t>
        </w:r>
      </w:hyperlink>
      <w:r>
        <w:rPr>
          <w:lang w:val="en-GB"/>
        </w:rPr>
        <w:t xml:space="preserve">, </w:t>
      </w:r>
      <w:hyperlink r:id="rId5">
        <w:r>
          <w:rPr>
            <w:rStyle w:val="InternetLink"/>
            <w:color w:val="000000"/>
            <w:u w:val="none"/>
            <w:lang w:val="en-GB"/>
          </w:rPr>
          <w:t>Chang DS</w:t>
        </w:r>
      </w:hyperlink>
      <w:r>
        <w:rPr>
          <w:lang w:val="en-GB"/>
        </w:rPr>
        <w:t xml:space="preserve">, </w:t>
      </w:r>
      <w:hyperlink r:id="rId6">
        <w:r>
          <w:rPr>
            <w:rStyle w:val="InternetLink"/>
            <w:color w:val="000000"/>
            <w:u w:val="none"/>
            <w:lang w:val="en-GB"/>
          </w:rPr>
          <w:t>Harris HW</w:t>
        </w:r>
      </w:hyperlink>
      <w:r>
        <w:rPr>
          <w:lang w:val="en-GB"/>
        </w:rPr>
        <w:t xml:space="preserve">, </w:t>
      </w:r>
      <w:hyperlink r:id="rId7">
        <w:r>
          <w:rPr>
            <w:rStyle w:val="InternetLink"/>
            <w:color w:val="000000"/>
            <w:u w:val="none"/>
            <w:lang w:val="en-GB"/>
          </w:rPr>
          <w:t>Napolitano LM</w:t>
        </w:r>
      </w:hyperlink>
      <w:r>
        <w:rPr>
          <w:lang w:val="en-GB"/>
        </w:rPr>
        <w:t xml:space="preserve">, </w:t>
      </w:r>
      <w:hyperlink r:id="rId8">
        <w:r>
          <w:rPr>
            <w:rStyle w:val="InternetLink"/>
            <w:color w:val="000000"/>
            <w:u w:val="none"/>
            <w:lang w:val="en-GB"/>
          </w:rPr>
          <w:t>Wexner SD</w:t>
        </w:r>
      </w:hyperlink>
      <w:r>
        <w:rPr>
          <w:lang w:val="en-GB"/>
        </w:rPr>
        <w:t xml:space="preserve">, </w:t>
      </w:r>
      <w:hyperlink r:id="rId9">
        <w:r>
          <w:rPr>
            <w:rStyle w:val="InternetLink"/>
            <w:color w:val="000000"/>
            <w:u w:val="none"/>
            <w:lang w:val="en-GB"/>
          </w:rPr>
          <w:t>Dudrick SJ</w:t>
        </w:r>
      </w:hyperlink>
      <w:r>
        <w:rPr>
          <w:lang w:val="en-GB"/>
        </w:rPr>
        <w:t xml:space="preserve">. Enteric fistulas: principles of management. </w:t>
      </w:r>
      <w:hyperlink r:id="rId10">
        <w:r>
          <w:rPr>
            <w:rStyle w:val="InternetLink"/>
            <w:b/>
            <w:i/>
            <w:color w:val="000000"/>
            <w:u w:val="none"/>
            <w:lang w:val="en-US"/>
          </w:rPr>
          <w:t>J Am Coll Surg</w:t>
        </w:r>
        <w:r>
          <w:rPr>
            <w:rStyle w:val="InternetLink"/>
            <w:color w:val="000000"/>
            <w:u w:val="none"/>
            <w:lang w:val="en-US"/>
          </w:rPr>
          <w:t>.</w:t>
        </w:r>
      </w:hyperlink>
      <w:r>
        <w:rPr>
          <w:lang w:val="en-US"/>
        </w:rPr>
        <w:t xml:space="preserve"> 2009 Oct;209(4):484-91.</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Jrnl">
    <w:name w:val="jrnl"/>
    <w:basedOn w:val="Style14"/>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8841361" TargetMode="External"/><Relationship Id="rId3" Type="http://schemas.openxmlformats.org/officeDocument/2006/relationships/hyperlink" Target="http://www.ncbi.nlm.nih.gov/pubmed?term=&quot;Schecter WP&quot;%5BAuthor%5D" TargetMode="External"/><Relationship Id="rId4" Type="http://schemas.openxmlformats.org/officeDocument/2006/relationships/hyperlink" Target="http://www.ncbi.nlm.nih.gov/pubmed?term=&quot;Hirshberg A&quot;%5BAuthor%5D" TargetMode="External"/><Relationship Id="rId5" Type="http://schemas.openxmlformats.org/officeDocument/2006/relationships/hyperlink" Target="http://www.ncbi.nlm.nih.gov/pubmed?term=&quot;Chang DS&quot;%5BAuthor%5D" TargetMode="External"/><Relationship Id="rId6" Type="http://schemas.openxmlformats.org/officeDocument/2006/relationships/hyperlink" Target="http://www.ncbi.nlm.nih.gov/pubmed?term=&quot;Harris HW&quot;%5BAuthor%5D" TargetMode="External"/><Relationship Id="rId7" Type="http://schemas.openxmlformats.org/officeDocument/2006/relationships/hyperlink" Target="http://www.ncbi.nlm.nih.gov/pubmed?term=&quot;Napolitano LM&quot;%5BAuthor%5D" TargetMode="External"/><Relationship Id="rId8" Type="http://schemas.openxmlformats.org/officeDocument/2006/relationships/hyperlink" Target="http://www.ncbi.nlm.nih.gov/pubmed?term=&quot;Wexner SD&quot;%5BAuthor%5D" TargetMode="External"/><Relationship Id="rId9" Type="http://schemas.openxmlformats.org/officeDocument/2006/relationships/hyperlink" Target="http://www.ncbi.nlm.nih.gov/pubmed?term=&quot;Dudrick SJ&quot;%5BAuthor%5D" TargetMode="External"/><Relationship Id="rId10" Type="http://schemas.openxmlformats.org/officeDocument/2006/relationships/hyperlink" Target="http://www.ncbi.nlm.nih.gov/pubmed/198013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01:00Z</dcterms:created>
  <dc:creator>user</dc:creator>
  <dc:description/>
  <dc:language>en-US</dc:language>
  <cp:lastModifiedBy>user</cp:lastModifiedBy>
  <dcterms:modified xsi:type="dcterms:W3CDTF">2011-11-17T15:02:00Z</dcterms:modified>
  <cp:revision>1</cp:revision>
  <dc:subject/>
  <dc:title/>
</cp:coreProperties>
</file>