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ΚΤΙΝΟΛΟΓΙΚΗ ΔΙΕΡΕΥΝΗΣΗ ΟΓΚΩΝ ΕΠΙΝΕΦΡΙΔΙ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Ανθή  Μοριχοβίτου Επιμελήτρια Α,  Ακτινολογικού Εργαστηρίου Γ. Ν. Ιπποκράτειου Νοσοκομείου Θεσσαλονίκη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Οι μάζες των επινεφριδίων  ανευρίσκονται σε ποσοστό  2-9%  σαν τυχαία ευρήματα σε 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έλεγχο της κοιλιάς. Στην συντριπτική τους πλειοψηφία  είναι αδενώματα, ακολουθούν οι μεταστάσεις και σε μικρό ποσοστό  ο πρωτοπαθής όγκος των επινεφριδίων, το φαιοχρωμοκύττωμα  και το μυελολίπωμ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  ακτινολόγος  που έρχεται αντιμέτωπος με το τυχαίο εύρημα στο ή στα επινεφρίδια  πρέπει να απαντήσει σε δύο βασικές ερωτήσεις:</w:t>
      </w:r>
    </w:p>
    <w:p>
      <w:pPr>
        <w:pStyle w:val="Normal"/>
        <w:jc w:val="both"/>
        <w:rPr/>
      </w:pPr>
      <w:r>
        <w:rPr>
          <w:sz w:val="28"/>
          <w:szCs w:val="28"/>
        </w:rPr>
        <w:t>Πρώτον αν ο ασθενής έχει θετικό ορμονικό και βιοχημικό έλεγχο που μπορεί να σχετίζεται με τα επινεφρίδια και δεύτερο αν ο ασθενής έχει γνωστή κακοήθεια. Σε απουσία κακοήθειας η πιθανότητα μια μικρή περιγεγραμμένη  βλάβη να είναι κακοήθης είναι μηδενική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ι Απεικονιστικές μέθοδοι αξιολόγησης των επινεφριδίων είναι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Ο Αξονικός Τομογράφος με λεπτές τομές και καλή ανάλυση στο χώρο, η μαγνητική τομογραφία με ειδικές τεχνικές  αναγνώρισης λίπους και πολλαπλά επίπεδα εξέτασης, Ο υπέρηχος με κύρια εφαρμογή στα βρέφη και στα παιδιά. Τέλος ο σπινθηρογραφικός έλεγχος μ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D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</w:t>
      </w:r>
      <w:r>
        <w:rPr>
          <w:sz w:val="28"/>
          <w:szCs w:val="28"/>
        </w:rPr>
        <w:t xml:space="preserve"> σε συνδυασμό με αξονικές τομές 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Ογκόμορφες μη νεοπλασματικές βλάβες που μπαίνουν ενίοτε στη δ/διάγνωση  βλαβών επινεφριδίων αποτελούν οι φλεγμονές, η αιμορραγία καθώς και  τα εκκολπώματα του στομάχου ή  οι ψευδοκύστει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ο αδένωμα,η μετάσταση,το λέμφωμα,το φαιοχρωμοκύττωμα ,το καρκίνωμα και το μυελολίπωμα αποτελούν με αυτή τη σειρά συχνότητας τους νεοπλασματικούς όγκους των επινεφριδίω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</w:t>
      </w:r>
      <w:r>
        <w:rPr>
          <w:b/>
          <w:sz w:val="28"/>
          <w:szCs w:val="28"/>
        </w:rPr>
        <w:t>αδένωμα</w:t>
      </w:r>
      <w:r>
        <w:rPr>
          <w:sz w:val="28"/>
          <w:szCs w:val="28"/>
        </w:rPr>
        <w:t xml:space="preserve"> αποτελεί 50-80% των τυχαιωμάτων  σε μεγάλες σειρές  είναι κλασσικά μικρή υποστρόγγυλη βλάβη, καλά περιγεγραμμένη με χαμηλές πυκνότητες &lt;10 </w:t>
      </w: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 xml:space="preserve">. Σε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απεικόνιση εμφανίζει έντονο εμπλουτισμό και γρήγορο ξέπλυμα στα 10 λεπτά μετά τη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χορήγηση σκιαστικού. Στον έλεγχο με </w:t>
      </w:r>
      <w:r>
        <w:rPr>
          <w:sz w:val="28"/>
          <w:szCs w:val="28"/>
          <w:lang w:val="en-US"/>
        </w:rPr>
        <w:t>mri</w:t>
      </w:r>
      <w:r>
        <w:rPr>
          <w:sz w:val="28"/>
          <w:szCs w:val="28"/>
        </w:rPr>
        <w:t xml:space="preserve">  στις ειδικές ακολουθίες καταστολής του μικροσκοπικού-ενδοκυττάριου λίπους  αναδεικνύεται σαν πτώση του σήματος &lt;20% σε σχέση με τον σπλήν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</w:t>
      </w:r>
      <w:r>
        <w:rPr>
          <w:b/>
          <w:sz w:val="28"/>
          <w:szCs w:val="28"/>
        </w:rPr>
        <w:t>Μυελολίπωμα</w:t>
      </w:r>
      <w:r>
        <w:rPr>
          <w:sz w:val="28"/>
          <w:szCs w:val="28"/>
        </w:rPr>
        <w:t xml:space="preserve"> αποτελεί το 7-15% των τυχαιωμάτων, είναι  σπάνιος όγκος με παρουσία ώριμου λιπώδους ιστού, χαμηλές πυκνότητες στον έλεγχο με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(-30 εώς -90 </w:t>
      </w:r>
      <w:r>
        <w:rPr>
          <w:sz w:val="28"/>
          <w:szCs w:val="28"/>
          <w:lang w:val="en-US"/>
        </w:rPr>
        <w:t>HU</w:t>
      </w:r>
      <w:r>
        <w:rPr>
          <w:sz w:val="28"/>
          <w:szCs w:val="28"/>
        </w:rPr>
        <w:t xml:space="preserve">). Είναι μη εκκριτικός όγκος, περιβάλλεται από κάψα και μπορεί να προκαλέσει οξεία κοιλία από αιμορραγί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</w:t>
      </w:r>
      <w:r>
        <w:rPr>
          <w:b/>
          <w:sz w:val="28"/>
          <w:szCs w:val="28"/>
        </w:rPr>
        <w:t xml:space="preserve">φαιοχρωμοκύττωμα  </w:t>
      </w:r>
      <w:r>
        <w:rPr>
          <w:sz w:val="28"/>
          <w:szCs w:val="28"/>
        </w:rPr>
        <w:t xml:space="preserve">αποτελεί σπάνιο όγκο των επινεφριδίων 1/200000 και εμφανίζεται με κλινικά ευρήματα από υπερέκκριση ορμονών .Εντοπίζεται κατά μήκος της συμπαθητικής αλύσου, στον μυελό των επινεφριδίων(90%) και εξω-επινεφριδικά(10%) .Χαρακτηριστικά εμφανίζεται με τον κανόνα του 10% αμφοτερόπλευρα, κακοήθη και εξωκοιλιακά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την απεικόνιση με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 παρατηρούνται περιοχές με χαμηλή πυκνότητα λόγω νέκρωσης, με αυξημένη πυκνότητα λόγω αιμορραγίας και έντονο εμπλουτισμό μετά σκιαστικό χωρίς το χαρακτηριστικό ξέπλυμα  των αδενωμάτω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την απεικόνιση με μαγνήτη έχει χαρακτηριστικά αυξημένο σήμα στι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ακολουθίε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ο </w:t>
      </w:r>
      <w:r>
        <w:rPr>
          <w:b/>
          <w:sz w:val="28"/>
          <w:szCs w:val="28"/>
        </w:rPr>
        <w:t>καρκίνωμα του επινεφριδίου</w:t>
      </w:r>
      <w:r>
        <w:rPr>
          <w:sz w:val="28"/>
          <w:szCs w:val="28"/>
        </w:rPr>
        <w:t xml:space="preserve"> αποτελεί πολύ σπάνιο όγκο με τεράστιο μέγεθος στην  εμφάνισή  του ,νεκρώσεις και διήθηση των γειτονικών δομών. Συνήθως  εμφανίζει αυξημένη πρόσληψη </w:t>
      </w:r>
      <w:r>
        <w:rPr>
          <w:sz w:val="28"/>
          <w:szCs w:val="28"/>
          <w:lang w:val="en-US"/>
        </w:rPr>
        <w:t>FDG</w:t>
      </w:r>
      <w:r>
        <w:rPr>
          <w:sz w:val="28"/>
          <w:szCs w:val="28"/>
        </w:rPr>
        <w:t xml:space="preserve">  στο   </w:t>
      </w:r>
      <w:r>
        <w:rPr>
          <w:sz w:val="28"/>
          <w:szCs w:val="28"/>
          <w:lang w:val="en-US"/>
        </w:rPr>
        <w:t>P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α επινεφρίδια αποτελούν τη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η</w:t>
      </w:r>
      <w:r>
        <w:rPr>
          <w:b/>
          <w:sz w:val="28"/>
          <w:szCs w:val="28"/>
        </w:rPr>
        <w:t xml:space="preserve"> πιο συνήθη εντόπιση μεταστατικής νόσου </w:t>
      </w:r>
      <w:r>
        <w:rPr>
          <w:sz w:val="28"/>
          <w:szCs w:val="28"/>
        </w:rPr>
        <w:t xml:space="preserve">με συχνότερες πρωτοπαθείς εστίες τον μαστό, τον πνεύμονα, το μελάνωμα και τον νεφρό. Στην σταδιοποίηση η νόσος ξεφεύγει στο στάδιο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Το λέμφωμα κυρίως το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dgkin</w:t>
      </w:r>
      <w:r>
        <w:rPr>
          <w:sz w:val="28"/>
          <w:szCs w:val="28"/>
        </w:rPr>
        <w:t xml:space="preserve"> εμφανίζει στο 25% προσβολή των επινεφριδίων αμφοτερόπλευρ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Συμπερασματικά το 30% των όγκων των επινεφριδίων είναι τυχαία ευρήματα. Σε  ασθενείς με γνωστό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πνεύμονα περίπου το 1/3 των βλαβών που τυχαία ανευρίσκονται σε έλεγχο των επινεφριδίων είναι καλοήθεις. Σε λειτουργικά αδενώματα  με υπερέκκριση   ή αλδοστερόνης η διάγνωση στηρίζεται στα κλινικο-εργαστηριακά ευρήματα παρά στην απεικόνισ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b/>
          <w:sz w:val="28"/>
          <w:szCs w:val="28"/>
        </w:rPr>
        <w:t xml:space="preserve"> βιοψία  </w:t>
      </w:r>
      <w:r>
        <w:rPr>
          <w:sz w:val="28"/>
          <w:szCs w:val="28"/>
        </w:rPr>
        <w:t>περιορίζετα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σε ασθενείς με γνωστή κακοήθεια όταν οι υπόλοιπες διαγνωστικές μέθοδοι έχουν εξαντληθε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2700"/>
        <w:gridCol w:w="2700"/>
      </w:tblGrid>
      <w:tr>
        <w:trPr>
          <w:trHeight w:val="606" w:hRule="atLeast"/>
        </w:trPr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Αδενώματα</w:t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Μεταστάσεις</w:t>
            </w:r>
          </w:p>
        </w:tc>
      </w:tr>
      <w:tr>
        <w:trPr>
          <w:trHeight w:val="827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πώλεια σήματο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στις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 xml:space="preserve"> ακολουθίε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χημικής μετατόπιση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αι  &gt;90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Όχι</w:t>
            </w:r>
          </w:p>
        </w:tc>
      </w:tr>
      <w:tr>
        <w:trPr>
          <w:trHeight w:val="60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έγεθο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Συνήθως </w:t>
              <w:br/>
              <w:t>μικρότερη &lt;2c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Συνήθως </w:t>
              <w:br/>
              <w:t>μεγαλύτερη &gt;2cm</w:t>
            </w:r>
          </w:p>
        </w:tc>
      </w:tr>
      <w:tr>
        <w:trPr>
          <w:trHeight w:val="60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Γνωστή πρωτοπαθής </w:t>
              <w:br/>
              <w:t>νέο-εξεργασί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ήθως όχ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ήθως ναι</w:t>
            </w:r>
          </w:p>
        </w:tc>
      </w:tr>
      <w:tr>
        <w:trPr>
          <w:trHeight w:val="60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Όρια όγκο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μαλά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νώμαλα</w:t>
            </w:r>
          </w:p>
        </w:tc>
      </w:tr>
      <w:tr>
        <w:trPr>
          <w:trHeight w:val="60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 ή CT απεικόνισ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Συνήθως </w:t>
              <w:br/>
              <w:t>Ομοιογενή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Συνήθως </w:t>
              <w:br/>
              <w:t>Ανομοιογενής</w:t>
            </w:r>
          </w:p>
        </w:tc>
      </w:tr>
      <w:tr>
        <w:trPr>
          <w:trHeight w:val="783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χορήγηση σκιαστικο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 απεικόνισ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Ομοιογενής </w:t>
              <w:br/>
              <w:t>υπόπυκν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” </w:t>
            </w:r>
            <w:r>
              <w:rPr>
                <w:sz w:val="28"/>
                <w:szCs w:val="28"/>
                <w:lang w:val="en-US"/>
              </w:rPr>
              <w:t>wash out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ανομοιογενής</w:t>
            </w:r>
          </w:p>
        </w:tc>
      </w:tr>
      <w:tr>
        <w:trPr>
          <w:trHeight w:val="65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WI σήμ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Ίσης έντασης </w:t>
              <w:br/>
              <w:t>με το ήπα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Ίσης έντασης </w:t>
              <w:br/>
              <w:t>με σπλήνα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ΒΙΒΛΙΟΓΡΑΦΙΑ</w:t>
      </w:r>
      <w:r>
        <w:rPr>
          <w:b/>
          <w:sz w:val="28"/>
          <w:szCs w:val="28"/>
          <w:lang w:val="en-US"/>
        </w:rPr>
        <w:t xml:space="preserve"> 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Quint LE et al.  Pheochromocytoma and paragaglioma comparisonof mri imagingwith ct and mipg scintigraphy. Radiology1987; 165,89-9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Russel et al .Spontaneous rapture of adrenal myelolipoma spiral  ct appearance Abdominal imaging 2000;25:431-43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Caoili EM, Corobkin  et al. Adrenal masses: combined unenhanced and  delayed  enhanced ct .Radiology2002;222:629-63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WajchenBL ,Alpergaria ,et al .Adrenocortical carcinoma clinical and laboratory observations.Cancer200;88:711-73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Fujiyoshi F,et al. Characterization of adrenal tumors by chemical shift fast low angle shot mri imaging comparison of four methods of quantative  evaluation.AJR A J Roentgenolo 2003;180:1649-165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4:00Z</dcterms:created>
  <dc:creator>user</dc:creator>
  <dc:description/>
  <dc:language>en-US</dc:language>
  <cp:lastModifiedBy>user</cp:lastModifiedBy>
  <dcterms:modified xsi:type="dcterms:W3CDTF">2011-11-17T14:54:00Z</dcterms:modified>
  <cp:revision>1</cp:revision>
  <dc:subject/>
  <dc:title/>
</cp:coreProperties>
</file>