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Αρετή Τριανταφύλλου</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Υποψήφια διδάκτορας ΑΠΘ, Β’ Προπαιδευτική Κλινική Ιπποκράτειο ΓΝ Θεσσαλονίκης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color w:val="17365D"/>
          <w:sz w:val="24"/>
          <w:szCs w:val="24"/>
        </w:rPr>
      </w:pPr>
      <w:r>
        <w:rPr>
          <w:rFonts w:cs="Times New Roman" w:ascii="Times New Roman" w:hAnsi="Times New Roman"/>
          <w:b/>
          <w:color w:val="17365D"/>
          <w:sz w:val="24"/>
          <w:szCs w:val="24"/>
        </w:rPr>
        <w:t>Κλινική διερεύνηση όζων επινεφριδίων</w:t>
      </w:r>
    </w:p>
    <w:p>
      <w:pPr>
        <w:pStyle w:val="Normal"/>
        <w:spacing w:lineRule="auto" w:line="240"/>
        <w:jc w:val="center"/>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Τα επινεφρίδια είναι δύο αδένες μεγέθους περίπου 4 εκατοστών που βρίσκονται πάνω από τα νεφρά. Η κύρια λειτουργία των επινεφριδίων είναι η παραγωγή ορμονών για τον έλεγχο της αρτηριακής πίεσης καθώς και τη ρύθμιση της απορρόφησης του νερού, των ηλεκτρολυτών και της γλυκόζης στο αίμα. Τα επινεφρίδια είναι υπεύθυνα για την παραγωγή της αλδοστερόνης, της κορτιζόλης, των ανδρογόνων, καθώς και μιας πολύ μικρής ποσότητας οιστρογόνων, από την φλοιώδη μοίρα τους και των κατεχολαμινών (αδρεναλίνη και νοραδρεναλίνη) από την μυελώδη μοίρα του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Ένα σημαντικό πρόβλημα στην καθημερινή κλινική πράξη είναι ποια πρέπει να είναι η διερεύνηση και η αντιμετώπιση μίας μάζας επινεφριδίων, η οποία διαπιστώθηκε τυχαία. </w:t>
      </w:r>
    </w:p>
    <w:p>
      <w:pPr>
        <w:pStyle w:val="Normal"/>
        <w:spacing w:lineRule="auto" w:line="240"/>
        <w:jc w:val="both"/>
        <w:rPr/>
      </w:pPr>
      <w:r>
        <w:rPr>
          <w:rFonts w:cs="Times New Roman" w:ascii="Times New Roman" w:hAnsi="Times New Roman"/>
          <w:sz w:val="24"/>
          <w:szCs w:val="24"/>
        </w:rPr>
        <w:t xml:space="preserve">Οι όγκοι των επινεφριδίων αποτελούν τους συχνότερα εμφανιζόμενους όγκους στον άνθρωπο. Μελέτες αυτοψιών έδειξαν την παρουσία τους σε ποσοστό περίπου 6% (1-32%), ενώ σε μελέτες ασθενών που υποβλήθηκαν σε αξονική τομογραφία κοιλίας διαπιστώθηκαν σε συχνότητα περίπου 4% (από 0,2% στις νεότερες ηλικίες έως 7% στους περισσότερο ηλικιωμένους). Οι μάζες των επινεφριδίων οι οποίες διαγιγνώσκονται τυχαία κατά τον απεικονιστικό έλεγχο, ο οποίος δεν πραγματοποιήθηκε για διερεύνηση 2παθούς υπέρτασης ή τη σταδιοποίηση καρκίνου, ονομάζονται </w:t>
      </w:r>
      <w:r>
        <w:rPr>
          <w:rFonts w:cs="Times New Roman" w:ascii="Times New Roman" w:hAnsi="Times New Roman"/>
          <w:i/>
          <w:sz w:val="24"/>
          <w:szCs w:val="24"/>
        </w:rPr>
        <w:t>τυχαιώματα</w:t>
      </w:r>
      <w:r>
        <w:rPr>
          <w:rFonts w:cs="Times New Roman" w:ascii="Times New Roman" w:hAnsi="Times New Roman"/>
          <w:sz w:val="24"/>
          <w:szCs w:val="24"/>
        </w:rPr>
        <w:t xml:space="preserve">. Η ολοένα και συχνότερη χρησιμοποίηση απεικονιστικών εξετάσεων οδήγησε στη ραγδαία αύξηση της τυχαίας ανακάλυψης όγκων των επινεφριδίων. Η μεγάλη πλειοψηφία των τυχαιωμάτων (≈80%) είναι ανενεργά αδενώματα, χωρίς κλινική σημασία. Ωστόσο ένα μικρό ποσοστό μπορεί να σχετίζεται με κάποιο ενδοκρινικό σύνδρομο ή με κακοήθεια, καταστάσεις εκ των οποίων μερικές είναι δυνητικά θανατηφόρες και τις οποίες επιβάλλεται να αποκλείσουμε όταν αντιμετωπίζουμε μία τυχαία μάζα επινεφριδίων.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Δύο είναι τα βασικά ερωτήματα που καλείται να απαντήσει ο κλινικός γιατρός σχετικά με μια τυχαία μάζα επινεφριδίων: 1) αν είναι ορμονικά ενεργή και 2) αν σχετίζεται με κάποια κακοήθεια, χωρίς η μία από τις δύο καταστάσεις να μπορεί να αποκλείσει τη άλλη (π.χ. φλοιοεπινεφριδικό καρκίνωμα που υπερεκκρίνει κορτιζόλη). Τα στοιχεία που θα θέσουν την υπόνοια της διάγνωσης είναι το ιατρικό ιστορικό, η κλινική εξέταση και ο απλός εργαστηριακός έλεγχος, ενώ τη σφραγίδα θα βάλει ο ορμονικός έλεγχος (απλός ή μετά από ειδικές δοκιμασίε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Φαιοχρωμοκύττωμα</w:t>
      </w:r>
    </w:p>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rPr>
        <w:t xml:space="preserve">Το φαιοχρωμοκύττωμα, περίπου το 5% των τυχαιωμάτων, είναι ένας όγκος που προέρχεται από το μυελό των επινεφριδίων. </w:t>
      </w:r>
      <w:r>
        <w:rPr>
          <w:rFonts w:cs="Times New Roman" w:ascii="Times New Roman" w:hAnsi="Times New Roman"/>
          <w:bCs/>
          <w:sz w:val="24"/>
          <w:szCs w:val="24"/>
        </w:rPr>
        <w:t xml:space="preserve">Στα φαιοχρωμοκυττώματα ισχύει κατά προσέγγιση ο κανόνας των 10, όπου 10% περίπου συνυπάρχουν με φυσιολογική αρτηριακή πίεση, 10% είναι εξωεπινεφριδικά, 10% αυτών είναι εξωκοιλιακά, 10% είναι σε παιδιά, 10% είναι αμφοτερόπλευλα ή πολλαπλά και 10% κακοήθη. Περίπου 25% των φαιοχρωμοκυττωμάτων σχετίζεται με κάποιο οικογενή σύνδρομο. Η κλινική εικόνα που θα θέσει την υπόνοια του φαιοχρωμοκυττώματος είναι η αρτηριακή υπέρταση (στο 95% είναι παροξυσμική και στο 70% μόνιμη) και η κλασσική τριάδα που περιλαμβάνει κεφαλαλγία, εφίδρωση και αίσθημα παλμών. Ωστόσο το φαιοχρωμοκύττωμα μπορεί να εμφανιστεί με μία πλειάδα κλινικών εκδηλώσεων (ωχρότητα προσώπου, εξάψεις, ανησυχία, τρόμο, προκάρδιο ή κοιλιακό άλγος, απώλεια βάρους, πολυουρία, πολυδιψία κλπ)  δικαιώνοντας τον χαρακτηρισμό «Ο μεγάλος μίμος», που του έχει δοθεί. Ο ορμονικός έλεγχος για τη διάγνωση του φαιοχρωμοκυττώματος περιλαμβάνει τη μέτρηση των μετανεφρινών ή/και των κατεχολαμινών στα ούρα 24ώρου και/ή στο πλάσμα. Εφόσον οι συγκεντρώσεις αυτές είναι υψηλές ακολουθεί η δοκιμασία καταστολής με κλονιδίνη καθώς και το σπινθηρογράφημα με </w:t>
      </w:r>
      <w:r>
        <w:rPr>
          <w:rFonts w:cs="Times New Roman" w:ascii="Times New Roman" w:hAnsi="Times New Roman"/>
          <w:bCs/>
          <w:sz w:val="24"/>
          <w:szCs w:val="24"/>
          <w:lang w:val="en-US"/>
        </w:rPr>
        <w:t>MIBG</w:t>
      </w:r>
      <w:r>
        <w:rPr>
          <w:rFonts w:cs="Times New Roman" w:ascii="Times New Roman" w:hAnsi="Times New Roman"/>
          <w:bCs/>
          <w:sz w:val="24"/>
          <w:szCs w:val="24"/>
        </w:rPr>
        <w:t xml:space="preserve"> (I-131 meta-iodobenzyl- guanidin) το οποίο θα επιβεβαιώσει την ακριβή τοπογραφία του όγκου και θα αποκαλύψει τυχόν μεταστάσεις. Το φαιοχρωμοκύττωμα απαιτείται να αποκλείεται πάντα πριν την αφαίρεση μιας μάζας επινεφριδίων, εφόσον ένα πολύ μεγάλο ποσοστό των αδιάγνωστων ασθενών που θα υποβληθούν σε χειρουργική επέμβαση ή αναισθησία, χωρίς την απαραίτητα προεγχειρητική προετοιμασία, Θα εμφανίσουν σοβαρές επιπλοκές ή θάνατο.</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Πρωτοπαθής αλδοστερονισμό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Ο πρωτοπαθής αλδοστερονισμός (ΠΑ) είναι ένα σύνδρομο το οποίο σχετίζεται με την αυξημένη παραγωγή της αλδοστερόνης από τα επινεφρίδια. Η παραγωγή αυτή μπορεί να οφείλεται σε ένα αυτόνομο αδένωμα που αντιστοιχεί σε έναν όζο επινεφριδίων ή στην ετερόπλευρη ή αμφοτερόπλευρη υπερπλασία τους. Το σύνδρομο αυτό βρίσκεται περίπου στο 1% των τυχαιωμάτων. Για να διαγνώσουμε τον ΠΑ θα πρέπει να υπάρχει αρτηριακή υπέρταση με ταυτόχρονα αυξημένη έκκριση αλδοστερόνης και μειωμένη έκκριση ρενίνης. Κλινικά συνήθως πρόκειται για ανθεκτική, επίμονη διαστολική υπέρταση ή αρτηριακή υπέρταση που εμφανίζεται σε πολύ μικρή ή μεγάλη ηλικία. Περίπου στου μισούς από αυτούς τους ασθενείς μπορεί να υπάρχει υποκαλιαιμία η οποία εκδηλώνεται με μυϊκή αδυναμία, πολυουρία και νυκτουρία. Εξαιρετικά σπάνια ο ΠΑ μπορεί να σχετίζεται με κακοήθεια. Ο αλγόριθμός της ορμονικής διάγνωσης του αλδοστερονισμού περιλαμβάνει την μέτρηση της αλδοστερόνης (</w:t>
      </w:r>
      <w:r>
        <w:rPr>
          <w:rFonts w:cs="Times New Roman" w:ascii="Times New Roman" w:hAnsi="Times New Roman"/>
          <w:sz w:val="24"/>
          <w:szCs w:val="24"/>
          <w:lang w:val="en-US"/>
        </w:rPr>
        <w:t>ALD</w:t>
      </w:r>
      <w:r>
        <w:rPr>
          <w:rFonts w:cs="Times New Roman" w:ascii="Times New Roman" w:hAnsi="Times New Roman"/>
          <w:sz w:val="24"/>
          <w:szCs w:val="24"/>
        </w:rPr>
        <w:t>) και της δραστικότητας ρενίνης πλάσματος (</w:t>
      </w:r>
      <w:r>
        <w:rPr>
          <w:rFonts w:cs="Times New Roman" w:ascii="Times New Roman" w:hAnsi="Times New Roman"/>
          <w:sz w:val="24"/>
          <w:szCs w:val="24"/>
          <w:lang w:val="en-US"/>
        </w:rPr>
        <w:t>PRA</w:t>
      </w:r>
      <w:r>
        <w:rPr>
          <w:rFonts w:cs="Times New Roman" w:ascii="Times New Roman" w:hAnsi="Times New Roman"/>
          <w:sz w:val="24"/>
          <w:szCs w:val="24"/>
        </w:rPr>
        <w:t xml:space="preserve">). Λόγος </w:t>
      </w:r>
      <w:r>
        <w:rPr>
          <w:rFonts w:cs="Times New Roman" w:ascii="Times New Roman" w:hAnsi="Times New Roman"/>
          <w:sz w:val="24"/>
          <w:szCs w:val="24"/>
          <w:lang w:val="en-US"/>
        </w:rPr>
        <w:t>ALD</w:t>
      </w:r>
      <w:r>
        <w:rPr>
          <w:rFonts w:cs="Times New Roman" w:ascii="Times New Roman" w:hAnsi="Times New Roman"/>
          <w:sz w:val="24"/>
          <w:szCs w:val="24"/>
        </w:rPr>
        <w:t>/</w:t>
      </w:r>
      <w:r>
        <w:rPr>
          <w:rFonts w:cs="Times New Roman" w:ascii="Times New Roman" w:hAnsi="Times New Roman"/>
          <w:sz w:val="24"/>
          <w:szCs w:val="24"/>
          <w:lang w:val="en-US"/>
        </w:rPr>
        <w:t>PRA</w:t>
      </w:r>
      <w:r>
        <w:rPr>
          <w:rFonts w:cs="Times New Roman" w:ascii="Times New Roman" w:hAnsi="Times New Roman"/>
          <w:sz w:val="24"/>
          <w:szCs w:val="24"/>
        </w:rPr>
        <w:t xml:space="preserve">&lt;30 αρκεί για να αποκλείσει με μεγάλη αξιοπιστία τον ΠΑ. Σε όσους ασθενείς ο λόγος </w:t>
      </w:r>
      <w:r>
        <w:rPr>
          <w:rFonts w:cs="Times New Roman" w:ascii="Times New Roman" w:hAnsi="Times New Roman"/>
          <w:sz w:val="24"/>
          <w:szCs w:val="24"/>
          <w:lang w:val="en-US"/>
        </w:rPr>
        <w:t>ALD</w:t>
      </w:r>
      <w:r>
        <w:rPr>
          <w:rFonts w:cs="Times New Roman" w:ascii="Times New Roman" w:hAnsi="Times New Roman"/>
          <w:sz w:val="24"/>
          <w:szCs w:val="24"/>
        </w:rPr>
        <w:t>/</w:t>
      </w:r>
      <w:r>
        <w:rPr>
          <w:rFonts w:cs="Times New Roman" w:ascii="Times New Roman" w:hAnsi="Times New Roman"/>
          <w:sz w:val="24"/>
          <w:szCs w:val="24"/>
          <w:lang w:val="en-US"/>
        </w:rPr>
        <w:t>PRA</w:t>
      </w:r>
      <w:r>
        <w:rPr>
          <w:rFonts w:cs="Times New Roman" w:ascii="Times New Roman" w:hAnsi="Times New Roman"/>
          <w:sz w:val="24"/>
          <w:szCs w:val="24"/>
        </w:rPr>
        <w:t xml:space="preserve">≥30 με ταυτόχρονα υψηλή τιμή αλδοστερόνης (≥15) χρειάζεται να γίνουν περαιτέρω δοκιμασίες καταστολής. Τα τεστ αυτά αφορούν τη δοκιμασία φόρτωσης με 2 λίτρα  NaCl 0,9% σε 4 ώρες και τη δοκιμασία καταστολής με φθοριοκορτιζόνη 0,1  </w:t>
      </w:r>
      <w:r>
        <w:rPr>
          <w:rFonts w:cs="Times New Roman" w:ascii="Times New Roman" w:hAnsi="Times New Roman"/>
          <w:sz w:val="24"/>
          <w:szCs w:val="24"/>
          <w:lang w:val="en-US"/>
        </w:rPr>
        <w:t>mg</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4 ημερησίως, για 4 μέρες. Η διάγνωση του ΠΑ τίθεται όταν η αλδοστερόνη είναι μεγαλύτερη από 8 και 5 </w:t>
      </w:r>
      <w:r>
        <w:rPr>
          <w:rFonts w:cs="Times New Roman" w:ascii="Times New Roman" w:hAnsi="Times New Roman"/>
          <w:sz w:val="24"/>
          <w:szCs w:val="24"/>
          <w:lang w:val="en-US"/>
        </w:rPr>
        <w:t>ng</w:t>
      </w:r>
      <w:r>
        <w:rPr>
          <w:rFonts w:cs="Times New Roman" w:ascii="Times New Roman" w:hAnsi="Times New Roman"/>
          <w:sz w:val="24"/>
          <w:szCs w:val="24"/>
        </w:rPr>
        <w:t>/</w:t>
      </w:r>
      <w:r>
        <w:rPr>
          <w:rFonts w:cs="Times New Roman" w:ascii="Times New Roman" w:hAnsi="Times New Roman"/>
          <w:sz w:val="24"/>
          <w:szCs w:val="24"/>
          <w:lang w:val="en-US"/>
        </w:rPr>
        <w:t>dl</w:t>
      </w:r>
      <w:r>
        <w:rPr>
          <w:rFonts w:cs="Times New Roman" w:ascii="Times New Roman" w:hAnsi="Times New Roman"/>
          <w:sz w:val="24"/>
          <w:szCs w:val="24"/>
        </w:rPr>
        <w:t xml:space="preserve"> αντίστοιχα. Δύο σημαντικά στοιχεία που πρέπει να γνωρίζει κάποιος σχετικά με τον ΠΑ είναι αφενός η επίδραση της θέσης και των διαφόρων αντιυπερτασικών στην τιμή της ρενίνης και της αλδοστερόνης (για αυτό ιδανικά οι ασθενείς πρέπει να παραμένουν τουλάχιστον 2 ώρες σε ύπτια θέση και τα φάρμακα που επηρεάζουν πρέπει να διακόπτονται) και αφετέρου ότι ο πρωτοπαθής αλδοστερονισμός μπορεί να συνυπάρχει με ένα τυχαίο όζο επινεφριδίων, γεγονός που σημαίνει ότι η χειρουργική αφαίρεση του δεν θα οδηγήσει στη βελτίωση του ασθενούς. Το σπινθηρογράφημα με ιοδωχοληστερόλη ή ο καθετηριασμός των επινεφριδικών φλεβών είναι 2 μέθοδοι που μπορούν να ξεκαθαρίσουν αν το αδένωμα που έχει κάποιος ασθενής ευθύνεται για τον πρωτοπαθή αλδοστερονισμό και να αποκλεισθεί παρά την ύπαρξη ετερόπλευρου όγκου πιθανή αμφοτερόπλευρη υπερπλασία. Η αιτία του είναι και αυτή που θα καθορίσει την περεταίρω θεραπευτική αντιμετώπιση, η οποία είναι φαρμακευτική για την υπερπλασία, χειρουργική για τον καρκίνο, αν και χειρουργική, ως θεραπεία εκλογής  ή φαρμακευτική για το αδένωμα.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Κλινικό και υποκλινικό σύνδρομο </w:t>
      </w:r>
      <w:r>
        <w:rPr>
          <w:rFonts w:cs="Times New Roman" w:ascii="Times New Roman" w:hAnsi="Times New Roman"/>
          <w:b/>
          <w:sz w:val="24"/>
          <w:szCs w:val="24"/>
          <w:lang w:val="en-US"/>
        </w:rPr>
        <w:t>Cushing</w:t>
      </w:r>
    </w:p>
    <w:p>
      <w:pPr>
        <w:pStyle w:val="Normal"/>
        <w:spacing w:lineRule="auto" w:line="240"/>
        <w:rPr/>
      </w:pPr>
      <w:r>
        <w:rPr>
          <w:rFonts w:cs="Times New Roman" w:ascii="Times New Roman" w:hAnsi="Times New Roman"/>
          <w:bCs/>
          <w:sz w:val="24"/>
          <w:szCs w:val="24"/>
        </w:rPr>
        <w:t xml:space="preserve">Τα σύνδρομα αυτά οφείλονται στην αυξημένη παραγωγή της κορτιζόλης. Οι κλινικές εκδηλώσεις του συνδρόμου </w:t>
      </w:r>
      <w:r>
        <w:rPr>
          <w:rFonts w:cs="Times New Roman" w:ascii="Times New Roman" w:hAnsi="Times New Roman"/>
          <w:bCs/>
          <w:sz w:val="24"/>
          <w:szCs w:val="24"/>
          <w:lang w:val="en-US"/>
        </w:rPr>
        <w:t>Cushing</w:t>
      </w:r>
      <w:r>
        <w:rPr>
          <w:rFonts w:cs="Times New Roman" w:ascii="Times New Roman" w:hAnsi="Times New Roman"/>
          <w:bCs/>
          <w:sz w:val="24"/>
          <w:szCs w:val="24"/>
        </w:rPr>
        <w:t xml:space="preserve"> μπορεί να περιλαμβάνουν κεντρική παχυσαρκία με πανσεληνοειδές προσωπείο, βοοειδή αυχένα και αδύνατα άκρα, υπερβολική τριχοφυΐα, υπέρταση, διαταραχές εμμήνου ρήσεως, αιμορραγική διάθεση και ψυχιατρικές εκδηλώσεις, οι οποίες μπορεί να κυμαίνονται από συναισθηματική αστάθεια μέχρι ψύχωση. Το υποκλινικό σύνδρομο </w:t>
      </w:r>
      <w:r>
        <w:rPr>
          <w:rFonts w:cs="Times New Roman" w:ascii="Times New Roman" w:hAnsi="Times New Roman"/>
          <w:bCs/>
          <w:sz w:val="24"/>
          <w:szCs w:val="24"/>
          <w:lang w:val="en-US"/>
        </w:rPr>
        <w:t>Cushing</w:t>
      </w:r>
      <w:r>
        <w:rPr>
          <w:rFonts w:cs="Times New Roman" w:ascii="Times New Roman" w:hAnsi="Times New Roman"/>
          <w:bCs/>
          <w:sz w:val="24"/>
          <w:szCs w:val="24"/>
        </w:rPr>
        <w:t xml:space="preserve"> (</w:t>
      </w:r>
      <w:r>
        <w:rPr>
          <w:rFonts w:cs="Times New Roman" w:ascii="Times New Roman" w:hAnsi="Times New Roman"/>
          <w:bCs/>
          <w:sz w:val="24"/>
          <w:szCs w:val="24"/>
          <w:lang w:val="en-US"/>
        </w:rPr>
        <w:t>SCS</w:t>
      </w:r>
      <w:r>
        <w:rPr>
          <w:rFonts w:cs="Times New Roman" w:ascii="Times New Roman" w:hAnsi="Times New Roman"/>
          <w:bCs/>
          <w:sz w:val="24"/>
          <w:szCs w:val="24"/>
        </w:rPr>
        <w:t xml:space="preserve">) αποτελεί τη συχνότερη ορμονική διαταραχή (5-10%) που διαπιστώνεται στους τυχαίους όγκους επινεφριδίων και αφορά την παρουσία υπερκορτιζολαιμίας χωρίς την κλινική εκδήλωση του συνδρόμου. Αν και τα βιβλιογραφικά δεδομένα είναι περιορισμένα, το </w:t>
      </w:r>
      <w:r>
        <w:rPr>
          <w:rFonts w:cs="Times New Roman" w:ascii="Times New Roman" w:hAnsi="Times New Roman"/>
          <w:bCs/>
          <w:sz w:val="24"/>
          <w:szCs w:val="24"/>
          <w:lang w:val="en-US"/>
        </w:rPr>
        <w:t>SCS</w:t>
      </w:r>
      <w:r>
        <w:rPr>
          <w:rFonts w:cs="Times New Roman" w:ascii="Times New Roman" w:hAnsi="Times New Roman"/>
          <w:bCs/>
          <w:sz w:val="24"/>
          <w:szCs w:val="24"/>
        </w:rPr>
        <w:t xml:space="preserve"> έχει σχετιστεί με αυξημένο επιπολασμό αρτηριακής υπέρτασης, δυσλιπιδαιμίας, σακχαρώδη διαβήτη τύπου ΙΙ και αθηροσκλήρωσης. Περίπου το 4% των ασθενών με </w:t>
      </w:r>
      <w:r>
        <w:rPr>
          <w:rFonts w:cs="Times New Roman" w:ascii="Times New Roman" w:hAnsi="Times New Roman"/>
          <w:bCs/>
          <w:sz w:val="24"/>
          <w:szCs w:val="24"/>
          <w:lang w:val="en-US"/>
        </w:rPr>
        <w:t>SCS</w:t>
      </w:r>
      <w:r>
        <w:rPr>
          <w:rFonts w:cs="Times New Roman" w:ascii="Times New Roman" w:hAnsi="Times New Roman"/>
          <w:bCs/>
          <w:sz w:val="24"/>
          <w:szCs w:val="24"/>
        </w:rPr>
        <w:t xml:space="preserve"> θα εμφανίσουν κάποια στιγμή το κλινικό σύνδρομο. Η βιοχημική διάγνωση των συνδρόμων υπερκορτιζολαιμίας γίνεται με τη δοκιμασία καταστολής με 1 </w:t>
      </w:r>
      <w:r>
        <w:rPr>
          <w:rFonts w:cs="Times New Roman" w:ascii="Times New Roman" w:hAnsi="Times New Roman"/>
          <w:bCs/>
          <w:sz w:val="24"/>
          <w:szCs w:val="24"/>
          <w:lang w:val="en-US"/>
        </w:rPr>
        <w:t>mg</w:t>
      </w:r>
      <w:r>
        <w:rPr>
          <w:rFonts w:cs="Times New Roman" w:ascii="Times New Roman" w:hAnsi="Times New Roman"/>
          <w:bCs/>
          <w:sz w:val="24"/>
          <w:szCs w:val="24"/>
        </w:rPr>
        <w:t xml:space="preserve"> δεξαμεθαζόνης. Αν η κορτιζόλη του ορού είναι &lt;5 </w:t>
      </w:r>
      <w:r>
        <w:rPr>
          <w:rFonts w:cs="Times New Roman" w:ascii="Times New Roman" w:hAnsi="Times New Roman"/>
          <w:bCs/>
          <w:sz w:val="24"/>
          <w:szCs w:val="24"/>
          <w:lang w:val="en-US"/>
        </w:rPr>
        <w:t>mg</w:t>
      </w:r>
      <w:r>
        <w:rPr>
          <w:rFonts w:cs="Times New Roman" w:ascii="Times New Roman" w:hAnsi="Times New Roman"/>
          <w:bCs/>
          <w:sz w:val="24"/>
          <w:szCs w:val="24"/>
        </w:rPr>
        <w:t>/</w:t>
      </w:r>
      <w:r>
        <w:rPr>
          <w:rFonts w:cs="Times New Roman" w:ascii="Times New Roman" w:hAnsi="Times New Roman"/>
          <w:bCs/>
          <w:sz w:val="24"/>
          <w:szCs w:val="24"/>
          <w:lang w:val="en-US"/>
        </w:rPr>
        <w:t>dl</w:t>
      </w:r>
      <w:r>
        <w:rPr>
          <w:rFonts w:cs="Times New Roman" w:ascii="Times New Roman" w:hAnsi="Times New Roman"/>
          <w:bCs/>
          <w:sz w:val="24"/>
          <w:szCs w:val="24"/>
        </w:rPr>
        <w:t xml:space="preserve"> (αν και ορισμένες μελέτες αναφέρουν ως μέγιστη τιμή τα 1,8 </w:t>
      </w:r>
      <w:r>
        <w:rPr>
          <w:rFonts w:cs="Times New Roman" w:ascii="Times New Roman" w:hAnsi="Times New Roman"/>
          <w:bCs/>
          <w:sz w:val="24"/>
          <w:szCs w:val="24"/>
          <w:lang w:val="en-US"/>
        </w:rPr>
        <w:t>mg</w:t>
      </w:r>
      <w:r>
        <w:rPr>
          <w:rFonts w:cs="Times New Roman" w:ascii="Times New Roman" w:hAnsi="Times New Roman"/>
          <w:bCs/>
          <w:sz w:val="24"/>
          <w:szCs w:val="24"/>
        </w:rPr>
        <w:t>/</w:t>
      </w:r>
      <w:r>
        <w:rPr>
          <w:rFonts w:cs="Times New Roman" w:ascii="Times New Roman" w:hAnsi="Times New Roman"/>
          <w:bCs/>
          <w:sz w:val="24"/>
          <w:szCs w:val="24"/>
          <w:lang w:val="en-US"/>
        </w:rPr>
        <w:t>dl</w:t>
      </w:r>
      <w:r>
        <w:rPr>
          <w:rFonts w:cs="Times New Roman" w:ascii="Times New Roman" w:hAnsi="Times New Roman"/>
          <w:bCs/>
          <w:sz w:val="24"/>
          <w:szCs w:val="24"/>
        </w:rPr>
        <w:t xml:space="preserve">) η διερεύνηση τους μπορεί να διακοπεί. Αν η κορτιζόλη είναι ≥5 mg/dl τότε απαιτούνται περισσότερα τεστ όπως είναι η δοκιμασία μικρής και μεγάλης καταστολής με ή χωρίς τη μέτρηση της κορτιζόλης στα ούρα 24ώρου.  Η διάγνωση του συνδρόμου είναι ιδιαίτερα σημαντική και για τη μετεγχειρητική αντιμετώπιση αυτών των ασθενών, εφόσον λόγω της χρόνιας καταστολής του άξονα υποθάλαμος-υπόφυση-επινεφριδίων, είναι πιθανό να χρειαστούν θεραπεία υποκατάστασης.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Τα </w:t>
      </w:r>
      <w:r>
        <w:rPr>
          <w:rFonts w:cs="Times New Roman" w:ascii="Times New Roman" w:hAnsi="Times New Roman"/>
          <w:b/>
          <w:bCs/>
          <w:sz w:val="24"/>
          <w:szCs w:val="24"/>
        </w:rPr>
        <w:t>αδενώματα</w:t>
      </w:r>
      <w:r>
        <w:rPr>
          <w:rFonts w:cs="Times New Roman" w:ascii="Times New Roman" w:hAnsi="Times New Roman"/>
          <w:bCs/>
          <w:sz w:val="24"/>
          <w:szCs w:val="24"/>
        </w:rPr>
        <w:t xml:space="preserve"> συνολικά αποτελούν τη συχνότερη αιτία (≈80%) των τυχαίων όζων επινεφριδίων και εκτός από αυτά που σχετίζονται με την παραγωγή γλύκο- και αλατοκορτικοειδών και τα οποία αναλύθηκαν παραπάνω, στην πλειοψηφία τους είναι ανενεργά, και  δεν χρειάζονται καμία χειρουργική ή φαρμακευτική αντιμετώπιση παρά μόνο επανέλεγχο και παρακολούθηση. Είναι απόλυτα καλοήθεις καταστάσεις και η διάμετρο τους είναι συνήθως περίπου 3,5 εκ. αν και έχουν βρεθεί αδενώματα με μεγέθος από 1 εκ. έως και 10 εκ.</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Τα </w:t>
      </w:r>
      <w:r>
        <w:rPr>
          <w:rFonts w:cs="Times New Roman" w:ascii="Times New Roman" w:hAnsi="Times New Roman"/>
          <w:b/>
          <w:bCs/>
          <w:sz w:val="24"/>
          <w:szCs w:val="24"/>
        </w:rPr>
        <w:t xml:space="preserve">μυελολιπώματα </w:t>
      </w:r>
      <w:r>
        <w:rPr>
          <w:rFonts w:cs="Times New Roman" w:ascii="Times New Roman" w:hAnsi="Times New Roman"/>
          <w:bCs/>
          <w:sz w:val="24"/>
          <w:szCs w:val="24"/>
        </w:rPr>
        <w:t xml:space="preserve">αποτελούν μία ακόμα αιτία καλοηθών όγκων επινεφριδίων. Αποτελούνται από λίπος και μυελό των οστών, εκ του οποίου έλαβαν και την ονομασία τους  και αν και συνήθως δεν υπερβαίνουν το μέγεθος των 5 εκ. έχουν βρεθεί μάζες έως και 5,5 κιλά.  Είναι ορμονικά ανενεργά και ασυμπτωματικά εκτός από τα πολύ μεγάλα που μπορεί να προκαλέσουν κοιλιακό άλγος, αρτηριακή πίεση ή αιμορραγία κυρίως από την πίεση των παρακείμενων οργάνων ή και τη ρήξη τους. Η αντιμετώπιση τους γίνεται μόνο όταν προκαλούν συμπτώματα καθώς σε ορισμένες περιπτώσεις και προληπτικά αν το μέγεθος τους είναι ιδιαίτερα μεγάλο.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Αδενοκαρκίνωμα</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Το αδενοκαρκίνωμα αποτελεί μία από τις σημαντικότερες κλινικές οντότητες που πρέπει να αποκλείσουμε κατά τη διερεύνηση μιας μάζας επινεφριδίων. Ευθύνεται για ένα σχετικά μικρό ποσοστό (0,02-0,2%) των θανάτων από καρκίνο αλλά για αυτούς που το έχουν η μέση επιβίωση είναι περίπου 18 μήνες. Επίσης αφορά σχετικά νέους ασθενής με μεγαλύτερο επιπολασμό μεταξύ της 2</w:t>
      </w:r>
      <w:r>
        <w:rPr>
          <w:rFonts w:cs="Times New Roman" w:ascii="Times New Roman" w:hAnsi="Times New Roman"/>
          <w:bCs/>
          <w:sz w:val="24"/>
          <w:szCs w:val="24"/>
          <w:vertAlign w:val="superscript"/>
        </w:rPr>
        <w:t>ης</w:t>
      </w:r>
      <w:r>
        <w:rPr>
          <w:rFonts w:cs="Times New Roman" w:ascii="Times New Roman" w:hAnsi="Times New Roman"/>
          <w:bCs/>
          <w:sz w:val="24"/>
          <w:szCs w:val="24"/>
        </w:rPr>
        <w:t xml:space="preserve"> και 5</w:t>
      </w:r>
      <w:r>
        <w:rPr>
          <w:rFonts w:cs="Times New Roman" w:ascii="Times New Roman" w:hAnsi="Times New Roman"/>
          <w:bCs/>
          <w:sz w:val="24"/>
          <w:szCs w:val="24"/>
          <w:vertAlign w:val="superscript"/>
        </w:rPr>
        <w:t>ης</w:t>
      </w:r>
      <w:r>
        <w:rPr>
          <w:rFonts w:cs="Times New Roman" w:ascii="Times New Roman" w:hAnsi="Times New Roman"/>
          <w:bCs/>
          <w:sz w:val="24"/>
          <w:szCs w:val="24"/>
        </w:rPr>
        <w:t xml:space="preserve"> δεκαετίας. Ο ορμονικός έλεγχος σε συνδυασμό με τις απεικονιστικές εξετάσεις μπορεί να βοηθήσει στην διάγνωση του αδενοκαρκινώματος όμως η επιβεβαίωση επέρχεται μόνο με την ιστολογική εξέταση του όγκου. Η κλινική εικόνα μπορεί να περιλαμβάνει υπέρταση, ελάττωση του βάρους, αδυναμία, ανορεξία, ναυτία, εμέτους, τυμπανισμό και μυαλγίες .Ο βιοχημικός έλεγχος για τον εντοπισμό των αδενοκαρκινωμάτων περιλαμβάνει τη δεϋδροεπιανδροστερόνη (</w:t>
      </w:r>
      <w:r>
        <w:rPr>
          <w:rFonts w:cs="Times New Roman" w:ascii="Times New Roman" w:hAnsi="Times New Roman"/>
          <w:bCs/>
          <w:sz w:val="24"/>
          <w:szCs w:val="24"/>
          <w:lang w:val="en-US"/>
        </w:rPr>
        <w:t>DHEAs</w:t>
      </w:r>
      <w:r>
        <w:rPr>
          <w:rFonts w:cs="Times New Roman" w:ascii="Times New Roman" w:hAnsi="Times New Roman"/>
          <w:bCs/>
          <w:sz w:val="24"/>
          <w:szCs w:val="24"/>
        </w:rPr>
        <w:t xml:space="preserve">), η αυξημένη έκκριση της οποίας αποτελεί ένδειξη υπερέκκρισης ανδρογόνων από τα επινεφρίδια. Η ποσότητα της παραγωγής των ανδρογόνων στο αδενοκαρκίνωμα είναι ανάλογη και με το μέγεθος του όγκου. Ωστόσο τα αδενοκαρκινώματα μπορούν να παράγουν οποιαδήποτε ορμόνη, συχνότερη εκ των οποίων είναι η κορτιζόλη ή και σε ποσοστό περίπου 30% να είναι ορμονικά ανενεργά. Ο επιπολασμός του αδενοκαρκινώματος αλλάζει σημαντικά με το μέγεθος του όγκου από 2% σε όγκους έως 4 εκ, σε 6% σε αυτούς από 4,1 έως 6 εκ και 25% σε αυτούς που είναι μεγαλύτερους από 6 εκ. γεγονός που πρέπει πάντα να λαμβάνουμε υπόψη κατά την εκτίμηση και την θεραπευτική απόφαση σχετικά με μια μάζα επινεφριδίων.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Τέλος, εκτός από τους μεταστατικούς όγκους στα επινεφρίδια που καταλαμβάνουν περίπου το 2,5% των τυχαίωμάτων, υπάρχουν σπάνιες ακόμα κλινικές καταστάσεις όπως τα γαγγλιονευρώματα, τα νευροβλαστώματα, τα αμαρτώματα, λοιμώξεις όπως η σαρκοείδωση, η φυματίωση, διάφορα αποστήματα και οι παρασιτικές κύστεις, ή αιματολογικά νοσήματα, πχ λεμφώματα, τα οποία αν και πολύ σπάνια μπορούν να διαπιστωθούν από έναν όγκο στα επινεφρίδια.</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rPr>
        <w:t>Βιβλιογραφία</w:t>
      </w:r>
    </w:p>
    <w:p>
      <w:pPr>
        <w:pStyle w:val="Desc"/>
        <w:numPr>
          <w:ilvl w:val="0"/>
          <w:numId w:val="1"/>
        </w:numPr>
        <w:spacing w:before="280" w:after="0"/>
        <w:rPr>
          <w:lang w:val="en-US"/>
        </w:rPr>
      </w:pPr>
      <w:r>
        <w:rPr>
          <w:lang w:val="de-DE"/>
        </w:rPr>
        <w:t>Zeiger, MA, Siegelman, SS, Hamrahian, AH.</w:t>
      </w:r>
      <w:r>
        <w:rPr>
          <w:lang w:val="en-US"/>
        </w:rPr>
        <w:t>,2011.</w:t>
      </w:r>
      <w:r>
        <w:rPr>
          <w:lang w:val="de-DE"/>
        </w:rPr>
        <w:t xml:space="preserve"> </w:t>
      </w:r>
      <w:hyperlink r:id="rId2">
        <w:r>
          <w:rPr>
            <w:rStyle w:val="InternetLink"/>
            <w:color w:val="000000"/>
            <w:u w:val="none"/>
            <w:lang w:val="en-US"/>
          </w:rPr>
          <w:t>Medical and surgical evaluation and treatment of adrenal incidentalomas.</w:t>
        </w:r>
      </w:hyperlink>
      <w:r>
        <w:rPr>
          <w:lang w:val="en-US"/>
        </w:rPr>
        <w:t xml:space="preserve"> The Journal of clinical endocrinology and metabolism., 96 (7), 2004-15</w:t>
      </w:r>
    </w:p>
    <w:p>
      <w:pPr>
        <w:pStyle w:val="Normal"/>
        <w:numPr>
          <w:ilvl w:val="0"/>
          <w:numId w:val="1"/>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eiger, MA, Thompson, GB, Duh, QY, Hamrahian, AH, Angelos, P, Elaraj, D, Fishman, E, Kharlip, J.; American Association of Clinical Endocrinologists; American Association of Endocrine Surgeons, 2009. American Association of Clinical Endocrinologists and American Association of Endocrine Surgeons Medical Guidelines for the Management of Adrenal Incidentalomas: executive summary of recommendations. Endocrine Practice,15 (1), 450-3 </w:t>
      </w:r>
    </w:p>
    <w:p>
      <w:pPr>
        <w:pStyle w:val="Normal"/>
        <w:numPr>
          <w:ilvl w:val="0"/>
          <w:numId w:val="1"/>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Douma, S, Petidis, K, Doumas, M, Papaefthimiou, P, Triantafyllou, A, Kartali, N, Papadopoulos, N, Vogiatzis, K, Zamboulis, C., 2008. Prevalence of primary hyperaldosteronism in resistant hypertension: a retrospective observational study Lancet, 371(9628):1921-6</w:t>
      </w:r>
    </w:p>
    <w:p>
      <w:pPr>
        <w:pStyle w:val="Normal"/>
        <w:numPr>
          <w:ilvl w:val="0"/>
          <w:numId w:val="1"/>
        </w:numPr>
        <w:spacing w:lineRule="auto" w:line="240" w:before="0" w:after="200"/>
        <w:jc w:val="both"/>
        <w:rPr/>
      </w:pPr>
      <w:r>
        <w:rPr>
          <w:rFonts w:cs="Times New Roman" w:ascii="Times New Roman" w:hAnsi="Times New Roman"/>
          <w:sz w:val="24"/>
          <w:szCs w:val="24"/>
          <w:lang w:val="en-US"/>
        </w:rPr>
        <w:t>Young, FW, 2007. The incidentally discovered adrenal mass. The New England Journal of Medicine, 356 (6), 601-10</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Wingdings 2" w:hAnsi="Wingdings 2" w:cs="Wingdings 2"/>
    </w:rPr>
  </w:style>
  <w:style w:type="character" w:styleId="WW8Num5z0">
    <w:name w:val="WW8Num5z0"/>
    <w:qFormat/>
    <w:rPr>
      <w:rFonts w:ascii="Times New Roman" w:hAnsi="Times New Roman" w:cs="Times New Roma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Jrnl">
    <w:name w:val="jrnl"/>
    <w:basedOn w:val="Style14"/>
    <w:qFormat/>
    <w:rPr/>
  </w:style>
  <w:style w:type="character" w:styleId="P1">
    <w:name w:val="p1"/>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paragraph" w:styleId="Details">
    <w:name w:val="detail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16328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3:42:00Z</dcterms:created>
  <dc:creator>Areti</dc:creator>
  <dc:description/>
  <cp:keywords/>
  <dc:language>en-US</dc:language>
  <cp:lastModifiedBy>Areti</cp:lastModifiedBy>
  <dcterms:modified xsi:type="dcterms:W3CDTF">2011-11-15T13:04:00Z</dcterms:modified>
  <cp:revision>4</cp:revision>
  <dc:subject/>
  <dc:title>ΚΛΙΝΙΚΗ ΔΙΕΡΕΥΝΗΣΗ ΟΖΩΝ ΕΠΙΝΕΦΡΙΔΙΩΝ</dc:title>
</cp:coreProperties>
</file>