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8"/>
          <w:szCs w:val="28"/>
        </w:rPr>
      </w:pPr>
      <w:r>
        <w:rPr>
          <w:b/>
          <w:color w:val="0000FF"/>
          <w:sz w:val="28"/>
          <w:szCs w:val="28"/>
        </w:rPr>
        <w:t>«Εκλεκτική και επείγουσα χειρουργική θεραπεία στις φλεγμονώδεις νόσους του εντέρου»</w:t>
      </w:r>
    </w:p>
    <w:p>
      <w:pPr>
        <w:pStyle w:val="Normal"/>
        <w:jc w:val="center"/>
        <w:rPr>
          <w:color w:val="0000FF"/>
          <w:sz w:val="28"/>
          <w:szCs w:val="28"/>
        </w:rPr>
      </w:pPr>
      <w:r>
        <w:rPr>
          <w:color w:val="0000FF"/>
          <w:sz w:val="28"/>
          <w:szCs w:val="28"/>
        </w:rPr>
      </w:r>
    </w:p>
    <w:p>
      <w:pPr>
        <w:pStyle w:val="Normal"/>
        <w:jc w:val="center"/>
        <w:rPr>
          <w:b/>
          <w:b/>
        </w:rPr>
      </w:pPr>
      <w:r>
        <w:rPr>
          <w:b/>
        </w:rPr>
        <w:t>Μαυρομμάτης Γ. Χρήστος</w:t>
      </w:r>
    </w:p>
    <w:p>
      <w:pPr>
        <w:pStyle w:val="Normal"/>
        <w:jc w:val="center"/>
        <w:rPr/>
      </w:pPr>
      <w:r>
        <w:rPr/>
        <w:t xml:space="preserve">Χειρουργός </w:t>
      </w:r>
    </w:p>
    <w:p>
      <w:pPr>
        <w:pStyle w:val="Normal"/>
        <w:jc w:val="center"/>
        <w:rPr/>
      </w:pPr>
      <w:r>
        <w:rPr/>
        <w:t>Ιατρικό Κέντρο Αθηνών</w:t>
      </w:r>
    </w:p>
    <w:p>
      <w:pPr>
        <w:pStyle w:val="Normal"/>
        <w:jc w:val="both"/>
        <w:rPr/>
      </w:pPr>
      <w:r>
        <w:rPr/>
      </w:r>
    </w:p>
    <w:p>
      <w:pPr>
        <w:pStyle w:val="Normal"/>
        <w:jc w:val="both"/>
        <w:rPr/>
      </w:pPr>
      <w:r>
        <w:rPr/>
        <w:t xml:space="preserve">Η χειρουργική θεραπεία των ιδιοπαθών φλεγμονωδών νόσων του εντέρου (νόσος </w:t>
      </w:r>
      <w:r>
        <w:rPr>
          <w:lang w:val="en-US"/>
        </w:rPr>
        <w:t>Crohn</w:t>
      </w:r>
      <w:r>
        <w:rPr/>
        <w:t>, αδιευκρίνιστη κολίτιδα και ελκώδης κολίτιδας), αποτελεί ακόμα και σήμερα -  σε ορισμένες περιπτώσεις  - ιδιαίτερη πρόκληση για τους χειρουργούς λόγω των δυσκολιών που παρουσιάζοντας στον προγραμματισμό της κατάλληλης επέμβασης, με σκοπό την ελαχιστοποίηση των παρενεργειών και την αποφυγή υποτροπής της βασικής νόσου.</w:t>
      </w:r>
    </w:p>
    <w:p>
      <w:pPr>
        <w:pStyle w:val="Normal"/>
        <w:jc w:val="both"/>
        <w:rPr/>
      </w:pPr>
      <w:r>
        <w:rPr/>
      </w:r>
    </w:p>
    <w:p>
      <w:pPr>
        <w:pStyle w:val="Normal"/>
        <w:jc w:val="both"/>
        <w:rPr/>
      </w:pPr>
      <w:r>
        <w:rPr>
          <w:b/>
          <w:i/>
        </w:rPr>
        <w:t xml:space="preserve">Αρχές χειρουργικής θεραπείας  στην νόσο του </w:t>
      </w:r>
      <w:r>
        <w:rPr>
          <w:b/>
          <w:i/>
          <w:lang w:val="en-US"/>
        </w:rPr>
        <w:t>Crohn</w:t>
      </w:r>
      <w:r>
        <w:rPr>
          <w:b/>
          <w:i/>
        </w:rPr>
        <w:t xml:space="preserve"> </w:t>
      </w:r>
    </w:p>
    <w:p>
      <w:pPr>
        <w:pStyle w:val="Normal"/>
        <w:jc w:val="both"/>
        <w:rPr>
          <w:bCs/>
        </w:rPr>
      </w:pPr>
      <w:r>
        <w:rPr/>
        <w:t>Η νόσος περιγράφηκε το 1932 σαν περιοχική εντερίτις (</w:t>
      </w:r>
      <w:r>
        <w:rPr>
          <w:lang w:val="en-US"/>
        </w:rPr>
        <w:t>regional</w:t>
      </w:r>
      <w:r>
        <w:rPr/>
        <w:t xml:space="preserve"> </w:t>
      </w:r>
      <w:r>
        <w:rPr>
          <w:lang w:val="en-US"/>
        </w:rPr>
        <w:t>enteitis</w:t>
      </w:r>
      <w:r>
        <w:rPr/>
        <w:t xml:space="preserve">). Η παρατήρηση των </w:t>
      </w:r>
      <w:r>
        <w:rPr>
          <w:bCs/>
          <w:lang w:val="en-US"/>
        </w:rPr>
        <w:t>Crohn</w:t>
      </w:r>
      <w:r>
        <w:rPr>
          <w:bCs/>
        </w:rPr>
        <w:t xml:space="preserve">, </w:t>
      </w:r>
      <w:r>
        <w:rPr>
          <w:bCs/>
          <w:lang w:val="en-US"/>
        </w:rPr>
        <w:t>Ginzburg</w:t>
      </w:r>
      <w:r>
        <w:rPr>
          <w:bCs/>
        </w:rPr>
        <w:t xml:space="preserve">, </w:t>
      </w:r>
      <w:r>
        <w:rPr>
          <w:bCs/>
          <w:lang w:val="en-US"/>
        </w:rPr>
        <w:t>Oppenheimer</w:t>
      </w:r>
      <w:r>
        <w:rPr>
          <w:bCs/>
        </w:rPr>
        <w:t xml:space="preserve"> ήταν ότι οι ασθενείς με εντοπισμένη νόσο στο λεπτό έντερο θεραπεύονταν με ριζική εκτομή του πάσχοντος τμήματος Αυτό οδήγησε σε χειρουργικές επεμβάσεις των ασθενών αυτών , που παρουσίαζαν όμως υψηλή νοσηρότητα , θνητότητα και υποτροπή. Για να μειωθούν τα ποσοστά των μετεγχειρητικών επιπλοκών, εφαρμόστηκε στην πρόοδο των ετών εναλλακτικά η παρακαμπτήριος (</w:t>
      </w:r>
      <w:r>
        <w:rPr>
          <w:bCs/>
          <w:lang w:val="en-US"/>
        </w:rPr>
        <w:t>by</w:t>
      </w:r>
      <w:r>
        <w:rPr>
          <w:bCs/>
        </w:rPr>
        <w:t xml:space="preserve"> </w:t>
      </w:r>
      <w:r>
        <w:rPr>
          <w:bCs/>
          <w:lang w:val="en-US"/>
        </w:rPr>
        <w:t>pass</w:t>
      </w:r>
      <w:r>
        <w:rPr>
          <w:bCs/>
        </w:rPr>
        <w:t xml:space="preserve">) χειρουργική. Με αυτή παρακάμπτονταν τα σημεία του εντέρου που είχαν τη νόσο. Οι μελέτες από την αντιμετώπιση αυτών των περιστατικών με τη νέα μέθοδο ανέδειξαν μεγάλες φλεγμονώδεις βλεννοκήλες  και ανάπτυξη καρκίνου, στις περιοχές  που δεν ήταν εύκολα προσβάσιμες διαγνωστικά. Έγινε πάλι στροφή της χειρουργικής προς την εκτομή των πασχόντων τμημάτων, κάτι που ισχύει σαν αρχή για την νόσο του </w:t>
      </w:r>
      <w:r>
        <w:rPr>
          <w:bCs/>
          <w:lang w:val="en-US"/>
        </w:rPr>
        <w:t>Crohn</w:t>
      </w:r>
      <w:r>
        <w:rPr>
          <w:bCs/>
        </w:rPr>
        <w:t xml:space="preserve">  μέχρι σήμερα. </w:t>
      </w:r>
    </w:p>
    <w:p>
      <w:pPr>
        <w:pStyle w:val="Normal"/>
        <w:jc w:val="both"/>
        <w:rPr>
          <w:bCs/>
        </w:rPr>
      </w:pPr>
      <w:r>
        <w:rPr>
          <w:bCs/>
        </w:rPr>
      </w:r>
    </w:p>
    <w:p>
      <w:pPr>
        <w:pStyle w:val="Normal"/>
        <w:jc w:val="both"/>
        <w:rPr>
          <w:bCs/>
        </w:rPr>
      </w:pPr>
      <w:r>
        <w:rPr>
          <w:bCs/>
        </w:rPr>
        <w:t xml:space="preserve">Από τους ασθενείς που έχουν τη νόσο </w:t>
      </w:r>
      <w:r>
        <w:rPr>
          <w:bCs/>
          <w:lang w:val="en-US"/>
        </w:rPr>
        <w:t>Crohn</w:t>
      </w:r>
      <w:r>
        <w:rPr>
          <w:bCs/>
        </w:rPr>
        <w:t xml:space="preserve">, χειρουργούνται στη διάρκεια της ζωής τους  7 έως 9 στους 10. Σε εντοπισμένη νόσο μόνο στον ειλεό, στα 10 χρόνια, το ποσοστό χειρουργηθέντων είναι 70% , ενώ με ειλεοκολική νόσο στο αντίστοιχο χρονικό διάστημα το ποσοστό είναι 90%. Ο γενότυπος  </w:t>
      </w:r>
      <w:r>
        <w:rPr>
          <w:bCs/>
          <w:lang w:val="en-US"/>
        </w:rPr>
        <w:t>CARP</w:t>
      </w:r>
      <w:r>
        <w:rPr>
          <w:bCs/>
        </w:rPr>
        <w:t xml:space="preserve"> 15 </w:t>
      </w:r>
      <w:r>
        <w:rPr>
          <w:bCs/>
          <w:lang w:val="en-US"/>
        </w:rPr>
        <w:t>VARIANT</w:t>
      </w:r>
      <w:r>
        <w:rPr>
          <w:bCs/>
        </w:rPr>
        <w:t xml:space="preserve">  100 </w:t>
      </w:r>
      <w:r>
        <w:rPr>
          <w:bCs/>
          <w:lang w:val="en-US"/>
        </w:rPr>
        <w:t>fs</w:t>
      </w:r>
      <w:r>
        <w:rPr>
          <w:bCs/>
        </w:rPr>
        <w:t xml:space="preserve"> μπορεί να δείξει τους ασθενείς αυτούς που είναι  επιρρεπείς σε χειρουργική επέμβαση. </w:t>
      </w:r>
    </w:p>
    <w:p>
      <w:pPr>
        <w:pStyle w:val="Normal"/>
        <w:jc w:val="both"/>
        <w:rPr>
          <w:bCs/>
        </w:rPr>
      </w:pPr>
      <w:r>
        <w:rPr>
          <w:bCs/>
        </w:rPr>
      </w:r>
    </w:p>
    <w:p>
      <w:pPr>
        <w:pStyle w:val="Normal"/>
        <w:jc w:val="both"/>
        <w:rPr>
          <w:bCs/>
        </w:rPr>
      </w:pPr>
      <w:r>
        <w:rPr>
          <w:bCs/>
        </w:rPr>
        <w:t xml:space="preserve">Ακολουθώντας τις βασικές αρχές της χειρουργικής προσέγγισης στη νόσο του </w:t>
      </w:r>
      <w:r>
        <w:rPr>
          <w:bCs/>
          <w:lang w:val="en-US"/>
        </w:rPr>
        <w:t>Crohn</w:t>
      </w:r>
      <w:r>
        <w:rPr>
          <w:bCs/>
        </w:rPr>
        <w:t xml:space="preserve"> θα πρέπει να  χειρουργούνται οι ασθενείς με επιπλοκές της νόσου και οι ασθενείς όπου η συντηρητική αγωγή απέτυχε ή δεν είναι ανεκτή λόγω σοβαρών παρενεργειών .Εναλλακτικά σαν αρχή για την χειρουργική της συγκεκριμένης νόσου ισχύει «το γρηγορότερο το καλύτερο». Οι μετεγχειρητικές επιπλοκές για μη επιπλακείσα </w:t>
      </w:r>
      <w:r>
        <w:rPr>
          <w:bCs/>
          <w:lang w:val="en-US"/>
        </w:rPr>
        <w:t>Crohn</w:t>
      </w:r>
      <w:r>
        <w:rPr>
          <w:bCs/>
        </w:rPr>
        <w:t xml:space="preserve"> είναι 12%,  ενώ συμβαίνουν αντίστοιχα σε ποσοστό 49% των ασθενών που χειρουργούνται για επιπλοκές της νόσου.</w:t>
      </w:r>
    </w:p>
    <w:p>
      <w:pPr>
        <w:pStyle w:val="Normal"/>
        <w:jc w:val="both"/>
        <w:rPr>
          <w:b/>
          <w:b/>
          <w:bCs/>
        </w:rPr>
      </w:pPr>
      <w:r>
        <w:rPr>
          <w:b/>
          <w:bCs/>
        </w:rPr>
      </w:r>
    </w:p>
    <w:p>
      <w:pPr>
        <w:pStyle w:val="Normal"/>
        <w:jc w:val="both"/>
        <w:rPr>
          <w:b/>
          <w:b/>
          <w:bCs/>
          <w:i/>
          <w:i/>
        </w:rPr>
      </w:pPr>
      <w:r>
        <w:rPr>
          <w:b/>
          <w:bCs/>
          <w:i/>
        </w:rPr>
        <w:t xml:space="preserve">Επιδημιολογία νόσου </w:t>
      </w:r>
      <w:r>
        <w:rPr>
          <w:b/>
          <w:bCs/>
          <w:i/>
          <w:lang w:val="en-US"/>
        </w:rPr>
        <w:t>Crohn</w:t>
      </w:r>
    </w:p>
    <w:p>
      <w:pPr>
        <w:pStyle w:val="Normal"/>
        <w:jc w:val="both"/>
        <w:rPr>
          <w:bCs/>
        </w:rPr>
      </w:pPr>
      <w:r>
        <w:rPr>
          <w:bCs/>
        </w:rPr>
        <w:t xml:space="preserve">Η νόσος </w:t>
      </w:r>
      <w:r>
        <w:rPr>
          <w:bCs/>
          <w:lang w:val="en-US"/>
        </w:rPr>
        <w:t>Crohn</w:t>
      </w:r>
      <w:r>
        <w:rPr>
          <w:bCs/>
        </w:rPr>
        <w:t xml:space="preserve"> με σειρά συχνότητος προσβάλλει τον τελικό ειλεό και το τυφλό (σε ποσοστό 40%),  το λεπτό έντερο,  το κόλον  και την περιπρωκτική περιοχή. Στο 1/3 εντοπίζεται σε όλο το μήκος το κόλου. Σε ποσοστό 40 % σε διάφορα τμήματα αυτού , ενώ στο 30 % η εντόπιση είναι μόνο στο αριστερό κόλον. Παρουσιάζεται σαν συρίγγιο, στένωση, φλεγμονή . Στα συχνότερα συμπτώματα είναι ο κοιλιακός πόνος , το αίμα από το ορθό, η κακή θρέψη. Λιγότερο συχνά οι διάρροιες , η απόφραξη, το άλγος πυέλου ή/ και το άλγος ισχίου. </w:t>
      </w:r>
    </w:p>
    <w:p>
      <w:pPr>
        <w:pStyle w:val="Normal"/>
        <w:jc w:val="both"/>
        <w:rPr/>
      </w:pPr>
      <w:r>
        <w:rPr>
          <w:bCs/>
        </w:rPr>
        <w:t xml:space="preserve">Όταν η νόσος </w:t>
      </w:r>
      <w:r>
        <w:rPr>
          <w:bCs/>
          <w:lang w:val="en-US"/>
        </w:rPr>
        <w:t>Crohn</w:t>
      </w:r>
      <w:r>
        <w:rPr>
          <w:bCs/>
        </w:rPr>
        <w:t xml:space="preserve"> εντοπίζεται στον τελικό ειλεό και στο τυφλό (ειλεοτυφλική εντόπιση ) , μπορεί να παρουσιάσει συμπτωματολογία όπως η οξεία σκωληκοειδίτιδα.. Σε αυτές τις περιπτώσεις , όταν οι ασθενείς κατά τη διάρκεια του χειρουργείου διαπιστωθεί ότι έχουν το συγκεκριμένο πρόβλημα,  </w:t>
      </w:r>
      <w:r>
        <w:rPr>
          <w:b/>
          <w:bCs/>
        </w:rPr>
        <w:t>επέμβαση εκλογής</w:t>
      </w:r>
      <w:r>
        <w:rPr>
          <w:bCs/>
        </w:rPr>
        <w:t xml:space="preserve"> είναι η εκτομή του τελικού ειλεού και του τυφλού με ειλεοανιούσα αναστόμωση . Ισχύει η αρχή της διάσωσης όσο μεγαλύτερου τμήματος ανιόντος γίνεται. Στη μελέτη των </w:t>
      </w:r>
      <w:r>
        <w:rPr>
          <w:bCs/>
          <w:lang w:val="fr-FR"/>
        </w:rPr>
        <w:t xml:space="preserve">Weston &amp; </w:t>
      </w:r>
      <w:r>
        <w:rPr>
          <w:bCs/>
        </w:rPr>
        <w:t xml:space="preserve">συν., το 50% των ασθενών με ειλεοκολική εκτομή δεν χρειάστηκε να χειρουργηθούν άλλη φορά για τη νόσο, σε αντιδιαστολή με το 92% των ασθενών που υποβλήθηκαν σε σκωληκοειδεκτομή μόνο, οι οποίοι ξανάχειρουργήθηκαν (τα 2/3 αυτών στα αμέσως επόμενα χρόνια). Η επέμβαση εκλογής είναι η πλαγιοπλάγια ή η τελικοτελική ειλεοκολική αναστόμωση. </w:t>
      </w:r>
    </w:p>
    <w:p>
      <w:pPr>
        <w:pStyle w:val="Normal"/>
        <w:jc w:val="both"/>
        <w:rPr>
          <w:b/>
          <w:b/>
          <w:bCs/>
        </w:rPr>
      </w:pPr>
      <w:r>
        <w:rPr>
          <w:b/>
          <w:bCs/>
        </w:rPr>
      </w:r>
    </w:p>
    <w:p>
      <w:pPr>
        <w:pStyle w:val="Normal"/>
        <w:jc w:val="both"/>
        <w:rPr>
          <w:b/>
          <w:b/>
          <w:bCs/>
        </w:rPr>
      </w:pPr>
      <w:r>
        <w:rPr>
          <w:b/>
          <w:bCs/>
        </w:rPr>
      </w:r>
    </w:p>
    <w:p>
      <w:pPr>
        <w:pStyle w:val="Normal"/>
        <w:jc w:val="both"/>
        <w:rPr>
          <w:b/>
          <w:b/>
          <w:bCs/>
          <w:i/>
          <w:i/>
        </w:rPr>
      </w:pPr>
      <w:r>
        <w:rPr>
          <w:b/>
          <w:bCs/>
          <w:i/>
        </w:rPr>
        <w:t xml:space="preserve">Ενδείξεις χειρουργικής αντιμετώπισης ασθενών με νόσο </w:t>
      </w:r>
      <w:r>
        <w:rPr>
          <w:b/>
          <w:bCs/>
          <w:i/>
          <w:lang w:val="en-US"/>
        </w:rPr>
        <w:t>Crohn</w:t>
      </w:r>
    </w:p>
    <w:p>
      <w:pPr>
        <w:pStyle w:val="Normal"/>
        <w:jc w:val="both"/>
        <w:rPr>
          <w:bCs/>
        </w:rPr>
      </w:pPr>
      <w:r>
        <w:rPr>
          <w:bCs/>
          <w:lang w:val="en-US"/>
        </w:rPr>
        <w:t>H</w:t>
      </w:r>
      <w:r>
        <w:rPr>
          <w:bCs/>
        </w:rPr>
        <w:t xml:space="preserve"> συχνότερη είναι τα επανειλημμένα επεισόδια ειλεού(στενώσεις, διατρήσεις που οδηγούν σε αποστήματα , συρίγγια , περιτονίτιδα). Σπανιότερα η μεγάλη αιμορραγία , η αδυναμία θρέψης , ο καρκίνος , η αποφρακτική ουροπάθεια και οι δύσκολα ελεγχόμενες συντηρητικά εξωτερικές εκδηλώσεις.  </w:t>
      </w:r>
    </w:p>
    <w:p>
      <w:pPr>
        <w:pStyle w:val="Normal"/>
        <w:jc w:val="both"/>
        <w:rPr>
          <w:bCs/>
        </w:rPr>
      </w:pPr>
      <w:r>
        <w:rPr>
          <w:bCs/>
        </w:rPr>
      </w:r>
    </w:p>
    <w:p>
      <w:pPr>
        <w:pStyle w:val="Normal"/>
        <w:jc w:val="both"/>
        <w:rPr>
          <w:bCs/>
        </w:rPr>
      </w:pPr>
      <w:r>
        <w:rPr>
          <w:bCs/>
        </w:rPr>
        <w:t>Στην αποφρακτική ουροπάθεια όταν πιέζεται ή αποφράσσεται -συνήθως ο δεξιός - ουρητήρας από τη νόσο, επέμβαση εκλογής είναι πάλι – εφόσον το επιτρέπουν οι συνθήκες -  η εντερεκτομή του πάσχοντος τμήματος του εντέρου. Σε πιο δύσκολες περιπτώσεις μπορεί να γίνει σε πρώτο χρόνο η ειλεοστομία για να δοθεί η δυνατότητα υποχώρησης της φλεγμονής,  και στη συνέχεια σε δεύτερο χρόνο να γίνει η εκτομή του πάσχοντος τμήματος.</w:t>
      </w:r>
    </w:p>
    <w:p>
      <w:pPr>
        <w:pStyle w:val="Normal"/>
        <w:jc w:val="both"/>
        <w:rPr>
          <w:bCs/>
        </w:rPr>
      </w:pPr>
      <w:r>
        <w:rPr>
          <w:bCs/>
        </w:rPr>
        <w:t xml:space="preserve">Στα παιδιά σε ποσοστό 26% παρατηρείται αδυναμία ανάπτυξης τους λόγω </w:t>
      </w:r>
      <w:r>
        <w:rPr>
          <w:bCs/>
          <w:lang w:val="en-US"/>
        </w:rPr>
        <w:t>Crohn</w:t>
      </w:r>
      <w:r>
        <w:rPr>
          <w:bCs/>
        </w:rPr>
        <w:t>. Επισημαίνεται ότι το χειρουργείο στα παιδιά αυτά - σε αποτυχία συντηρητικών μέτρων -πρέπει να γίνεται  πριν την έναρξη της ήβης .</w:t>
      </w:r>
    </w:p>
    <w:p>
      <w:pPr>
        <w:pStyle w:val="Normal"/>
        <w:jc w:val="both"/>
        <w:rPr>
          <w:bCs/>
        </w:rPr>
      </w:pPr>
      <w:r>
        <w:rPr>
          <w:bCs/>
        </w:rPr>
      </w:r>
    </w:p>
    <w:p>
      <w:pPr>
        <w:pStyle w:val="Normal"/>
        <w:jc w:val="both"/>
        <w:rPr>
          <w:bCs/>
        </w:rPr>
      </w:pPr>
      <w:r>
        <w:rPr>
          <w:bCs/>
        </w:rPr>
        <w:t xml:space="preserve">Η απόφραξη εντέρου έχει σαν αιτία μονήρεις ή πολλαπλές στενώσεις. Τα συμπτώματα είναι είτε οξέα είτε χρονίζοντα. Ένδειξη χειρουργείου αποτελεί η αδυναμία λύσης του ειλεού, τα συχνά επεισόδια, ο ειλεός με συνοδό σήψη, η εντεροκοιλιακή μάζα με συνοδό συρίγγιο και η προϊούσα κακή θρέψη . Επέμβαση εκλογής είναι η εκτομή του πάσχοντος τμήματος. Σε επιλεγμένες περιπτώσεις εφαρμόζονται πλαστικές των στενώσεων . Σε χρόνια απόφραξη προτιμάται η εκτομή του αποφραγμένου τμήματος. Η ειλεοστομία και η εσωτερική παράκαμψη αποτελούν ανακουφιστικές προσωρινές χειρουργικές λύσεις . </w:t>
      </w:r>
    </w:p>
    <w:p>
      <w:pPr>
        <w:pStyle w:val="Normal"/>
        <w:jc w:val="both"/>
        <w:rPr>
          <w:bCs/>
        </w:rPr>
      </w:pPr>
      <w:r>
        <w:rPr>
          <w:bCs/>
        </w:rPr>
      </w:r>
    </w:p>
    <w:p>
      <w:pPr>
        <w:pStyle w:val="Normal"/>
        <w:jc w:val="both"/>
        <w:rPr>
          <w:bCs/>
        </w:rPr>
      </w:pPr>
      <w:r>
        <w:rPr>
          <w:bCs/>
        </w:rPr>
        <w:t xml:space="preserve">Αντί χειρουργικής επέμβασης στις στενώσεις, μπορεί να γίνει ενδοσκόπηση και διάταση αυτών με μπαλόνι . Οι λύσεις αυτές αφορούν μικρές στενώσεις (μικρότερες των 10 εκατοστών),  καθώς και στενώσεις κοντά σε προηγηθείσα αναστόμωση. Αναφέρονται ποσοστά επιτυχίας 66%-100%, με ποσοστά επιπλοκών 8%-25% (αιμορραγία , διάτρηση). Σε πολλές περιπτώσεις εφαρμόζονται ενέσεις κορτικοειδούς μετά τη διάνοιξη. Η μεταλλική ενδοπρόσθεση αποτελεί σήμερα εναλλακτική λύση αντιμετώπισης σε στένωση του εντέρου με νόσο </w:t>
      </w:r>
      <w:r>
        <w:rPr>
          <w:bCs/>
          <w:lang w:val="en-US"/>
        </w:rPr>
        <w:t>Crohn</w:t>
      </w:r>
      <w:r>
        <w:rPr>
          <w:bCs/>
        </w:rPr>
        <w:t xml:space="preserve">. </w:t>
      </w:r>
    </w:p>
    <w:p>
      <w:pPr>
        <w:pStyle w:val="Normal"/>
        <w:jc w:val="both"/>
        <w:rPr>
          <w:bCs/>
        </w:rPr>
      </w:pPr>
      <w:r>
        <w:rPr>
          <w:bCs/>
        </w:rPr>
      </w:r>
    </w:p>
    <w:p>
      <w:pPr>
        <w:pStyle w:val="Normal"/>
        <w:jc w:val="both"/>
        <w:rPr/>
      </w:pPr>
      <w:r>
        <w:rPr>
          <w:bCs/>
        </w:rPr>
        <w:t xml:space="preserve">Σε αρκετές σειρές η συχνότερη ένδειξη χειρουργικής επέμβασης σε ασθενείς με </w:t>
      </w:r>
      <w:r>
        <w:rPr>
          <w:bCs/>
          <w:lang w:val="en-US"/>
        </w:rPr>
        <w:t>Crohn</w:t>
      </w:r>
      <w:r>
        <w:rPr>
          <w:bCs/>
        </w:rPr>
        <w:t xml:space="preserve"> είναι η αποτυχία συντηρητικής αγωγής. Αυτή ορίζεται σαν </w:t>
      </w:r>
    </w:p>
    <w:p>
      <w:pPr>
        <w:pStyle w:val="Normal"/>
        <w:ind w:left="360" w:hanging="0"/>
        <w:jc w:val="both"/>
        <w:rPr>
          <w:bCs/>
        </w:rPr>
      </w:pPr>
      <w:r>
        <w:rPr>
          <w:bCs/>
        </w:rPr>
        <w:t xml:space="preserve">1.   Μη έλεγχος της συμπτωματολογίας παρά τις μέγιστες δοσολογίες φαρμάκων </w:t>
      </w:r>
    </w:p>
    <w:p>
      <w:pPr>
        <w:pStyle w:val="Normal"/>
        <w:ind w:left="360" w:hanging="0"/>
        <w:jc w:val="both"/>
        <w:rPr>
          <w:bCs/>
        </w:rPr>
      </w:pPr>
      <w:r>
        <w:rPr>
          <w:bCs/>
        </w:rPr>
        <w:t xml:space="preserve">2. Προοδευτική επιδείνωση της νόσου παρά τη μέγιστη δυνατή δοσολογία χορήγησης </w:t>
        <w:br/>
        <w:t xml:space="preserve">      αυτών </w:t>
      </w:r>
    </w:p>
    <w:p>
      <w:pPr>
        <w:pStyle w:val="Normal"/>
        <w:ind w:left="360" w:hanging="0"/>
        <w:jc w:val="both"/>
        <w:rPr/>
      </w:pPr>
      <w:r>
        <w:rPr>
          <w:bCs/>
        </w:rPr>
        <w:t>3.  Όταν υπάρχουν σοβαρές παρενέργειες της εφαρμοζόμενης θεραπείας.</w:t>
      </w:r>
    </w:p>
    <w:p>
      <w:pPr>
        <w:pStyle w:val="Normal"/>
        <w:ind w:left="360" w:hanging="0"/>
        <w:jc w:val="both"/>
        <w:rPr/>
      </w:pPr>
      <w:r>
        <w:rPr>
          <w:bCs/>
        </w:rPr>
        <w:t xml:space="preserve">4.  Όταν ο ασθενής δεν συμμορφώνεται </w:t>
      </w:r>
    </w:p>
    <w:p>
      <w:pPr>
        <w:pStyle w:val="Normal"/>
        <w:jc w:val="both"/>
        <w:rPr>
          <w:bCs/>
        </w:rPr>
      </w:pPr>
      <w:r>
        <w:rPr>
          <w:bCs/>
        </w:rPr>
        <w:t xml:space="preserve">Η αιμορραγία στη νόσο του </w:t>
      </w:r>
      <w:r>
        <w:rPr>
          <w:bCs/>
          <w:lang w:val="en-US"/>
        </w:rPr>
        <w:t>Crohn</w:t>
      </w:r>
      <w:r>
        <w:rPr>
          <w:bCs/>
        </w:rPr>
        <w:t xml:space="preserve"> είναι ασυνήθης ένδειξη χειρουργείου (0,9%- 4%) . Θα πρέπει να αποκλειστούν αιτίες όπως οι διαταραχές πηκτικότητας και το πεπτικό έλκος . Σημαντική βοήθεια είναι η μεσεντέριος αγγειογραφία πριν ή  διεγχειρητικά. Η εντερεκτομή εφαρμόζεται στις περιπτώσεις εκείνες που είναι εφικτή . </w:t>
      </w:r>
    </w:p>
    <w:p>
      <w:pPr>
        <w:pStyle w:val="Normal"/>
        <w:jc w:val="both"/>
        <w:rPr>
          <w:bCs/>
        </w:rPr>
      </w:pPr>
      <w:r>
        <w:rPr>
          <w:bCs/>
        </w:rPr>
      </w:r>
    </w:p>
    <w:p>
      <w:pPr>
        <w:pStyle w:val="Normal"/>
        <w:jc w:val="both"/>
        <w:rPr>
          <w:bCs/>
        </w:rPr>
      </w:pPr>
      <w:r>
        <w:rPr>
          <w:bCs/>
        </w:rPr>
        <w:t xml:space="preserve">Τα συρίγγια απαντώνται στο 35% των ασθενών με </w:t>
      </w:r>
      <w:r>
        <w:rPr>
          <w:bCs/>
          <w:lang w:val="en-US"/>
        </w:rPr>
        <w:t>Crohn</w:t>
      </w:r>
      <w:r>
        <w:rPr>
          <w:bCs/>
        </w:rPr>
        <w:t xml:space="preserve"> . Ένδειξη χειρουργείου προκύπτει μόνο στο 6,3% αυτών . Διακρίνονται σε εσωτερικά εντεροεντερικά (τα συχνότερα) , εντεροκυστικά , εντεροκολπικά και εξωτερικά (εντεροδερματικά).Πότε χειρουργούνται ; Όταν με το συρίγγιο γίνεται παράκαμψη μεγάλου τμήματος του εντέρου και αυτό οδηγεί σε κακή θρέψη του ασθενούς και πολλές διάρροιες. Με την χειρουργική επέμβαση γίνεται εκτομή του τμήματος από το οποίο εξορμάται και  ευθύνεται για τη δημιουργία του συριγγίου. Το τμήμα το οποίο δευτεροπαθώς  προσβάλλεται και στο οποίο καταλήγει το συρίγγιο απλά συρράπτεται ή εκτέμνεται σφηνοειδώς . Στα ειλεοσιγμοειδικά συρίγγια προτιμάται η περιορισμένη εκτομή του τμήματος του σιγμοειδούς αντί απλής συρραφής. Τα εντεροκυστικά συρίγγια παρουσιάζονται με πνευματουρία και συχνές ουρολοιμώξεις .Θεραπεία τους είναι η εντερεκτομή και η σύγκλιση της ουροδόχου κύστεως (ο καθετήρας πρέπει να παραμείνει για 10 ημέρες). Εντεροκολπικά συρίγγια παρουσιάζονται σε ασθενείς με υστερεκτομή .Επέμβαση εκλογής η εντερεκτομή, η συνοδός σύγκλιση του κόλπου και η παρεμβολή μεταξύ αυτών επιπλόου .</w:t>
      </w:r>
    </w:p>
    <w:p>
      <w:pPr>
        <w:pStyle w:val="Normal"/>
        <w:jc w:val="both"/>
        <w:rPr>
          <w:bCs/>
        </w:rPr>
      </w:pPr>
      <w:r>
        <w:rPr>
          <w:bCs/>
        </w:rPr>
      </w:r>
    </w:p>
    <w:p>
      <w:pPr>
        <w:pStyle w:val="Normal"/>
        <w:jc w:val="both"/>
        <w:rPr>
          <w:bCs/>
        </w:rPr>
      </w:pPr>
      <w:r>
        <w:rPr>
          <w:bCs/>
        </w:rPr>
        <w:t xml:space="preserve">Τα εντεροδερματικά συρίγγια παρουσιάζονται συνήθως σε προϋπάρχουσες τομές . Μετεγχειρητικά τα συρίγγια αυτά προκύπτουν λόγω ρήξης της αναστόμωσης . Σε αυτές τις περιπτώσεις έχει άμεση ένδειξη η κατασκευή ειλεοστομίας. Παρουσιάζονται επίσης σε υποτροπή της νόσου, αυτόματα,  κοντά σε ειλεοστομία. Σε αυτές τις περιπτώσεις δεν είναι άμεση η ένδειξη επέμβασης . Εναλλακτικές λύσεις για την  αντιμετώπιση συριγγίων  στη νόσο του </w:t>
      </w:r>
      <w:r>
        <w:rPr>
          <w:bCs/>
          <w:lang w:val="en-US"/>
        </w:rPr>
        <w:t>Crohn</w:t>
      </w:r>
      <w:r>
        <w:rPr>
          <w:bCs/>
        </w:rPr>
        <w:t xml:space="preserve"> είναι η παρατεταμένη παρεντερική διατροφή και η χορήγηση ανοσοκατασταλτικών (αζαθειοπρίνη, 6-μερκαπτοπουρίνη, κυκλοσπορίνη και –τελευταία- χορήγηση </w:t>
      </w:r>
      <w:r>
        <w:rPr>
          <w:bCs/>
          <w:lang w:val="en-US"/>
        </w:rPr>
        <w:t>Infliximab</w:t>
      </w:r>
      <w:r>
        <w:rPr>
          <w:bCs/>
        </w:rPr>
        <w:t xml:space="preserve"> (ταχεία ανταπόκριση στο 46% για 3-4 μήνες –αναφέρεται πλήρης ίαση στο 23% των θεραπευόμενων συριγγίων). </w:t>
      </w:r>
    </w:p>
    <w:p>
      <w:pPr>
        <w:pStyle w:val="Normal"/>
        <w:jc w:val="both"/>
        <w:rPr>
          <w:bCs/>
        </w:rPr>
      </w:pPr>
      <w:r>
        <w:rPr>
          <w:bCs/>
        </w:rPr>
      </w:r>
    </w:p>
    <w:p>
      <w:pPr>
        <w:pStyle w:val="Normal"/>
        <w:jc w:val="both"/>
        <w:rPr>
          <w:bCs/>
        </w:rPr>
      </w:pPr>
      <w:r>
        <w:rPr>
          <w:bCs/>
        </w:rPr>
        <w:t xml:space="preserve">Το ενδοκοιλιακό απόστημα απαντάται στο 25% των ασθενών με νόσο </w:t>
      </w:r>
      <w:r>
        <w:rPr>
          <w:bCs/>
          <w:lang w:val="en-US"/>
        </w:rPr>
        <w:t>Crohn</w:t>
      </w:r>
      <w:r>
        <w:rPr>
          <w:bCs/>
        </w:rPr>
        <w:t xml:space="preserve"> . Αιτίες δημιουργίας του είναι η τοπική διάτρηση σημείου του πεπτικού σωλήνα που νοσεί, η διεγχειρητική διασπορά και η διάσπαση της αναστομώσεως. Το απόστημα μπορεί να αναπτυχθεί ενδοπεριτοναϊκά μεταξύ των ελίκων, μέσα στο μεσεντέριο και τέλος οπισθοπεριτοναϊκά. Εκδηλώνεται σαν επώδυνη ενδοκοιλιακή μάζα. Επισημαίνεται ότι παρά το εύρος και την ακρίβεια των εξετάσεων (</w:t>
      </w:r>
      <w:r>
        <w:rPr>
          <w:bCs/>
          <w:lang w:val="en-US"/>
        </w:rPr>
        <w:t>CT</w:t>
      </w:r>
      <w:r>
        <w:rPr>
          <w:bCs/>
        </w:rPr>
        <w:t xml:space="preserve"> , </w:t>
      </w:r>
      <w:r>
        <w:rPr>
          <w:bCs/>
          <w:lang w:val="en-US"/>
        </w:rPr>
        <w:t>U</w:t>
      </w:r>
      <w:r>
        <w:rPr>
          <w:bCs/>
        </w:rPr>
        <w:t>/</w:t>
      </w:r>
      <w:r>
        <w:rPr>
          <w:bCs/>
          <w:lang w:val="en-US"/>
        </w:rPr>
        <w:t>S</w:t>
      </w:r>
      <w:r>
        <w:rPr>
          <w:bCs/>
        </w:rPr>
        <w:t xml:space="preserve">), το 50% των αποστημάτων διαπιστώνονται κατά τη διάρκεια της λαπαροτομίας. Επέμβαση εκλογής θεωρείται η εκτομή της έλικας , η παροχέτευση του αποστήματος και η προσωρινή στομία. Όταν το απόστημα εντοπίζεται μέσα στο μεσεντέριο, καλό είναι να παροχετεύεται με βελόνα διεγχειρητικά. Εναλλακτικά μπορεί να γίνει αφαίρεση του πάσχοντος τμήματος με εκστόμωση των δύο άκρων του και εντεροεντεροαναστόμωση περιφερικότερα και κεντρικότερα του προβλήματος (σε ασθενείς που η προετοιμασία του εντέρου δεν είναι η κατάλληλη. Το απόστημα παροχετεύεται διαδερμικά με καθοδήγηση αξονικής ή υπερηχογραφήματος. Χειρουργική επέμβαση απαιτείται στο 1/3 αυτών των ασθενών , εντός ενός έτους, από το επεισόδιο. Σαν συμπέρασμα χειρουργική παροχέτευση του αποστήματος γίνεται μόνο όταν δεν μπορούν αυτά να παροχετευθούν με αξονική ή υπερηχογράφημα ή είναι πολυλοβώδη. </w:t>
      </w:r>
    </w:p>
    <w:p>
      <w:pPr>
        <w:pStyle w:val="Normal"/>
        <w:jc w:val="both"/>
        <w:rPr>
          <w:bCs/>
          <w:color w:val="000080"/>
        </w:rPr>
      </w:pPr>
      <w:r>
        <w:rPr>
          <w:bCs/>
          <w:color w:val="000080"/>
        </w:rPr>
      </w:r>
    </w:p>
    <w:p>
      <w:pPr>
        <w:pStyle w:val="Normal"/>
        <w:jc w:val="both"/>
        <w:rPr>
          <w:b/>
          <w:b/>
          <w:bCs/>
          <w:i/>
          <w:i/>
        </w:rPr>
      </w:pPr>
      <w:r>
        <w:rPr>
          <w:b/>
          <w:bCs/>
          <w:i/>
        </w:rPr>
        <w:t xml:space="preserve">Ασθενείς με νόσο </w:t>
      </w:r>
      <w:r>
        <w:rPr>
          <w:b/>
          <w:bCs/>
          <w:i/>
          <w:lang w:val="en-US"/>
        </w:rPr>
        <w:t>Crohn</w:t>
      </w:r>
      <w:r>
        <w:rPr>
          <w:b/>
          <w:bCs/>
          <w:i/>
        </w:rPr>
        <w:t xml:space="preserve"> που παρουσιάζουν συρίγγια αντιμετωπίζονται κατά κύριο λόγο συντηρητικά. Βασικό βήμα στη θεραπεία είναι η θρεπτική τους υποστήριξη είτε από του στόματος είτε με εντερική σίτιση με δίαιτα πλούσια σε πρωτεΐνες , χαμηλού υπολείμματος. Η οριστική χειρουργική αποκατάσταση για τα συρίγγια γίνεται μετά από 3 μήνες συντηρητικής αγωγής και εφόσον αυτά παρουσιάζουν αδυναμία σύγκλισης (υποτροπή νόσου , περιφερικότερο κόλλημα). Δεν χειρουργούμε συρίγγια χαμηλής παροχής ή ασθενείς με συρίγγια οι οποίοι όμως είναι υψηλού εγχειρητικού κινδύνου. </w:t>
      </w:r>
    </w:p>
    <w:p>
      <w:pPr>
        <w:pStyle w:val="Normal"/>
        <w:jc w:val="both"/>
        <w:rPr>
          <w:b/>
          <w:b/>
          <w:bCs/>
          <w:i/>
          <w:i/>
        </w:rPr>
      </w:pPr>
      <w:r>
        <w:rPr>
          <w:b/>
          <w:bCs/>
          <w:i/>
        </w:rPr>
      </w:r>
    </w:p>
    <w:p>
      <w:pPr>
        <w:pStyle w:val="Normal"/>
        <w:jc w:val="both"/>
        <w:rPr>
          <w:bCs/>
        </w:rPr>
      </w:pPr>
      <w:r>
        <w:rPr>
          <w:bCs/>
        </w:rPr>
        <w:t xml:space="preserve">Κακοήθεια στο λεπτό έντερο παρουσιάζεται στο 0,3% των ασθενών με νόσο </w:t>
      </w:r>
      <w:r>
        <w:rPr>
          <w:bCs/>
          <w:lang w:val="en-US"/>
        </w:rPr>
        <w:t>Crohn</w:t>
      </w:r>
      <w:r>
        <w:rPr>
          <w:bCs/>
        </w:rPr>
        <w:t xml:space="preserve">. Χαρακτηριστικό είναι η πολυεστιακότητα και η χαμηλή διαφοροποίηση . Ο καρκίνος στο λεπτό έντερο στους ασθενείς αυτούς είναι 12-60 φορές συχνότερος απ’ ότι στο γενικό πληθυσμό. Για την εμφάνιση της κακοήθειας έχουν επισημανθεί σαν αίτια η μεγάλη διάρκεια της νόσου , η έναρξη αυτής σε νεαρή ηλικία, το κάπνισμα , η διάχυτη νόσος στον πεπτικό σωλήνα, οι παρακάμψεις (είτε αυτόματες είτε χειρουργικές), οι μακρόχρονες στενώσεις. Ο μέσος όρος ζωής των ασθενών αυτών είναι περίπου 6 μήνες. </w:t>
      </w:r>
    </w:p>
    <w:p>
      <w:pPr>
        <w:pStyle w:val="Normal"/>
        <w:jc w:val="both"/>
        <w:rPr>
          <w:bCs/>
        </w:rPr>
      </w:pPr>
      <w:r>
        <w:rPr>
          <w:bCs/>
        </w:rPr>
      </w:r>
    </w:p>
    <w:p>
      <w:pPr>
        <w:pStyle w:val="Normal"/>
        <w:jc w:val="both"/>
        <w:rPr>
          <w:bCs/>
        </w:rPr>
      </w:pPr>
      <w:r>
        <w:rPr>
          <w:bCs/>
        </w:rPr>
        <w:t xml:space="preserve">Η πλαστική στενώσεων στη  νόσο του </w:t>
      </w:r>
      <w:r>
        <w:rPr>
          <w:bCs/>
          <w:lang w:val="en-US"/>
        </w:rPr>
        <w:t>Crohn</w:t>
      </w:r>
      <w:r>
        <w:rPr>
          <w:bCs/>
        </w:rPr>
        <w:t xml:space="preserve"> γίνεται για μικρές συνήθως στενώσεις ή για υποτροπιάζουσες στενώσεις στην ειλεοκολική αναστόμωση. Από την εργασία στο Cleveland Clinic μετά από 698 πλαστικές στενώσεων, σε βάθος χρόνου 5ετίας οι υποτροπές ήταν 28% . Πάντα πρέπει να γίνεται λήψη βιοψίας ολικού πάχους στις περιοχές που θα γίνει πλαστική στένωσης. Ένδειξη λοιπόν πλαστικής της στένωσης προκύπτει σε συμπτωματικούς ασθενείς με μικρές στενώσεις και παρουσία γενικευμένης νόσου, σε εκείνους με προηγούμενες εκτομές  μεγαλύτερες τους ενός μέτρου ή με πρόσφατη εκτομή εντέρου σε χρόνο μικρότερο του έτους. Αντενδείξεις για πλαστικές στενώσεων στη νόσο του </w:t>
      </w:r>
      <w:r>
        <w:rPr>
          <w:bCs/>
          <w:lang w:val="en-US"/>
        </w:rPr>
        <w:t>Crohn</w:t>
      </w:r>
      <w:r>
        <w:rPr>
          <w:bCs/>
        </w:rPr>
        <w:t xml:space="preserve"> είναι η διάτρηση, η κακή θρέψη, η υποαλβουμιναιμία, τα μικρά στενώματα σε μικρή έλικα, η μεγαλύτερη των 20 εκατοστών στένωση, το συνοδό συρίγγιο, η μεγάλη φλεγμαίνουσα μάζα και η στένωση κοντά σε έλικα που πρέπει να αφαιρεθεί. Τεχνικές που ακολουθούνται είναι για μικρές στενώσεις κάτω των 10 εκατοστών η </w:t>
      </w:r>
      <w:r>
        <w:rPr>
          <w:bCs/>
          <w:lang w:val="en-GB"/>
        </w:rPr>
        <w:t>Heinecke</w:t>
      </w:r>
      <w:r>
        <w:rPr>
          <w:bCs/>
        </w:rPr>
        <w:t xml:space="preserve"> –</w:t>
      </w:r>
      <w:r>
        <w:rPr>
          <w:bCs/>
          <w:lang w:val="en-GB"/>
        </w:rPr>
        <w:t>Mikulicz</w:t>
      </w:r>
      <w:r>
        <w:rPr>
          <w:bCs/>
        </w:rPr>
        <w:t xml:space="preserve"> και για μεγαλύτερες 10 -20 εκατοστών η τεχνική </w:t>
      </w:r>
      <w:r>
        <w:rPr>
          <w:bCs/>
          <w:lang w:val="en-GB"/>
        </w:rPr>
        <w:t>Finney</w:t>
      </w:r>
      <w:r>
        <w:rPr>
          <w:bCs/>
        </w:rPr>
        <w:t xml:space="preserve"> .</w:t>
      </w:r>
    </w:p>
    <w:p>
      <w:pPr>
        <w:pStyle w:val="Normal"/>
        <w:jc w:val="both"/>
        <w:rPr>
          <w:bCs/>
        </w:rPr>
      </w:pPr>
      <w:r>
        <w:rPr>
          <w:bCs/>
        </w:rPr>
      </w:r>
    </w:p>
    <w:p>
      <w:pPr>
        <w:pStyle w:val="Normal"/>
        <w:jc w:val="both"/>
        <w:rPr>
          <w:bCs/>
        </w:rPr>
      </w:pPr>
      <w:r>
        <w:rPr>
          <w:bCs/>
        </w:rPr>
        <w:t xml:space="preserve">Το ερώτημα εάν θα πρέπει να γίνει γίνεται </w:t>
      </w:r>
      <w:r>
        <w:rPr>
          <w:b/>
          <w:bCs/>
        </w:rPr>
        <w:t>εκτεταμένη</w:t>
      </w:r>
      <w:r>
        <w:rPr>
          <w:bCs/>
        </w:rPr>
        <w:t xml:space="preserve"> ή </w:t>
      </w:r>
      <w:r>
        <w:rPr>
          <w:b/>
          <w:bCs/>
        </w:rPr>
        <w:t>περιορισμένη</w:t>
      </w:r>
      <w:r>
        <w:rPr>
          <w:bCs/>
        </w:rPr>
        <w:t xml:space="preserve"> εκτομή σε ασθενείς με νόσο του </w:t>
      </w:r>
      <w:r>
        <w:rPr>
          <w:bCs/>
          <w:lang w:val="en-US"/>
        </w:rPr>
        <w:t>Crohn</w:t>
      </w:r>
      <w:r>
        <w:rPr>
          <w:bCs/>
        </w:rPr>
        <w:t xml:space="preserve">, απαντήθηκε με τις έως τώρα μελέτες και προτείνεται να γίνεται περιορισμένη εκτομή. Η αποστολή ταχείας βιοψίας των άκρων της έλικας που αφαιρείται, δεν επηρεάζει την ανάπτυξη υποτροπής της νόσου στο μέλλον. Η αναστόμωση μπορεί να γίνεται με όλους τους τρόπους, όμως η τελικοτελική δημιουργεί τον στενότερο αυλό. Η ειλεοστομία γίνεται όταν η αναστόμωση δεν είναι ασφαλής και όταν ταυτόχρονα υπάρχει νόσος στο κόλον και στο ορθό. Η τεχνική στην αποκόλληση των ελίκων παίζει μεγάλο ρόλο στην αποφυγή μετεγχειρητικών προβλημάτων. Η διεγχειρητική κολονοσκόπηση βοηθάει στη λήψη αποφάσεων. κατά τη διάρκεια του χειρουργείου. Η πρωτοπαθής έλικα, από την οποία εξορμάται συνήθως το συρίγγιο ή το απόστημα, εκτέμνεται. Η έλικα απόληξης συρράπτεται μόνο.  Εφόσον το κόλον είναι το σημείο που καταλήγει (και δεν εξορμάται) ένα συρίγγιο , τότε γίνεται σφηνοειδής εκτομή αυτού. Σε εκτεταμένη νηστιδοειλεϊκή νόσο ασχολούμαστε με την έλικα που προκαλεί μόνο την επιπλοκή, διότι υπάρχει ο κίνδυνος μετεγχειρητικής ανάπτυξης  συνδρόμου βραχέος εντέρου.  Σύμφωνα με τα αποτελέσματα της χειρουργικής παρέμβασης στη νόσο του </w:t>
      </w:r>
      <w:r>
        <w:rPr>
          <w:bCs/>
          <w:lang w:val="en-US"/>
        </w:rPr>
        <w:t>Crohn</w:t>
      </w:r>
      <w:r>
        <w:rPr>
          <w:bCs/>
        </w:rPr>
        <w:t xml:space="preserve">, η θνητότητα ανέρχεται στο  3,12% και η νοσηρότητα στο 10%-20 % . </w:t>
      </w:r>
    </w:p>
    <w:p>
      <w:pPr>
        <w:pStyle w:val="Normal"/>
        <w:jc w:val="both"/>
        <w:rPr>
          <w:bCs/>
        </w:rPr>
      </w:pPr>
      <w:r>
        <w:rPr>
          <w:bCs/>
        </w:rPr>
        <w:t>Μετεγχειρητικές επιπλοκές είναι ο ειλεός, η διάσπαση της αναστόμωσης, το συρίγγιο και οι φλεγμονώδεις μάζες.</w:t>
      </w:r>
    </w:p>
    <w:p>
      <w:pPr>
        <w:pStyle w:val="Normal"/>
        <w:jc w:val="both"/>
        <w:rPr>
          <w:bCs/>
        </w:rPr>
      </w:pPr>
      <w:r>
        <w:rPr>
          <w:bCs/>
        </w:rPr>
        <w:t xml:space="preserve"> </w:t>
      </w:r>
    </w:p>
    <w:p>
      <w:pPr>
        <w:pStyle w:val="Normal"/>
        <w:jc w:val="both"/>
        <w:rPr/>
      </w:pPr>
      <w:r>
        <w:rPr>
          <w:bCs/>
        </w:rPr>
        <w:t>Στις πλαστικές στενώσεων που γίνονται,  σε ποσοστό 10% παρουσιάζεται μετεγχειρητικά αιμορραγία. Απώτερες επιπλοκές είναι η χολολιθίαση, η ουρολιθίαση, η αφυδάτωση, οι ηλεκτρολυτικές διαταραχές, η ένδεια βιταμινών , οι διάρροιες και η υποθρεψία. Κατάθλιψη αναπτύσσεται σε αυτούς τους ασθενείς σε μεγάλο ποσοστό (33% έως 100%).</w:t>
      </w:r>
    </w:p>
    <w:p>
      <w:pPr>
        <w:pStyle w:val="Normal"/>
        <w:jc w:val="both"/>
        <w:rPr>
          <w:bCs/>
        </w:rPr>
      </w:pPr>
      <w:r>
        <w:rPr>
          <w:bCs/>
        </w:rPr>
      </w:r>
    </w:p>
    <w:p>
      <w:pPr>
        <w:pStyle w:val="Normal"/>
        <w:jc w:val="both"/>
        <w:rPr/>
      </w:pPr>
      <w:r>
        <w:rPr>
          <w:bCs/>
        </w:rPr>
        <w:t xml:space="preserve">Οι υποτροπές της νόσου του </w:t>
      </w:r>
      <w:r>
        <w:rPr>
          <w:bCs/>
          <w:lang w:val="en-US"/>
        </w:rPr>
        <w:t>Crohn</w:t>
      </w:r>
      <w:r>
        <w:rPr>
          <w:bCs/>
        </w:rPr>
        <w:t xml:space="preserve"> μετά από χειρουργείο, εξαρτώνται από την ηλικία του πρώτου χειρουργείου, από την εντόπιση και την έκταση της νόσου, από την μορφή της παρουσίασης –στένωση ή διάτρηση-και από την μετεγχειρητική   συμπεριφορά του ασθενούς , κυρίως από το εάν θα συνεχίσει ο καπνιστής –ασθενής το κάπνισμα. Είναι τόσο σταθερή η σχέση υποτροπής – καπνίσματος, που θα έπρεπε σε κάθε πακέτο τσιγάρων εκεί που αναγράφονται οι προτροπές του Υπουργείου, να αναφέρεται  και η φράση “το κάπνισμα αυξάνει την πιθανότητα υποτροπής της νόσου </w:t>
      </w:r>
      <w:r>
        <w:rPr>
          <w:bCs/>
          <w:lang w:val="en-US"/>
        </w:rPr>
        <w:t>Crohn</w:t>
      </w:r>
      <w:r>
        <w:rPr>
          <w:bCs/>
        </w:rPr>
        <w:t xml:space="preserve">.” . </w:t>
      </w:r>
    </w:p>
    <w:p>
      <w:pPr>
        <w:pStyle w:val="Normal"/>
        <w:jc w:val="both"/>
        <w:rPr>
          <w:bCs/>
        </w:rPr>
      </w:pPr>
      <w:r>
        <w:rPr>
          <w:bCs/>
        </w:rPr>
      </w:r>
    </w:p>
    <w:p>
      <w:pPr>
        <w:pStyle w:val="Normal"/>
        <w:jc w:val="both"/>
        <w:rPr>
          <w:bCs/>
        </w:rPr>
      </w:pPr>
      <w:r>
        <w:rPr>
          <w:bCs/>
        </w:rPr>
        <w:t xml:space="preserve">Όταν η νόσος του </w:t>
      </w:r>
      <w:r>
        <w:rPr>
          <w:bCs/>
          <w:lang w:val="en-US"/>
        </w:rPr>
        <w:t>Crohn</w:t>
      </w:r>
      <w:r>
        <w:rPr>
          <w:bCs/>
        </w:rPr>
        <w:t xml:space="preserve"> εντοπίζεται </w:t>
      </w:r>
      <w:r>
        <w:rPr>
          <w:b/>
          <w:bCs/>
        </w:rPr>
        <w:t>μόνον</w:t>
      </w:r>
      <w:r>
        <w:rPr>
          <w:bCs/>
        </w:rPr>
        <w:t xml:space="preserve"> στο κόλον και στο ορθό (αφορά το 25% έως 30% των ασθενών), η χειρουργική προσέγγιση γίνεται με την εφαρμογή της αρχής της διατήρησης όσου μεγαλύτερου μέρους του κόλου. Σε πανκολίτιδα η επέμβαση εκλογής  είναι συνήθως η ολική κολεκτομή με ειλεοορθική αναστόμωση . Εναλλακτικά γίνονται ολική κολεκτομή με τελική ειλεοστομία ή ολική πρωκτοκολεκτομή,  κατασκευή νεοληκύθου και αναστόμωση στην οδοντωτή γραμμή (συνηθέστερη είναι αυτή η επέμβαση όμως σε ελκώδη κολίτιδα) .</w:t>
      </w:r>
    </w:p>
    <w:p>
      <w:pPr>
        <w:pStyle w:val="Normal"/>
        <w:jc w:val="both"/>
        <w:rPr>
          <w:bCs/>
        </w:rPr>
      </w:pPr>
      <w:r>
        <w:rPr>
          <w:bCs/>
        </w:rPr>
      </w:r>
    </w:p>
    <w:p>
      <w:pPr>
        <w:pStyle w:val="Normal"/>
        <w:jc w:val="both"/>
        <w:rPr>
          <w:bCs/>
        </w:rPr>
      </w:pPr>
      <w:r>
        <w:rPr>
          <w:bCs/>
        </w:rPr>
        <w:t xml:space="preserve">Εφόσον με την επέμβαση που γίνεται , διατηρηθεί ο πρωκτός, πάντα λαμβάνεται υπόψη , ότι σε μελλοντικό χρόνο μπορεί να ακολουθήσει πρωκτεκτομή. Σε εκτομή και του πρωκτού υπάρχει μεγάλη νοσηρότητα (πυελική σήψη , κακή λειτουργικότητα , αιμορραγία, αδυναμία σύγκλεισης περινεϊκού τραύματος ). Οι ασθενείς με νόσο του </w:t>
      </w:r>
      <w:r>
        <w:rPr>
          <w:bCs/>
          <w:lang w:val="en-US"/>
        </w:rPr>
        <w:t>Crohn</w:t>
      </w:r>
      <w:r>
        <w:rPr>
          <w:bCs/>
        </w:rPr>
        <w:t xml:space="preserve"> και μόνιμο περινεϊκό συρίγγιο ακολουθούν συντηρητική αγωγή. Όταν το συρίγγιο εξορμάται από το κόλον τότε γίνεται εκτομή του τμήματος του κόλου και συρραφή του τμήματος του λεπτού ή του κόλου στο οποίο καταλήγει το συρίγγιο. </w:t>
      </w:r>
    </w:p>
    <w:p>
      <w:pPr>
        <w:pStyle w:val="Normal"/>
        <w:jc w:val="both"/>
        <w:rPr>
          <w:bCs/>
        </w:rPr>
      </w:pPr>
      <w:r>
        <w:rPr>
          <w:bCs/>
        </w:rPr>
      </w:r>
    </w:p>
    <w:p>
      <w:pPr>
        <w:pStyle w:val="Normal"/>
        <w:jc w:val="both"/>
        <w:rPr/>
      </w:pPr>
      <w:r>
        <w:rPr>
          <w:bCs/>
        </w:rPr>
        <w:t xml:space="preserve">Η θεραπεία με </w:t>
      </w:r>
      <w:r>
        <w:rPr>
          <w:bCs/>
          <w:lang w:val="en-GB"/>
        </w:rPr>
        <w:t>infliximab</w:t>
      </w:r>
      <w:r>
        <w:rPr>
          <w:bCs/>
        </w:rPr>
        <w:t xml:space="preserve"> για τα κολικά συρίγγια αποδίδει βραχυπρόθεσμα, όμως το 75% των ασθενών αυτών απαιτείται στη συνέχεια να χειρουργηθούν . </w:t>
      </w:r>
    </w:p>
    <w:p>
      <w:pPr>
        <w:pStyle w:val="Normal"/>
        <w:jc w:val="both"/>
        <w:rPr>
          <w:bCs/>
        </w:rPr>
      </w:pPr>
      <w:r>
        <w:rPr>
          <w:bCs/>
        </w:rPr>
      </w:r>
    </w:p>
    <w:p>
      <w:pPr>
        <w:pStyle w:val="Normal"/>
        <w:jc w:val="both"/>
        <w:rPr>
          <w:bCs/>
        </w:rPr>
      </w:pPr>
      <w:r>
        <w:rPr>
          <w:b/>
          <w:bCs/>
          <w:i/>
        </w:rPr>
        <w:t>Συμπέρασμα</w:t>
      </w:r>
      <w:r>
        <w:rPr>
          <w:bCs/>
        </w:rPr>
        <w:t xml:space="preserve">: Συνοψίζοντας, τα τελευταία 25 χρόνια,  έχει γίνει στροφή σε πιο συντηρητική χειρουργική αντιμετώπιση των ασθενών με νόσο του </w:t>
      </w:r>
      <w:r>
        <w:rPr>
          <w:bCs/>
          <w:lang w:val="en-US"/>
        </w:rPr>
        <w:t>Crohn</w:t>
      </w:r>
      <w:r>
        <w:rPr>
          <w:bCs/>
        </w:rPr>
        <w:t>. Έχουν αυξηθεί οι πλαστικές των στενώσεων και η «συντηρητική»  εκτομή τμημάτων που πάσχουν. Η μη χειρουργική αντιμετώπιση περιλαμβάνει τη διαδερμική παροχέτευση των αποστημάτων και την  διαυλική διάνοιξη των στενώσεων με ταυτόχρονη χορήγηση αντιβιοτικών  σχημάτων. Η εφαρμογή λαπαροσκοπικής προσέγγισης προσθέτει εφόσον είναι εφικτή τα πλεονεκτήματα της ελάχιστης παρέμβασης, με κέρδος την πρωϊμότερη αποκατάσταση του ασθενή.</w:t>
      </w:r>
    </w:p>
    <w:p>
      <w:pPr>
        <w:pStyle w:val="Normal"/>
        <w:ind w:firstLine="720"/>
        <w:jc w:val="both"/>
        <w:rPr>
          <w:bCs/>
        </w:rPr>
      </w:pPr>
      <w:r>
        <w:rPr>
          <w:bCs/>
        </w:rPr>
      </w:r>
    </w:p>
    <w:p>
      <w:pPr>
        <w:pStyle w:val="Normal"/>
        <w:rPr>
          <w:b/>
          <w:b/>
          <w:bCs/>
          <w:i/>
          <w:i/>
        </w:rPr>
      </w:pPr>
      <w:r>
        <w:rPr>
          <w:b/>
          <w:bCs/>
          <w:i/>
        </w:rPr>
        <w:t>Χειρουργική θεραπεία της ελκώδους κολίτιδος.</w:t>
      </w:r>
    </w:p>
    <w:p>
      <w:pPr>
        <w:pStyle w:val="Normal"/>
        <w:jc w:val="both"/>
        <w:rPr>
          <w:bCs/>
        </w:rPr>
      </w:pPr>
      <w:r>
        <w:rPr>
          <w:bCs/>
        </w:rPr>
        <w:t xml:space="preserve">1 στους 4 ασθενείς με την νόσο θα χειρουργηθεί για να την αντιμετωπίσει . Στην πλειονότητα τους οι επεμβάσεις γίνονται σε εκλεκτική βάση. Το πλεονέκτημα των προγραμματισμένων εγχειρήσεων είναι η επίτευξη αποφυγής προσωρινών ή μόνιμων στομάτων. Στις επείγουσες επεμβάσεις είναι συνήθης η κατασκευή στομάτων και η αποφυγή δύσκολων αναστομώσεων . </w:t>
      </w:r>
    </w:p>
    <w:p>
      <w:pPr>
        <w:pStyle w:val="Normal"/>
        <w:jc w:val="both"/>
        <w:rPr/>
      </w:pPr>
      <w:r>
        <w:rPr>
          <w:bCs/>
        </w:rPr>
        <w:t xml:space="preserve">Οι ενδείξεις χειρουργείου για ελκώδη κολίτιδα είναι: </w:t>
      </w:r>
    </w:p>
    <w:p>
      <w:pPr>
        <w:pStyle w:val="Normal"/>
        <w:jc w:val="both"/>
        <w:rPr>
          <w:bCs/>
        </w:rPr>
      </w:pPr>
      <w:r>
        <w:rPr>
          <w:bCs/>
        </w:rPr>
        <w:t xml:space="preserve">- η νόσος που δεν ελέγχεται φαρμακευτικά, </w:t>
      </w:r>
    </w:p>
    <w:p>
      <w:pPr>
        <w:pStyle w:val="Normal"/>
        <w:jc w:val="both"/>
        <w:rPr>
          <w:bCs/>
        </w:rPr>
      </w:pPr>
      <w:r>
        <w:rPr>
          <w:bCs/>
        </w:rPr>
        <w:t xml:space="preserve">- η νόσος που ελέγχεται με μακρυχρόνια χορήγηση σκευασμάτων που προκαλούν παρενέργειες (υψηλή δόση κορτικοστεροειδών), </w:t>
      </w:r>
    </w:p>
    <w:p>
      <w:pPr>
        <w:pStyle w:val="Normal"/>
        <w:jc w:val="both"/>
        <w:rPr>
          <w:bCs/>
        </w:rPr>
      </w:pPr>
      <w:r>
        <w:rPr>
          <w:bCs/>
        </w:rPr>
        <w:t xml:space="preserve">- η αδυναμία ανάπτυξης στα παιδιά , </w:t>
      </w:r>
    </w:p>
    <w:p>
      <w:pPr>
        <w:pStyle w:val="Normal"/>
        <w:jc w:val="both"/>
        <w:rPr>
          <w:bCs/>
        </w:rPr>
      </w:pPr>
      <w:r>
        <w:rPr>
          <w:bCs/>
        </w:rPr>
        <w:t xml:space="preserve">- η ανάπτυξη </w:t>
      </w:r>
      <w:r>
        <w:rPr>
          <w:bCs/>
          <w:lang w:val="en-GB"/>
        </w:rPr>
        <w:t>DALM</w:t>
      </w:r>
      <w:r>
        <w:rPr>
          <w:bCs/>
        </w:rPr>
        <w:t xml:space="preserve"> (</w:t>
      </w:r>
      <w:r>
        <w:rPr>
          <w:bCs/>
          <w:lang w:val="en-GB"/>
        </w:rPr>
        <w:t>non</w:t>
      </w:r>
      <w:r>
        <w:rPr>
          <w:bCs/>
        </w:rPr>
        <w:t>-</w:t>
      </w:r>
      <w:r>
        <w:rPr>
          <w:bCs/>
          <w:lang w:val="en-GB"/>
        </w:rPr>
        <w:t>adenomalike</w:t>
      </w:r>
      <w:r>
        <w:rPr>
          <w:bCs/>
        </w:rPr>
        <w:t xml:space="preserve"> </w:t>
      </w:r>
      <w:r>
        <w:rPr>
          <w:bCs/>
          <w:lang w:val="en-GB"/>
        </w:rPr>
        <w:t>dysplasia</w:t>
      </w:r>
      <w:r>
        <w:rPr>
          <w:bCs/>
        </w:rPr>
        <w:t>-</w:t>
      </w:r>
      <w:r>
        <w:rPr>
          <w:bCs/>
          <w:lang w:val="en-GB"/>
        </w:rPr>
        <w:t>associated</w:t>
      </w:r>
      <w:r>
        <w:rPr>
          <w:bCs/>
        </w:rPr>
        <w:t xml:space="preserve"> </w:t>
      </w:r>
      <w:r>
        <w:rPr>
          <w:bCs/>
          <w:lang w:val="en-GB"/>
        </w:rPr>
        <w:t>lesions</w:t>
      </w:r>
      <w:r>
        <w:rPr>
          <w:bCs/>
        </w:rPr>
        <w:t xml:space="preserve">), </w:t>
      </w:r>
    </w:p>
    <w:p>
      <w:pPr>
        <w:pStyle w:val="Normal"/>
        <w:jc w:val="both"/>
        <w:rPr/>
      </w:pPr>
      <w:r>
        <w:rPr>
          <w:bCs/>
        </w:rPr>
        <w:t>- η υψηλόβαθμη δυσπλασία και η χαμηλόβαθμη δυσπλασία με συνοδό στένωση στο κόλον .</w:t>
      </w:r>
    </w:p>
    <w:p>
      <w:pPr>
        <w:pStyle w:val="Normal"/>
        <w:jc w:val="both"/>
        <w:rPr>
          <w:bCs/>
        </w:rPr>
      </w:pPr>
      <w:r>
        <w:rPr>
          <w:bCs/>
        </w:rPr>
      </w:r>
    </w:p>
    <w:p>
      <w:pPr>
        <w:pStyle w:val="Normal"/>
        <w:jc w:val="both"/>
        <w:rPr/>
      </w:pPr>
      <w:r>
        <w:rPr>
          <w:bCs/>
        </w:rPr>
        <w:t xml:space="preserve">Οι στενώσεις σε ασθενείς με μακροχρόνια ελκώδη κολίτιδα ή οι στενώσεις κεντρικότερα της σπληνικής καμπής έχουν μεγάλη πιθανότητα να κρύβουν κακοήθεια, γι αυτό συνιστάται επέμβαση. </w:t>
      </w:r>
    </w:p>
    <w:p>
      <w:pPr>
        <w:pStyle w:val="Normal"/>
        <w:jc w:val="both"/>
        <w:rPr>
          <w:bCs/>
        </w:rPr>
      </w:pPr>
      <w:r>
        <w:rPr>
          <w:bCs/>
        </w:rPr>
        <w:t xml:space="preserve">Οι επεμβάσεις που γίνονται στην ελκώδη κολίτιδα είναι η πρωκτοκολεκτομή με ειλεοστομία, η πρωκτοκολεκτομή με κατασκευή ειλεϊκής νεολυκήθου και αναστόμωση στον δακτύλιο, η υφολική κολεκτομή με ειλεοστομία, η  πρωκτοκολεκτομή με εγκρατή νεολήκυθο κατά </w:t>
      </w:r>
      <w:r>
        <w:rPr>
          <w:bCs/>
          <w:lang w:val="en-GB"/>
        </w:rPr>
        <w:t>Kock</w:t>
      </w:r>
      <w:r>
        <w:rPr>
          <w:bCs/>
        </w:rPr>
        <w:t xml:space="preserve"> και η  υφολική κολεκτομή με ειλεο-πρωκτοαναστόμωση. </w:t>
      </w:r>
    </w:p>
    <w:p>
      <w:pPr>
        <w:pStyle w:val="Normal"/>
        <w:jc w:val="both"/>
        <w:rPr>
          <w:bCs/>
        </w:rPr>
      </w:pPr>
      <w:r>
        <w:rPr>
          <w:bCs/>
        </w:rPr>
      </w:r>
    </w:p>
    <w:p>
      <w:pPr>
        <w:pStyle w:val="Normal"/>
        <w:jc w:val="both"/>
        <w:rPr>
          <w:bCs/>
        </w:rPr>
      </w:pPr>
      <w:r>
        <w:rPr>
          <w:b/>
          <w:bCs/>
          <w:i/>
        </w:rPr>
        <w:t>Η πρωκτοκολεκτομή με ειλεοστομία</w:t>
      </w:r>
      <w:r>
        <w:rPr>
          <w:bCs/>
        </w:rPr>
        <w:t xml:space="preserve"> για ελκώδη κολίτιδα είναι η χειρουργική μέθοδος αναφοράς. Η ένδειξή της είναι η διαταραχή του σφιγκτηριακού μηχανισμού, οι συνοδές παθολογικές καταστάσεις,  οι ασθενείς υψηλότερου εγχειρητικού κινδύνου ,καθώς και η επιθυμία του ασθενούς. Οι  περισσότερες επιπλοκές αφορούν την ειλεοστομία (26%). </w:t>
      </w:r>
    </w:p>
    <w:p>
      <w:pPr>
        <w:pStyle w:val="Normal"/>
        <w:jc w:val="both"/>
        <w:rPr>
          <w:bCs/>
        </w:rPr>
      </w:pPr>
      <w:r>
        <w:rPr>
          <w:bCs/>
        </w:rPr>
      </w:r>
    </w:p>
    <w:p>
      <w:pPr>
        <w:pStyle w:val="Normal"/>
        <w:jc w:val="both"/>
        <w:rPr>
          <w:bCs/>
        </w:rPr>
      </w:pPr>
      <w:r>
        <w:rPr>
          <w:b/>
          <w:bCs/>
          <w:i/>
        </w:rPr>
        <w:t>Η πρωκτοκολεκτομή με κατασκευή ειλεϊκής νεολυκήθου και αναστόμωση στην οδοντωτή γραμμή (</w:t>
      </w:r>
      <w:r>
        <w:rPr>
          <w:b/>
          <w:bCs/>
          <w:i/>
          <w:lang w:val="en-US"/>
        </w:rPr>
        <w:t>IPPA</w:t>
      </w:r>
      <w:r>
        <w:rPr>
          <w:b/>
          <w:bCs/>
          <w:i/>
        </w:rPr>
        <w:t>)</w:t>
      </w:r>
      <w:r>
        <w:rPr>
          <w:bCs/>
        </w:rPr>
        <w:t xml:space="preserve"> είναι η πιο συχνή επέμβαση για ελκώδη κολίτιδα. Γίνεται ανοικτά ή υποβοηθούμενα λαπαροσκοπικά. Συνήθως γίνεται κατασκευή προστατευτικής </w:t>
      </w:r>
      <w:r>
        <w:rPr>
          <w:bCs/>
          <w:lang w:val="en-GB"/>
        </w:rPr>
        <w:t>loop</w:t>
      </w:r>
      <w:r>
        <w:rPr>
          <w:bCs/>
        </w:rPr>
        <w:t xml:space="preserve"> ειλεοστομίας. Οι μορφές της νεολυκήθου είναι διάφορες (</w:t>
      </w:r>
      <w:r>
        <w:rPr>
          <w:bCs/>
          <w:lang w:val="en-GB"/>
        </w:rPr>
        <w:t>J</w:t>
      </w:r>
      <w:r>
        <w:rPr>
          <w:bCs/>
        </w:rPr>
        <w:t xml:space="preserve"> , </w:t>
      </w:r>
      <w:r>
        <w:rPr>
          <w:bCs/>
          <w:lang w:val="en-GB"/>
        </w:rPr>
        <w:t>S</w:t>
      </w:r>
      <w:r>
        <w:rPr>
          <w:bCs/>
        </w:rPr>
        <w:t xml:space="preserve"> , </w:t>
      </w:r>
      <w:r>
        <w:rPr>
          <w:bCs/>
          <w:lang w:val="en-GB"/>
        </w:rPr>
        <w:t>W</w:t>
      </w:r>
      <w:r>
        <w:rPr>
          <w:bCs/>
        </w:rPr>
        <w:t>). Η θνητότητα αυτής της επέμβασης είναι χαμηλή (0,2-0,4%)  και η αναφερόμενη νοσηρότητα 19-27%. Οι ασθενείς αυτοί μετά τις επεμβάσεις αναφέρουν καλή ποιότητα ζωής, όπως προκύπτει από τις μελέτες. Σχετική αντένδειξη για την μέθοδο είναι η ελκώδης κολίτιδα με παρουσία  καρκινώματος. Όταν η επέμβαση γίνεται σε ασθενείς με ηλικία  μεγαλύτερη των 60 ετών τα αποτελέσματα είναι φτωχότερα. Στο 50% των ασθενών μετεγχειρητικά αναπτύσσεται σε κάποια φάση ληκυθίτιδα (</w:t>
      </w:r>
      <w:r>
        <w:rPr>
          <w:bCs/>
          <w:lang w:val="en-US"/>
        </w:rPr>
        <w:t>p</w:t>
      </w:r>
      <w:r>
        <w:rPr>
          <w:bCs/>
          <w:lang w:val="en-GB"/>
        </w:rPr>
        <w:t>ouchitis</w:t>
      </w:r>
      <w:r>
        <w:rPr>
          <w:bCs/>
        </w:rPr>
        <w:t xml:space="preserve">) ανοσολογικής αιτιολογίας. Αυτή αντιμετωπίζεται με αντιβιοτικά και ανασοκατασταλτικά. </w:t>
      </w:r>
    </w:p>
    <w:p>
      <w:pPr>
        <w:pStyle w:val="Normal"/>
        <w:jc w:val="both"/>
        <w:rPr>
          <w:bCs/>
        </w:rPr>
      </w:pPr>
      <w:r>
        <w:rPr>
          <w:bCs/>
        </w:rPr>
      </w:r>
    </w:p>
    <w:p>
      <w:pPr>
        <w:pStyle w:val="Normal"/>
        <w:jc w:val="both"/>
        <w:rPr/>
      </w:pPr>
      <w:r>
        <w:rPr>
          <w:bCs/>
        </w:rPr>
        <w:t>Άλλες επεμβάσεις για την ελκώδη κολίτιδα , λιγότερο συχνές είναι :</w:t>
      </w:r>
    </w:p>
    <w:p>
      <w:pPr>
        <w:pStyle w:val="Normal"/>
        <w:numPr>
          <w:ilvl w:val="0"/>
          <w:numId w:val="2"/>
        </w:numPr>
        <w:rPr>
          <w:bCs/>
        </w:rPr>
      </w:pPr>
      <w:r>
        <w:rPr>
          <w:b/>
          <w:bCs/>
          <w:i/>
        </w:rPr>
        <w:t>η υφολική κολεκτομή με ειλεοστομία</w:t>
      </w:r>
      <w:r>
        <w:rPr>
          <w:bCs/>
        </w:rPr>
        <w:t>.</w:t>
      </w:r>
    </w:p>
    <w:p>
      <w:pPr>
        <w:pStyle w:val="Normal"/>
        <w:jc w:val="both"/>
        <w:rPr>
          <w:bCs/>
        </w:rPr>
      </w:pPr>
      <w:r>
        <w:rPr>
          <w:bCs/>
        </w:rPr>
        <w:t xml:space="preserve"> </w:t>
      </w:r>
      <w:r>
        <w:rPr>
          <w:bCs/>
        </w:rPr>
        <w:t xml:space="preserve">Συνήθως  γίνεται όταν διεγχειρητικά ανακαλύπτεται κακοήθεια, γιατί η ακτινοβόληση της πυέλου μετεγχειρητικά  θα καταστρέψει την κατασκευασθείσα λήκυθο. Βασικό είναι να προσεχθεί η αγγείωση της προϊεράς χώρας καθώς και η ειλεοκολική αγγείωση για δυνατότητα άλλης επέμβασης στο μέλλον . </w:t>
      </w:r>
    </w:p>
    <w:p>
      <w:pPr>
        <w:pStyle w:val="Normal"/>
        <w:jc w:val="both"/>
        <w:rPr>
          <w:bCs/>
        </w:rPr>
      </w:pPr>
      <w:r>
        <w:rPr>
          <w:bCs/>
        </w:rPr>
        <w:t xml:space="preserve">     </w:t>
      </w:r>
      <w:r>
        <w:rPr>
          <w:bCs/>
        </w:rPr>
        <w:t xml:space="preserve">-  </w:t>
      </w:r>
      <w:r>
        <w:rPr>
          <w:b/>
          <w:bCs/>
          <w:i/>
        </w:rPr>
        <w:t xml:space="preserve">πρωκτοκολεκτομή και δημιουργία εγκρατούς θυλάκου κατά </w:t>
      </w:r>
      <w:r>
        <w:rPr>
          <w:b/>
          <w:bCs/>
          <w:i/>
          <w:lang w:val="en-US"/>
        </w:rPr>
        <w:t>K</w:t>
      </w:r>
      <w:r>
        <w:rPr>
          <w:b/>
          <w:bCs/>
          <w:i/>
          <w:lang w:val="en-GB"/>
        </w:rPr>
        <w:t>ock</w:t>
      </w:r>
      <w:r>
        <w:rPr>
          <w:bCs/>
        </w:rPr>
        <w:t xml:space="preserve">. Σπάνια γίνεται σήμερα, συνήθως εναλλακτική αντί για </w:t>
      </w:r>
      <w:r>
        <w:rPr>
          <w:bCs/>
          <w:lang w:val="en-US"/>
        </w:rPr>
        <w:t>IPPA</w:t>
      </w:r>
      <w:r>
        <w:rPr>
          <w:bCs/>
        </w:rPr>
        <w:t>, σε διαταραγμένο σφιγκτηριακό μηχανισμό</w:t>
      </w:r>
      <w:r>
        <w:rPr>
          <w:rFonts w:cs="Tahoma" w:ascii="Tahoma" w:hAnsi="Tahoma"/>
          <w:bCs/>
        </w:rPr>
        <w:t xml:space="preserve">. </w:t>
      </w:r>
      <w:r>
        <w:rPr>
          <w:b/>
          <w:bCs/>
          <w:i/>
        </w:rPr>
        <w:t xml:space="preserve">Η υφολική κολεκτομή με ειλεοπρωκτοαναστόμωση </w:t>
      </w:r>
      <w:r>
        <w:rPr>
          <w:bCs/>
        </w:rPr>
        <w:t xml:space="preserve"> είναι ένδειξη για την </w:t>
      </w:r>
      <w:r>
        <w:rPr>
          <w:bCs/>
          <w:u w:val="single"/>
        </w:rPr>
        <w:t>αδιευκρίνιστη κολίτιδα</w:t>
      </w:r>
      <w:r>
        <w:rPr>
          <w:bCs/>
        </w:rPr>
        <w:t xml:space="preserve"> και για ασθενείς στους οποίους η νόσος δεν εντοπίζεται στην ορθοπρωκτική περιοχή. Έχει υψηλά ποσοστά αποτυχίας 12-50%.</w:t>
      </w:r>
    </w:p>
    <w:p>
      <w:pPr>
        <w:pStyle w:val="Normal"/>
        <w:jc w:val="both"/>
        <w:rPr>
          <w:bCs/>
        </w:rPr>
      </w:pPr>
      <w:r>
        <w:rPr>
          <w:bCs/>
        </w:rPr>
      </w:r>
    </w:p>
    <w:p>
      <w:pPr>
        <w:pStyle w:val="Normal"/>
        <w:jc w:val="both"/>
        <w:rPr>
          <w:bCs/>
        </w:rPr>
      </w:pPr>
      <w:r>
        <w:rPr>
          <w:bCs/>
        </w:rPr>
        <w:t xml:space="preserve">Επείγουσα επέμβαση σε ασθενείς με ελκώδη κολίτιδα γίνεται σε περιπτώσεις κεραυνοβόλου καθολικής κολίτιδος (ασθενείς με περισσότερες από 10 αιμορραγικές διάρροιες την ημέρα, με πυρετό, με ταχυκαρδία, με αναιμία που απαιτεί μετάγγιση, με ακτινολογική διάταση του κόλου, με διάταση κοιλίας και ευαισθησία): σε  τοξικό μεγάκολο (ακτινολογική διάταση μεγαλύτερη των 6 εκατοστών), σε μεγάλη αιμορραγία και σε διάτρηση (εντοπισμένη ή ελεύθερη). Παρατηρείται  αυξημένη θνητότητα 27-57%.  Η επέμβαση εκλογής είναι η υφολική κολεκτομή και ειλεοστομία. Είναι προσωπική επιλογή συνήθως του χειρουργού εάν θα κατασκευαστεί βλεννώδες συρίγγιο ή θύλακος κατά </w:t>
      </w:r>
      <w:r>
        <w:rPr>
          <w:bCs/>
          <w:lang w:val="en-US"/>
        </w:rPr>
        <w:t>Hartmann</w:t>
      </w:r>
      <w:r>
        <w:rPr>
          <w:bCs/>
        </w:rPr>
        <w:t>.</w:t>
      </w:r>
    </w:p>
    <w:p>
      <w:pPr>
        <w:pStyle w:val="Normal"/>
        <w:jc w:val="both"/>
        <w:rPr>
          <w:bCs/>
        </w:rPr>
      </w:pPr>
      <w:r>
        <w:rPr>
          <w:bCs/>
        </w:rPr>
      </w:r>
    </w:p>
    <w:p>
      <w:pPr>
        <w:pStyle w:val="Normal"/>
        <w:jc w:val="both"/>
        <w:rPr>
          <w:bCs/>
        </w:rPr>
      </w:pPr>
      <w:r>
        <w:rPr>
          <w:bCs/>
        </w:rPr>
        <w:t xml:space="preserve">Σαν συμπέρασμα στις αρχές της χειρουργικής παρέμβασης για τις φλεγμονώδεις νόσους του εντέρου ισχύει πρωτίστως το «ΩΦΕΛΑΙΕΙΝ Ή ΜΗ ΒΛΑΠΤΕΙΝ». Οι ενδείξεις είναι η αποτυχία της συντηρητικής αγωγής και οι επιπλοκές. Οι επεμβάσεις που πρέπει να γίνονται σε ασθενείς με νόσο του </w:t>
      </w:r>
      <w:r>
        <w:rPr>
          <w:bCs/>
          <w:lang w:val="en-US"/>
        </w:rPr>
        <w:t>Crohn</w:t>
      </w:r>
      <w:r>
        <w:rPr>
          <w:bCs/>
        </w:rPr>
        <w:t xml:space="preserve"> , πρέπει να είναι συντηρητικές. Σε ασθενείς με ελκώδη κολίτιδα πρέπει να γίνεται προσεκτική επιλογή του τύπου της επέμβασης.</w:t>
      </w:r>
      <w:r>
        <w:rPr>
          <w:rFonts w:cs="Tahoma" w:ascii="Tahoma" w:hAnsi="Tahoma"/>
          <w:bCs/>
        </w:rPr>
        <w:t xml:space="preserve"> </w:t>
      </w:r>
    </w:p>
    <w:p>
      <w:pPr>
        <w:pStyle w:val="Normal"/>
        <w:jc w:val="both"/>
        <w:rPr>
          <w:bCs/>
        </w:rPr>
      </w:pPr>
      <w:r>
        <w:rPr>
          <w:bCs/>
        </w:rPr>
      </w:r>
    </w:p>
    <w:p>
      <w:pPr>
        <w:pStyle w:val="Normal"/>
        <w:jc w:val="both"/>
        <w:rPr>
          <w:bCs/>
          <w:lang w:val="en-GB"/>
        </w:rPr>
      </w:pPr>
      <w:r>
        <w:rPr>
          <w:b/>
          <w:bCs/>
          <w:i/>
        </w:rPr>
        <w:t>Βιβλιογραφία</w:t>
      </w:r>
      <w:r>
        <w:rPr>
          <w:bCs/>
          <w:lang w:val="en-GB"/>
        </w:rPr>
        <w:t xml:space="preserve">: </w:t>
      </w:r>
    </w:p>
    <w:p>
      <w:pPr>
        <w:pStyle w:val="Normal"/>
        <w:numPr>
          <w:ilvl w:val="0"/>
          <w:numId w:val="3"/>
        </w:numPr>
        <w:rPr>
          <w:lang w:val="en-US"/>
        </w:rPr>
      </w:pPr>
      <w:r>
        <w:rPr>
          <w:lang w:val="en-US"/>
        </w:rPr>
        <w:t>Gardiner K, Dasar B: Operative management of small bowel Crohn’s disease.</w:t>
      </w:r>
    </w:p>
    <w:p>
      <w:pPr>
        <w:pStyle w:val="Normal"/>
        <w:numPr>
          <w:ilvl w:val="0"/>
          <w:numId w:val="3"/>
        </w:numPr>
        <w:rPr>
          <w:lang w:val="en-US"/>
        </w:rPr>
      </w:pPr>
      <w:r>
        <w:rPr>
          <w:lang w:val="en-US"/>
        </w:rPr>
        <w:t>Surgical Clinic of North America 87(2007)587-610</w:t>
      </w:r>
    </w:p>
    <w:p>
      <w:pPr>
        <w:pStyle w:val="Normal"/>
        <w:numPr>
          <w:ilvl w:val="0"/>
          <w:numId w:val="3"/>
        </w:numPr>
        <w:rPr>
          <w:lang w:val="en-US"/>
        </w:rPr>
      </w:pPr>
      <w:r>
        <w:rPr>
          <w:lang w:val="en-US"/>
        </w:rPr>
        <w:t>Rutgeerts P. :Crohn’s disease recurrence can be prevented after ileal  resection  Gut 2002; S1:152-3</w:t>
      </w:r>
    </w:p>
    <w:p>
      <w:pPr>
        <w:pStyle w:val="Normal"/>
        <w:numPr>
          <w:ilvl w:val="0"/>
          <w:numId w:val="3"/>
        </w:numPr>
        <w:rPr>
          <w:lang w:val="en-US"/>
        </w:rPr>
      </w:pPr>
      <w:r>
        <w:rPr>
          <w:lang w:val="en-US"/>
        </w:rPr>
        <w:t>Agwunobi AO et al:Mechanisms of intestinal failure in Crohn’s disease. Dis Colon Rectum 2001; 44:1834-7.</w:t>
      </w:r>
    </w:p>
    <w:p>
      <w:pPr>
        <w:pStyle w:val="Normal"/>
        <w:numPr>
          <w:ilvl w:val="0"/>
          <w:numId w:val="3"/>
        </w:numPr>
        <w:rPr>
          <w:lang w:val="en-US"/>
        </w:rPr>
      </w:pPr>
      <w:r>
        <w:rPr>
          <w:lang w:val="en-US"/>
        </w:rPr>
        <w:t>Trnka Ym et al : The long-term outcome of restorative operation in Crohn’s disease Ann Surg. 1982 196:345-55</w:t>
      </w:r>
    </w:p>
    <w:p>
      <w:pPr>
        <w:pStyle w:val="Normal"/>
        <w:numPr>
          <w:ilvl w:val="0"/>
          <w:numId w:val="3"/>
        </w:numPr>
        <w:rPr>
          <w:lang w:val="en-US"/>
        </w:rPr>
      </w:pPr>
      <w:r>
        <w:rPr>
          <w:lang w:val="en-US"/>
        </w:rPr>
        <w:t>Tichansky D et al :Strictureplasty for Crohn’s disease :meta-analysis. Dis Colon Rectum 2000; 43:911-9</w:t>
      </w:r>
    </w:p>
    <w:p>
      <w:pPr>
        <w:pStyle w:val="Normal"/>
        <w:numPr>
          <w:ilvl w:val="0"/>
          <w:numId w:val="3"/>
        </w:numPr>
        <w:rPr>
          <w:lang w:val="en-US"/>
        </w:rPr>
      </w:pPr>
      <w:r>
        <w:rPr>
          <w:lang w:val="en-US"/>
        </w:rPr>
        <w:t>Milsom SW Laparoscopic surgery in the treatment  of Crohn’s disease . Surg Clin North America 2005; 85:25-34</w:t>
      </w:r>
    </w:p>
    <w:p>
      <w:pPr>
        <w:pStyle w:val="Normal"/>
        <w:numPr>
          <w:ilvl w:val="0"/>
          <w:numId w:val="3"/>
        </w:numPr>
        <w:rPr>
          <w:lang w:val="en-US"/>
        </w:rPr>
      </w:pPr>
      <w:r>
        <w:rPr>
          <w:lang w:val="en-US"/>
        </w:rPr>
        <w:t>Siederer at al. Predictive value of the CARD variant 1007fs for the diagnosis of intestinal stenoses and the need for surgery in Crohn’s disease in clinical practice Intlamm Bowel Dis 2006;12:1114-21</w:t>
      </w:r>
    </w:p>
    <w:p>
      <w:pPr>
        <w:pStyle w:val="Normal"/>
        <w:numPr>
          <w:ilvl w:val="0"/>
          <w:numId w:val="3"/>
        </w:numPr>
        <w:rPr>
          <w:lang w:val="en-US"/>
        </w:rPr>
      </w:pPr>
      <w:r>
        <w:rPr>
          <w:lang w:val="en-US"/>
        </w:rPr>
        <w:t>Steele Scott: Operative management of Crohn’s disease of the colon including anorectal disease: Surgical Clinic of North America 87 (2007) 611-631.</w:t>
      </w:r>
    </w:p>
    <w:p>
      <w:pPr>
        <w:pStyle w:val="Normal"/>
        <w:numPr>
          <w:ilvl w:val="0"/>
          <w:numId w:val="3"/>
        </w:numPr>
        <w:rPr>
          <w:lang w:val="en-US"/>
        </w:rPr>
      </w:pPr>
      <w:r>
        <w:rPr>
          <w:lang w:val="en-US"/>
        </w:rPr>
        <w:t>Farmer RG . Clinical patterns in Crohn’s diseases a statistical study of 615 cases . Gastroenterology 1975, 68:627-35</w:t>
      </w:r>
    </w:p>
    <w:p>
      <w:pPr>
        <w:pStyle w:val="Normal"/>
        <w:numPr>
          <w:ilvl w:val="0"/>
          <w:numId w:val="3"/>
        </w:numPr>
        <w:rPr>
          <w:lang w:val="en-US"/>
        </w:rPr>
      </w:pPr>
      <w:r>
        <w:rPr>
          <w:lang w:val="en-US"/>
        </w:rPr>
        <w:t>Lapidus A et al. Clinical course of colorectal Crohn’s disease a 35 year follow – up study of 507 pts. Gastroenterology 1998 :114 (6):1151-60</w:t>
      </w:r>
    </w:p>
    <w:p>
      <w:pPr>
        <w:pStyle w:val="Normal"/>
        <w:numPr>
          <w:ilvl w:val="0"/>
          <w:numId w:val="3"/>
        </w:numPr>
        <w:rPr>
          <w:lang w:val="en-US"/>
        </w:rPr>
      </w:pPr>
      <w:r>
        <w:rPr>
          <w:lang w:val="en-US"/>
        </w:rPr>
        <w:t>Wolff BG. Resection margins in Crohn’s disease Br. J Surg. 2001; 88(6) :771-2</w:t>
      </w:r>
    </w:p>
    <w:p>
      <w:pPr>
        <w:pStyle w:val="Normal"/>
        <w:numPr>
          <w:ilvl w:val="0"/>
          <w:numId w:val="3"/>
        </w:numPr>
        <w:rPr>
          <w:lang w:val="en-US"/>
        </w:rPr>
      </w:pPr>
      <w:r>
        <w:rPr>
          <w:lang w:val="en-US"/>
        </w:rPr>
        <w:t>Nomuva et al. Efficacy and safety of endoscopic balloon dilation for Crohn’s strictures.  Dis Colon Rectum 2006;49:559-57</w:t>
      </w:r>
    </w:p>
    <w:p>
      <w:pPr>
        <w:pStyle w:val="Normal"/>
        <w:numPr>
          <w:ilvl w:val="0"/>
          <w:numId w:val="3"/>
        </w:numPr>
        <w:rPr>
          <w:lang w:val="en-US"/>
        </w:rPr>
      </w:pPr>
      <w:r>
        <w:rPr>
          <w:lang w:val="en-US"/>
        </w:rPr>
        <w:t>Ellis CN, Clark  S. Fibrin glue as an adjunct to flap repair of anal fistulas . Dis Colon Rectum 2006; 49 (11):1736-40</w:t>
      </w:r>
    </w:p>
    <w:p>
      <w:pPr>
        <w:pStyle w:val="Normal"/>
        <w:numPr>
          <w:ilvl w:val="0"/>
          <w:numId w:val="3"/>
        </w:numPr>
        <w:rPr>
          <w:lang w:val="en-US"/>
        </w:rPr>
      </w:pPr>
      <w:r>
        <w:rPr>
          <w:lang w:val="en-US"/>
        </w:rPr>
        <w:t>O’ Connor  L at al. Efficacy of anal fistula plug in closure of Crohn’s anorectal fistulas. Dis Colon Rectum  2006; 49 (10) :1569-73 .</w:t>
      </w:r>
    </w:p>
    <w:p>
      <w:pPr>
        <w:pStyle w:val="Normal"/>
        <w:numPr>
          <w:ilvl w:val="0"/>
          <w:numId w:val="3"/>
        </w:numPr>
        <w:rPr>
          <w:lang w:val="en-US"/>
        </w:rPr>
      </w:pPr>
      <w:r>
        <w:rPr>
          <w:lang w:val="en-US"/>
        </w:rPr>
        <w:t>Metcalf A: Elective and emergent operative management of ulcerative colitis . Surgical Clinic of North America 87 (2007)633-41</w:t>
      </w:r>
    </w:p>
    <w:p>
      <w:pPr>
        <w:pStyle w:val="Normal"/>
        <w:numPr>
          <w:ilvl w:val="0"/>
          <w:numId w:val="3"/>
        </w:numPr>
        <w:rPr>
          <w:lang w:val="en-US"/>
        </w:rPr>
      </w:pPr>
      <w:r>
        <w:rPr>
          <w:lang w:val="en-US"/>
        </w:rPr>
        <w:t>Cohen JL , et al. Practice parameters for the surgical treatment of ulcerative colitis. Dis Colon rectum 2005 ; 48:1997-2009</w:t>
      </w:r>
    </w:p>
    <w:p>
      <w:pPr>
        <w:pStyle w:val="Normal"/>
        <w:numPr>
          <w:ilvl w:val="0"/>
          <w:numId w:val="3"/>
        </w:numPr>
        <w:rPr>
          <w:lang w:val="en-US"/>
        </w:rPr>
      </w:pPr>
      <w:r>
        <w:rPr>
          <w:lang w:val="en-US"/>
        </w:rPr>
        <w:t>Odze RD at al. Long – term  follow up after polypectomy treatment for adenoma – like dysplastic lesions in ulcerative colitis. Clin Gastroenterol Hepat 2004; 2:534-41</w:t>
      </w:r>
    </w:p>
    <w:p>
      <w:pPr>
        <w:pStyle w:val="Normal"/>
        <w:numPr>
          <w:ilvl w:val="0"/>
          <w:numId w:val="3"/>
        </w:numPr>
        <w:rPr>
          <w:lang w:val="en-US"/>
        </w:rPr>
      </w:pPr>
      <w:r>
        <w:rPr>
          <w:lang w:val="en-US"/>
        </w:rPr>
        <w:t>Tekkis PP, et al. Long – term outcomes for restorative proctocolectomyfor Crohn’s disease and indeterminate colitis Colrectal Dis 2005; 7:218-23</w:t>
      </w:r>
    </w:p>
    <w:p>
      <w:pPr>
        <w:pStyle w:val="Normal"/>
        <w:numPr>
          <w:ilvl w:val="0"/>
          <w:numId w:val="3"/>
        </w:numPr>
        <w:rPr>
          <w:lang w:val="en-US"/>
        </w:rPr>
      </w:pPr>
      <w:r>
        <w:rPr>
          <w:lang w:val="en-US"/>
        </w:rPr>
        <w:t>Scarpa M, at al. Health – related quality of life afterrestorative proctocolectomy for ulcerative colitis : Long-term results . World J. Surg 2004; 28 :124-9</w:t>
      </w:r>
    </w:p>
    <w:p>
      <w:pPr>
        <w:pStyle w:val="Normal"/>
        <w:numPr>
          <w:ilvl w:val="0"/>
          <w:numId w:val="3"/>
        </w:numPr>
        <w:rPr>
          <w:lang w:val="en-US"/>
        </w:rPr>
      </w:pPr>
      <w:r>
        <w:rPr>
          <w:lang w:val="en-US"/>
        </w:rPr>
        <w:t>Shen B. Curr Gastr Rep 2005; 7:404-11.</w:t>
      </w:r>
    </w:p>
    <w:p>
      <w:pPr>
        <w:pStyle w:val="Normal"/>
        <w:numPr>
          <w:ilvl w:val="0"/>
          <w:numId w:val="3"/>
        </w:numPr>
        <w:rPr>
          <w:lang w:val="en-US"/>
        </w:rPr>
      </w:pPr>
      <w:r>
        <w:rPr>
          <w:lang w:val="en-US"/>
        </w:rPr>
        <w:t>Weston LA et al. Ileocolic resection for acute presentation of Crohn’s disease of the ileum. Dis Colon Rectum 1996 :39(8) :841-846</w:t>
      </w:r>
    </w:p>
    <w:p>
      <w:pPr>
        <w:pStyle w:val="Normal"/>
        <w:numPr>
          <w:ilvl w:val="0"/>
          <w:numId w:val="3"/>
        </w:numPr>
        <w:rPr>
          <w:lang w:val="en-GB"/>
        </w:rPr>
      </w:pPr>
      <w:r>
        <w:rPr>
          <w:lang w:val="en-US"/>
        </w:rPr>
        <w:t xml:space="preserve">Morini S at al. </w:t>
      </w:r>
      <w:r>
        <w:rPr>
          <w:lang w:val="en-GB"/>
        </w:rPr>
        <w:t>Long-term outcome of endoscopic pneumatic dilatation in Crohn's disease.Dig. Liver Dis 2003; 35:893-897</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lang w:val="en-US"/>
        </w:rPr>
      </w:pPr>
      <w:r>
        <w:rPr>
          <w:lang w:val="en-US"/>
        </w:rPr>
      </w:r>
    </w:p>
    <w:sectPr>
      <w:type w:val="nextPage"/>
      <w:pgSz w:w="11906" w:h="16838"/>
      <w:pgMar w:left="851"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6:52:00Z</dcterms:created>
  <dc:creator>Νατασσα Κυπραίου </dc:creator>
  <dc:description/>
  <cp:keywords/>
  <dc:language>en-US</dc:language>
  <cp:lastModifiedBy>Νατασσα Κυπραίου </cp:lastModifiedBy>
  <cp:lastPrinted>2011-09-29T10:49:00Z</cp:lastPrinted>
  <dcterms:modified xsi:type="dcterms:W3CDTF">2011-09-29T12:22:00Z</dcterms:modified>
  <cp:revision>128</cp:revision>
  <dc:subject/>
  <dc:title>Koν Πλαϊτάκη </dc:title>
</cp:coreProperties>
</file>