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rPr>
        <w:t xml:space="preserve">  </w:t>
      </w:r>
      <w:r>
        <w:rPr>
          <w:rFonts w:cs="Times New Roman" w:ascii="Times New Roman" w:hAnsi="Times New Roman"/>
        </w:rPr>
        <w:t>Β  ΣΕΜΙΝΑΡΙΟ ΕΛΛΗΝΙΚΗΣ ΧΕΙΡΟΥΡΓΙΚΗΣ ΕΤΑΙΡΕΙΑΣ, 28-3-2011</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ΚΑΚΩΣΕΙΣ ΗΠΑΤΟΣ ΧΕΙΡΟΥΡΓΙΚΗ ΑΝΤΙΜΕΤΩΠΙΣΗ ΤΕΧΝΙΚΕΣ.</w:t>
      </w:r>
    </w:p>
    <w:p>
      <w:pPr>
        <w:pStyle w:val="Normal"/>
        <w:rPr>
          <w:rFonts w:ascii="Times New Roman" w:hAnsi="Times New Roman" w:cs="Times New Roman"/>
        </w:rPr>
      </w:pPr>
      <w:r>
        <w:rPr>
          <w:rFonts w:cs="Times New Roman" w:ascii="Times New Roman" w:hAnsi="Times New Roman"/>
        </w:rPr>
        <w:t>Γ. ΖΩΓΡΑΦΟΣ, ΔΙΕΥΘΥΝΤΗΣ ΧΕΙΡΟΥΡΓΙΚΗΣ, Γ ΧΕΙΡ/ΚΗ ΚΛΙΝΙΚΗ,  ΓΝΑ ‘ Γ. Γεννηματάς’</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Το ήπαρ αποτελεί το πρώτο σε συχνότητα κακώσεων όργανο στις κλειστές κακώσεις κοιλίας και το τρίτο σε συχνότητα μετά το λεπτό έντερο και το κόλον στις ανοιχτές κακώσεις. Η κλινική εικόνα στις κακώσεις ήπατος εξαρτάται από τον μηχανισμό της κάκωσης , το βαθμό της αιμορραγίας και την παρουσία ή όχι συνοδών ενδοκοιλιακών κακώσεων. Παρόλο που οι περισσότερες ηπατικές κακώσεις αντιμετωπίζονται συντηρητικά, υπάρχουν περιπτώσεις όπου ο ασθενής παρουσιάζει αιμοδυναμική αστάθεια ακόμα και με τραύματα μικρού βαθμού και χρήζει επείγουσας λαπαροτομίας. Ασθενείς με σημαντική αιμορραγία ή διάτρηση κοίλου σπλάχνου παρουσιάζουν επίσης αιμοδυναμική αστάθεια ή εικόνα περιτονίτιδας και χρήζουν άμεσης  χειρουργικής επέμβασης. </w:t>
      </w:r>
    </w:p>
    <w:p>
      <w:pPr>
        <w:pStyle w:val="Normal"/>
        <w:jc w:val="both"/>
        <w:rPr>
          <w:rFonts w:ascii="Times New Roman" w:hAnsi="Times New Roman" w:cs="Times New Roman"/>
        </w:rPr>
      </w:pPr>
      <w:r>
        <w:rPr>
          <w:rFonts w:cs="Times New Roman" w:ascii="Times New Roman" w:hAnsi="Times New Roman"/>
        </w:rPr>
        <w:t>Οι αρχές της χειρουργικής αντιμετώπισης του τραύματος του ήπατος , ανεξαρτήτως της βαρύτητας αυτού ,περιλαμβάνουν τον έλεγχο της αιμορραγίας, την εκτομή των νεκρωμάτων και την εξασφάλιση επαρκούς παροχέτευσης. Περίπου στο 80-85% των ασθενών που θα υποβληθούν σε χειρουργική επέμβαση αρκούν απλές τεχνικές όπως χρήση διαθερμίας, τοπικών αιμοστατικών παραγόντων, επιφανειακές ραφές και τοποθέτηση παροχέτευσης ώστε να επιτευχθεί επίσχεση της αιμορραγίας. Μόνο στο 15-20% των ασθενών απαιτούνται πιο σύνθετες χειρουργικές τεχνικές. Η  επιλογή της χειρουργικής τεχνικής εξαρτάται από την έκταση του τραύματος , την εμπειρία του χειρουργού και από την κατάσταση του ασθενούς.</w:t>
      </w:r>
    </w:p>
    <w:p>
      <w:pPr>
        <w:pStyle w:val="Normal"/>
        <w:jc w:val="both"/>
        <w:rPr>
          <w:rFonts w:ascii="Times New Roman" w:hAnsi="Times New Roman" w:cs="Times New Roman"/>
        </w:rPr>
      </w:pPr>
      <w:r>
        <w:rPr>
          <w:rFonts w:cs="Times New Roman" w:ascii="Times New Roman" w:hAnsi="Times New Roman"/>
        </w:rPr>
        <w:t>ΧΕΙΡΟΥΡΓΙΚΗ ΑΝΤΙΜΕΤΩΠΙΣΗ ΚΑΚΩΣΕΩΝ ΗΠΑΤΟΣ</w:t>
      </w:r>
    </w:p>
    <w:p>
      <w:pPr>
        <w:pStyle w:val="Normal"/>
        <w:jc w:val="both"/>
        <w:rPr/>
      </w:pPr>
      <w:r>
        <w:rPr>
          <w:rFonts w:cs="Times New Roman" w:ascii="Times New Roman" w:hAnsi="Times New Roman"/>
        </w:rPr>
        <w:t xml:space="preserve">Η μέση τομή παρέχει την καλύτερη έκθεση καθώς και την δυνατότητα ελέγχου των υπόλοιπων οργάνων της κοιλίας. Η χρήση των κατάλληλων αγκίστρων καθώς και η τοποθέτηση γαζών μεταξύ διαφράγματος και ήπατος βελτιώνει σημαντικά την έκθεση του οργάνου. Η διατομή του δεξιού τρίγωνου και των στεφανιαίων συνδέσμων γίνεται μόνο όταν υπάρχει ανάγκη διερεύνησης τραυμάτων στα οπίσθια τμήματα του ήπατος. Χρειάζεται ιδιαίτερη προσοχή κατά τη διατομή των συνδέσμων αυτών τόσο δεξιά ώστε να μην γίνει κάκωση στη δεξιά ηπατική φλέβα, στο δεξιό επινεφρίδιο ή στην κάτω κοίλη φλέβα όσο και αριστερά ώστε να μην τραυματιστεί η αριστερή ηπατική φλέβα, η αριστερή κάτω φρενική φλέβα ή η κάτω κοίλη φλέβα. Η προσθήκη δεξιάς υποχονδρίου τομής σε δύσκολα ηπατικά τραύματα βελτιώνει την έκθεση ενώ σε διατιτραίνοντα τραύματα η αμφιπλεύριος </w:t>
      </w:r>
      <w:r>
        <w:rPr>
          <w:rFonts w:cs="Times New Roman" w:ascii="Times New Roman" w:hAnsi="Times New Roman"/>
          <w:lang w:val="en-US"/>
        </w:rPr>
        <w:t>Kocher</w:t>
      </w:r>
      <w:r>
        <w:rPr>
          <w:rFonts w:cs="Times New Roman" w:ascii="Times New Roman" w:hAnsi="Times New Roman"/>
        </w:rPr>
        <w:t xml:space="preserve"> αποτελεί σωστή επιλογή .Η μέση στερνοτομή και η δεξιά θωρακοτομή εφαρμόζονται σπάνια σε αορτοκοιλικές αναστομώσεις και ολικό αγγειακό αποκλεισμό του ήπατος (</w:t>
      </w:r>
      <w:r>
        <w:rPr>
          <w:rFonts w:cs="Times New Roman" w:ascii="Times New Roman" w:hAnsi="Times New Roman"/>
          <w:lang w:val="en-US"/>
        </w:rPr>
        <w:t>Total</w:t>
      </w:r>
      <w:r>
        <w:rPr>
          <w:rFonts w:cs="Times New Roman" w:ascii="Times New Roman" w:hAnsi="Times New Roman"/>
        </w:rPr>
        <w:t xml:space="preserve"> </w:t>
      </w:r>
      <w:r>
        <w:rPr>
          <w:rFonts w:cs="Times New Roman" w:ascii="Times New Roman" w:hAnsi="Times New Roman"/>
          <w:lang w:val="en-US"/>
        </w:rPr>
        <w:t>liver</w:t>
      </w:r>
      <w:r>
        <w:rPr>
          <w:rFonts w:cs="Times New Roman" w:ascii="Times New Roman" w:hAnsi="Times New Roman"/>
        </w:rPr>
        <w:t xml:space="preserve"> </w:t>
      </w:r>
      <w:r>
        <w:rPr>
          <w:rFonts w:cs="Times New Roman" w:ascii="Times New Roman" w:hAnsi="Times New Roman"/>
          <w:lang w:val="en-US"/>
        </w:rPr>
        <w:t>vascular</w:t>
      </w:r>
      <w:r>
        <w:rPr>
          <w:rFonts w:cs="Times New Roman" w:ascii="Times New Roman" w:hAnsi="Times New Roman"/>
        </w:rPr>
        <w:t xml:space="preserve"> </w:t>
      </w:r>
      <w:r>
        <w:rPr>
          <w:rFonts w:cs="Times New Roman" w:ascii="Times New Roman" w:hAnsi="Times New Roman"/>
          <w:lang w:val="en-US"/>
        </w:rPr>
        <w:t>isolation</w:t>
      </w:r>
      <w:r>
        <w:rPr>
          <w:rFonts w:cs="Times New Roman" w:ascii="Times New Roman" w:hAnsi="Times New Roman"/>
        </w:rPr>
        <w:t xml:space="preserve">).  </w:t>
      </w:r>
    </w:p>
    <w:p>
      <w:pPr>
        <w:pStyle w:val="Normal"/>
        <w:jc w:val="both"/>
        <w:rPr/>
      </w:pPr>
      <w:r>
        <w:rPr>
          <w:rFonts w:cs="Times New Roman" w:ascii="Times New Roman" w:hAnsi="Times New Roman"/>
        </w:rPr>
        <w:t xml:space="preserve">Αρχικά επιβάλλεται ένας προσωρινός έλεγχος της αιμορραγίας ο οποίος επιτυγχάνεται με την συμπίεση του ηπατικού παρεγχύματος με τα χέρια, τον επιπωματισμό με κομπρέσες και τον χειρισμό </w:t>
      </w:r>
      <w:r>
        <w:rPr>
          <w:rFonts w:cs="Times New Roman" w:ascii="Times New Roman" w:hAnsi="Times New Roman"/>
          <w:lang w:val="en-US"/>
        </w:rPr>
        <w:t>Pringle</w:t>
      </w:r>
      <w:r>
        <w:rPr>
          <w:rFonts w:cs="Times New Roman" w:ascii="Times New Roman" w:hAnsi="Times New Roman"/>
        </w:rPr>
        <w:t>. Αυτός ο προσωρινός έλεγχος δίνει δυνατότητα τόσο στον αναισθησιολόγο να αποκαταστήσει τον κυκλοφορούντα όγκο αίματος μέχρι την καινούργια απώλεια όσο και στον χειρουργό  να αντιμετωπίσει άλλες κακώσεις της κοιλίας. Το ηπατικό παρέγχυμα συμπιέζεται με τα χέρια. Οι κομπρέσες τοποθετούνται γύρω από το ήπαρ και όχι μέσα στο ηπατικό τραύμα. Ο αριθμός των κομπρεσών μπορεί να φτάσει το 15 με 20 ειδικά σε μεγάλα τραύματα του δεξιού λοβού. Ο αριστερός λοβός του ήπατος δεν επιπωματίζεται εύκολα με κομπρέσες λόγω της ανατομικής του θέσης. Ο επιπωματισμός του μπορεί όμως να επιτευχθεί με την σταθερή πίεση του παρεγχύματος μεταξύ των χεριών του χειρουργού μετά τη διατομή του αριστερού τρίγωνου και των στεφανιαίων συνδέσμων. Δύο επιπλοκές μπορεί να συμβούν κατά τον επιπωματισμό του ήπατος. Πρώτον ο δυνατός επιπωματισμός μπορεί να προκαλέσει  πίεση στην κάτω κοίλη φλέβα ,μείωση της φλεβικής επιστροφής και μείωση του προφορτίου, τα οποία και είναι δύσκολα ανεκτά από ασθενείς που είναι ήδη υποογκαιμικοί. Δεύτερον ο περιηπατικός επιπωματισμός προκαλεί άνωση του διαφράγματος ,αύξηση των πνευμονικών  αντιστάσεων και μείωση της ζωτικής χωρητικότητας των πνευμόνων. Είναι συνεπώς απαραίτητη η προσεκτική εκτίμηση της γενικής κατάστασης του ασθενούς .</w:t>
      </w:r>
    </w:p>
    <w:p>
      <w:pPr>
        <w:pStyle w:val="Normal"/>
        <w:jc w:val="both"/>
        <w:rPr/>
      </w:pPr>
      <w:r>
        <w:rPr>
          <w:rFonts w:cs="Times New Roman" w:ascii="Times New Roman" w:hAnsi="Times New Roman"/>
        </w:rPr>
        <w:t>Ο αποκλεισμός του ηπατοδωδεκαδακτυλικού συνδέσμου με λαβίδα ,</w:t>
      </w:r>
      <w:r>
        <w:rPr>
          <w:rFonts w:cs="Times New Roman" w:ascii="Times New Roman" w:hAnsi="Times New Roman"/>
          <w:i/>
        </w:rPr>
        <w:t xml:space="preserve">χειρισμός </w:t>
      </w:r>
      <w:r>
        <w:rPr>
          <w:rFonts w:cs="Times New Roman" w:ascii="Times New Roman" w:hAnsi="Times New Roman"/>
          <w:i/>
          <w:lang w:val="en-US"/>
        </w:rPr>
        <w:t>Pringle</w:t>
      </w:r>
      <w:r>
        <w:rPr>
          <w:rFonts w:cs="Times New Roman" w:ascii="Times New Roman" w:hAnsi="Times New Roman"/>
        </w:rPr>
        <w:t xml:space="preserve">,είναι ιδιαίτερα χρήσιμος στην εκτίμηση των τραυμάτων </w:t>
      </w:r>
      <w:r>
        <w:rPr>
          <w:rFonts w:cs="Times New Roman" w:ascii="Times New Roman" w:hAnsi="Times New Roman"/>
          <w:lang w:val="en-US"/>
        </w:rPr>
        <w:t>grade</w:t>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xml:space="preserve">και </w:t>
      </w:r>
      <w:r>
        <w:rPr>
          <w:rFonts w:cs="Times New Roman" w:ascii="Times New Roman" w:hAnsi="Times New Roman"/>
          <w:lang w:val="en-US"/>
        </w:rPr>
        <w:t>V</w:t>
      </w:r>
      <w:r>
        <w:rPr>
          <w:rFonts w:cs="Times New Roman" w:ascii="Times New Roman" w:hAnsi="Times New Roman"/>
        </w:rPr>
        <w:t xml:space="preserve">.Ο χειρισμός αυτός μας δίνει τη δυνατότητα να ξεχωρίσουμε την αιμορραγία που προέρχεται από κλάδους της ηπατικής αρτηρίας ή της πυλαίας φλέβας, καθώς επιτυγχάνει την προσωρινή επίσχεση αυτής, από την αιμορραγία  που προέρχεται από τις ηπατικές φλέβες ή την κάτω κοίλη φλέβα η οποία δεν περιορίζεται με τον χειρισμό αυτό. Ο μέσος χρόνος του χειρισμού </w:t>
      </w:r>
      <w:r>
        <w:rPr>
          <w:rFonts w:cs="Times New Roman" w:ascii="Times New Roman" w:hAnsi="Times New Roman"/>
          <w:lang w:val="en-US"/>
        </w:rPr>
        <w:t>Pringle</w:t>
      </w:r>
      <w:r>
        <w:rPr>
          <w:rFonts w:cs="Times New Roman" w:ascii="Times New Roman" w:hAnsi="Times New Roman"/>
        </w:rPr>
        <w:t xml:space="preserve"> στις χειρουργικές επεμβάσεις του ήπατος  είναι 15-20 λεπτά .Στο τραύμα ήπατος πρέπει να είναι όσο το δυνατό μικρότερος λόγω της μειωμένης ανοχής του ήπατος στην υποξία σε κατάσταση υποογκαιμικού </w:t>
      </w:r>
      <w:r>
        <w:rPr>
          <w:rFonts w:cs="Times New Roman" w:ascii="Times New Roman" w:hAnsi="Times New Roman"/>
          <w:lang w:val="en-US"/>
        </w:rPr>
        <w:t>shock</w:t>
      </w:r>
      <w:r>
        <w:rPr>
          <w:rFonts w:cs="Times New Roman" w:ascii="Times New Roman" w:hAnsi="Times New Roman"/>
        </w:rPr>
        <w:t>.</w:t>
      </w:r>
    </w:p>
    <w:p>
      <w:pPr>
        <w:pStyle w:val="Normal"/>
        <w:jc w:val="both"/>
        <w:rPr/>
      </w:pPr>
      <w:r>
        <w:rPr>
          <w:rFonts w:cs="Times New Roman" w:ascii="Times New Roman" w:hAnsi="Times New Roman"/>
        </w:rPr>
        <w:t xml:space="preserve">Ο τραυματισμός στη συμβολή των ηπατικών φλεβών με την κάτω κοίλη αποτελεί τον πιο θανατηφόρο τύπο ηπατικού τραύματος. Ο θάνατος συνήθως προκύπτει ως αποτέλεσμα της μαζικής αιμορραγίας ή της εμβολής αέρα.  Τα ευρήματα του χειρουργείου είναι είτε ένα σταθεροποιημένο αιμάτωμα στην οπίσθια επιφάνεια του ήπατος είτε μια σοβαρή ενεργός αιμορραγία. Χρειάζεται ιδιαίτερη προσοχή στη λήψη της απόφασης για τη διερεύνηση  του σταθεροποιημένου αιματώματος καθώς αυτή μπορεί να οδηγήσει σε σοβαρή αιμορραγία και πιθανή κατάληξη του ασθενούς. Η καλή γνώση της ανατομίας και η επαρκής έκθεση είναι απαραίτητες  για την εκτέλεση των χειρουργικών χειρισμών. Επέκταση της μέσης τομής με προσθήκη δεξιάς υποχονδρίου και διατομή των ηπατικών συνδέσμων βελτιώνουν την έκθεση των αγγείων. Η απολίνωση των αγγείων γίνεται με ραφές ακόμα και διαμέσου του ηπατικού παρεγχύματος. Στην περίπτωση που απαιτείται επιπωματισμός με γάζες καλύτερα να μην γίνει διατομή των συνδέσμων. Ιδιαίτερα αποτελεσματικός στην επίσχεση της αιμορραγίας από την κάτω κοίλη φλέβα είναι </w:t>
      </w:r>
      <w:r>
        <w:rPr>
          <w:rFonts w:cs="Times New Roman" w:ascii="Times New Roman" w:hAnsi="Times New Roman"/>
          <w:i/>
        </w:rPr>
        <w:t>ο αγγειακός αποκλεισμός του ήπατος</w:t>
      </w:r>
      <w:r>
        <w:rPr>
          <w:rFonts w:cs="Times New Roman" w:ascii="Times New Roman" w:hAnsi="Times New Roman"/>
        </w:rPr>
        <w:t xml:space="preserve">         ( </w:t>
      </w:r>
      <w:r>
        <w:rPr>
          <w:rFonts w:cs="Times New Roman" w:ascii="Times New Roman" w:hAnsi="Times New Roman"/>
          <w:lang w:val="en-US"/>
        </w:rPr>
        <w:t>total</w:t>
      </w:r>
      <w:r>
        <w:rPr>
          <w:rFonts w:cs="Times New Roman" w:ascii="Times New Roman" w:hAnsi="Times New Roman"/>
        </w:rPr>
        <w:t xml:space="preserve"> </w:t>
      </w:r>
      <w:r>
        <w:rPr>
          <w:rFonts w:cs="Times New Roman" w:ascii="Times New Roman" w:hAnsi="Times New Roman"/>
          <w:lang w:val="en-US"/>
        </w:rPr>
        <w:t>vascular</w:t>
      </w:r>
      <w:r>
        <w:rPr>
          <w:rFonts w:cs="Times New Roman" w:ascii="Times New Roman" w:hAnsi="Times New Roman"/>
        </w:rPr>
        <w:t xml:space="preserve"> </w:t>
      </w:r>
      <w:r>
        <w:rPr>
          <w:rFonts w:cs="Times New Roman" w:ascii="Times New Roman" w:hAnsi="Times New Roman"/>
          <w:lang w:val="en-US"/>
        </w:rPr>
        <w:t>isolation</w:t>
      </w:r>
      <w:r>
        <w:rPr>
          <w:rFonts w:cs="Times New Roman" w:ascii="Times New Roman" w:hAnsi="Times New Roman"/>
        </w:rPr>
        <w:t xml:space="preserve">) με συνδυασμό χειρισμού </w:t>
      </w:r>
      <w:r>
        <w:rPr>
          <w:rFonts w:cs="Times New Roman" w:ascii="Times New Roman" w:hAnsi="Times New Roman"/>
          <w:lang w:val="en-US"/>
        </w:rPr>
        <w:t>Pringle</w:t>
      </w:r>
      <w:r>
        <w:rPr>
          <w:rFonts w:cs="Times New Roman" w:ascii="Times New Roman" w:hAnsi="Times New Roman"/>
        </w:rPr>
        <w:t xml:space="preserve"> και αποκλεισμό της κάτω κοίλης φλέβας με λαβίδα τόσο άνωθεν του ήπατος όσο και σε ύψος άνωθεν των ηπατικών φλεβών. Ο αγγειακός  αποκλεισμός του ήπατος εφαρμόζεται με επιτυχία στις εκλεκτικές επεμβάσεις του ήπατος αλλά φαίνεται να έχει απογοητευτικά αποτελέσματα στο τραύμα.</w:t>
      </w:r>
    </w:p>
    <w:p>
      <w:pPr>
        <w:pStyle w:val="Normal"/>
        <w:jc w:val="both"/>
        <w:rPr/>
      </w:pPr>
      <w:r>
        <w:rPr>
          <w:rFonts w:cs="Times New Roman" w:ascii="Times New Roman" w:hAnsi="Times New Roman"/>
          <w:i/>
        </w:rPr>
        <w:t xml:space="preserve">Η εκτομή νεκρωμένου ηπατικού παρεγχύματος  </w:t>
      </w:r>
      <w:r>
        <w:rPr>
          <w:rFonts w:cs="Times New Roman" w:ascii="Times New Roman" w:hAnsi="Times New Roman"/>
        </w:rPr>
        <w:t>(</w:t>
      </w:r>
      <w:r>
        <w:rPr>
          <w:rFonts w:cs="Times New Roman" w:ascii="Times New Roman" w:hAnsi="Times New Roman"/>
          <w:lang w:val="en-US"/>
        </w:rPr>
        <w:t>resectional</w:t>
      </w:r>
      <w:r>
        <w:rPr>
          <w:rFonts w:cs="Times New Roman" w:ascii="Times New Roman" w:hAnsi="Times New Roman"/>
        </w:rPr>
        <w:t xml:space="preserve"> </w:t>
      </w:r>
      <w:r>
        <w:rPr>
          <w:rFonts w:cs="Times New Roman" w:ascii="Times New Roman" w:hAnsi="Times New Roman"/>
          <w:lang w:val="en-US"/>
        </w:rPr>
        <w:t>debridement</w:t>
      </w:r>
      <w:r>
        <w:rPr>
          <w:rFonts w:cs="Times New Roman" w:ascii="Times New Roman" w:hAnsi="Times New Roman"/>
        </w:rPr>
        <w:t xml:space="preserve">) σε συνδυασμό με συρραφή των αιμορραγούντων αγγείων στα όρια του υγιούς παρεγχύματος εφαρμόζεται σε τραυματισμούς από πυροβόλο όπλο η επανεγχειρήσεις μετά προηγηθέντα επιπωματισμό. Εφαρμόζεται γρήγορα και με την βοήθεια του χειρισμού </w:t>
      </w:r>
      <w:r>
        <w:rPr>
          <w:rFonts w:cs="Times New Roman" w:ascii="Times New Roman" w:hAnsi="Times New Roman"/>
          <w:lang w:val="en-US"/>
        </w:rPr>
        <w:t>Pringle</w:t>
      </w:r>
      <w:r>
        <w:rPr>
          <w:rFonts w:cs="Times New Roman" w:ascii="Times New Roman" w:hAnsi="Times New Roman"/>
        </w:rPr>
        <w:t xml:space="preserve"> και μειώνει την πιθανότητα ανάπτυξης μετεγχειρητικής σήψης ,χολόρροιας ή καθυστερημένης αιμορραγίας.</w:t>
      </w:r>
    </w:p>
    <w:p>
      <w:pPr>
        <w:pStyle w:val="Normal"/>
        <w:jc w:val="both"/>
        <w:rPr/>
      </w:pPr>
      <w:r>
        <w:rPr>
          <w:rFonts w:cs="Times New Roman" w:ascii="Times New Roman" w:hAnsi="Times New Roman"/>
        </w:rPr>
        <w:t xml:space="preserve">Συχνά εφαρμόζεται </w:t>
      </w:r>
      <w:r>
        <w:rPr>
          <w:rFonts w:cs="Times New Roman" w:ascii="Times New Roman" w:hAnsi="Times New Roman"/>
          <w:i/>
        </w:rPr>
        <w:t>η</w:t>
      </w:r>
      <w:r>
        <w:rPr>
          <w:rFonts w:cs="Times New Roman" w:ascii="Times New Roman" w:hAnsi="Times New Roman"/>
        </w:rPr>
        <w:t xml:space="preserve"> </w:t>
      </w:r>
      <w:r>
        <w:rPr>
          <w:rFonts w:cs="Times New Roman" w:ascii="Times New Roman" w:hAnsi="Times New Roman"/>
          <w:i/>
        </w:rPr>
        <w:t>χρήση τμήματος επιπλόου</w:t>
      </w:r>
      <w:r>
        <w:rPr>
          <w:rFonts w:cs="Times New Roman" w:ascii="Times New Roman" w:hAnsi="Times New Roman"/>
        </w:rPr>
        <w:t xml:space="preserve"> για την κάλυψη του κενού χώρου του τραύματος . Το επίπλουν αποτελεί έναν υγιή ιστό και μια πλούσια πηγή μακροφάγων. Η παρουσία του δεν αποκλείει βέβαια την πιθανότητα εμφάνισης χολόρροιας ή αιμορραγίας.</w:t>
      </w:r>
    </w:p>
    <w:p>
      <w:pPr>
        <w:pStyle w:val="Normal"/>
        <w:jc w:val="both"/>
        <w:rPr/>
      </w:pPr>
      <w:r>
        <w:rPr>
          <w:rFonts w:cs="Times New Roman" w:ascii="Times New Roman" w:hAnsi="Times New Roman"/>
          <w:i/>
        </w:rPr>
        <w:t xml:space="preserve">Η εκλεκτική απολίνωση της ηπατικής αρτηρίας </w:t>
      </w:r>
      <w:r>
        <w:rPr>
          <w:rFonts w:cs="Times New Roman" w:ascii="Times New Roman" w:hAnsi="Times New Roman"/>
        </w:rPr>
        <w:t>έχει αποτέλεσμα μόνο σε αιμορραγίες που προέρχονται από αρτηριακούς κλάδους. Είναι αναποτελεσματική σε αιμορραγίες από κάτω κοίλη φλέβα ή ηπατικές φλέβες όπως και σε παρουσία έκτοπης ηπατικής αρτηρίας. Σε απολίνωση της δεξιάς ηπατικής αρτηρίας πρέπει να γίνεται και εκτομή της χοληδόχου κύστεως λόγω της πιθανότητας νέκρωσης αυτής .</w:t>
      </w:r>
    </w:p>
    <w:p>
      <w:pPr>
        <w:pStyle w:val="Normal"/>
        <w:jc w:val="both"/>
        <w:rPr/>
      </w:pPr>
      <w:r>
        <w:rPr>
          <w:rFonts w:cs="Times New Roman" w:ascii="Times New Roman" w:hAnsi="Times New Roman"/>
          <w:i/>
        </w:rPr>
        <w:t>Η συρραφή του ηπατικού παρεγχύματος με μεγάλες ραφές (</w:t>
      </w:r>
      <w:r>
        <w:rPr>
          <w:rFonts w:cs="Times New Roman" w:ascii="Times New Roman" w:hAnsi="Times New Roman"/>
          <w:i/>
          <w:lang w:val="en-US"/>
        </w:rPr>
        <w:t>mattress</w:t>
      </w:r>
      <w:r>
        <w:rPr>
          <w:rFonts w:cs="Times New Roman" w:ascii="Times New Roman" w:hAnsi="Times New Roman"/>
          <w:i/>
        </w:rPr>
        <w:t xml:space="preserve"> </w:t>
      </w:r>
      <w:r>
        <w:rPr>
          <w:rFonts w:cs="Times New Roman" w:ascii="Times New Roman" w:hAnsi="Times New Roman"/>
          <w:i/>
          <w:lang w:val="en-US"/>
        </w:rPr>
        <w:t>sutures</w:t>
      </w:r>
      <w:r>
        <w:rPr>
          <w:rFonts w:cs="Times New Roman" w:ascii="Times New Roman" w:hAnsi="Times New Roman"/>
          <w:i/>
        </w:rPr>
        <w:t>)</w:t>
      </w:r>
      <w:r>
        <w:rPr>
          <w:rFonts w:cs="Times New Roman" w:ascii="Times New Roman" w:hAnsi="Times New Roman"/>
        </w:rPr>
        <w:t xml:space="preserve"> συμπιέζει το ηπατικό παρέγχυμα και τα αιμορραγούντα αγγεία. Έχει ένδειξη σε τραύματα </w:t>
      </w:r>
      <w:r>
        <w:rPr>
          <w:rFonts w:cs="Times New Roman" w:ascii="Times New Roman" w:hAnsi="Times New Roman"/>
          <w:lang w:val="en-US"/>
        </w:rPr>
        <w:t>grade</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και </w:t>
      </w:r>
      <w:r>
        <w:rPr>
          <w:rFonts w:cs="Times New Roman" w:ascii="Times New Roman" w:hAnsi="Times New Roman"/>
          <w:lang w:val="en-US"/>
        </w:rPr>
        <w:t>II</w:t>
      </w:r>
      <w:r>
        <w:rPr>
          <w:rFonts w:cs="Times New Roman" w:ascii="Times New Roman" w:hAnsi="Times New Roman"/>
        </w:rPr>
        <w:t xml:space="preserve"> ενώ πρέπει να αποφεύγεται σε μεγαλύτερα τραύματα καθώς μπορεί να προκληθεί νέκρωση του ηπατικού παρεγχύματος και σήψη.</w:t>
      </w:r>
    </w:p>
    <w:p>
      <w:pPr>
        <w:pStyle w:val="Normal"/>
        <w:jc w:val="both"/>
        <w:rPr/>
      </w:pPr>
      <w:r>
        <w:rPr>
          <w:rFonts w:cs="Times New Roman" w:ascii="Times New Roman" w:hAnsi="Times New Roman"/>
        </w:rPr>
        <w:t>Τα υποκάψια αιματώματα του ήπατος δημιουργούνται μετά από αμβλύ τραυματισμό και διακρίνονται από την διατήρηση της ακεραιότητας της κάψας του ήπατος (</w:t>
      </w:r>
      <w:r>
        <w:rPr>
          <w:rFonts w:cs="Times New Roman" w:ascii="Times New Roman" w:hAnsi="Times New Roman"/>
          <w:lang w:val="en-US"/>
        </w:rPr>
        <w:t>Glisson</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capsule</w:t>
      </w:r>
      <w:r>
        <w:rPr>
          <w:rFonts w:cs="Times New Roman" w:ascii="Times New Roman" w:hAnsi="Times New Roman"/>
        </w:rPr>
        <w:t xml:space="preserve">).Στα τραύματα </w:t>
      </w:r>
      <w:r>
        <w:rPr>
          <w:rFonts w:cs="Times New Roman" w:ascii="Times New Roman" w:hAnsi="Times New Roman"/>
          <w:lang w:val="en-US"/>
        </w:rPr>
        <w:t>grade</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και </w:t>
      </w:r>
      <w:r>
        <w:rPr>
          <w:rFonts w:cs="Times New Roman" w:ascii="Times New Roman" w:hAnsi="Times New Roman"/>
          <w:lang w:val="en-US"/>
        </w:rPr>
        <w:t>II</w:t>
      </w:r>
      <w:r>
        <w:rPr>
          <w:rFonts w:cs="Times New Roman" w:ascii="Times New Roman" w:hAnsi="Times New Roman"/>
        </w:rPr>
        <w:t xml:space="preserve"> όπου το αιμάτωμα καταλαμβάνει λιγότερο του 50% της επιφάνειας του ήπατος συνήθως αρκεί ο επιπωματισμός για την αντιμετώπισή τους. Σε μεγαλύτερα τραύματα, </w:t>
      </w:r>
      <w:r>
        <w:rPr>
          <w:rFonts w:cs="Times New Roman" w:ascii="Times New Roman" w:hAnsi="Times New Roman"/>
          <w:lang w:val="en-US"/>
        </w:rPr>
        <w:t>grade</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με  </w:t>
      </w:r>
      <w:r>
        <w:rPr>
          <w:rFonts w:cs="Times New Roman" w:ascii="Times New Roman" w:hAnsi="Times New Roman"/>
          <w:lang w:val="en-US"/>
        </w:rPr>
        <w:t>IV</w:t>
      </w:r>
      <w:r>
        <w:rPr>
          <w:rFonts w:cs="Times New Roman" w:ascii="Times New Roman" w:hAnsi="Times New Roman"/>
        </w:rPr>
        <w:t xml:space="preserve">  ,είναι απαραίτητη η διερεύνηση του τραύματος , η εκλεκτική απολίνωση των αιμορραγούντων αγγείων και ο επιπωματισμός. Εναλλακτικά μπορεί να γίνει επιπωματισμός, κλείσιμο της κοιλίας, αρτηριογραφία και εμβολισμός.</w:t>
      </w:r>
    </w:p>
    <w:p>
      <w:pPr>
        <w:pStyle w:val="Normal"/>
        <w:jc w:val="both"/>
        <w:rPr/>
      </w:pPr>
      <w:r>
        <w:rPr>
          <w:rFonts w:cs="Times New Roman" w:ascii="Times New Roman" w:hAnsi="Times New Roman"/>
        </w:rPr>
        <w:t xml:space="preserve">Σε μεγάλα τραύματα ήπατος περιγράφεται και </w:t>
      </w:r>
      <w:r>
        <w:rPr>
          <w:rFonts w:cs="Times New Roman" w:ascii="Times New Roman" w:hAnsi="Times New Roman"/>
          <w:i/>
        </w:rPr>
        <w:t>τυπική ηπατεκτομή</w:t>
      </w:r>
      <w:r>
        <w:rPr>
          <w:rFonts w:cs="Times New Roman" w:ascii="Times New Roman" w:hAnsi="Times New Roman"/>
        </w:rPr>
        <w:t xml:space="preserve"> με μεγάλα όμως ποσοστά θνητότητας που φτάνουν  το 50%. Όταν βέβαια οι επεμβάσεις αυτές γίνονται από εξειδικευμένους χειρουργούς παρατηρούνται πολύ μικρότερα ποσοστά θνητότητας της τάξης του 8,1%. Η ηπατεκτομή πλεονεκτεί σε σχέση με την εκτομή των νεκρωμάτων καθώς έχει μικρότερα ποσοστά μετεγχειρητικής αιμορραγίας, αιμοχολίας, χολόρροιας και δημιουργίας υποδιαφραγματικών αποστημάτων.</w:t>
      </w:r>
    </w:p>
    <w:p>
      <w:pPr>
        <w:pStyle w:val="Normal"/>
        <w:jc w:val="both"/>
        <w:rPr/>
      </w:pPr>
      <w:r>
        <w:rPr>
          <w:rFonts w:cs="Times New Roman" w:ascii="Times New Roman" w:hAnsi="Times New Roman"/>
          <w:i/>
        </w:rPr>
        <w:t>Η χρήση πλέγματος για την περιτύλιξη του τραυματισμένου ήπατος (</w:t>
      </w:r>
      <w:r>
        <w:rPr>
          <w:rFonts w:cs="Times New Roman" w:ascii="Times New Roman" w:hAnsi="Times New Roman"/>
          <w:i/>
          <w:lang w:val="en-US"/>
        </w:rPr>
        <w:t>mesh</w:t>
      </w:r>
      <w:r>
        <w:rPr>
          <w:rFonts w:cs="Times New Roman" w:ascii="Times New Roman" w:hAnsi="Times New Roman"/>
          <w:i/>
        </w:rPr>
        <w:t xml:space="preserve"> </w:t>
      </w:r>
      <w:r>
        <w:rPr>
          <w:rFonts w:cs="Times New Roman" w:ascii="Times New Roman" w:hAnsi="Times New Roman"/>
          <w:i/>
          <w:lang w:val="en-US"/>
        </w:rPr>
        <w:t>wrapping</w:t>
      </w:r>
      <w:r>
        <w:rPr>
          <w:rFonts w:cs="Times New Roman" w:ascii="Times New Roman" w:hAnsi="Times New Roman"/>
          <w:i/>
        </w:rPr>
        <w:t>)</w:t>
      </w:r>
      <w:r>
        <w:rPr>
          <w:rFonts w:cs="Times New Roman" w:ascii="Times New Roman" w:hAnsi="Times New Roman"/>
        </w:rPr>
        <w:t xml:space="preserve"> χρησιμοποιείται σε τραύματα </w:t>
      </w:r>
      <w:r>
        <w:rPr>
          <w:rFonts w:cs="Times New Roman" w:ascii="Times New Roman" w:hAnsi="Times New Roman"/>
          <w:lang w:val="en-US"/>
        </w:rPr>
        <w:t>grade</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και </w:t>
      </w:r>
      <w:r>
        <w:rPr>
          <w:rFonts w:cs="Times New Roman" w:ascii="Times New Roman" w:hAnsi="Times New Roman"/>
          <w:lang w:val="en-US"/>
        </w:rPr>
        <w:t>IV</w:t>
      </w:r>
      <w:r>
        <w:rPr>
          <w:rFonts w:cs="Times New Roman" w:ascii="Times New Roman" w:hAnsi="Times New Roman"/>
        </w:rPr>
        <w:t xml:space="preserve"> και σε μεγάλα ενδοηπατικά αιματώματα και μειώνει σημαντική το ποσοστά εμφάνισης καθυστερημένης ρήξης. Σε τραυματισμούς του δεξιού λοβού του ήπατος πρέπει να γίνεται εκτομή της χοληδόχου κύστεως λόγω αυξημένης πιθανότητας νέκρωσης αυτής. Σε τραυματισμούς της κάτω κοίλης ή των ηπατικών φλεβών δεν έχει ένδειξη η τοποθέτηση πλέγματος.</w:t>
      </w:r>
    </w:p>
    <w:p>
      <w:pPr>
        <w:pStyle w:val="Normal"/>
        <w:jc w:val="both"/>
        <w:rPr/>
      </w:pPr>
      <w:r>
        <w:rPr>
          <w:rFonts w:cs="Times New Roman" w:ascii="Times New Roman" w:hAnsi="Times New Roman"/>
        </w:rPr>
        <w:t xml:space="preserve">Ασθενείς με υποθερμία ,διαταραχές πήξης και σοβαρή οξέωση με ή χωρίς παρουσία άλλων σοβαρών ενδοκοιλιακών κακώσεων χρήζουν προσωρινό επιπωματισμό με κομπρέσες και αντιμετώπιση  σε δεύτερο χρόνο μετά από σταθεροποίηση. Η τοποθέτηση των κομπρεσών γίνεται γύρω από το ηπατικό παρέγχυμα και όχι μέσα στο κενό που δημιουργείται από το τραύμα του ήπατος. Ο αριθμός των κομπρεσών μπορεί να φτάνει το 15 με 20.Ο προσωρινός αυτός επιπωματισμός διαρκεί 24 με 48 ώρες και αποτελεί το πρώτο βήμα του </w:t>
      </w:r>
      <w:r>
        <w:rPr>
          <w:rFonts w:cs="Times New Roman" w:ascii="Times New Roman" w:hAnsi="Times New Roman"/>
          <w:i/>
          <w:lang w:val="en-US"/>
        </w:rPr>
        <w:t>Damage</w:t>
      </w:r>
      <w:r>
        <w:rPr>
          <w:rFonts w:cs="Times New Roman" w:ascii="Times New Roman" w:hAnsi="Times New Roman"/>
          <w:i/>
        </w:rPr>
        <w:t xml:space="preserve"> </w:t>
      </w:r>
      <w:r>
        <w:rPr>
          <w:rFonts w:cs="Times New Roman" w:ascii="Times New Roman" w:hAnsi="Times New Roman"/>
          <w:i/>
          <w:lang w:val="en-US"/>
        </w:rPr>
        <w:t>Control</w:t>
      </w:r>
      <w:r>
        <w:rPr>
          <w:rFonts w:cs="Times New Roman" w:ascii="Times New Roman" w:hAnsi="Times New Roman"/>
          <w:i/>
        </w:rPr>
        <w:t xml:space="preserve"> </w:t>
      </w:r>
      <w:r>
        <w:rPr>
          <w:rFonts w:cs="Times New Roman" w:ascii="Times New Roman" w:hAnsi="Times New Roman"/>
          <w:i/>
          <w:lang w:val="en-US"/>
        </w:rPr>
        <w:t>Surgery</w:t>
      </w:r>
      <w:r>
        <w:rPr>
          <w:rFonts w:cs="Times New Roman" w:ascii="Times New Roman" w:hAnsi="Times New Roman"/>
        </w:rPr>
        <w:t xml:space="preserve"> στο ηπατικό τραύμα. Πρόκειται για έναν γρήγορο τερματισμό της επέμβασης μετά από τον προσωρινό έλεγχο της απειλητικής για τη ζωή αιμορραγίας και των εστιών λοίμωξης, την επακόλουθη σταθεροποίηση με νοσηλεία σε μονάδα εντατικής θεραπείας και την οριστική αντιμετώπιση με νέα επέμβαση με αποκατάσταση των βλαβών.</w:t>
      </w:r>
    </w:p>
    <w:p>
      <w:pPr>
        <w:pStyle w:val="Normal"/>
        <w:jc w:val="both"/>
        <w:rPr/>
      </w:pPr>
      <w:r>
        <w:rPr>
          <w:rFonts w:cs="Times New Roman" w:ascii="Times New Roman" w:hAnsi="Times New Roman"/>
        </w:rPr>
        <w:t xml:space="preserve">Η τοποθέτηση παροχέτευσης ενδείκνυται στο τραύμα του ήπατος ειδικά σε τραύματα </w:t>
      </w:r>
      <w:r>
        <w:rPr>
          <w:rFonts w:cs="Times New Roman" w:ascii="Times New Roman" w:hAnsi="Times New Roman"/>
          <w:lang w:val="en-US"/>
        </w:rPr>
        <w:t>grade</w:t>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xml:space="preserve"> και </w:t>
      </w:r>
      <w:r>
        <w:rPr>
          <w:rFonts w:cs="Times New Roman" w:ascii="Times New Roman" w:hAnsi="Times New Roman"/>
          <w:lang w:val="en-US"/>
        </w:rPr>
        <w:t>V</w:t>
      </w:r>
      <w:r>
        <w:rPr>
          <w:rFonts w:cs="Times New Roman" w:ascii="Times New Roman" w:hAnsi="Times New Roman"/>
        </w:rPr>
        <w:t xml:space="preserve"> για την αποφυγή δημιουργίας υποδιαφραγματικών  αποστημάτων και για τον έλεγχο πιθανής αιμορραγίας ή χολόρροιας. Οι παροχετεύσεις κενού φαίνεται να πλεονεκτούν ως προς τη μικρότερη ανάπτυξη σηπτικών επιπλοκών.</w:t>
      </w:r>
    </w:p>
    <w:p>
      <w:pPr>
        <w:pStyle w:val="Normal"/>
        <w:jc w:val="both"/>
        <w:rPr/>
      </w:pPr>
      <w:r>
        <w:rPr>
          <w:rFonts w:cs="Times New Roman" w:ascii="Times New Roman" w:hAnsi="Times New Roman"/>
        </w:rPr>
        <w:t xml:space="preserve">Σε διατιτραίνοντα τραύματα ήπατος </w:t>
      </w:r>
      <w:r>
        <w:rPr>
          <w:rFonts w:cs="Times New Roman" w:ascii="Times New Roman" w:hAnsi="Times New Roman"/>
          <w:i/>
        </w:rPr>
        <w:t>ο ενδοηπατικός επιπωματισμός  με χρήση</w:t>
      </w:r>
      <w:r>
        <w:rPr>
          <w:rFonts w:cs="Times New Roman" w:ascii="Times New Roman" w:hAnsi="Times New Roman"/>
        </w:rPr>
        <w:t xml:space="preserve"> </w:t>
      </w:r>
      <w:r>
        <w:rPr>
          <w:rFonts w:cs="Times New Roman" w:ascii="Times New Roman" w:hAnsi="Times New Roman"/>
          <w:i/>
        </w:rPr>
        <w:t>παροχέτευσης (</w:t>
      </w:r>
      <w:r>
        <w:rPr>
          <w:rFonts w:cs="Times New Roman" w:ascii="Times New Roman" w:hAnsi="Times New Roman"/>
          <w:i/>
          <w:lang w:val="en-US"/>
        </w:rPr>
        <w:t>intrahepatic</w:t>
      </w:r>
      <w:r>
        <w:rPr>
          <w:rFonts w:cs="Times New Roman" w:ascii="Times New Roman" w:hAnsi="Times New Roman"/>
          <w:i/>
        </w:rPr>
        <w:t xml:space="preserve"> </w:t>
      </w:r>
      <w:r>
        <w:rPr>
          <w:rFonts w:cs="Times New Roman" w:ascii="Times New Roman" w:hAnsi="Times New Roman"/>
          <w:i/>
          <w:lang w:val="en-US"/>
        </w:rPr>
        <w:t>tamponade</w:t>
      </w:r>
      <w:r>
        <w:rPr>
          <w:rFonts w:cs="Times New Roman" w:ascii="Times New Roman" w:hAnsi="Times New Roman"/>
          <w:i/>
        </w:rPr>
        <w:t xml:space="preserve"> </w:t>
      </w:r>
      <w:r>
        <w:rPr>
          <w:rFonts w:cs="Times New Roman" w:ascii="Times New Roman" w:hAnsi="Times New Roman"/>
          <w:i/>
          <w:lang w:val="en-US"/>
        </w:rPr>
        <w:t>with</w:t>
      </w:r>
      <w:r>
        <w:rPr>
          <w:rFonts w:cs="Times New Roman" w:ascii="Times New Roman" w:hAnsi="Times New Roman"/>
          <w:i/>
        </w:rPr>
        <w:t xml:space="preserve"> </w:t>
      </w:r>
      <w:r>
        <w:rPr>
          <w:rFonts w:cs="Times New Roman" w:ascii="Times New Roman" w:hAnsi="Times New Roman"/>
          <w:i/>
          <w:lang w:val="en-US"/>
        </w:rPr>
        <w:t>penrose</w:t>
      </w:r>
      <w:r>
        <w:rPr>
          <w:rFonts w:cs="Times New Roman" w:ascii="Times New Roman" w:hAnsi="Times New Roman"/>
          <w:i/>
        </w:rPr>
        <w:t xml:space="preserve"> </w:t>
      </w:r>
      <w:r>
        <w:rPr>
          <w:rFonts w:cs="Times New Roman" w:ascii="Times New Roman" w:hAnsi="Times New Roman"/>
          <w:i/>
          <w:lang w:val="en-US"/>
        </w:rPr>
        <w:t>drains</w:t>
      </w:r>
      <w:r>
        <w:rPr>
          <w:rFonts w:cs="Times New Roman" w:ascii="Times New Roman" w:hAnsi="Times New Roman"/>
          <w:i/>
        </w:rPr>
        <w:t xml:space="preserve"> </w:t>
      </w:r>
      <w:r>
        <w:rPr>
          <w:rFonts w:cs="Times New Roman" w:ascii="Times New Roman" w:hAnsi="Times New Roman"/>
          <w:i/>
          <w:lang w:val="en-US"/>
        </w:rPr>
        <w:t>or</w:t>
      </w:r>
      <w:r>
        <w:rPr>
          <w:rFonts w:cs="Times New Roman" w:ascii="Times New Roman" w:hAnsi="Times New Roman"/>
          <w:i/>
        </w:rPr>
        <w:t xml:space="preserve"> </w:t>
      </w:r>
      <w:r>
        <w:rPr>
          <w:rFonts w:cs="Times New Roman" w:ascii="Times New Roman" w:hAnsi="Times New Roman"/>
          <w:i/>
          <w:lang w:val="en-US"/>
        </w:rPr>
        <w:t>balloon</w:t>
      </w:r>
      <w:r>
        <w:rPr>
          <w:rFonts w:cs="Times New Roman" w:ascii="Times New Roman" w:hAnsi="Times New Roman"/>
          <w:i/>
        </w:rPr>
        <w:t xml:space="preserve"> </w:t>
      </w:r>
      <w:r>
        <w:rPr>
          <w:rFonts w:cs="Times New Roman" w:ascii="Times New Roman" w:hAnsi="Times New Roman"/>
          <w:i/>
          <w:lang w:val="en-US"/>
        </w:rPr>
        <w:t>catheter</w:t>
      </w:r>
      <w:r>
        <w:rPr>
          <w:rFonts w:cs="Times New Roman" w:ascii="Times New Roman" w:hAnsi="Times New Roman"/>
          <w:i/>
        </w:rPr>
        <w:t>)</w:t>
      </w:r>
      <w:r>
        <w:rPr>
          <w:rFonts w:cs="Times New Roman" w:ascii="Times New Roman" w:hAnsi="Times New Roman"/>
        </w:rPr>
        <w:t xml:space="preserve"> περιγράφηκε από τον </w:t>
      </w:r>
      <w:r>
        <w:rPr>
          <w:rFonts w:cs="Times New Roman" w:ascii="Times New Roman" w:hAnsi="Times New Roman"/>
          <w:lang w:val="en-US"/>
        </w:rPr>
        <w:t>Demetriades</w:t>
      </w:r>
      <w:r>
        <w:rPr>
          <w:rFonts w:cs="Times New Roman" w:ascii="Times New Roman" w:hAnsi="Times New Roman"/>
        </w:rPr>
        <w:t xml:space="preserve"> και φαίνεται να έχει καλά αποτελέσματα. </w:t>
      </w:r>
    </w:p>
    <w:p>
      <w:pPr>
        <w:pStyle w:val="Normal"/>
        <w:jc w:val="both"/>
        <w:rPr/>
      </w:pPr>
      <w:r>
        <w:rPr>
          <w:rFonts w:cs="Times New Roman" w:ascii="Times New Roman" w:hAnsi="Times New Roman"/>
        </w:rPr>
        <w:t xml:space="preserve">Η συχνότητα των μετεγχειρητικών επιπλοκών στους ασθενείς με ηπατικό τραύμα υπολογίζεται ότι φτάνει το 60%. Περιλαμβάνουν την αιμορραγία, την ανάπτυξη ενδοικοιλιακών αποστημάτων ή χολώματος ,την ανάπτυξη χοληφόρου συριγγίου σε ποσοστό 2-8% και την ανάπτυξη ενδοκοιλιακής σήψης σε ποσοστό 7-12%.  Προδιαθεσικοί παράγοντες για την ανάπτυξη ενδοκοιλιακής σήψης είναι το </w:t>
      </w:r>
      <w:r>
        <w:rPr>
          <w:rFonts w:cs="Times New Roman" w:ascii="Times New Roman" w:hAnsi="Times New Roman"/>
          <w:lang w:val="en-US"/>
        </w:rPr>
        <w:t>shock</w:t>
      </w:r>
      <w:r>
        <w:rPr>
          <w:rFonts w:cs="Times New Roman" w:ascii="Times New Roman" w:hAnsi="Times New Roman"/>
        </w:rPr>
        <w:t>, οι πολλές μεταγγίσεις, το σοβαρό τραύμα ήπατος, οι συνοδές κακώσεις όπως η διάτρηση κόλου, ο επιπωματισμός με γάζες, η νέκρωση του παρεγχύματος και τα ενδοηπατικά αποστήματα. Άλλες επιπλοκές είναι τα αναπνευστικά προβλήματα, η διαπύηση τραύματος ,η ηπατική ανεπάρκεια, πυρετός, αλιθιασική χολοκυστίτις και συρίγγια(παγκρεατικά, δωδεκαδακτυλικά, λεπτού εντέρο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Βιβλιογραφία </w:t>
      </w:r>
      <w:r>
        <w:rPr>
          <w:rFonts w:cs="Times New Roman" w:ascii="Times New Roman" w:hAnsi="Times New Roman"/>
          <w:lang w:val="en-US"/>
        </w:rPr>
        <w:t>:</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Todd SR, Critical concepts  in abdominal injury, Crit Care Clin 2004;20(1):119-34.</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Velmachos GC, Toutouzas K, Radin R, Chan L, Rhee P, Tillou A, Demetriades D. High success with nonoperative management of blunt hepatic trauma. The liver is a strudy organ. Arch Surg 2003;138(5):84-7.</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Trunkey DD .Hepatic trauma: contemporary management. Surg Clin N Am 2004; 84(2):437-50.</w:t>
      </w:r>
    </w:p>
    <w:p>
      <w:pPr>
        <w:pStyle w:val="Style15"/>
        <w:numPr>
          <w:ilvl w:val="0"/>
          <w:numId w:val="1"/>
        </w:numPr>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Ritchardson JD, Franklin GA, Lukan JK, Carrillo EH, Spain DA, Miller FB,  Wilson MA, Polk HC Jr, Flint LM. Evolution in the management of hepatic trauma: A 25-Year perspective. Ann Surg 2000; 232(3)324-30.</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Carrillo EH, Richardson JD. Delayed surgery and interventional procedures in complex liver injuries. J Trauma. 1999; 46(5):978.</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Cogbill TH, Moore EE, Jurkovich GJ, Feliciano DV, Morris JA, Mucha P. Severe hepatic trauma: A multicenter experience with 1335 liver injuries. J Trauma 1988;28(10):1433-8.</w:t>
      </w:r>
    </w:p>
    <w:p>
      <w:pPr>
        <w:pStyle w:val="Style15"/>
        <w:numPr>
          <w:ilvl w:val="0"/>
          <w:numId w:val="1"/>
        </w:numPr>
        <w:jc w:val="both"/>
        <w:rPr/>
      </w:pPr>
      <w:r>
        <w:rPr>
          <w:rFonts w:cs="Times New Roman" w:ascii="Times New Roman" w:hAnsi="Times New Roman"/>
          <w:lang w:val="en-US"/>
        </w:rPr>
        <w:t>Jon M Burch, Reginald J Franciose, Ernest E Moore. Trauma. Schwartz’s Principle of Surgery. 8</w:t>
      </w:r>
      <w:r>
        <w:rPr>
          <w:rFonts w:cs="Times New Roman" w:ascii="Times New Roman" w:hAnsi="Times New Roman"/>
          <w:vertAlign w:val="superscript"/>
          <w:lang w:val="en-US"/>
        </w:rPr>
        <w:t>th</w:t>
      </w:r>
      <w:r>
        <w:rPr>
          <w:rFonts w:cs="Times New Roman" w:ascii="Times New Roman" w:hAnsi="Times New Roman"/>
          <w:lang w:val="en-US"/>
        </w:rPr>
        <w:t xml:space="preserve"> edition. New York: McGraw-Hill, 2005:162-5.</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Aaron S, Fulton RL, Mays ET. Selective ligation of the hepatic artery for trauma of the liver. Surg Gynecol Obstet 1975;141(2):187-9.</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Ritchardson JD. Changes in the management of the injuries to the liver and spleen. J Am Coll Surg 2005;200(5);648-69.</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Ochsner MG, Jaffin JH, Golocovsky M, Jones RC. Major hepatic trauma. Surg Clin North Am 1993;73(2):337-52.</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Tsugawa K, Koyanagi N, Hashizume M, Ayukawa K, Wada H, Tomikawa M, Ueyama T, Sugimachi K. Anatomic resection for severe liver trauma in 100 patients: significant differences between young and elderly .World J Surg. 2002;26(5):544-9.</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Sitzmann JV, Spector SA, Jin X, Barquist E, Koniaris LG. A  technique for  emergency liver packing. J Gastroinest Surg 2005;9(2):200-4.</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Morris JA, Eddy VA, Blinman TA, Rutherford EJ, Sharp KW. The staged celiotomy for trauma issues in unpacking and reconstruction. Ann Surg. 1993;217(5):576-84.</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Vagianos C, Tsiftsis DA, Siablis D. Liver and biliary tract Surgry .karaliotas Broelsch, Habib.2006. Liver trauma. Ch 36:451-70.</w:t>
      </w:r>
    </w:p>
    <w:p>
      <w:pPr>
        <w:pStyle w:val="Style15"/>
        <w:numPr>
          <w:ilvl w:val="0"/>
          <w:numId w:val="1"/>
        </w:numPr>
        <w:jc w:val="both"/>
        <w:rPr>
          <w:rFonts w:ascii="Times New Roman" w:hAnsi="Times New Roman" w:cs="Times New Roman"/>
          <w:lang w:val="en-US"/>
        </w:rPr>
      </w:pPr>
      <w:r>
        <w:rPr>
          <w:rFonts w:cs="Times New Roman" w:ascii="Times New Roman" w:hAnsi="Times New Roman"/>
          <w:lang w:val="en-US"/>
        </w:rPr>
        <w:t>Demetriades D, Salim A, berne TV. Blumgart LH.2007 Liver and bile duct injury 66:1035-48.</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spacing w:before="0" w:after="200"/>
        <w:rPr>
          <w:rFonts w:ascii="Times New Roman" w:hAnsi="Times New Roman" w:cs="Times New Roman"/>
          <w:lang w:val="en-US"/>
        </w:rPr>
      </w:pPr>
      <w:r>
        <w:rPr>
          <w:rFonts w:cs="Times New Roman" w:ascii="Times New Roman" w:hAnsi="Times New Roman"/>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4:00Z</dcterms:created>
  <dc:creator>user</dc:creator>
  <dc:description/>
  <dc:language>en-US</dc:language>
  <cp:lastModifiedBy>user</cp:lastModifiedBy>
  <dcterms:modified xsi:type="dcterms:W3CDTF">2011-09-08T08:55:00Z</dcterms:modified>
  <cp:revision>1</cp:revision>
  <dc:subject/>
  <dc:title/>
</cp:coreProperties>
</file>