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86" w:hanging="0"/>
        <w:jc w:val="center"/>
        <w:rPr/>
      </w:pPr>
      <w:r>
        <w:rPr>
          <w:rFonts w:cs="Arial" w:ascii="Arial" w:hAnsi="Arial"/>
          <w:b/>
          <w:i/>
          <w:sz w:val="28"/>
          <w:szCs w:val="28"/>
        </w:rPr>
        <w:t>ΚΑΤΑΠΛΗΞΙΑ – “</w:t>
      </w:r>
      <w:r>
        <w:rPr>
          <w:rFonts w:cs="Arial" w:ascii="Arial" w:hAnsi="Arial"/>
          <w:b/>
          <w:i/>
          <w:sz w:val="28"/>
          <w:szCs w:val="28"/>
          <w:lang w:val="en-US"/>
        </w:rPr>
        <w:t>SHOCK</w:t>
      </w:r>
      <w:r>
        <w:rPr>
          <w:rFonts w:cs="Arial" w:ascii="Arial" w:hAnsi="Arial"/>
          <w:b/>
          <w:i/>
          <w:sz w:val="28"/>
          <w:szCs w:val="28"/>
        </w:rPr>
        <w:t>”</w:t>
      </w:r>
    </w:p>
    <w:p>
      <w:pPr>
        <w:pStyle w:val="Normal"/>
        <w:spacing w:lineRule="auto" w:line="360"/>
        <w:ind w:right="386" w:hanging="0"/>
        <w:jc w:val="center"/>
        <w:rPr>
          <w:rFonts w:ascii="Arial" w:hAnsi="Arial" w:cs="Arial"/>
          <w:b/>
          <w:b/>
          <w:i/>
          <w:i/>
          <w:sz w:val="28"/>
          <w:szCs w:val="28"/>
        </w:rPr>
      </w:pPr>
      <w:r>
        <w:rPr>
          <w:rFonts w:cs="Arial" w:ascii="Arial" w:hAnsi="Arial"/>
          <w:b/>
          <w:i/>
          <w:sz w:val="28"/>
          <w:szCs w:val="28"/>
        </w:rPr>
        <w:t>ΔΙΑΦΟΡΙΚΗ ΔΙΑΓΝΩΣΗ ΚΑΙ ΘΕΡΑΠΕΙΑ ΣΤΗΝ</w:t>
      </w:r>
    </w:p>
    <w:p>
      <w:pPr>
        <w:pStyle w:val="Normal"/>
        <w:spacing w:lineRule="auto" w:line="360"/>
        <w:ind w:right="386" w:hanging="0"/>
        <w:jc w:val="center"/>
        <w:rPr>
          <w:rFonts w:ascii="Arial" w:hAnsi="Arial" w:cs="Arial"/>
          <w:b/>
          <w:b/>
          <w:i/>
          <w:i/>
          <w:sz w:val="28"/>
          <w:szCs w:val="28"/>
        </w:rPr>
      </w:pPr>
      <w:r>
        <w:rPr>
          <w:rFonts w:cs="Arial" w:ascii="Arial" w:hAnsi="Arial"/>
          <w:b/>
          <w:i/>
          <w:sz w:val="28"/>
          <w:szCs w:val="28"/>
        </w:rPr>
        <w:t>ΚΛΙΝΙΚΗ ΠΡΑΞΗ</w:t>
      </w:r>
    </w:p>
    <w:p>
      <w:pPr>
        <w:pStyle w:val="Normal"/>
        <w:spacing w:lineRule="auto" w:line="360"/>
        <w:ind w:right="386" w:hanging="0"/>
        <w:jc w:val="center"/>
        <w:rPr>
          <w:rFonts w:ascii="Arial" w:hAnsi="Arial" w:cs="Arial"/>
          <w:b/>
          <w:b/>
          <w:i/>
          <w:i/>
          <w:sz w:val="20"/>
          <w:szCs w:val="20"/>
        </w:rPr>
      </w:pPr>
      <w:r>
        <w:rPr>
          <w:rFonts w:cs="Arial" w:ascii="Arial" w:hAnsi="Arial"/>
          <w:b/>
          <w:i/>
          <w:sz w:val="20"/>
          <w:szCs w:val="20"/>
        </w:rPr>
        <w:t>ΒΑΣΙΛΕΙΟΣ ΚΕΚΗΣ</w:t>
      </w:r>
    </w:p>
    <w:p>
      <w:pPr>
        <w:pStyle w:val="Normal"/>
        <w:spacing w:lineRule="auto" w:line="360"/>
        <w:ind w:right="386" w:hanging="0"/>
        <w:jc w:val="center"/>
        <w:rPr>
          <w:rFonts w:ascii="Arial" w:hAnsi="Arial" w:cs="Arial"/>
          <w:b/>
          <w:b/>
          <w:i/>
          <w:i/>
          <w:sz w:val="20"/>
          <w:szCs w:val="20"/>
        </w:rPr>
      </w:pPr>
      <w:r>
        <w:rPr>
          <w:rFonts w:cs="Arial" w:ascii="Arial" w:hAnsi="Arial"/>
          <w:b/>
          <w:i/>
          <w:sz w:val="20"/>
          <w:szCs w:val="20"/>
        </w:rPr>
        <w:t>ΚΑΘΗΓΗΤΗΣ ΧΕΙΡΟΥΡΓΙΚΗΣ</w:t>
      </w:r>
    </w:p>
    <w:p>
      <w:pPr>
        <w:pStyle w:val="Normal"/>
        <w:spacing w:lineRule="auto" w:line="360"/>
        <w:ind w:right="386" w:hanging="0"/>
        <w:jc w:val="both"/>
        <w:rPr>
          <w:rFonts w:ascii="Arial" w:hAnsi="Arial" w:cs="Arial"/>
          <w:b/>
          <w:b/>
          <w:i/>
          <w:i/>
          <w:sz w:val="28"/>
          <w:szCs w:val="28"/>
          <w:lang w:val="en-US"/>
        </w:rPr>
      </w:pPr>
      <w:r>
        <w:rPr>
          <w:rFonts w:cs="Arial" w:ascii="Arial" w:hAnsi="Arial"/>
          <w:b/>
          <w:i/>
          <w:sz w:val="28"/>
          <w:szCs w:val="28"/>
          <w:lang w:val="en-US"/>
        </w:rPr>
      </w:r>
    </w:p>
    <w:p>
      <w:pPr>
        <w:pStyle w:val="Normal"/>
        <w:spacing w:lineRule="auto" w:line="360"/>
        <w:ind w:right="386" w:hanging="0"/>
        <w:jc w:val="both"/>
        <w:rPr>
          <w:rFonts w:ascii="Arial" w:hAnsi="Arial" w:cs="Arial"/>
          <w:sz w:val="28"/>
          <w:szCs w:val="28"/>
          <w:lang w:val="en-US"/>
        </w:rPr>
      </w:pPr>
      <w:r>
        <w:rPr>
          <w:rFonts w:cs="Arial" w:ascii="Arial" w:hAnsi="Arial"/>
          <w:sz w:val="28"/>
          <w:szCs w:val="28"/>
          <w:lang w:val="en-US"/>
        </w:rPr>
      </w:r>
    </w:p>
    <w:p>
      <w:pPr>
        <w:pStyle w:val="Normal"/>
        <w:ind w:right="386" w:hanging="0"/>
        <w:jc w:val="both"/>
        <w:rPr/>
      </w:pPr>
      <w:r>
        <w:rPr/>
        <w:t xml:space="preserve">Ακριβής και ειδικός ορισμός του </w:t>
      </w:r>
      <w:r>
        <w:rPr>
          <w:lang w:val="en-US"/>
        </w:rPr>
        <w:t>shock</w:t>
      </w:r>
      <w:r>
        <w:rPr/>
        <w:t xml:space="preserve"> είναι δύσκολο να βρεθεί. Ουδείς εκ των πολλών προταθέντων κατά καιρούς ορισμών έχει γίνει γενικώς παραδεκτός. Είναι επομένως προτιμότερο να χρησιμοποιείται ο όρος υπό την κλινική , περιγραφική του έννοια. Εις εκ των επιτυχέστερων ορισμών είναι ο ακόλουθος:</w:t>
      </w:r>
    </w:p>
    <w:p>
      <w:pPr>
        <w:pStyle w:val="Normal"/>
        <w:ind w:right="386" w:hanging="0"/>
        <w:jc w:val="both"/>
        <w:rPr/>
      </w:pPr>
      <w:r>
        <w:rPr/>
      </w:r>
    </w:p>
    <w:p>
      <w:pPr>
        <w:pStyle w:val="Normal"/>
        <w:ind w:right="386" w:hanging="0"/>
        <w:jc w:val="both"/>
        <w:rPr/>
      </w:pPr>
      <w:r>
        <w:rPr/>
        <w:t xml:space="preserve">Το </w:t>
      </w:r>
      <w:r>
        <w:rPr>
          <w:lang w:val="en-US"/>
        </w:rPr>
        <w:t>shock</w:t>
      </w:r>
      <w:r>
        <w:rPr/>
        <w:t xml:space="preserve"> είναι κλινικό σύνδρομο, κατά το οποίον ο κυκλοφορικός μηχανισμός αποτυγχάνει εις το να διατηρήσει ικανοποιητική αιμάτωση των ιστών, περιλαμβανομένων των ζωτικών οργάνων. Ως αποτέλεσμα τούτου προκαλείται σειρά αιμοδυναμικών και βιοχημικών διαταραχών, έδρα των οποίων είναι κυρίως ή μικροκυκλοφορία.</w:t>
      </w:r>
    </w:p>
    <w:p>
      <w:pPr>
        <w:pStyle w:val="Normal"/>
        <w:ind w:right="386" w:hanging="0"/>
        <w:jc w:val="both"/>
        <w:rPr/>
      </w:pPr>
      <w:r>
        <w:rPr/>
      </w:r>
    </w:p>
    <w:p>
      <w:pPr>
        <w:pStyle w:val="Normal"/>
        <w:ind w:right="386" w:hanging="0"/>
        <w:jc w:val="center"/>
        <w:rPr>
          <w:b/>
          <w:b/>
          <w:i/>
          <w:i/>
        </w:rPr>
      </w:pPr>
      <w:r>
        <w:rPr>
          <w:b/>
          <w:i/>
        </w:rPr>
        <w:t>ΣΤΟΙΧΕΙΑ ΑΝΑΤΟΜΙΑΣ ΚΑΙ ΦΥΣΙΟΛΟΓΙΑΣ ΤΗΣ ΜΙΚΡΟΚΥΚΛΟΦΟΡΙΑΣ</w:t>
      </w:r>
    </w:p>
    <w:p>
      <w:pPr>
        <w:pStyle w:val="Normal"/>
        <w:ind w:right="386" w:hanging="0"/>
        <w:jc w:val="both"/>
        <w:rPr>
          <w:b/>
          <w:b/>
          <w:i/>
          <w:i/>
        </w:rPr>
      </w:pPr>
      <w:r>
        <w:rPr>
          <w:b/>
          <w:i/>
        </w:rPr>
      </w:r>
    </w:p>
    <w:p>
      <w:pPr>
        <w:pStyle w:val="Normal"/>
        <w:ind w:right="386" w:hanging="0"/>
        <w:jc w:val="both"/>
        <w:rPr/>
      </w:pPr>
      <w:r>
        <w:rPr/>
        <w:t>Η καρδιά είναι αντλία, η λειτουργία της οποίας αφορά εις την διατήρηση της ροής του αίματος εντός των αγγείων. Οι τελικές αρτηρίες τα αρτηρίδια, τα μεταρτηρίδια και τα προτριχοειδή καθορίζουν κυρίως την αντίσταση στη ροή του αίματος προς διατήρηση σταθεράς πιέσεως εντός της συστηματικής κυκλοφορίας. Τα αγγεία αυτά ονομάζονται «αγγεία αντιστάσεως» (</w:t>
      </w:r>
      <w:r>
        <w:rPr>
          <w:lang w:val="en-US"/>
        </w:rPr>
        <w:t>resistance</w:t>
      </w:r>
      <w:r>
        <w:rPr/>
        <w:t xml:space="preserve"> </w:t>
      </w:r>
      <w:r>
        <w:rPr>
          <w:lang w:val="en-US"/>
        </w:rPr>
        <w:t>vessels</w:t>
      </w:r>
      <w:r>
        <w:rPr/>
        <w:t>).</w:t>
      </w:r>
    </w:p>
    <w:p>
      <w:pPr>
        <w:pStyle w:val="Normal"/>
        <w:ind w:right="386" w:hanging="0"/>
        <w:jc w:val="both"/>
        <w:rPr/>
      </w:pPr>
      <w:r>
        <w:rPr/>
      </w:r>
    </w:p>
    <w:p>
      <w:pPr>
        <w:pStyle w:val="Normal"/>
        <w:ind w:right="386" w:hanging="0"/>
        <w:jc w:val="both"/>
        <w:rPr/>
      </w:pPr>
      <w:r>
        <w:rPr/>
        <w:t xml:space="preserve">Τα προτριχοειδή τα οποία συνδέουν τα μεταρτηρίδια και τα τριχοειδή, φέρουν κυκλοτερείς λείας μυϊκάς δέσμας, οι οποίες καλούνται προτριχοειδείς σφιγκτήρες. Οι σφιγκτήρες αυτοί ρυθμίζουν την ροή του αίματος δια μέσου των τριχοειδών. Τα αγγεία «αντιστάσεως» απαντούν δια αγγειοδιαστολής εις πλείστα αγγειοτρόπα προϊόντα του μεταβολισμού, ως π.χ. την σεροτονίνη την ισταμίνη, το </w:t>
      </w:r>
      <w:r>
        <w:rPr>
          <w:lang w:val="en-US"/>
        </w:rPr>
        <w:t>CO</w:t>
      </w:r>
      <w:r>
        <w:rPr/>
        <w:t>2 και δια αγγειοσυστολής στην αγγειοτονίνη, βραδυκινίνη κ.λ.π.</w:t>
      </w:r>
    </w:p>
    <w:p>
      <w:pPr>
        <w:pStyle w:val="Normal"/>
        <w:ind w:right="386" w:hanging="0"/>
        <w:jc w:val="both"/>
        <w:rPr/>
      </w:pPr>
      <w:r>
        <w:rPr/>
      </w:r>
    </w:p>
    <w:p>
      <w:pPr>
        <w:pStyle w:val="Normal"/>
        <w:ind w:right="386" w:hanging="0"/>
        <w:jc w:val="both"/>
        <w:rPr/>
      </w:pPr>
      <w:r>
        <w:rPr/>
        <w:t>Τα προφλεβίδα και τα φλεβίδα αποτελούν τα αγγεία τα οποία ελέγχουν τον καθ’ εκάστη στιγμή όγκο αίματος τον υπάρχοντα στην περιφέρεια, δι’ ο και καλούνται «αγγεία χωρητικότητος» (</w:t>
      </w:r>
      <w:r>
        <w:rPr>
          <w:lang w:val="en-US"/>
        </w:rPr>
        <w:t>capacitance</w:t>
      </w:r>
      <w:r>
        <w:rPr/>
        <w:t xml:space="preserve"> </w:t>
      </w:r>
      <w:r>
        <w:rPr>
          <w:lang w:val="en-US"/>
        </w:rPr>
        <w:t>vessels</w:t>
      </w:r>
      <w:r>
        <w:rPr/>
        <w:t>). Τα τοιχώματα των φλεβών είναι λεπτά και περιέχουν σχετικώς μικρό αριθμό λείων μυϊκών ινών. Τα ως άνω αγγεία απαντούν δι’ εντόνου αγγειοσυστολής στις αδρενεργικές ουσίες.</w:t>
      </w:r>
    </w:p>
    <w:p>
      <w:pPr>
        <w:pStyle w:val="Normal"/>
        <w:ind w:right="386" w:hanging="0"/>
        <w:jc w:val="both"/>
        <w:rPr/>
      </w:pPr>
      <w:r>
        <w:rPr/>
      </w:r>
    </w:p>
    <w:p>
      <w:pPr>
        <w:pStyle w:val="Normal"/>
        <w:ind w:right="386" w:hanging="0"/>
        <w:jc w:val="both"/>
        <w:rPr/>
      </w:pPr>
      <w:r>
        <w:rPr/>
        <w:t>Μεταξύ των «αγγείων αντιστάσεως» και των «αγγείων χωρητικότητος» παρεμβάλλεται το τριχοειδικό δίκτυο (</w:t>
      </w:r>
      <w:r>
        <w:rPr>
          <w:lang w:val="en-US"/>
        </w:rPr>
        <w:t>capoillaron</w:t>
      </w:r>
      <w:r>
        <w:rPr/>
        <w:t>), χαρακτηριζόμενο υπό ιδιαζούσης κατασκευής και φυσιολογίας (Εικών 1).</w:t>
      </w:r>
    </w:p>
    <w:p>
      <w:pPr>
        <w:pStyle w:val="Normal"/>
        <w:ind w:right="386" w:hanging="0"/>
        <w:jc w:val="both"/>
        <w:rPr/>
      </w:pPr>
      <w:r>
        <w:rPr/>
      </w:r>
    </w:p>
    <w:p>
      <w:pPr>
        <w:pStyle w:val="Normal"/>
        <w:ind w:right="386" w:hanging="0"/>
        <w:jc w:val="both"/>
        <w:rPr/>
      </w:pPr>
      <w:r>
        <w:rPr/>
        <w:t>Το τοίχωμα των τριχοειδών αποτελείται από κύτταρα ενδοθηλίου, συνδεομένων μεταξύ των δια μεσοκυτταρίου συγκολλητικού υλικού. Το πάχος του τοιχώματος υπολογίστηκε περίπου σε 1 μικρόν, ή δε διάμετρος του τριχοειδούς υπό φυσιολογικές συνθήκες είναι περίπου 6 μικρά, ήτοι μόλις αρκεί για την δίοδο των ερυθρών αιμοσφαιρίων, αλλά σε απλή σειρά.</w:t>
      </w:r>
    </w:p>
    <w:p>
      <w:pPr>
        <w:pStyle w:val="Normal"/>
        <w:ind w:right="386" w:hanging="0"/>
        <w:jc w:val="both"/>
        <w:rPr/>
      </w:pPr>
      <w:r>
        <w:rPr/>
      </w:r>
    </w:p>
    <w:p>
      <w:pPr>
        <w:pStyle w:val="Normal"/>
        <w:ind w:right="386" w:hanging="0"/>
        <w:jc w:val="both"/>
        <w:rPr/>
      </w:pPr>
      <w:r>
        <w:rPr/>
        <w:t xml:space="preserve">Η μικροκυκλοφορία, παρά την ονομασία της αποτελεί την μεγαλύτερη οργανική μονάδα στον οργανισμό και υπολογίζεται σε εξήκοντα χιλιάδες μίλια σε συνεχές μήκος, ήτοι αποτελεί τα 90% του όλου αιμοφόρου δικτύου του σώματος. Φυσιολογικών η μικροκυκλοφορία, παρά την τεράστια χωρητικότητα της περιέχει μόνο τα 6-7% του όλου αίματος. Σε αυτή ακριβώς την ιδιότητα έγκειται και ο μεγάλος ρόλος της επί καταστάσεως </w:t>
      </w:r>
      <w:r>
        <w:rPr>
          <w:lang w:val="en-US"/>
        </w:rPr>
        <w:t>shock</w:t>
      </w:r>
      <w:r>
        <w:rPr/>
        <w:t xml:space="preserve">. Η έκρυθμός δηλαδή λειτουργία της μικροκυκλοφορίας είναι δυνατόν να έχει ως συνέπεια λίμναση και στάση του τεράστιου όγκου αίματος στα τριχοειδή οπότε ακολουθεί μείωση της φλεβικής επιστροφής του αίματος, με συνέπεια ελάττωση του όγκου παλμού, πτώση της αρτηριακής πιέσεωςκαι ανάπτυξη </w:t>
      </w:r>
      <w:r>
        <w:rPr>
          <w:lang w:val="en-US"/>
        </w:rPr>
        <w:t>shock</w:t>
      </w:r>
      <w:r>
        <w:rPr/>
        <w:t>.</w:t>
      </w:r>
    </w:p>
    <w:p>
      <w:pPr>
        <w:pStyle w:val="Normal"/>
        <w:ind w:right="386" w:hanging="0"/>
        <w:jc w:val="both"/>
        <w:rPr/>
      </w:pPr>
      <w:r>
        <w:rPr/>
      </w:r>
    </w:p>
    <w:p>
      <w:pPr>
        <w:pStyle w:val="Normal"/>
        <w:ind w:right="386" w:hanging="0"/>
        <w:jc w:val="both"/>
        <w:rPr/>
      </w:pPr>
      <w:r>
        <w:rPr/>
        <w:t>Η λειτουργία του τελικού τούτου δικτύου της κυκλοφορίας δεν ρυθμίζεται υπό του φυτικού νευρικού συστήματος, αλλά υπό αγγειοτρόπων ουσιών. Οι ουσίες αυτές παράγονται είτε τοπικώς υπό των κυττάρων των ιστών  ως ιστικαί αγγειότροποι ουσίαι (</w:t>
      </w:r>
      <w:r>
        <w:rPr>
          <w:lang w:val="en-US"/>
        </w:rPr>
        <w:t>tissue</w:t>
      </w:r>
      <w:r>
        <w:rPr/>
        <w:t xml:space="preserve"> </w:t>
      </w:r>
      <w:r>
        <w:rPr>
          <w:lang w:val="en-US"/>
        </w:rPr>
        <w:t>vasotropic</w:t>
      </w:r>
      <w:r>
        <w:rPr/>
        <w:t xml:space="preserve"> </w:t>
      </w:r>
      <w:r>
        <w:rPr>
          <w:lang w:val="en-US"/>
        </w:rPr>
        <w:t>mediators</w:t>
      </w:r>
      <w:r>
        <w:rPr/>
        <w:t>) είτε κυκλοφορούν εντός του αίματος προερχόεμενες από άλλα όργανα, ως κυκλοφούσες αγγειότροπες ουσίες (</w:t>
      </w:r>
      <w:r>
        <w:rPr>
          <w:lang w:val="en-US"/>
        </w:rPr>
        <w:t>circulating</w:t>
      </w:r>
      <w:r>
        <w:rPr/>
        <w:t xml:space="preserve"> </w:t>
      </w:r>
      <w:r>
        <w:rPr>
          <w:lang w:val="en-US"/>
        </w:rPr>
        <w:t>vasotropic</w:t>
      </w:r>
      <w:r>
        <w:rPr/>
        <w:t xml:space="preserve"> </w:t>
      </w:r>
      <w:r>
        <w:rPr>
          <w:lang w:val="en-US"/>
        </w:rPr>
        <w:t>substances</w:t>
      </w:r>
      <w:r>
        <w:rPr/>
        <w:t>. Τέτοιες ουσίες πιθανώς περιλαμβάνουν την επινεφρίνη και νορεπινεφρίνη, την ισταμίνη, την σεροτονίνη, την αγγειοτασίνη, την βραδυκινίνη, διάφορα πρωτεϊνικά ένζυμα και προϊόντα μεταβολισμού.</w:t>
      </w:r>
    </w:p>
    <w:p>
      <w:pPr>
        <w:pStyle w:val="Normal"/>
        <w:ind w:right="386" w:hanging="0"/>
        <w:jc w:val="both"/>
        <w:rPr/>
      </w:pPr>
      <w:r>
        <w:rPr/>
      </w:r>
    </w:p>
    <w:p>
      <w:pPr>
        <w:pStyle w:val="Normal"/>
        <w:ind w:right="386" w:hanging="0"/>
        <w:jc w:val="both"/>
        <w:rPr/>
      </w:pPr>
      <w:r>
        <w:rPr/>
        <w:t>Ο φυσιολογικός μηχανισμός της αυτορρυθμίσεως της τοπικής κυκλοφορίας δίδεται στο σχήμα (Εικών 2)</w:t>
      </w:r>
    </w:p>
    <w:p>
      <w:pPr>
        <w:pStyle w:val="Normal"/>
        <w:ind w:right="386" w:hanging="0"/>
        <w:jc w:val="both"/>
        <w:rPr/>
      </w:pPr>
      <w:r>
        <w:rPr/>
      </w:r>
    </w:p>
    <w:p>
      <w:pPr>
        <w:pStyle w:val="Normal"/>
        <w:ind w:right="386" w:hanging="0"/>
        <w:jc w:val="center"/>
        <w:rPr>
          <w:b/>
          <w:b/>
          <w:i/>
          <w:i/>
        </w:rPr>
      </w:pPr>
      <w:r>
        <w:rPr>
          <w:b/>
          <w:i/>
        </w:rPr>
        <w:t>ΑΙΤΙΟΛΟΓΙΑ</w:t>
      </w:r>
    </w:p>
    <w:p>
      <w:pPr>
        <w:pStyle w:val="Normal"/>
        <w:ind w:right="386" w:hanging="0"/>
        <w:jc w:val="both"/>
        <w:rPr>
          <w:b/>
          <w:b/>
          <w:i/>
          <w:i/>
        </w:rPr>
      </w:pPr>
      <w:r>
        <w:rPr>
          <w:b/>
          <w:i/>
        </w:rPr>
      </w:r>
    </w:p>
    <w:p>
      <w:pPr>
        <w:pStyle w:val="Normal"/>
        <w:ind w:right="386" w:hanging="0"/>
        <w:jc w:val="both"/>
        <w:rPr/>
      </w:pPr>
      <w:r>
        <w:rPr/>
        <w:t xml:space="preserve">Οιαδήποτε και αν είναι η αιτία του </w:t>
      </w:r>
      <w:r>
        <w:rPr>
          <w:lang w:val="en-US"/>
        </w:rPr>
        <w:t>shock</w:t>
      </w:r>
      <w:r>
        <w:rPr/>
        <w:t xml:space="preserve"> για να προκληθεί μείωση της αιματώσεως των ιστών, πρέπει βασικώς να επέλθει μείωση της καρδιακής παροχής. Αναλόγως του αιτίου διακρίνεται το </w:t>
      </w:r>
      <w:r>
        <w:rPr>
          <w:lang w:val="en-US"/>
        </w:rPr>
        <w:t>shock</w:t>
      </w:r>
      <w:r>
        <w:rPr/>
        <w:t xml:space="preserve"> στις εξής κατηγορίες.</w:t>
      </w:r>
    </w:p>
    <w:p>
      <w:pPr>
        <w:pStyle w:val="Normal"/>
        <w:ind w:right="386" w:hanging="0"/>
        <w:jc w:val="both"/>
        <w:rPr/>
      </w:pPr>
      <w:r>
        <w:rPr/>
      </w:r>
    </w:p>
    <w:p>
      <w:pPr>
        <w:pStyle w:val="Normal"/>
        <w:numPr>
          <w:ilvl w:val="0"/>
          <w:numId w:val="1"/>
        </w:numPr>
        <w:ind w:left="720" w:right="386" w:hanging="360"/>
        <w:jc w:val="both"/>
        <w:rPr/>
      </w:pPr>
      <w:r>
        <w:rPr/>
        <w:t>Ολιγαιμικό (</w:t>
      </w:r>
      <w:r>
        <w:rPr>
          <w:lang w:val="en-US"/>
        </w:rPr>
        <w:t>Hypovolemic</w:t>
      </w:r>
      <w:r>
        <w:rPr/>
        <w:t xml:space="preserve">) </w:t>
      </w:r>
      <w:r>
        <w:rPr>
          <w:lang w:val="en-US"/>
        </w:rPr>
        <w:t>shokc</w:t>
      </w:r>
      <w:r>
        <w:rPr/>
        <w:t xml:space="preserve">. Η πρωταρχική αιτία ελαττώσεως του κυκλοφορούντος όγκου αίματος επί του τύπου τούτου του </w:t>
      </w:r>
      <w:r>
        <w:rPr>
          <w:lang w:val="en-US"/>
        </w:rPr>
        <w:t>shock</w:t>
      </w:r>
      <w:r>
        <w:rPr/>
        <w:t xml:space="preserve"> είναι η απώλεια αίματος ή πλάσματος ή υγρών αμέσως ή εμμέσως εκ της κυκλοφορίας π.χ. λόγω αιμορραγίας, εκτεταμένων εγκαυμάτων, ακατασχέτων εμέτων ή διαρροιών κ.λ.π.</w:t>
      </w:r>
    </w:p>
    <w:p>
      <w:pPr>
        <w:pStyle w:val="Normal"/>
        <w:ind w:right="386" w:hanging="0"/>
        <w:jc w:val="both"/>
        <w:rPr/>
      </w:pPr>
      <w:r>
        <w:rPr/>
      </w:r>
    </w:p>
    <w:p>
      <w:pPr>
        <w:pStyle w:val="Normal"/>
        <w:numPr>
          <w:ilvl w:val="0"/>
          <w:numId w:val="1"/>
        </w:numPr>
        <w:ind w:left="720" w:right="386" w:hanging="360"/>
        <w:jc w:val="both"/>
        <w:rPr/>
      </w:pPr>
      <w:r>
        <w:rPr/>
        <w:t>Καρδιογενές (</w:t>
      </w:r>
      <w:r>
        <w:rPr>
          <w:lang w:val="en-US"/>
        </w:rPr>
        <w:t>Cardiogenic</w:t>
      </w:r>
      <w:r>
        <w:rPr/>
        <w:t xml:space="preserve">) </w:t>
      </w:r>
      <w:r>
        <w:rPr>
          <w:lang w:val="en-US"/>
        </w:rPr>
        <w:t>shock</w:t>
      </w:r>
      <w:r>
        <w:rPr/>
        <w:t xml:space="preserve">. Εις τον τύπον αυτό του </w:t>
      </w:r>
      <w:r>
        <w:rPr>
          <w:lang w:val="en-US"/>
        </w:rPr>
        <w:t>shock</w:t>
      </w:r>
      <w:r>
        <w:rPr/>
        <w:t xml:space="preserve">  η μείωση της παροχής και συνεπώς η κακή αιμάτωση των ιστών οφείλεται στην ανεπάρκεια της καρδιάς να διατηρήσει την παροχή του αίματος στα φυσιολογικά επίπεδα, ως π.χ. επί εμφράγματος του μυοκαρδίου, ταχυ-ή βραδυοαρρυθμίας, επιπωματισμού της καρδιάς, οξείας πνευμονικής εμβολής κ.λ.π. (βλέπε περί καρδιακής ανεπάρκειας).</w:t>
      </w:r>
    </w:p>
    <w:p>
      <w:pPr>
        <w:pStyle w:val="Normal"/>
        <w:ind w:right="386" w:hanging="0"/>
        <w:jc w:val="both"/>
        <w:rPr/>
      </w:pPr>
      <w:r>
        <w:rPr/>
      </w:r>
    </w:p>
    <w:p>
      <w:pPr>
        <w:pStyle w:val="Normal"/>
        <w:numPr>
          <w:ilvl w:val="0"/>
          <w:numId w:val="1"/>
        </w:numPr>
        <w:ind w:left="720" w:right="386" w:hanging="360"/>
        <w:jc w:val="both"/>
        <w:rPr/>
      </w:pPr>
      <w:r>
        <w:rPr/>
        <w:t>Σηπτικό</w:t>
      </w:r>
      <w:r>
        <w:rPr>
          <w:lang w:val="en-GB"/>
        </w:rPr>
        <w:t xml:space="preserve"> (</w:t>
      </w:r>
      <w:r>
        <w:rPr>
          <w:lang w:val="en-US"/>
        </w:rPr>
        <w:t xml:space="preserve">Septic </w:t>
      </w:r>
      <w:r>
        <w:rPr/>
        <w:t>ή</w:t>
      </w:r>
      <w:r>
        <w:rPr>
          <w:lang w:val="en-GB"/>
        </w:rPr>
        <w:t xml:space="preserve"> </w:t>
      </w:r>
      <w:r>
        <w:rPr>
          <w:lang w:val="en-US"/>
        </w:rPr>
        <w:t xml:space="preserve">Bacterial) shock. </w:t>
      </w:r>
      <w:r>
        <w:rPr/>
        <w:t xml:space="preserve">Αυτό οφείλεται εις την είσοδο εις την κυκλοφορία ενδοτοξίνης, κυρίως εξ αρνητικών κατά </w:t>
      </w:r>
      <w:r>
        <w:rPr>
          <w:lang w:val="en-US"/>
        </w:rPr>
        <w:t>Gram</w:t>
      </w:r>
      <w:r>
        <w:rPr/>
        <w:t xml:space="preserve"> βακτηριδίων. Εις την περίπτωση του σηπτικού </w:t>
      </w:r>
      <w:r>
        <w:rPr>
          <w:lang w:val="en-US"/>
        </w:rPr>
        <w:t>shock</w:t>
      </w:r>
      <w:r>
        <w:rPr/>
        <w:t xml:space="preserve"> το πρόβλημα δεν είναι απολύτως αιμοδυναμικό, ως εις το ολιγαιμικό και καρδιογενές, δεδομένου ότι οι ενδοτοξίνες έχουν και απ’ ευθείας επίδραση επί του κυτταρικού μεταβολισμού, ανεξαρτήτως του βαθμού της αιματώσεως των ιστών. Σήμερα υπάρχουν ενδείξεις, ότι η πρωταρχική διαταραχή επί σηπτικού </w:t>
      </w:r>
      <w:r>
        <w:rPr>
          <w:lang w:val="en-US"/>
        </w:rPr>
        <w:t>shock</w:t>
      </w:r>
      <w:r>
        <w:rPr/>
        <w:t xml:space="preserve"> σχετίζεται προς την διαταραχή της λειτουργίας των μικρών αγγείων. Πιστεύεται δηλαδή, ότι εις την μορφή ταύτη του </w:t>
      </w:r>
      <w:r>
        <w:rPr>
          <w:lang w:val="en-US"/>
        </w:rPr>
        <w:t>shock</w:t>
      </w:r>
      <w:r>
        <w:rPr/>
        <w:t>,επέρχεται διαστολή των αγγείων και μείωση των περιφερικών αντιστάσεων, ήτις δεν αντιρροπείται επαρκώς. Εν συνεχεία επέρχεται απώλεια πλάσματος, αιμοσυμπύκνωση και συσσώρευση ερυθρών αιμοσφαιρίων, φαινόμενα τα οποία συμβάλλουν εις την επιβράδυνση της τοπικής κυκλοφορίας και απομόνωση σημαντικής ποσότητος αίματος εκ της ενεργού κυκλοφορίας.</w:t>
      </w:r>
    </w:p>
    <w:p>
      <w:pPr>
        <w:pStyle w:val="Normal"/>
        <w:ind w:right="386" w:hanging="0"/>
        <w:jc w:val="both"/>
        <w:rPr/>
      </w:pPr>
      <w:r>
        <w:rPr/>
      </w:r>
    </w:p>
    <w:p>
      <w:pPr>
        <w:pStyle w:val="Normal"/>
        <w:numPr>
          <w:ilvl w:val="0"/>
          <w:numId w:val="1"/>
        </w:numPr>
        <w:ind w:left="360" w:right="386" w:hanging="360"/>
        <w:jc w:val="both"/>
        <w:rPr/>
      </w:pPr>
      <w:r>
        <w:rPr/>
        <w:t xml:space="preserve">Άλλοι τύποι </w:t>
      </w:r>
      <w:r>
        <w:rPr>
          <w:lang w:val="en-US"/>
        </w:rPr>
        <w:t>shock</w:t>
      </w:r>
      <w:r>
        <w:rPr/>
        <w:t xml:space="preserve">. </w:t>
      </w:r>
    </w:p>
    <w:p>
      <w:pPr>
        <w:pStyle w:val="ListParagraph"/>
        <w:rPr/>
      </w:pPr>
      <w:r>
        <w:rPr/>
      </w:r>
    </w:p>
    <w:p>
      <w:pPr>
        <w:pStyle w:val="Normal"/>
        <w:ind w:left="360" w:right="386" w:hanging="0"/>
        <w:jc w:val="both"/>
        <w:rPr/>
      </w:pPr>
      <w:r>
        <w:rPr/>
        <w:t xml:space="preserve">α. Αφυλακτικό: Τούτο αποτελεί βαριά μορφή αλλεργικής αντιδράσεως ή υπερευαισθησίας του οργανισμού έναντι της εισόδου ενός ξένου λευκώματος. Κλασσικό παράδειγμα είναι το </w:t>
      </w:r>
      <w:r>
        <w:rPr>
          <w:lang w:val="en-US"/>
        </w:rPr>
        <w:t>shock</w:t>
      </w:r>
      <w:r>
        <w:rPr/>
        <w:t xml:space="preserve"> κατόπιν ενέσεως αντιτετανικού ιππείου ορού ή το κατόπιν ενέσεως πενικιλλίνης. Οι αιμοδυναμικοί μηχανισμοί είναι ανάλογοι του σηπτικού </w:t>
      </w:r>
      <w:r>
        <w:rPr>
          <w:lang w:val="en-US"/>
        </w:rPr>
        <w:t>shock</w:t>
      </w:r>
      <w:r>
        <w:rPr/>
        <w:t xml:space="preserve">, συγχρόνως όμως δυνατόν να υπάρχει και βρογχόσπασμος ο οποίος να οδηγήσει σε θάνατο από αναπνευστική ανεπάρκεια. </w:t>
      </w:r>
    </w:p>
    <w:p>
      <w:pPr>
        <w:pStyle w:val="Normal"/>
        <w:ind w:left="360" w:right="386" w:hanging="0"/>
        <w:jc w:val="both"/>
        <w:rPr/>
      </w:pPr>
      <w:r>
        <w:rPr/>
        <w:t xml:space="preserve">β. Νευρογενές:  Αναστολή αγγειακού τόνου εκ νευρικών αιτίων συνήθως οδηγεί σε παροδική πτώση της πιέσεως και ανεπάρκεια της κυκλοφορίας (βλέπε περί λιποθυμίας). Είναι δυνατόν όμως να επέλθει απώλεια του τόνου, ήτις και να οδηγήσει σε </w:t>
      </w:r>
      <w:r>
        <w:rPr>
          <w:lang w:val="en-US"/>
        </w:rPr>
        <w:t>shock</w:t>
      </w:r>
      <w:r>
        <w:rPr/>
        <w:t xml:space="preserve"> ως επί διατομής του νωτιαίου μυελού κ.α καταστάσεων.</w:t>
      </w:r>
    </w:p>
    <w:p>
      <w:pPr>
        <w:pStyle w:val="Normal"/>
        <w:ind w:left="360" w:right="386" w:hanging="0"/>
        <w:jc w:val="both"/>
        <w:rPr/>
      </w:pPr>
      <w:r>
        <w:rPr/>
        <w:t xml:space="preserve"> </w:t>
      </w:r>
      <w:r>
        <w:rPr/>
        <w:t xml:space="preserve">γ. Σπάνιες μορφές: Σπανίως είναι δυνατόν να εμφανισθεί </w:t>
      </w:r>
      <w:r>
        <w:rPr>
          <w:lang w:val="en-US"/>
        </w:rPr>
        <w:t>shock</w:t>
      </w:r>
      <w:r>
        <w:rPr/>
        <w:t xml:space="preserve"> κατόπιν αιφνίδιας και εκτεταμένης καταστροφής των επινεφριδίων (σύνδρομο </w:t>
      </w:r>
      <w:r>
        <w:rPr>
          <w:lang w:val="en-US"/>
        </w:rPr>
        <w:t>Waterhouse</w:t>
      </w:r>
      <w:r>
        <w:rPr/>
        <w:t>-</w:t>
      </w:r>
      <w:r>
        <w:rPr>
          <w:lang w:val="en-US"/>
        </w:rPr>
        <w:t>Friederichsen</w:t>
      </w:r>
      <w:r>
        <w:rPr/>
        <w:t>), καθώς επίσης σπανίως και επί ασθενών οι οποίοι τελούν υπό παρατεταμένη θεραπεία δια ρεζερπίνης. Αυτή ως γνωστό καταλήγει σε βαθμιαία μείωση αποθεμάτων των ενδογενών κατεχολαμινών.</w:t>
      </w:r>
    </w:p>
    <w:p>
      <w:pPr>
        <w:pStyle w:val="Normal"/>
        <w:ind w:left="360" w:right="386" w:hanging="0"/>
        <w:jc w:val="both"/>
        <w:rPr/>
      </w:pPr>
      <w:r>
        <w:rPr/>
      </w:r>
    </w:p>
    <w:p>
      <w:pPr>
        <w:pStyle w:val="Normal"/>
        <w:ind w:left="360" w:right="386" w:hanging="0"/>
        <w:jc w:val="center"/>
        <w:rPr>
          <w:b/>
          <w:b/>
          <w:i/>
          <w:i/>
        </w:rPr>
      </w:pPr>
      <w:r>
        <w:rPr>
          <w:b/>
          <w:i/>
        </w:rPr>
        <w:t>ΠΑΘΟΓΕΝΕΙΑ</w:t>
      </w:r>
    </w:p>
    <w:p>
      <w:pPr>
        <w:pStyle w:val="Normal"/>
        <w:ind w:left="360" w:right="386" w:hanging="0"/>
        <w:jc w:val="both"/>
        <w:rPr>
          <w:b/>
          <w:b/>
          <w:i/>
          <w:i/>
        </w:rPr>
      </w:pPr>
      <w:r>
        <w:rPr>
          <w:b/>
          <w:i/>
        </w:rPr>
      </w:r>
    </w:p>
    <w:p>
      <w:pPr>
        <w:pStyle w:val="Normal"/>
        <w:ind w:left="360" w:right="386" w:hanging="0"/>
        <w:jc w:val="both"/>
        <w:rPr/>
      </w:pPr>
      <w:r>
        <w:rPr/>
        <w:t xml:space="preserve">Παρά την πρακτική σημασία της ταξινομήσεως των μορφών του </w:t>
      </w:r>
      <w:r>
        <w:rPr>
          <w:lang w:val="en-US"/>
        </w:rPr>
        <w:t>shock</w:t>
      </w:r>
      <w:r>
        <w:rPr/>
        <w:t xml:space="preserve"> αναλόγως του αιτίου, πρέπει να κατανοηθεί, ότι οι τρεις σημαντικές αιτίες, ήτοι ολιγαιμία, καρδιακή ανεπάρκεια και τοξιναιμία, σαφώς κεχωρισμέναι κατά την αρχική φάση του </w:t>
      </w:r>
      <w:r>
        <w:rPr>
          <w:lang w:val="en-US"/>
        </w:rPr>
        <w:t>shock</w:t>
      </w:r>
      <w:r>
        <w:rPr/>
        <w:t>, συντόμως καθίστανται με την πρόοδο της νόσου αδιαχώριστοι, λόγω της αλληλεπιδράσεως της μιας επί της άλλης.</w:t>
      </w:r>
    </w:p>
    <w:p>
      <w:pPr>
        <w:pStyle w:val="Normal"/>
        <w:ind w:left="360" w:right="386" w:hanging="0"/>
        <w:jc w:val="both"/>
        <w:rPr/>
      </w:pPr>
      <w:r>
        <w:rPr/>
      </w:r>
    </w:p>
    <w:p>
      <w:pPr>
        <w:pStyle w:val="Normal"/>
        <w:ind w:left="360" w:right="386" w:hanging="0"/>
        <w:jc w:val="both"/>
        <w:rPr/>
      </w:pPr>
      <w:r>
        <w:rPr/>
        <w:t xml:space="preserve">Από την στιγμή που θα επέλθει μείωση του κυκλοφορούντος όγκου αίματος η γενική κυκλοφορία κα η μικροκυκλοφορία αναπροσαρμόζονται προς τον ελαττωμένο όγκο αίματος. Αντιδρούν αρχικώς, η μεν καρδιά και οι φλέβες δια ταχυκαρδίας και συσπάσεως, η δε μικροκυκλοφορία δια μεταβολής του αγγειακού τόνου ο οποίος έχει ως αποτέλεσμα τον περιορισμότης ροής του αίματος μόνο δια των αρτηριοφλεβικών αναστομώσεων και των κυκλοφορικών βραχυκυκλωμάτων (Εικών 1). Επιτυγχάνεται ούτως ικανή προσαγωγή αίματος εις τις φλέβες και εκείθεν εις την δεξιά καρδιά προς διατήρηση του όγκου παλμού. Η φάση αυτή θεωρείται ως αντιρροπουμένη φάση του </w:t>
      </w:r>
      <w:r>
        <w:rPr>
          <w:lang w:val="en-US"/>
        </w:rPr>
        <w:t>shock</w:t>
      </w:r>
      <w:r>
        <w:rPr/>
        <w:t>.</w:t>
      </w:r>
    </w:p>
    <w:p>
      <w:pPr>
        <w:pStyle w:val="Normal"/>
        <w:ind w:left="360" w:right="386" w:hanging="0"/>
        <w:jc w:val="both"/>
        <w:rPr/>
      </w:pPr>
      <w:r>
        <w:rPr/>
      </w:r>
    </w:p>
    <w:p>
      <w:pPr>
        <w:pStyle w:val="Normal"/>
        <w:ind w:left="360" w:right="386" w:hanging="0"/>
        <w:jc w:val="both"/>
        <w:rPr/>
      </w:pPr>
      <w:r>
        <w:rPr/>
        <w:t xml:space="preserve">Αλλ’ από την στιγμή που η ροή του αίματος προς τους ιστούς δεν ανταποκρίνεται πλέον προς τις στοιχειώδεις ζωτικές τους ανάγκες, το </w:t>
      </w:r>
      <w:r>
        <w:rPr>
          <w:lang w:val="en-US"/>
        </w:rPr>
        <w:t>shock</w:t>
      </w:r>
      <w:r>
        <w:rPr/>
        <w:t xml:space="preserve"> προοδευτικά εξελίσσεται και τελικά επέρχεται θάνατος. Κατά τη φάση αυτή η γενική κυκλοφορία συνεχίζει την αρχική προσπάθεια δια της ταχυκαρδίας και της αγγειοσυσπάσεως ενώ η μικροκυκλοφορία διακόπτει την συνεργασία και ενεργεί προς αντίθετη κατεύθυνση (Εικών 3)</w:t>
      </w:r>
    </w:p>
    <w:p>
      <w:pPr>
        <w:pStyle w:val="Normal"/>
        <w:ind w:left="360" w:right="386" w:hanging="0"/>
        <w:jc w:val="both"/>
        <w:rPr/>
      </w:pPr>
      <w:r>
        <w:rPr/>
      </w:r>
    </w:p>
    <w:p>
      <w:pPr>
        <w:pStyle w:val="Normal"/>
        <w:ind w:left="360" w:right="386" w:hanging="0"/>
        <w:jc w:val="both"/>
        <w:rPr/>
      </w:pPr>
      <w:r>
        <w:rPr/>
        <w:t>Ως αποτέλεσμα τούτου περισσότερο αίμα συνεχώς αποκόπτεται εκ του ενεργώς κυκλοφορούντος, δια να λιμνάσει ανενεργώς εις το τριχοειδές δίκτυο,  με συνέπεια μεγαλυτέραν εισέτι μείωση του όγκου παλμού κ.ο.κ.</w:t>
      </w:r>
    </w:p>
    <w:p>
      <w:pPr>
        <w:pStyle w:val="Normal"/>
        <w:ind w:left="360" w:right="386" w:hanging="0"/>
        <w:jc w:val="both"/>
        <w:rPr/>
      </w:pPr>
      <w:r>
        <w:rPr/>
      </w:r>
    </w:p>
    <w:p>
      <w:pPr>
        <w:pStyle w:val="Normal"/>
        <w:ind w:left="360" w:right="386" w:hanging="0"/>
        <w:jc w:val="both"/>
        <w:rPr/>
      </w:pPr>
      <w:r>
        <w:rPr/>
        <w:t xml:space="preserve">Φαύλος κύκλος παρατηρούμενος κατά την πρόοδο του </w:t>
      </w:r>
      <w:r>
        <w:rPr>
          <w:lang w:val="en-US"/>
        </w:rPr>
        <w:t>shock</w:t>
      </w:r>
      <w:r>
        <w:rPr/>
        <w:t xml:space="preserve">:  Από τη στιγμή που ο βαθμός του φθάσει σε κρίσιμο σημείο, μετά ταύτα αυξάνει προοδευτικώς, μέχρις ότου το άτομο καταλήξει σε θάνατο έστω και εάν το αρχικό αίτιο του </w:t>
      </w:r>
      <w:r>
        <w:rPr>
          <w:lang w:val="en-US"/>
        </w:rPr>
        <w:t>shock</w:t>
      </w:r>
      <w:r>
        <w:rPr/>
        <w:t xml:space="preserve"> παραμένει το αυτό σε μέγεθος και έκταση. Κατ’ αυτόν τον τρόπο, δημιουργείται φαύλος κύκλος, στο οποίο το </w:t>
      </w:r>
      <w:r>
        <w:rPr>
          <w:lang w:val="en-US"/>
        </w:rPr>
        <w:t>shock</w:t>
      </w:r>
      <w:r>
        <w:rPr/>
        <w:t xml:space="preserve"> επιφέρει περισσότερο </w:t>
      </w:r>
      <w:r>
        <w:rPr>
          <w:lang w:val="en-US"/>
        </w:rPr>
        <w:t>shock</w:t>
      </w:r>
      <w:r>
        <w:rPr/>
        <w:t>. Κρίκοι, οι οποίοι αποτελούν την άλυση του φαύλου κύκλου είναι οι εξής (Εικών 4):</w:t>
      </w:r>
    </w:p>
    <w:p>
      <w:pPr>
        <w:pStyle w:val="Normal"/>
        <w:numPr>
          <w:ilvl w:val="0"/>
          <w:numId w:val="2"/>
        </w:numPr>
        <w:ind w:left="720" w:right="386" w:hanging="360"/>
        <w:jc w:val="both"/>
        <w:rPr/>
      </w:pPr>
      <w:r>
        <w:rPr/>
        <w:t>Μείωση της αιματώσεως του μυοκαρδίου. Αυτή οφείλεται σε μείωση της ροής του αίματος δια των στεφανιαίων λόγω της πτώσεως της διαστολικής πιέσεως εις την αορτή, ήτις και προκαλεί εξασθένηση του καρδιακού μυός με συνέπεια την περαιτέρω μείωση του όγκου παλμού.</w:t>
      </w:r>
    </w:p>
    <w:p>
      <w:pPr>
        <w:pStyle w:val="Normal"/>
        <w:numPr>
          <w:ilvl w:val="0"/>
          <w:numId w:val="2"/>
        </w:numPr>
        <w:ind w:left="720" w:right="386" w:hanging="360"/>
        <w:jc w:val="both"/>
        <w:rPr/>
      </w:pPr>
      <w:r>
        <w:rPr/>
        <w:t>Μείωση της αιματώσεως του εγκεφάλου: Αυτή συνεπάγεται την έκπτωση της λειτουργίας του συμπαθητικού Ν.Σ., με αποτέλεσμα μείωση του τόνου των αγγείων, αγγειοδιαστολή και λίμναση του αίματος εντός αυτών, ελάττωση της φλεβικής επιστροφής και συνεπώς έτι περαιτέρω μείωση του όγκου παλμού.</w:t>
      </w:r>
    </w:p>
    <w:p>
      <w:pPr>
        <w:pStyle w:val="Normal"/>
        <w:numPr>
          <w:ilvl w:val="0"/>
          <w:numId w:val="2"/>
        </w:numPr>
        <w:ind w:left="720" w:right="386" w:hanging="360"/>
        <w:jc w:val="both"/>
        <w:rPr/>
      </w:pPr>
      <w:r>
        <w:rPr/>
        <w:t>Μείωση της αρδεύσεως αυτού τούτου του αγγειακού συστήματος. Αυτή προκαλεί ατονία των τοιχωμάτων των αγγείων, αγγειοδιαστολή, λίμναση του αίματος και ούτως έτι περαιτέρω μείωση του όγκου παλμού.</w:t>
      </w:r>
    </w:p>
    <w:p>
      <w:pPr>
        <w:pStyle w:val="Normal"/>
        <w:numPr>
          <w:ilvl w:val="0"/>
          <w:numId w:val="2"/>
        </w:numPr>
        <w:ind w:left="720" w:right="386" w:hanging="360"/>
        <w:jc w:val="both"/>
        <w:rPr/>
      </w:pPr>
      <w:r>
        <w:rPr/>
        <w:t>Μείωση της ροής του αίματος δια των τριχοειδών. Αύτη επιφέρει, μετά τινας ώρας,  ανοξία των τριχοειδών, την οποία ακολουθεί αύξηση της διαπερατότητος του τοιχώματος, έξοδος υγρού εκ των αγγείων, ελάττωση του δια των φλεβών επιστρέφοντος εις την καρδία αίματος και κατά συνέπεια, έτι περαιτέρω μείωση του όγκου παλμού.</w:t>
      </w:r>
    </w:p>
    <w:p>
      <w:pPr>
        <w:pStyle w:val="Normal"/>
        <w:numPr>
          <w:ilvl w:val="0"/>
          <w:numId w:val="2"/>
        </w:numPr>
        <w:ind w:left="720" w:right="386" w:hanging="360"/>
        <w:jc w:val="both"/>
        <w:rPr/>
      </w:pPr>
      <w:r>
        <w:rPr/>
        <w:t>Ισχαιμία των διαφόρων ιστών και κατ’ εξοχήν του εντέρου και του ήπατος. Αύτη προκαλεί την απελευθέρωση τοξινών ή υποπροϊόντων του μεταβολισμού, τα οποία ακολούθως προκαλούν μείωση της καρδιακής λειτουργίας, αύξηση της διαπερατότητος των τριχοειδών, αγγειοδιαστολή και άλλες βλαπτικές επιδράσεις οι οποίες οδηγούν σε μείωση του όγκου παλμού.</w:t>
      </w:r>
    </w:p>
    <w:p>
      <w:pPr>
        <w:pStyle w:val="Normal"/>
        <w:numPr>
          <w:ilvl w:val="0"/>
          <w:numId w:val="2"/>
        </w:numPr>
        <w:ind w:left="720" w:right="386" w:hanging="360"/>
        <w:jc w:val="both"/>
        <w:rPr/>
      </w:pPr>
      <w:r>
        <w:rPr/>
        <w:t>Αι εκ της στάσεως του αίματος επερχόμεναι θρομβώσεις εντός των αγγείων μειώνουν την φλεβική επιστροφή του αίματος και συνεπώς τον όγκο παλμού.</w:t>
      </w:r>
    </w:p>
    <w:p>
      <w:pPr>
        <w:pStyle w:val="Normal"/>
        <w:ind w:right="386" w:hanging="0"/>
        <w:jc w:val="both"/>
        <w:rPr/>
      </w:pPr>
      <w:r>
        <w:rPr/>
      </w:r>
    </w:p>
    <w:p>
      <w:pPr>
        <w:pStyle w:val="Normal"/>
        <w:ind w:right="386" w:hanging="0"/>
        <w:jc w:val="center"/>
        <w:rPr>
          <w:b/>
          <w:b/>
          <w:i/>
          <w:i/>
        </w:rPr>
      </w:pPr>
      <w:r>
        <w:rPr>
          <w:b/>
          <w:i/>
        </w:rPr>
        <w:t xml:space="preserve">ΔΙΑΓΝΩΣΗ ΤΟΥ </w:t>
      </w:r>
      <w:r>
        <w:rPr>
          <w:b/>
          <w:i/>
          <w:lang w:val="en-US"/>
        </w:rPr>
        <w:t>SHOCK</w:t>
      </w:r>
    </w:p>
    <w:p>
      <w:pPr>
        <w:pStyle w:val="Normal"/>
        <w:ind w:right="386" w:hanging="0"/>
        <w:jc w:val="both"/>
        <w:rPr>
          <w:b/>
          <w:b/>
          <w:i/>
          <w:i/>
        </w:rPr>
      </w:pPr>
      <w:r>
        <w:rPr>
          <w:b/>
          <w:i/>
        </w:rPr>
      </w:r>
    </w:p>
    <w:p>
      <w:pPr>
        <w:pStyle w:val="Normal"/>
        <w:ind w:right="386" w:hanging="0"/>
        <w:jc w:val="both"/>
        <w:rPr/>
      </w:pPr>
      <w:r>
        <w:rPr/>
        <w:t>Κλινική εικόνα: Ο ασθενής παρουσιάζει ανησυχία και διανοητική θόλωση, όχι όμως κώμα. Η όψη του είναι ωχρά, τα άκρα είναι υγρά και ψυχρά και ελαφρώς κυανωτικά. Ο σφυγμός είναι αδύνατος και ενδεχομένως συχνός. Η αρτηριακή πίεση είναι χαμηλή ή δεν δύναται να ληφθεί δια του σφυγμομανομέτρου. Οι φλέβες είναι κενές αίματος, εκτός εάν υπάρχει καρδιακή κάμψη οπότε οι σφαγίτιδες είναι διατεταμένες Η αποβολή ούρων είναι ελαττωμένη ή έχει παύσει.</w:t>
      </w:r>
    </w:p>
    <w:p>
      <w:pPr>
        <w:pStyle w:val="Normal"/>
        <w:ind w:right="386" w:hanging="0"/>
        <w:jc w:val="both"/>
        <w:rPr/>
      </w:pPr>
      <w:r>
        <w:rPr/>
      </w:r>
    </w:p>
    <w:p>
      <w:pPr>
        <w:pStyle w:val="Normal"/>
        <w:ind w:right="386" w:hanging="0"/>
        <w:jc w:val="both"/>
        <w:rPr/>
      </w:pPr>
      <w:r>
        <w:rPr/>
        <w:t xml:space="preserve">Πολλές εκ των εκδηλώσεων αυτών οφείλονται εις την αντιρροπιστική συμπαθητικοτονία, η οποία προκαλεί έντονη αγγειοσύσπαση και επιτάχυνση της καρδιακής λειτουργίας. Η αγγειοσύσπαση αυτή είναι δυνατόν να επιτύχει διατήρηση της αρτηριακής πίεσης παρά την ύπαρξη </w:t>
      </w:r>
      <w:r>
        <w:rPr>
          <w:lang w:val="en-US"/>
        </w:rPr>
        <w:t>shock</w:t>
      </w:r>
      <w:r>
        <w:rPr/>
        <w:t xml:space="preserve">. Η πτώση της αρτηριακής πίεσης επομένως δεν πρέπει να θεωρείται ως το μόνο στοιχείο για την διάγνωση </w:t>
      </w:r>
      <w:r>
        <w:rPr>
          <w:lang w:val="en-US"/>
        </w:rPr>
        <w:t>shock</w:t>
      </w:r>
      <w:r>
        <w:rPr/>
        <w:t xml:space="preserve">. Σε ορισμένες περιπτώσεις αυτή διατηρείται μέχρι των τελευταίων σταδίων του </w:t>
      </w:r>
      <w:r>
        <w:rPr>
          <w:lang w:val="en-US"/>
        </w:rPr>
        <w:t>shock</w:t>
      </w:r>
      <w:r>
        <w:rPr/>
        <w:t xml:space="preserve">. </w:t>
      </w:r>
    </w:p>
    <w:p>
      <w:pPr>
        <w:pStyle w:val="Normal"/>
        <w:ind w:right="386" w:hanging="0"/>
        <w:jc w:val="both"/>
        <w:rPr/>
      </w:pPr>
      <w:r>
        <w:rPr/>
      </w:r>
    </w:p>
    <w:p>
      <w:pPr>
        <w:pStyle w:val="Normal"/>
        <w:ind w:right="386" w:hanging="0"/>
        <w:jc w:val="both"/>
        <w:rPr/>
      </w:pPr>
      <w:r>
        <w:rPr/>
        <w:t xml:space="preserve">Αιμοδυναμικά ευρήματα: Πλην της αρτηριακής πίεσης όπως τονίσθηκε είναι μάλλον ανεπαρκής δείκτης της σοβαρότητος του </w:t>
      </w:r>
      <w:r>
        <w:rPr>
          <w:lang w:val="en-US"/>
        </w:rPr>
        <w:t>shock</w:t>
      </w:r>
      <w:r>
        <w:rPr/>
        <w:t>, η μέτρηση της Κεντρικής Φλεβικής Πιέσεως (πίεση στον δεξιό κόλπο ή τις εκβολές των κοίλων φλεβών) είναι επίσης εξαιρετικής σημασίας. Δι’ αυτής καθορίζεται, εάν οι αντιρροπιστικοί μηχανισμοί, οι οποίοι υπάρχουν δια την επαναφορά και διατήρηση φυσιολογικής φλεβικής επιστροφής, είναι επαρκείς. Οι μηχανισμοί αυτοί περιλαμβάνουν σύσπαση των αρτηριδίων ορισμένων περιοχών, σύσπαση και κένωση λιμνών φλεβικού αίματος, αύξηση του φλεβικού τόνου, αύξηση του παλμού και του ρυθμού της καρδιάς και διάνοιξη των αρτηριοφλεβωδών αναστομώσεων. Εάν οι μηχανισμοί αυτοί αδυνατούν πλέον να αντισταθμίσουν την ελάττωση του όγκου του αίματος, τότε η Κεντρική Φλεβική Πίεση (ΚΦΠ) μειώνεται.</w:t>
      </w:r>
    </w:p>
    <w:p>
      <w:pPr>
        <w:pStyle w:val="Normal"/>
        <w:ind w:right="386" w:hanging="0"/>
        <w:jc w:val="both"/>
        <w:rPr/>
      </w:pPr>
      <w:r>
        <w:rPr/>
        <w:t>Καρδιακή κάμψη ανεξαρτήτως του εάν αυτή οφείλεται σε πρωτογενή βλάβη του μυοκαρδίου, αρρυθμία ή υπερφόρτιση, δυνατόν να εκδηλωθεί δι΄υποτάσεως και ταχυκαρδίας, πλην όμως, στην περίπτωση αυτή, η ΚΦΠ θα αυξηθεί. Ενίοτε, δυνατόν να υπάρξει πραγματική ελάττωση του όγκου του αίματος και η ΚΦΠ να είναι φυσιολογική. Αυτό σημαίνει, ότι κατά την στιγμή ότι κατά τη στιγμή της μετρήσεως, το ποσό του κυκλοφορούντος αίματος είναι το απαιτούμενο για την λειτουργία της κυκλοφορίας. Ούτω, συνεχής μέτρηση της ΚΦΠ μας πληροφορεί τόσο για τον ενεργώς κυκλοφορούντα όγκο αίματος σε δεδομένη στιγμή, όσο και για την ικανότητα του μυοκαρδίου να ανταποκριθεί εις τον προσφερόμενο όγκο αίματος.</w:t>
      </w:r>
    </w:p>
    <w:p>
      <w:pPr>
        <w:pStyle w:val="Normal"/>
        <w:ind w:right="386" w:hanging="0"/>
        <w:jc w:val="both"/>
        <w:rPr/>
      </w:pPr>
      <w:r>
        <w:rPr/>
      </w:r>
    </w:p>
    <w:p>
      <w:pPr>
        <w:pStyle w:val="Normal"/>
        <w:ind w:right="386" w:hanging="0"/>
        <w:jc w:val="both"/>
        <w:rPr/>
      </w:pPr>
      <w:r>
        <w:rPr/>
        <w:t xml:space="preserve">Εργαστηριακά ευρήματα: Η μεταβολική οξέωση είναι κατά κανόνα συνοδός κατάσταση των προχωρημένων μορφών του </w:t>
      </w:r>
      <w:r>
        <w:rPr>
          <w:lang w:val="en-US"/>
        </w:rPr>
        <w:t>shock</w:t>
      </w:r>
      <w:r>
        <w:rPr/>
        <w:t xml:space="preserve"> και αυτό γιατί υπάρχει ανεπαρκής αιμάτωση των ιστών και ως επακόλουθο αναερόβιος μεταβολισμός των κυττάρων. Μέχρις ενός σημείου, υπάρχει επαρκής αντιρρόπηση εκ του αναπνευστικού, δι’ αυξήσεως του βάθους και της συνχνότητος της αναπνοής, προς αποβολή </w:t>
      </w:r>
      <w:r>
        <w:rPr>
          <w:lang w:val="en-US"/>
        </w:rPr>
        <w:t>CO</w:t>
      </w:r>
      <w:r>
        <w:rPr/>
        <w:t xml:space="preserve">2 και διατήρηση του </w:t>
      </w:r>
      <w:r>
        <w:rPr>
          <w:lang w:val="en-US"/>
        </w:rPr>
        <w:t>pH</w:t>
      </w:r>
      <w:r>
        <w:rPr/>
        <w:t xml:space="preserve"> εντός φυσιολογικών ορίων. Στην περίπτωση ανεπαρκούς αναπνευστικής εφεδρείας, τοιαύτη προστατευτική αντιρρόπηση είναι ελαττωμένη και επακολουθεί μη αντιρροπούμενη οξέωση.</w:t>
      </w:r>
    </w:p>
    <w:p>
      <w:pPr>
        <w:pStyle w:val="Normal"/>
        <w:ind w:right="386" w:hanging="0"/>
        <w:jc w:val="both"/>
        <w:rPr/>
      </w:pPr>
      <w:r>
        <w:rPr/>
      </w:r>
    </w:p>
    <w:p>
      <w:pPr>
        <w:pStyle w:val="Normal"/>
        <w:ind w:right="386" w:hanging="0"/>
        <w:jc w:val="both"/>
        <w:rPr/>
      </w:pPr>
      <w:r>
        <w:rPr/>
        <w:t xml:space="preserve">Τα καταστρεπτικά αποτελέσματα της οξέωσης περιλαμβάνουν υπόταση, καταστολή του κεντρικού νευρικού συστήματος ελάττωση της λειτουργίας των νεφρών, μείωση της αποδόσεως των αναπνευστικών μυών, μείωση της ευαισθησίας του μυοκαρδίου και των αγγείων στις κατεχολαμίνες και τελικώς πρόκληση θρομβώσεων στην ιστική μικροκυκλοφορία. Ο βαθμός της ανοξαιμίας των ιστών, του αναεροβίου μεταβολισμού και κατά συνέπεια της μεταβολικής οξεώσεως, ως επίσης η έκταση της αναπνευστικής αντιρροπήσεως, δυνατόν να εκτιμηθεί για την επανειλημμένη μέτρηση του αρτηριακού </w:t>
      </w:r>
      <w:r>
        <w:rPr>
          <w:lang w:val="en-US"/>
        </w:rPr>
        <w:t>pH</w:t>
      </w:r>
      <w:r>
        <w:rPr/>
        <w:t>, της μερικής πίεσης του διοξειδίου του άνθρακα (</w:t>
      </w:r>
      <w:r>
        <w:rPr>
          <w:lang w:val="en-US"/>
        </w:rPr>
        <w:t>pCO</w:t>
      </w:r>
      <w:r>
        <w:rPr/>
        <w:t>2), της μερικής πιέσεως του οξυγόνου (</w:t>
      </w:r>
      <w:r>
        <w:rPr>
          <w:lang w:val="en-US"/>
        </w:rPr>
        <w:t>pO</w:t>
      </w:r>
      <w:r>
        <w:rPr/>
        <w:t xml:space="preserve">2), ως και της αλκαλικής παρακαταθήκης. Η κλασσική οξεοβασική διαταραχή, επί ασθενών εις </w:t>
      </w:r>
      <w:r>
        <w:rPr>
          <w:lang w:val="en-US"/>
        </w:rPr>
        <w:t>shock</w:t>
      </w:r>
      <w:r>
        <w:rPr/>
        <w:t>, είναι η μεταβολική οξέωση. Ο βαθμός της κυτταρικής ανοξαιμίας δυνατόν ακριβέστερον να υπολογισθεί δια του προσδιορισμού της σχέσεως του γαλακτικού οξέος προς το πυροσταφυλικό οξύ.</w:t>
      </w:r>
    </w:p>
    <w:p>
      <w:pPr>
        <w:pStyle w:val="Normal"/>
        <w:ind w:right="386" w:hanging="0"/>
        <w:jc w:val="both"/>
        <w:rPr/>
      </w:pPr>
      <w:r>
        <w:rPr/>
      </w:r>
    </w:p>
    <w:p>
      <w:pPr>
        <w:pStyle w:val="Normal"/>
        <w:ind w:right="386" w:hanging="0"/>
        <w:jc w:val="both"/>
        <w:rPr/>
      </w:pPr>
      <w:r>
        <w:rPr/>
        <w:t>Η παρακολούθηση του αιματοκρίτου είναι απαραίτητος δια την αντικατάσταση του απολεσθέντος όγκου ερυθρών αιμοσφαιρίων. Ο κορεσμός του αρτηριακού αίματος δι’ οξυγόνου είναι ένδειξη της επάρκειας του αερισμού και της αιματώσεως των πνευμόνων. Ο κορεσμός δι’ οξυγόνου του κεντρικού φλεβικού αίματος (δεξιού κόλπου, δεξιάς κοιλίας, αλλά προτιμότερο της πνευμονικής αρτηρίας) αποτελεί εξαιρετικώς αξιόπιστο δείκτη του βαθμού της αιματώσεως των ιστών, ως και της αυξημένης παραλαβής οξυγόνου υπ’ αυτών. Προοδευτική πτώση του κεντρικού φλεβικού κορεσμού κάτω του φυσιολογικού (68-70%), εις επίπεδα 50-40%, αποτελεί δυσοίωνο σημείο. Αν και ο ελαττωμένος φλεβικός κορεσμός συνηγορεί υπέρ ελαττωμένης καρδιακής παροχής και ανεπαρκούς αιματώσεως, φυσιολογικές τιμές του φλεβικού κορεσμού δεν αποτελούν εγγύηση δια το αντίθετο.</w:t>
      </w:r>
    </w:p>
    <w:p>
      <w:pPr>
        <w:pStyle w:val="Normal"/>
        <w:ind w:right="386" w:hanging="0"/>
        <w:jc w:val="both"/>
        <w:rPr/>
      </w:pPr>
      <w:r>
        <w:rPr/>
      </w:r>
    </w:p>
    <w:p>
      <w:pPr>
        <w:pStyle w:val="Normal"/>
        <w:ind w:right="386" w:hanging="0"/>
        <w:jc w:val="both"/>
        <w:rPr/>
      </w:pPr>
      <w:r>
        <w:rPr/>
        <w:t>Οι τιμές του νατρίου και του καλίου στο αίμα σχετίζονται προς την μετακίνηση υγρών εκ του ενδοκυτταρίου διαμερίσματος και αντιθέτως, ως επίσης κα προς τον βαθμόν της κυτταρικής βλάβης. Η αύξηση του καλίου του αίματος αποτελεί ένδειξη αιμοκαθάρσεως επί υπάρξεως νεφρικής ανεπάρκειας (ίδε σχετικό κεφάλαιο).</w:t>
      </w:r>
    </w:p>
    <w:p>
      <w:pPr>
        <w:pStyle w:val="Normal"/>
        <w:ind w:right="386" w:hanging="0"/>
        <w:jc w:val="both"/>
        <w:rPr/>
      </w:pPr>
      <w:r>
        <w:rPr/>
      </w:r>
    </w:p>
    <w:p>
      <w:pPr>
        <w:pStyle w:val="Normal"/>
        <w:ind w:right="386" w:hanging="0"/>
        <w:jc w:val="center"/>
        <w:rPr>
          <w:b/>
          <w:b/>
          <w:i/>
          <w:i/>
        </w:rPr>
      </w:pPr>
      <w:r>
        <w:rPr>
          <w:b/>
          <w:i/>
        </w:rPr>
        <w:t xml:space="preserve">ΔΙΑΦΟΡΙΚΗ ΔΙΑΓΝΩΣΗ ΤΟΥ </w:t>
      </w:r>
      <w:r>
        <w:rPr>
          <w:b/>
          <w:i/>
          <w:lang w:val="en-US"/>
        </w:rPr>
        <w:t>SHOCK</w:t>
      </w:r>
    </w:p>
    <w:p>
      <w:pPr>
        <w:pStyle w:val="Normal"/>
        <w:ind w:right="386" w:hanging="0"/>
        <w:jc w:val="both"/>
        <w:rPr>
          <w:b/>
          <w:b/>
          <w:i/>
          <w:i/>
        </w:rPr>
      </w:pPr>
      <w:r>
        <w:rPr>
          <w:b/>
          <w:i/>
        </w:rPr>
      </w:r>
    </w:p>
    <w:p>
      <w:pPr>
        <w:pStyle w:val="Normal"/>
        <w:ind w:right="386" w:hanging="0"/>
        <w:jc w:val="both"/>
        <w:rPr/>
      </w:pPr>
      <w:r>
        <w:rPr/>
        <w:t xml:space="preserve">Το ιστορικό του ασθενούς είναι πρωταρχικής σημασίας δια την ανεύρεση των αιτίων του </w:t>
      </w:r>
      <w:r>
        <w:rPr>
          <w:lang w:val="en-US"/>
        </w:rPr>
        <w:t>shock</w:t>
      </w:r>
      <w:r>
        <w:rPr/>
        <w:t xml:space="preserve">. Η κλινική εξέταση, ο ακτινολογικός έλεγχος θώρακος, ως και οι εργαστηριακές εξετάσεις, υποβοηθούν την διάγνωση. Η συχνή και δη σε περιοδικά χρονικά διαστήματα παρακολούθησης και αναγραφή των κατωτέρω στοιχείων είναι λίαν σημαντική δια τον βαθμό και την πορεία του </w:t>
      </w:r>
      <w:r>
        <w:rPr>
          <w:lang w:val="en-US"/>
        </w:rPr>
        <w:t>shock</w:t>
      </w:r>
      <w:r>
        <w:rPr/>
        <w:t>, ήτοι: 1) της ποιότητος του σφυγμού (ταχύς-αδύνατος-μαλακός), 2. του είδους της αναπνοής (ταχεία, επιπολαία), 3) της καταστάσεως του δέρματος (ψυχρό-έφιδρο-κυανωτικό κ.λ.π) 4) της καταστάσεως των βλεννογόνων (ωχροί-ξηροί), 5) της όψεως των ονύχων (κυανωτικοί-ανεπαρκής τριχοειδή  πλήρωσις), 6) της καταστάσεως των φλεβών ιδία των φλεβών του τραχήλου (σύμπτωσις τοιχώματος αυτών ή διάταση αυτών), 7) της ποσότητος των ούρων (ωριαία αποβολή ούρων).</w:t>
      </w:r>
    </w:p>
    <w:p>
      <w:pPr>
        <w:pStyle w:val="Normal"/>
        <w:ind w:right="386" w:hanging="0"/>
        <w:jc w:val="both"/>
        <w:rPr/>
      </w:pPr>
      <w:r>
        <w:rPr/>
      </w:r>
    </w:p>
    <w:p>
      <w:pPr>
        <w:pStyle w:val="Normal"/>
        <w:ind w:right="386" w:hanging="0"/>
        <w:jc w:val="both"/>
        <w:rPr/>
      </w:pPr>
      <w:r>
        <w:rPr/>
        <w:t xml:space="preserve">Συχνά στην κλινική η αιτία του </w:t>
      </w:r>
      <w:r>
        <w:rPr>
          <w:lang w:val="en-US"/>
        </w:rPr>
        <w:t>shock</w:t>
      </w:r>
      <w:r>
        <w:rPr/>
        <w:t xml:space="preserve"> δεν είναι εμφανής. Προς διαφορική διάγνωση της αιμοδυναμικής αιτίας αυτού πρέπει να παρακολουθήσουμε τα ανωτέρω στοιχεία και την ΚΦΠ κατά την διάρκεια χορηγήσεως 500-1000 κ. εκ. αίματος εντός βραχέος χρονικού διαστήματος (10-30’) υπό πίεση. Εάν παρατηρήσουμε ότι η αρτηριακή πίεση (ΑΠ) ανέρχεται βραδέως, ανταποκρινόμενη πρώτη εις την ταχεία χορήγηση υγρών ενώ η ΚΦΠ παραμένει σε χαμηλό επίπεδο, τότε το πρόβλημά μας είναι προφανώς απώλεια όγκου αίματος και εξακολουθούμε χορηγούντες υγρά μέχρις ότου σταθεροποιηθεί η Α.Π. και η ΚΦΠ σε φυσιολογικά επίπεδα.</w:t>
      </w:r>
    </w:p>
    <w:p>
      <w:pPr>
        <w:pStyle w:val="Normal"/>
        <w:ind w:right="386" w:hanging="0"/>
        <w:jc w:val="both"/>
        <w:rPr/>
      </w:pPr>
      <w:r>
        <w:rPr/>
      </w:r>
    </w:p>
    <w:p>
      <w:pPr>
        <w:pStyle w:val="Normal"/>
        <w:ind w:right="386" w:hanging="0"/>
        <w:jc w:val="both"/>
        <w:rPr/>
      </w:pPr>
      <w:r>
        <w:rPr/>
        <w:t>Εάν μετά την ταχεία χορήγηση αίματος παρατηρήσουμε ότι ανέρχεται και μάλιστα ταχέως η κΦΠ, αυτό σημαίνει τοι πρωταρχικό πρόβλημα εις τον ασθενή μας είναι καρδιακή ανεπάρκεια, δι’ ο και διακόπτομε χορηγούντες υγρά και χορηγούμε καρδιοτόνωση.</w:t>
      </w:r>
    </w:p>
    <w:p>
      <w:pPr>
        <w:pStyle w:val="Normal"/>
        <w:ind w:right="386" w:hanging="0"/>
        <w:jc w:val="both"/>
        <w:rPr/>
      </w:pPr>
      <w:r>
        <w:rPr/>
      </w:r>
    </w:p>
    <w:p>
      <w:pPr>
        <w:pStyle w:val="Normal"/>
        <w:ind w:right="386" w:hanging="0"/>
        <w:jc w:val="both"/>
        <w:rPr/>
      </w:pPr>
      <w:r>
        <w:rPr/>
        <w:t>Δυνατόν δια της ταχείας χορηγήσεως υγρών να παρατηρηθεί μικρή άνοδος και της ΑΠ και της ΚΦΠ , πλην όμως, μετ’ ολίγον να ακολουθήσει πτώση αμφοτέρων. Ούτως ενώ παρατηρούμε παροδική βελτίωση αρχικώς, παρά την συνεχιζόμενη χορήγηση υγρών δεν επιτυγχάνομε σταθεροποίηση της βελτίωσης του ασθενούς μας. Προφανώς ούτος εμφανίζει περιφερική αγγειακή ανεπάρκεια και λίμναση του αίματος εντός των τριχοειδών,. Δυνατόν η περιφερική κυκλοφορική ανεπάρκεια να οφείλεται σε παράλυση των τριχοειδών σφιγκτήρων (</w:t>
      </w:r>
      <w:r>
        <w:rPr>
          <w:lang w:val="en-US"/>
        </w:rPr>
        <w:t>resistance</w:t>
      </w:r>
      <w:r>
        <w:rPr/>
        <w:t xml:space="preserve"> </w:t>
      </w:r>
      <w:r>
        <w:rPr>
          <w:lang w:val="en-US"/>
        </w:rPr>
        <w:t>vessels</w:t>
      </w:r>
      <w:r>
        <w:rPr/>
        <w:t>), και σε σύσπαση των σφιγκτήρων των φλεβιδίων (</w:t>
      </w:r>
      <w:r>
        <w:rPr>
          <w:lang w:val="en-US"/>
        </w:rPr>
        <w:t>capacitance</w:t>
      </w:r>
      <w:r>
        <w:rPr/>
        <w:t xml:space="preserve"> </w:t>
      </w:r>
      <w:r>
        <w:rPr>
          <w:lang w:val="en-US"/>
        </w:rPr>
        <w:t>vessels</w:t>
      </w:r>
      <w:r>
        <w:rPr/>
        <w:t>) η εις παράλυση αμφοτέρων.</w:t>
      </w:r>
    </w:p>
    <w:p>
      <w:pPr>
        <w:pStyle w:val="Normal"/>
        <w:ind w:right="386" w:hanging="0"/>
        <w:jc w:val="both"/>
        <w:rPr/>
      </w:pPr>
      <w:r>
        <w:rPr/>
      </w:r>
    </w:p>
    <w:p>
      <w:pPr>
        <w:pStyle w:val="Normal"/>
        <w:ind w:right="386" w:hanging="0"/>
        <w:jc w:val="both"/>
        <w:rPr/>
      </w:pPr>
      <w:r>
        <w:rPr/>
        <w:t>Κλινικώς, μέχρι σήμερα δεν δυνάμεθα να καθορίζουμε εκάστοτε σε ποιόν από τους δύο μηχανισμούς οφείλεται αυτή.</w:t>
      </w:r>
    </w:p>
    <w:p>
      <w:pPr>
        <w:pStyle w:val="Normal"/>
        <w:ind w:right="386" w:hanging="0"/>
        <w:jc w:val="both"/>
        <w:rPr/>
      </w:pPr>
      <w:r>
        <w:rPr/>
      </w:r>
    </w:p>
    <w:p>
      <w:pPr>
        <w:pStyle w:val="Normal"/>
        <w:ind w:right="386" w:hanging="0"/>
        <w:jc w:val="center"/>
        <w:rPr>
          <w:b/>
          <w:b/>
          <w:i/>
          <w:i/>
        </w:rPr>
      </w:pPr>
      <w:r>
        <w:rPr>
          <w:b/>
          <w:i/>
        </w:rPr>
        <w:t xml:space="preserve">ΘΕΡΑΠΕΙΑ ΤΟΥ </w:t>
      </w:r>
      <w:r>
        <w:rPr>
          <w:b/>
          <w:i/>
          <w:lang w:val="en-US"/>
        </w:rPr>
        <w:t>SHOCK</w:t>
      </w:r>
    </w:p>
    <w:p>
      <w:pPr>
        <w:pStyle w:val="Normal"/>
        <w:ind w:right="386" w:hanging="0"/>
        <w:jc w:val="both"/>
        <w:rPr>
          <w:b/>
          <w:b/>
          <w:i/>
          <w:i/>
        </w:rPr>
      </w:pPr>
      <w:r>
        <w:rPr>
          <w:b/>
          <w:i/>
        </w:rPr>
      </w:r>
    </w:p>
    <w:p>
      <w:pPr>
        <w:pStyle w:val="Normal"/>
        <w:ind w:right="386" w:hanging="0"/>
        <w:jc w:val="both"/>
        <w:rPr/>
      </w:pPr>
      <w:r>
        <w:rPr/>
        <w:t xml:space="preserve">Η θεραπευτική αγωγή του </w:t>
      </w:r>
      <w:r>
        <w:rPr>
          <w:lang w:val="en-US"/>
        </w:rPr>
        <w:t>shock</w:t>
      </w:r>
      <w:r>
        <w:rPr/>
        <w:t xml:space="preserve"> δέον όπως εφαρμόζεται εγκαίρως και μάλιστα σε νοσοκομείο όπου ο ασθενής πρέπει να μεταφερθεί εντός του συντομότερου χρονικού διαστήματος</w:t>
      </w:r>
    </w:p>
    <w:p>
      <w:pPr>
        <w:pStyle w:val="Normal"/>
        <w:ind w:right="386" w:hanging="0"/>
        <w:jc w:val="both"/>
        <w:rPr/>
      </w:pPr>
      <w:r>
        <w:rPr/>
      </w:r>
    </w:p>
    <w:p>
      <w:pPr>
        <w:pStyle w:val="Normal"/>
        <w:ind w:right="386" w:hanging="0"/>
        <w:jc w:val="both"/>
        <w:rPr/>
      </w:pPr>
      <w:r>
        <w:rPr/>
        <w:t xml:space="preserve">Προ πάσης θεραπείας θεωρείται απαραίτητος η λήψη ορισμένων μέτρων, τα οποία και θα μας καθοδηγήσουν αφ’ ενός μεν εις την ορθή διάγνωση του τύπου του </w:t>
      </w:r>
      <w:r>
        <w:rPr>
          <w:lang w:val="en-US"/>
        </w:rPr>
        <w:t>shock</w:t>
      </w:r>
      <w:r>
        <w:rPr/>
        <w:t>, αφ΄ ετέρου δε εις την εκτίμηση της πορείας του ασθενούς εκ της εφαρμοζομένης θεραπείας. Ούτως, ο ασθενής τοποθετείται υπτίως με ανύψωση του κάτω μέρους της κλίνης κατά 20</w:t>
      </w:r>
      <w:r>
        <w:rPr>
          <w:vertAlign w:val="superscript"/>
        </w:rPr>
        <w:t>ο</w:t>
      </w:r>
      <w:r>
        <w:rPr/>
        <w:t>. Εφαρμόζεται φλεβικός καθετήρας του οποίου η κορυφή πρέπει να φθάνει εντός μιας των μεγάλων φλεβών, κατά προτίμηση εις την εκβολή της άνω κοίλης. Διά αυτού μετρείται η ΚΦΠ και γίνεται ταυτοχρόνως ενοδφλέβιος χορήγηση υγρών και φαρμάκων. Εάν είναι δυνατόν να τοποθετηθεί και αρτηριακός καθετήρας προς ακριβή μέτρηση της αρτηριακής πιέσεως, τούτο συνιστάται ιδιαιτέρως, άλλως περιοριζόμεθα εις την χρησιμοποίηση του συνήθους υδραργυρικού σφυγμομανομέτρου. Απαραίτητος θεωρείται η εισαγωγή καθετήρος εντός της ουροδόχου κύστεως (</w:t>
      </w:r>
      <w:r>
        <w:rPr>
          <w:lang w:val="en-US"/>
        </w:rPr>
        <w:t>Folley</w:t>
      </w:r>
      <w:r>
        <w:rPr/>
        <w:t xml:space="preserve">) δια την μέτρηση της ωριαίας αποβολής ούρων. Περιοδικώς δέον να λαμβάνονται δείγματα αίματος προς προσδιορισμό του αιματοκρίτου του </w:t>
      </w:r>
      <w:r>
        <w:rPr>
          <w:lang w:val="en-US"/>
        </w:rPr>
        <w:t>pC</w:t>
      </w:r>
      <w:r>
        <w:rPr/>
        <w:t xml:space="preserve">02, </w:t>
      </w:r>
      <w:r>
        <w:rPr>
          <w:lang w:val="en-US"/>
        </w:rPr>
        <w:t>p</w:t>
      </w:r>
      <w:r>
        <w:rPr/>
        <w:t xml:space="preserve">02, και </w:t>
      </w:r>
      <w:r>
        <w:rPr>
          <w:lang w:val="en-US"/>
        </w:rPr>
        <w:t>pH</w:t>
      </w:r>
      <w:r>
        <w:rPr/>
        <w:t>. Επίσης γίνεται προσδιορισμός των ηλεκτρολυτών ορού και ούρων ως και του γαλακτικού οξέος.</w:t>
      </w:r>
    </w:p>
    <w:p>
      <w:pPr>
        <w:pStyle w:val="Normal"/>
        <w:ind w:right="386" w:hanging="0"/>
        <w:jc w:val="both"/>
        <w:rPr/>
      </w:pPr>
      <w:r>
        <w:rPr/>
      </w:r>
    </w:p>
    <w:p>
      <w:pPr>
        <w:pStyle w:val="Normal"/>
        <w:ind w:right="386" w:hanging="0"/>
        <w:jc w:val="both"/>
        <w:rPr/>
      </w:pPr>
      <w:r>
        <w:rPr/>
        <w:t xml:space="preserve">Αντικειμενικός σκοπός της θεραπείας θα είναι κατ’ αρχήν η ανάταξη της υπαρχούσης αιμοδυναμικής διαταραχής. Συγκεκριμένα επί ολιγαιμικού </w:t>
      </w:r>
      <w:r>
        <w:rPr>
          <w:lang w:val="en-US"/>
        </w:rPr>
        <w:t>shock</w:t>
      </w:r>
      <w:r>
        <w:rPr/>
        <w:t xml:space="preserve"> θα αναπληρώσουμε τον όγκο του αίματος δια του ανάλογου απολεσθέντος υγρού. Δεδομένου ότι επί υγιούς ατόμου το </w:t>
      </w:r>
      <w:r>
        <w:rPr>
          <w:lang w:val="en-US"/>
        </w:rPr>
        <w:t>shock</w:t>
      </w:r>
      <w:r>
        <w:rPr/>
        <w:t xml:space="preserve"> εμφανίζεται κατόπιν απώλειας του 1/3 του όγκου του αίματος αυτού δυνάμεθα να χορηγήσουμε ακινδύνως 1200-1500 κ. εκ. αίματος ταχέως. Επί ελλείψεως αίματος χορηγούμε </w:t>
      </w:r>
      <w:r>
        <w:rPr>
          <w:lang w:val="en-US"/>
        </w:rPr>
        <w:t>Ringer</w:t>
      </w:r>
      <w:r>
        <w:rPr/>
        <w:t xml:space="preserve"> </w:t>
      </w:r>
      <w:r>
        <w:rPr>
          <w:lang w:val="en-US"/>
        </w:rPr>
        <w:t>Lactate</w:t>
      </w:r>
      <w:r>
        <w:rPr/>
        <w:t xml:space="preserve"> η διάλυμα γλυκόζης 5% ή πλάσμα. Η ταχύτητα χορηγήσεως και το ποσόν αυτού θα εξαρτηθεί κυρίως εκ της ΚΦΠ και της ωριαίας αποβολής των ούρων.</w:t>
      </w:r>
    </w:p>
    <w:p>
      <w:pPr>
        <w:pStyle w:val="Normal"/>
        <w:ind w:right="386" w:hanging="0"/>
        <w:jc w:val="both"/>
        <w:rPr/>
      </w:pPr>
      <w:r>
        <w:rPr/>
      </w:r>
    </w:p>
    <w:p>
      <w:pPr>
        <w:pStyle w:val="Normal"/>
        <w:ind w:right="386" w:hanging="0"/>
        <w:jc w:val="both"/>
        <w:rPr/>
      </w:pPr>
      <w:r>
        <w:rPr/>
        <w:t xml:space="preserve">Επί </w:t>
      </w:r>
      <w:r>
        <w:rPr>
          <w:lang w:val="en-US"/>
        </w:rPr>
        <w:t>shock</w:t>
      </w:r>
      <w:r>
        <w:rPr/>
        <w:t xml:space="preserve"> εκ  καρδιακής κάμψεως, η ταχεία καρδιοτόνωση είναι απαραίτητος. Δι ο χορηγούμε δακτυλίτιδα και δη σκευάσματα ταχείας δράσεως. Η συνεχής μέτρηση της ΚΦΠ θα μας δώσει το μέτρο της βελτιώσεως της ικανότητος της καρδιακής συστολής.</w:t>
      </w:r>
    </w:p>
    <w:p>
      <w:pPr>
        <w:pStyle w:val="Normal"/>
        <w:ind w:right="386" w:hanging="0"/>
        <w:jc w:val="both"/>
        <w:rPr/>
      </w:pPr>
      <w:r>
        <w:rPr/>
      </w:r>
    </w:p>
    <w:p>
      <w:pPr>
        <w:pStyle w:val="Normal"/>
        <w:ind w:right="386" w:hanging="0"/>
        <w:jc w:val="both"/>
        <w:rPr/>
      </w:pPr>
      <w:r>
        <w:rPr/>
        <w:t xml:space="preserve">Επί </w:t>
      </w:r>
      <w:r>
        <w:rPr>
          <w:lang w:val="en-US"/>
        </w:rPr>
        <w:t>shock</w:t>
      </w:r>
      <w:r>
        <w:rPr/>
        <w:t xml:space="preserve"> περιφερικής αιτιολογίας, όπως είναι το αφυλακτικόν, νευρογενές σηψαιμικό κ.λ.π. εκτός από την χορήγηση υγρών και ηλεκτρολυτών με γνώμονα την ΚΦΠ θα γίνει και αιτιολογική θεραπεία. Π. χ. επί αφυλακτικού </w:t>
      </w:r>
      <w:r>
        <w:rPr>
          <w:lang w:val="en-US"/>
        </w:rPr>
        <w:t>shock</w:t>
      </w:r>
      <w:r>
        <w:rPr/>
        <w:t xml:space="preserve"> χορήγηση αντισταμινικών φαρμάκων, γλυκονικού ασβεστίου, αδρεναλίνης, κορτιζόνης κ.α.</w:t>
      </w:r>
    </w:p>
    <w:p>
      <w:pPr>
        <w:pStyle w:val="Normal"/>
        <w:ind w:right="386" w:hanging="0"/>
        <w:jc w:val="both"/>
        <w:rPr/>
      </w:pPr>
      <w:r>
        <w:rPr/>
      </w:r>
    </w:p>
    <w:p>
      <w:pPr>
        <w:pStyle w:val="Normal"/>
        <w:ind w:right="386" w:hanging="0"/>
        <w:jc w:val="both"/>
        <w:rPr/>
      </w:pPr>
      <w:r>
        <w:rPr/>
        <w:t>Ως προς την χρήση των φαρμάκων τα οποία μεταβάλλουν τον αγγειακό τόνο, υπάρχει σήμερα διάσταση γνωμών. Υπάρχουν εκείνοι οι οποίοι πιστεύουν ότι τα προκαλούντα αγγειοσύσπαση (νορεπιεφρίνη κ.λ.π.) είναι χρήσιμα για την διατήρηση της αρτηριακής πιέσεως. Άλλοι πιστεύουν ότι αγγειοδιασταλτικά φάρμακα (ισοπροτερενόλη κ. α) είναι προτιμότερα διότι προσλαμβάνουν ή περιορίζουν την λίμναση του αίματος στην περιφέρεια και αυξάνουν την φλεβική επιστροφή.</w:t>
      </w:r>
    </w:p>
    <w:p>
      <w:pPr>
        <w:pStyle w:val="Normal"/>
        <w:ind w:right="386" w:hanging="0"/>
        <w:jc w:val="both"/>
        <w:rPr/>
      </w:pPr>
      <w:r>
        <w:rPr/>
      </w:r>
    </w:p>
    <w:p>
      <w:pPr>
        <w:pStyle w:val="Normal"/>
        <w:ind w:right="386" w:hanging="0"/>
        <w:jc w:val="both"/>
        <w:rPr/>
      </w:pPr>
      <w:r>
        <w:rPr/>
        <w:t>Για την βελτίωση της ιστικής μικροκυκλοφορίας συνιστάται δεξτράνη χαμηλού μοριακού βάρους (μ.β. 40.000), η οποία αφ’ ενός μεν παρεμποδίζει την συγκόλληση των ερυθρών και ούτω διευκολύνεται η ροή του αίματος εις τα μικρά αγγεία, αφ’ ετέρου δε αυξάνει την ενδοαγγειακή ωσμωτική πίεση συμβάλλουσα τοιουτοτρόπως εις την επαναρρόφηση υγρών εκ του μεσοκυτταρίου χώρου.</w:t>
      </w:r>
    </w:p>
    <w:p>
      <w:pPr>
        <w:pStyle w:val="Normal"/>
        <w:ind w:right="386" w:hanging="0"/>
        <w:jc w:val="both"/>
        <w:rPr/>
      </w:pPr>
      <w:r>
        <w:rPr/>
      </w:r>
    </w:p>
    <w:p>
      <w:pPr>
        <w:pStyle w:val="Normal"/>
        <w:ind w:right="386" w:hanging="0"/>
        <w:jc w:val="both"/>
        <w:rPr/>
      </w:pPr>
      <w:r>
        <w:rPr/>
        <w:t xml:space="preserve">Σήμερα χρησιμοποιούνται ευρέως τα κορτικοειδή (υδροκορτιζόνη ως </w:t>
      </w:r>
      <w:r>
        <w:rPr>
          <w:lang w:val="en-US"/>
        </w:rPr>
        <w:t>Solu</w:t>
      </w:r>
      <w:r>
        <w:rPr/>
        <w:t>-</w:t>
      </w:r>
      <w:r>
        <w:rPr>
          <w:lang w:val="en-US"/>
        </w:rPr>
        <w:t>Cortef</w:t>
      </w:r>
      <w:r>
        <w:rPr/>
        <w:t>). Αυτά πλην της ευλευθερώσεως κατεχολαμινών πιστεύεται ότι αφ’ ενός μεν σε μεγάλες δόσεις δρουν ως αγγειοδιασταλτικά και αφ’ ετέρου ότι προστατεύουν την μεμβράνη των λυσοσωματίων (</w:t>
      </w:r>
      <w:r>
        <w:rPr>
          <w:lang w:val="en-US"/>
        </w:rPr>
        <w:t>Lysosomes</w:t>
      </w:r>
      <w:r>
        <w:rPr/>
        <w:t>) ήτοι κυτταρικών οργανιδίων περιεχόντων κυρίως υδρολυτικά ένζυμα.</w:t>
      </w:r>
    </w:p>
    <w:p>
      <w:pPr>
        <w:pStyle w:val="Normal"/>
        <w:ind w:right="386" w:hanging="0"/>
        <w:jc w:val="both"/>
        <w:rPr/>
      </w:pPr>
      <w:r>
        <w:rPr/>
      </w:r>
    </w:p>
    <w:p>
      <w:pPr>
        <w:pStyle w:val="Normal"/>
        <w:ind w:right="386" w:hanging="0"/>
        <w:jc w:val="both"/>
        <w:rPr/>
      </w:pPr>
      <w:r>
        <w:rPr/>
        <w:t xml:space="preserve">Συγχρόνως προς την προσπάθεια αποκαταστάσεως του όγκου αίματος προβαίνουμε εις την αντιμετώπιση και των μεταβολικών διαταραχών του </w:t>
      </w:r>
      <w:r>
        <w:rPr>
          <w:lang w:val="en-US"/>
        </w:rPr>
        <w:t>shock</w:t>
      </w:r>
      <w:r>
        <w:rPr/>
        <w:t xml:space="preserve"> , κυρίως της οξεώσεως, η οποία είναι κατ’ εξοχήν μεταβολική, επιπλεκομένη ενίοτε και υπό αναπνευστικής. Αυτή αντιμετωπίζεται δι’ ενδοφλεβίου χορηγήσεως στάγδην Ν</w:t>
      </w:r>
      <w:r>
        <w:rPr>
          <w:lang w:val="en-US"/>
        </w:rPr>
        <w:t>aHCO</w:t>
      </w:r>
      <w:r>
        <w:rPr/>
        <w:t>3.</w:t>
      </w:r>
    </w:p>
    <w:p>
      <w:pPr>
        <w:pStyle w:val="Normal"/>
        <w:ind w:right="386" w:hanging="0"/>
        <w:jc w:val="both"/>
        <w:rPr/>
      </w:pPr>
      <w:r>
        <w:rPr/>
      </w:r>
    </w:p>
    <w:p>
      <w:pPr>
        <w:pStyle w:val="Normal"/>
        <w:ind w:right="386" w:hanging="0"/>
        <w:jc w:val="both"/>
        <w:rPr/>
      </w:pPr>
      <w:r>
        <w:rPr/>
        <w:t>Επίσης, εκτός των ανωτέρω, δια την αντιμετώπιση επιμενούσης καταπληξίας δυνάμεθα να χρησιμοποιήσουμε υποθερμία (32-35</w:t>
      </w:r>
      <w:r>
        <w:rPr>
          <w:vertAlign w:val="superscript"/>
        </w:rPr>
        <w:t>ο</w:t>
      </w:r>
      <w:r>
        <w:rPr/>
        <w:t>) για την μείωση του μεταβολισμού όπως επίσης και υπερβαρικό Ο2, αυξανομένου ούτω του διαλελυμένου εις το πλάσμα Ο2 περίπου εις το 20πλάσιο.</w:t>
      </w:r>
    </w:p>
    <w:p>
      <w:pPr>
        <w:pStyle w:val="Normal"/>
        <w:ind w:right="386" w:hanging="0"/>
        <w:jc w:val="both"/>
        <w:rPr/>
      </w:pPr>
      <w:r>
        <w:rPr/>
      </w:r>
    </w:p>
    <w:p>
      <w:pPr>
        <w:pStyle w:val="Normal"/>
        <w:ind w:right="386" w:hanging="0"/>
        <w:jc w:val="both"/>
        <w:rPr/>
      </w:pPr>
      <w:r>
        <w:rPr/>
        <w:t xml:space="preserve">Αντιβιοτικά χορηγούμε ειδικώς επί σηπτικού </w:t>
      </w:r>
      <w:r>
        <w:rPr>
          <w:lang w:val="en-US"/>
        </w:rPr>
        <w:t>shock</w:t>
      </w:r>
      <w:r>
        <w:rPr/>
        <w:t xml:space="preserve"> ως και επί περιπτώσεων, κατά τας οποίας υπάρχουν ανοικτά τραύματα. Αυτά χορηγούνται ενδοφλεβίως εάν είναι δυνατόν, δέον όμως όπως ελεγχθεί η ευαισθησία εις το χορηγούμενο αντιβιοτικό.</w:t>
      </w:r>
    </w:p>
    <w:p>
      <w:pPr>
        <w:pStyle w:val="Normal"/>
        <w:ind w:right="386" w:hanging="0"/>
        <w:jc w:val="both"/>
        <w:rPr/>
      </w:pPr>
      <w:r>
        <w:rPr/>
      </w:r>
    </w:p>
    <w:p>
      <w:pPr>
        <w:pStyle w:val="Normal"/>
        <w:ind w:right="386" w:hanging="0"/>
        <w:jc w:val="both"/>
        <w:rPr/>
      </w:pPr>
      <w:r>
        <w:rPr/>
        <w:t>Γενικά δέον όπως αποφεύγεται η χρήση ισχυρών κατασταλτικών, εκτός εάν ο ασθενής αιτιάται δι’ άλγος, οπότε συνιστώνται μικρές δόσεις αναλγητικών χορηγουμένων ενδοφλεβίως και όχι ενδομυϊκώς καθ’ όσον ο ρυθμός απορροφήσεως είναι άγνωστος.</w:t>
      </w:r>
    </w:p>
    <w:p>
      <w:pPr>
        <w:pStyle w:val="Normal"/>
        <w:ind w:right="386" w:hanging="0"/>
        <w:jc w:val="both"/>
        <w:rPr/>
      </w:pPr>
      <w:r>
        <w:rPr/>
      </w:r>
    </w:p>
    <w:p>
      <w:pPr>
        <w:pStyle w:val="Normal"/>
        <w:ind w:right="386" w:hanging="0"/>
        <w:jc w:val="both"/>
        <w:rPr/>
      </w:pPr>
      <w:r>
        <w:rPr/>
        <w:t xml:space="preserve">Πλην της ανωτέρω αναφερθείσης θεραπείας επιβάλλεται και λήψη ιδιαιτέρων μέτρων για την πρόληψη επιπτώσεων του </w:t>
      </w:r>
      <w:r>
        <w:rPr>
          <w:lang w:val="en-US"/>
        </w:rPr>
        <w:t>shock</w:t>
      </w:r>
      <w:r>
        <w:rPr/>
        <w:t xml:space="preserve"> επί διαφόρων οργάνων, ιδίως νεφρών και πνευμόνων.</w:t>
      </w:r>
    </w:p>
    <w:p>
      <w:pPr>
        <w:pStyle w:val="Normal"/>
        <w:ind w:right="386" w:hanging="0"/>
        <w:jc w:val="both"/>
        <w:rPr/>
      </w:pPr>
      <w:r>
        <w:rPr/>
      </w:r>
    </w:p>
    <w:p>
      <w:pPr>
        <w:pStyle w:val="Normal"/>
        <w:ind w:right="386" w:hanging="0"/>
        <w:jc w:val="both"/>
        <w:rPr/>
      </w:pPr>
      <w:r>
        <w:rPr/>
        <w:t xml:space="preserve">Το πρόβλημα της θεραπείας του </w:t>
      </w:r>
      <w:r>
        <w:rPr>
          <w:lang w:val="en-US"/>
        </w:rPr>
        <w:t>shock</w:t>
      </w:r>
      <w:r>
        <w:rPr/>
        <w:t xml:space="preserve"> σήμερα δεν αποτελεί θέμα ενός μόνο ιατρού, αλλά πρόβλημα ομάδος. Αύτη αποτελούμενη από ειδικώς εκπαιδευμένο ιατρικό, νοσηλευτικό και τεχνικό προσωπικό καλείται όπως δώσει το παρόν εκεί όπου ο ασθενής ο ευρισκόμενος εις «</w:t>
      </w:r>
      <w:r>
        <w:rPr>
          <w:lang w:val="en-US"/>
        </w:rPr>
        <w:t>shock</w:t>
      </w:r>
      <w:r>
        <w:rPr/>
        <w:t>» καλεί σε βοήθεια.</w:t>
      </w:r>
    </w:p>
    <w:p>
      <w:pPr>
        <w:pStyle w:val="Normal"/>
        <w:ind w:right="386" w:hanging="0"/>
        <w:jc w:val="both"/>
        <w:rPr/>
      </w:pPr>
      <w:r>
        <w:rPr/>
      </w:r>
    </w:p>
    <w:p>
      <w:pPr>
        <w:pStyle w:val="Normal"/>
        <w:ind w:right="386" w:hanging="0"/>
        <w:jc w:val="both"/>
        <w:rPr/>
      </w:pPr>
      <w:r>
        <w:rPr/>
        <w:t xml:space="preserve">Η ομάς </w:t>
      </w:r>
      <w:r>
        <w:rPr>
          <w:lang w:val="en-US"/>
        </w:rPr>
        <w:t>shock</w:t>
      </w:r>
      <w:r>
        <w:rPr/>
        <w:t xml:space="preserve"> (</w:t>
      </w:r>
      <w:r>
        <w:rPr>
          <w:lang w:val="en-US"/>
        </w:rPr>
        <w:t>shock</w:t>
      </w:r>
      <w:r>
        <w:rPr/>
        <w:t xml:space="preserve"> </w:t>
      </w:r>
      <w:r>
        <w:rPr>
          <w:lang w:val="en-US"/>
        </w:rPr>
        <w:t>team</w:t>
      </w:r>
      <w:r>
        <w:rPr/>
        <w:t>) πρέπει να σχηματισθεί σε όλα τα νοσοκομεία, ευρισκόμενη σε ετοιμότητα αμέσου συγκλήσεως και αμέσου δράσεως για τους εσωτερικούς ασθενείς όλων των ειδικοτήτων καθώς και για τους επειγόντως εισαγομένους.</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2:52:00Z</dcterms:created>
  <dc:creator>Kekis</dc:creator>
  <dc:description/>
  <cp:keywords/>
  <dc:language>en-US</dc:language>
  <cp:lastModifiedBy>SPYROS</cp:lastModifiedBy>
  <cp:lastPrinted>2010-04-30T11:32:00Z</cp:lastPrinted>
  <dcterms:modified xsi:type="dcterms:W3CDTF">2011-10-12T11:50:00Z</dcterms:modified>
  <cp:revision>6</cp:revision>
  <dc:subject/>
  <dc:title>ΠΕΡΙΦΕΡΙΚΗ  ΚΥΚΛΟΦΟΡΙΚΗ  ΑΝΕΠΑΡΚΕΙΑ (SHOCK)</dc:title>
</cp:coreProperties>
</file>