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70C0"/>
          <w:sz w:val="28"/>
        </w:rPr>
      </w:pPr>
      <w:r>
        <w:rPr>
          <w:color w:val="0070C0"/>
          <w:sz w:val="28"/>
        </w:rPr>
        <w:t>Εχινόκοκκος κύστις ήπατος</w:t>
      </w:r>
    </w:p>
    <w:p>
      <w:pPr>
        <w:pStyle w:val="Normal"/>
        <w:jc w:val="center"/>
        <w:rPr>
          <w:b/>
          <w:b/>
          <w:color w:val="0070C0"/>
          <w:sz w:val="28"/>
          <w:szCs w:val="28"/>
        </w:rPr>
      </w:pPr>
      <w:r>
        <w:rPr>
          <w:b/>
          <w:color w:val="0070C0"/>
          <w:sz w:val="28"/>
          <w:szCs w:val="28"/>
        </w:rPr>
      </w:r>
    </w:p>
    <w:p>
      <w:pPr>
        <w:pStyle w:val="Normal"/>
        <w:jc w:val="center"/>
        <w:rPr>
          <w:lang w:val="en-US"/>
        </w:rPr>
      </w:pPr>
      <w:r>
        <w:rPr/>
        <w:t>Ξηροπόταμος Νικόλαος</w:t>
      </w:r>
    </w:p>
    <w:p>
      <w:pPr>
        <w:pStyle w:val="Normal"/>
        <w:jc w:val="center"/>
        <w:rPr/>
      </w:pPr>
      <w:r>
        <w:rPr>
          <w:color w:val="0070C0"/>
        </w:rPr>
        <w:t>Αναπληρωτής Καθηγητής Χειρουργικής</w:t>
      </w:r>
    </w:p>
    <w:p>
      <w:pPr>
        <w:pStyle w:val="Normal"/>
        <w:jc w:val="center"/>
        <w:rPr>
          <w:color w:val="0070C0"/>
        </w:rPr>
      </w:pPr>
      <w:r>
        <w:rPr>
          <w:color w:val="0070C0"/>
        </w:rPr>
        <w:t>Πανεπιστημίου Ιωαννίνων</w:t>
      </w:r>
    </w:p>
    <w:p>
      <w:pPr>
        <w:pStyle w:val="Normal"/>
        <w:rPr>
          <w:color w:val="0070C0"/>
        </w:rPr>
      </w:pPr>
      <w:r>
        <w:rPr>
          <w:color w:val="0070C0"/>
        </w:rPr>
      </w:r>
    </w:p>
    <w:p>
      <w:pPr>
        <w:pStyle w:val="Normal"/>
        <w:jc w:val="center"/>
        <w:rPr>
          <w:color w:val="0070C0"/>
        </w:rPr>
      </w:pPr>
      <w:r>
        <w:rPr>
          <w:color w:val="0070C0"/>
        </w:rPr>
        <w:t xml:space="preserve">Επιπλοκές εχινοκόκκου κύστεως. </w:t>
      </w:r>
    </w:p>
    <w:p>
      <w:pPr>
        <w:pStyle w:val="Normal"/>
        <w:jc w:val="center"/>
        <w:rPr>
          <w:color w:val="0070C0"/>
        </w:rPr>
      </w:pPr>
      <w:r>
        <w:rPr>
          <w:color w:val="0070C0"/>
        </w:rPr>
        <w:t>Ο ρόλος των επεμβατικών ενδοσκοπικών τεχνικών.</w:t>
      </w:r>
    </w:p>
    <w:p>
      <w:pPr>
        <w:pStyle w:val="Normal"/>
        <w:rPr>
          <w:color w:val="0070C0"/>
        </w:rPr>
      </w:pPr>
      <w:r>
        <w:rPr>
          <w:color w:val="0070C0"/>
        </w:rPr>
      </w:r>
    </w:p>
    <w:p>
      <w:pPr>
        <w:pStyle w:val="Normal"/>
        <w:rPr>
          <w:b/>
          <w:b/>
          <w:i/>
          <w:i/>
        </w:rPr>
      </w:pPr>
      <w:r>
        <w:rPr>
          <w:b/>
          <w:i/>
        </w:rPr>
        <w:t>Εισαγωγή</w:t>
      </w:r>
    </w:p>
    <w:p>
      <w:pPr>
        <w:pStyle w:val="Normal"/>
        <w:rPr>
          <w:sz w:val="20"/>
          <w:szCs w:val="20"/>
        </w:rPr>
      </w:pPr>
      <w:r>
        <w:rPr/>
        <w:t xml:space="preserve">Η εχινόκοκκος κύστη μπορεί να παραμείνει απαρατήρητη για πολλά χρόνια και να αποκαλυφθεί με κάποια από τις επιπλοκές της. Όχι σπάνια αποτελεί νεκροτομικό εύρημα. Μερικές φορές στην ινώδη κάψα εναποτίθενται άφθονα άλατα Ca και τελικά η κύστη αποτιτανώνεται, γεγονός που δε σημαίνει υποχρεωτικά και νέκρωση του παρασίτου (1, 2). </w:t>
      </w:r>
    </w:p>
    <w:p>
      <w:pPr>
        <w:pStyle w:val="Normal"/>
        <w:rPr/>
      </w:pPr>
      <w:r>
        <w:rPr/>
        <w:t xml:space="preserve">Κατά την εξέλιξη της αυξάνεται σε μέγεθος κατά 1-30 </w:t>
      </w:r>
      <w:r>
        <w:rPr>
          <w:lang w:val="en-US"/>
        </w:rPr>
        <w:t>mm</w:t>
      </w:r>
      <w:r>
        <w:rPr/>
        <w:t>/ το χρόνο και κατά την μεγέθυνση - ανάπτυξη της,  μπορεί να υποστεί αρκετές επιπλοκές μερικές από τις οποίες έχουν δραματική κλινική εικόνα και συνεπάγονται σημαντική νοσηρότητα και μερικές φορές θνητότητα (1-3). Η πιο συνηθισμένη εξέλιξη της κύστης είναι η ρήξη, που μπορεί να αφορά σε ποικίλα όργανα, και η διαπύηση. Η ρήξη της κύστης μπορεί να είναι η πρώτη ένδειξη αποκάλυψης της νόσησης του ασθενούς από εχινόκοκκο κύστη, με επακόλουθα αλλεργικά, αποφρακτικά ή φλεγμονώδη (απόστημα) επακόλουθα. Η ρήξη μπορεί επίσης να μεταβάλλει την ακτινολογική απεικόνιση με αποτέλεσμα την λανθασμένη διάγνωση και την καθυστερημένη θεραπεία (3). Η πληρέστερη γνωστή αναδρομική πολυκεντρική μελέτη της εχινοκοκκίασης του ήπατος με 2013 ασθενείς η συχνότητα επιπλοκών ήταν 18% (ρήξη στα χοληφόρα με μεγαλύτερο από 5</w:t>
      </w:r>
      <w:r>
        <w:rPr>
          <w:lang w:val="en-US"/>
        </w:rPr>
        <w:t>mm</w:t>
      </w:r>
      <w:r>
        <w:rPr/>
        <w:t xml:space="preserve"> χοληφόρο-κυστικό συρίγγιο 12%, ρήξη στον θώρακα 2.2%, ρήξη στην περιτοναϊκή κοιλότητα 1.6%, κύστεις συνοδευόμενες με αγγειακές επιπλοκές 0.8%, και κύστεις με ρήξη στον πεπτικό σωλήνα 0.2%) (4). Από άλλες πηγές  η αναφερομένη συχνότητα, επιπεπλεγμένης εχινοκόκκου κύστης του ήπατος ασθενών κατά τον χρόνο  διάγνωσης της νόσου κυμαίνεται μεταξύ 15% μέχρι και  60%  των περιπτώσεων (5).</w:t>
      </w:r>
    </w:p>
    <w:p>
      <w:pPr>
        <w:pStyle w:val="Normal"/>
        <w:rPr/>
      </w:pPr>
      <w:r>
        <w:rPr/>
        <w:t>Διάφορες αιτίες προκαλούν ρήξη. Η εκφύλιση των μεμβρανών της κύστης, οφειλόμενη σε χημικούς ή αμυντικούς μηχανισμούς ή οφειλόμενη στην γήρανση της αυτής,  προκαλούν ρήξη εντός της ινώδους κάψας (περιορισμένη).  Με την πάροδο του χρόνου αυτή μπορεί να γίνει επικοινωνούσα με τα χοληφόρα ή τους βρόγχους. Τραυματισμοί μπορεί να προκαλέσουν ρήξη μόνο της βασικής μεμβράνης ή αυτής και της ινώδους κάψας, με επακόλουθη την άμεση ρήξη κυρίως στην περιτοναϊκή ή υπεζωκοτική κοιλότητα (3).</w:t>
      </w:r>
    </w:p>
    <w:p>
      <w:pPr>
        <w:pStyle w:val="Normal"/>
        <w:rPr>
          <w:i/>
          <w:i/>
        </w:rPr>
      </w:pPr>
      <w:r>
        <w:rPr>
          <w:i/>
        </w:rPr>
      </w:r>
    </w:p>
    <w:p>
      <w:pPr>
        <w:pStyle w:val="Normal"/>
        <w:rPr>
          <w:b/>
          <w:b/>
          <w:i/>
          <w:i/>
        </w:rPr>
      </w:pPr>
      <w:r>
        <w:rPr>
          <w:b/>
          <w:i/>
        </w:rPr>
        <w:t xml:space="preserve">Ρήξη κύστης </w:t>
      </w:r>
    </w:p>
    <w:p>
      <w:pPr>
        <w:pStyle w:val="Normal"/>
        <w:rPr/>
      </w:pPr>
      <w:r>
        <w:rPr>
          <w:b/>
          <w:i/>
          <w:lang w:val="en-US"/>
        </w:rPr>
        <w:t>P</w:t>
      </w:r>
      <w:r>
        <w:rPr>
          <w:b/>
          <w:i/>
        </w:rPr>
        <w:t>ήξη κύστης στα χοληφόρα</w:t>
      </w:r>
    </w:p>
    <w:p>
      <w:pPr>
        <w:pStyle w:val="Normal"/>
        <w:rPr/>
      </w:pPr>
      <w:r>
        <w:rPr/>
        <w:t xml:space="preserve">Η ρήξη της εχινοκόκκου κύστεως στα χοληφόρα δεν είναι σπάνια επιπλοκή και μπορεί να είναι σχισμοειδής ή ευρεία (1,2, 6). Η συχνότητα της επιπλοκής αυτής κυμαίνεται στις διάφορες στατιστικές από 9% - 30% των ασθενών (5). Η αδρή ρήξη στα χοληφόρα πρέπει να διαχωρίζεται από την σχισμοειδή. Η σχισμοειδής ρήξη είναι συνέπεια της διάνοιξης του τοιχώματος του χολαγγείου και της επικοινωνίας του με τον περικυστκό χώρο, όπου χολή εισέρχεται ανάμεσα στην ινώδη κάψα και τη μητρική μεμβράνη συχνότερη σε ώριμες κύστεις (10%-90%),  που χάνει τότε την ακεραιότητά της, και τελικά το περιεχόμενο της κύστης εισέρχεται στο χολαγγείο (1,2, 6). Στην άμεση μετά τη ρήξη περίοδο η επικοινωνία κύστης-χολαγγείων μπορεί να είναι  διαλείπουσα για λόγους υδροδυναμικούς-μηχανικούς (πτώση της πίεσης μέσα στην κύστη, μείωση της διάτασης των τοιχωμάτων αυτής, σύμπτωση των τοιχωμάτων του ραγέντος  χολαγγείου), που όμως από την εξελικτικότητα της κύστεως εξουδετερώνονται και η επικοινωνία τείνει να οριστικοποιηθεί. Σε κάποια μεταγενέστερη εξέλιξη η ρήξη διευρύνεται, οπότε μεγάλη σχετικά ποσότητα περιεχομένου εκχύνεται στα χοληφόρα, μαζί, μερικές φορές, με τμήματα μητρικής μεμβράνης, και προκαλεί μερική ή πλήρη απόφραξη αυτών (1). Η ευρεία ρήξη, συνήθως σε κεντρικό χολαγγείο (5% -17% των περιπτώσεων), χαρακτηρίζεται από την είσοδο του περιεχομένου της μητρικής μεμβράνης εντός των ενδοηπατικών και εξωηπατικών χοληφόρων,  με αποτέλεσμα απόφραξη του κοινού ηπατικού πόρου και της χοληδόχου κύστης (1, 2 ,6).  Το μέγεθος, η ηλικία της κύστης και η εντόπισή της, είναι παράγοντες που επηρεάζουν τη συχνότητα της επιπλοκής αυτής. Η ρήξη αφορά συχνότερα στα χοληφόρα του δεξιού λοβού του ήπατος (55 - 60%), σε ποσοστό 25 - 30% του αριστερού λοβού και τέλος σε ποσοστό 7-9% στον κοινό ηπατικό χοληφόρο πόρο (1). Στο μηχανισμό της ρήξεως κυριαρχούν τα πιεστικά φαινόμενα από την αυξανόμενη σε μέγεθος κύστη, που εξασκούνται στα τοιχώματα των παρακειμένων χοληφόρων, καθώς και την αναπτυσσόμενη φλεγμονώδη αντίδραση. Τα φαινόμενα αυτά συνεπικουρούνται τόσο από την κλίση πίεσης (gradient) μεταξύ του εσωτερικού της κύστης (60 – 80 cm Η </w:t>
      </w:r>
      <w:r>
        <w:rPr>
          <w:vertAlign w:val="subscript"/>
        </w:rPr>
        <w:t>2</w:t>
      </w:r>
      <w:r>
        <w:rPr/>
        <w:t>0) και του αυλού των χολαγγείων (25 cm Η</w:t>
      </w:r>
      <w:r>
        <w:rPr>
          <w:vertAlign w:val="subscript"/>
        </w:rPr>
        <w:t>2</w:t>
      </w:r>
      <w:r>
        <w:rPr/>
        <w:t>0), όσο και από αθώους κατά τα άλλα μικροτραυματισμούς του δεξιού υποχονδρίου (1).</w:t>
      </w:r>
    </w:p>
    <w:p>
      <w:pPr>
        <w:pStyle w:val="Normal"/>
        <w:rPr>
          <w:lang w:val="en-US"/>
        </w:rPr>
      </w:pPr>
      <w:r>
        <w:rPr/>
        <w:t>Το συχνότερο σύμπτωμα είναι ο πόνος, με χαρακτήρα κωλικού, που εντοπίζεται στο δεξιό υποχόνδριο και οφείλεται στην απόφραξη του χοληδόχου πόρου. Σπάνια μπορεί να λείπει. Ίκτερος αναπτύσσεται σε ποσοστό μέχρι 70% των περιπτώσεων, με χαρακτήρα μόνιμο ή διαλείποντα. Πυρετός υψηλός (38,5</w:t>
      </w:r>
      <w:r>
        <w:rPr>
          <w:vertAlign w:val="superscript"/>
        </w:rPr>
        <w:t>ο</w:t>
      </w:r>
      <w:r>
        <w:rPr/>
        <w:t>-40</w:t>
      </w:r>
      <w:r>
        <w:rPr>
          <w:vertAlign w:val="superscript"/>
        </w:rPr>
        <w:t>ο</w:t>
      </w:r>
      <w:r>
        <w:rPr/>
        <w:t>) με ρίγος, που είναι συχνός, αποδίδεται στην επακόλουθη επιμόλυνση, που αφορά σε ποσοστό 50 - 60% των περιπτώσεων, ή και σε αυτή την αλλεργική αντίδραση. Ηπατομεγαλία, που εξαρτάται από την εντόπιση και το μέγεθος της κύστης. Αλλεργικές δερματικές εκδηλώσεις είναι συχνές (1)</w:t>
      </w:r>
      <w:r>
        <w:rPr>
          <w:lang w:val="en-US"/>
        </w:rPr>
        <w:t>.</w:t>
      </w:r>
    </w:p>
    <w:p>
      <w:pPr>
        <w:pStyle w:val="Normal"/>
        <w:rPr/>
      </w:pPr>
      <w:r>
        <w:rPr/>
        <w:t xml:space="preserve">Πρώιμη διάγνωση και θεραπεία είναι επιτακτικές στους ασθενείς αυτούς,  επειδή μπορούν να εμφανισθούν σοβαρά κλινικά επακόλουθα με αυξημένη θνητότητα (6).  Αδρή ρήξη στα χοληφόρα μπορεί να οδηγήσει σε απόφραξη αυτών, χολαγγειϊτιδα και σηψαιμία, με θνητότητα 50% (3,6). Επίσης έχουν περιγραφεί οξεία παγκρεατίτιδα και οξεία χολοκυστίτιδα προκαλούμενες από το υδατιδικό περιεχόμενο (6). Στένωση της θηλής του </w:t>
      </w:r>
      <w:r>
        <w:rPr>
          <w:lang w:val="en-US"/>
        </w:rPr>
        <w:t>Vater</w:t>
      </w:r>
      <w:r>
        <w:rPr/>
        <w:t xml:space="preserve"> με επακόλουθη, πλήρη ή ατελή, σηπτική ή άσηπτη χολόσταση, όταν διαρκεί για 4-6 μήνες, μπορεί να προκαλέσει δευτεροπαθή χολική κίρρωση (2,6). </w:t>
      </w:r>
    </w:p>
    <w:p>
      <w:pPr>
        <w:pStyle w:val="Normal"/>
        <w:rPr/>
      </w:pPr>
      <w:r>
        <w:rPr/>
        <w:t>Απεικονιστικά οι υπέρηχοι (</w:t>
      </w:r>
      <w:r>
        <w:rPr>
          <w:lang w:val="en-US"/>
        </w:rPr>
        <w:t>US</w:t>
      </w:r>
      <w:r>
        <w:rPr/>
        <w:t>) και η αξονική τομογραφία (</w:t>
      </w:r>
      <w:r>
        <w:rPr>
          <w:lang w:val="en-US"/>
        </w:rPr>
        <w:t>CT</w:t>
      </w:r>
      <w:r>
        <w:rPr/>
        <w:t xml:space="preserve">),  μπορεί να αποκαλύψουν ευρείες ρήξεις στις περισσότερες περιπτώσεις (6). Επίσης στις  περιπτώσεις αυτές, μεγάλη βοήθεια προσφέρει η προεγχειρητική διαγνωστική και θεραπευτική  </w:t>
      </w:r>
      <w:r>
        <w:rPr>
          <w:lang w:val="en-US"/>
        </w:rPr>
        <w:t>ERCP</w:t>
      </w:r>
      <w:r>
        <w:rPr/>
        <w:t xml:space="preserve"> (2, 6). Η επικοινωνία κύστης χοληφόρων μπορεί επίσης να αποκαλυφθεί με ενδοσκοπική υπέρηχο-χολαγγειογραφία (</w:t>
      </w:r>
      <w:r>
        <w:rPr>
          <w:lang w:val="en-US"/>
        </w:rPr>
        <w:t>Endoscopic</w:t>
      </w:r>
      <w:r>
        <w:rPr/>
        <w:t xml:space="preserve"> </w:t>
      </w:r>
      <w:r>
        <w:rPr>
          <w:lang w:val="en-US"/>
        </w:rPr>
        <w:t>Retrograde</w:t>
      </w:r>
      <w:r>
        <w:rPr/>
        <w:t xml:space="preserve"> </w:t>
      </w:r>
      <w:r>
        <w:rPr>
          <w:lang w:val="en-US"/>
        </w:rPr>
        <w:t>Cholangiography</w:t>
      </w:r>
      <w:r>
        <w:rPr/>
        <w:t xml:space="preserve">, </w:t>
      </w:r>
      <w:r>
        <w:rPr>
          <w:lang w:val="en-US"/>
        </w:rPr>
        <w:t>ERC</w:t>
      </w:r>
      <w:r>
        <w:rPr/>
        <w:t xml:space="preserve">) και ενδοσκοπική σφιγκτηροτομή.  Όμως η αποκάλυψη της σχισμοειδούς ρήξης με τις απεικονιστικές τεχνικής είναι δύσκολη ως αδύνατη (6). </w:t>
      </w:r>
    </w:p>
    <w:p>
      <w:pPr>
        <w:pStyle w:val="Normal"/>
        <w:rPr/>
      </w:pPr>
      <w:r>
        <w:rPr>
          <w:rFonts w:eastAsia="Times New Roman"/>
        </w:rPr>
        <w:t xml:space="preserve"> </w:t>
      </w:r>
      <w:r>
        <w:rPr/>
        <w:t xml:space="preserve">Σε περιπτώσεις υποψίας εισόδου περιεχομένου της κύστης στα χοληφόρα, διεγχειρητική χολαγγειογραφία και διάνοιξη-διερεύνηση και καθαρισμός των χοληφόρων με εσωτερική (σφιγκτηροτομή, χοληδοχοδωδεκαδακτυλική αναστόμωση ή </w:t>
      </w:r>
      <w:r>
        <w:rPr>
          <w:lang w:val="en-US"/>
        </w:rPr>
        <w:t>Roux</w:t>
      </w:r>
      <w:r>
        <w:rPr/>
        <w:t xml:space="preserve"> </w:t>
      </w:r>
      <w:r>
        <w:rPr>
          <w:lang w:val="en-US"/>
        </w:rPr>
        <w:t>En</w:t>
      </w:r>
      <w:r>
        <w:rPr/>
        <w:t xml:space="preserve"> </w:t>
      </w:r>
      <w:r>
        <w:rPr>
          <w:lang w:val="en-US"/>
        </w:rPr>
        <w:t>Y</w:t>
      </w:r>
      <w:r>
        <w:rPr/>
        <w:t xml:space="preserve"> καψο-νηστιδική αναστόμωση) ή εξωτερική παροχέτευση αυτών είναι επιτακτική. </w:t>
      </w:r>
    </w:p>
    <w:p>
      <w:pPr>
        <w:pStyle w:val="Normal"/>
        <w:rPr>
          <w:b/>
          <w:b/>
        </w:rPr>
      </w:pPr>
      <w:r>
        <w:rPr>
          <w:b/>
        </w:rPr>
      </w:r>
    </w:p>
    <w:p>
      <w:pPr>
        <w:pStyle w:val="Normal"/>
        <w:rPr/>
      </w:pPr>
      <w:r>
        <w:rPr>
          <w:b/>
        </w:rPr>
        <w:t>Ρήξη στην περιτοναϊκή κοιλότητα</w:t>
      </w:r>
      <w:r>
        <w:rPr/>
        <w:t xml:space="preserve">. </w:t>
      </w:r>
    </w:p>
    <w:p>
      <w:pPr>
        <w:pStyle w:val="Normal"/>
        <w:rPr/>
      </w:pPr>
      <w:r>
        <w:rPr/>
        <w:t xml:space="preserve">Σε παρουσία ευμεγέθων ή τεράστιων κύστεων υπάρχει σοβαρός κίνδυνος ρήξης στην περιτοναϊκή κοιλότητα (συχνότητα 5-12%) (1,2,4). Πιο συχνά αφορά στις κύστεις που προβάλλουν στην κάτω επιφάνεια του ήπατος.  Στις περισσότερες περιπτώσεις προκαλείται από αμβλεία κάκωση και σε παιδιά μπορεί να επισυμβεί κατά την διάρκεια παιχνιδιού. Σε παιδιά οι κύστεις μπορεί να αποκτήσουν τεράστιες διαστάσεις με υψηλή ενδοκυστική πίεση. Μερικές φορές η ρήξη μπορεί να είναι αυτόματη. Άλλη αιτία  περιτοναϊκής διαφυγής του υδατιδικού περιεχομένου είναι ιατρογενής,  από διαδερμική με βελόνη παρακέντηση για διαγνωστικούς ή εκκενωτικούς λόγους, ή μπορεί να επισυμβεί κατά την επέμβαση από κακή τεχνική και  ατελή απομόνωση του πεδίου και της περιτοναϊκής κοιλότητας. Η επιπλοκή αυτή είναι πολύ σοβαρή. Τα συμπτώματα είναι σύνθετα, με κοιλιακό άλγος, τοπικά σημεία περιτοναϊκού ερεθισμού και αναφυλακτικές αντιδράσεις διαφόρου βαθμού μέχρι βαρύτατο αναφυλακτικό </w:t>
      </w:r>
      <w:r>
        <w:rPr>
          <w:lang w:val="en-US"/>
        </w:rPr>
        <w:t>shock</w:t>
      </w:r>
      <w:r>
        <w:rPr/>
        <w:t>, που χαρακτηρίζεται από έντονη δύσπνοια, ταχυκαρδία, εκσεσημασμένη υπόταση, κνιδωτικές αντιδράσεις, οίδημα των βλεφάρων κ.τ.λ. (1, 4, 7, 8).  Η αντίδραση οφείλεται στην  από μικρή ρήξη απότομη έγχυση υδατιδικού περιεχομένου, στείρου μικροβίων, αλλεργιογόνων που επαναρροφώνται από το περιτόναιο στην συστηματική κυκλοφορία, προκαλώντας αλλεργικές εκδηλώσεις, η ένταση των οποίων εξαρτάται από την προϋπάρχουσα ευαισθητοποίηση του ασθενούς  αλλά και την ποσότητα του υδατιδικού υγρού που απελευθερώθηκε. Την κυστική ρήξη μπορεί να ακολουθήσει χολική περιτονίτιδα με σαφή ή παραπλανητική κλινική εικόνα (2).</w:t>
      </w:r>
    </w:p>
    <w:p>
      <w:pPr>
        <w:pStyle w:val="Normal"/>
        <w:rPr/>
      </w:pPr>
      <w:r>
        <w:rPr/>
        <w:t xml:space="preserve">Αρχικά, σε μερικές περιπτώσεις, η ρήξη μπορεί να διαφύγει  και να εμφανιστεί με απώτερες εκδηλώσεις (4). Οι περισσότερο σοβαρές εκδηλώσεις είναι το αποτέλεσμα της διάχυτης εμφύτευσης του περιεχομένου της κύστης στην επιφάνεια του περιτοναίου που αποδεικνύεται από τις άπειρες κύστεις διαφόρου μεγέθους συχνά σε αποικίες (δευτερογενής εχινοκοκκίαση). Συνέπειες αποτελούν η διάταση κοιλιάς, φαινόμενα συμπίεσης και παρεκτόπισης οργάνων και ανατομικών δομών με πολύ σοβαρές και σύνθετες κλινικές εκδηλώσεις συμπίεσης και δυσλειτουργίας. Μεγάλη βοήθεια σε ρήξη στην περιτοναϊκή  κοιλότητα αποτελεί η άμεση έναρξη χορήγησης βενζοιμιδαζολών για αρκετό χρονικό διάστημα (3μήνες). </w:t>
      </w:r>
    </w:p>
    <w:p>
      <w:pPr>
        <w:pStyle w:val="Normal"/>
        <w:rPr/>
      </w:pPr>
      <w:r>
        <w:rPr/>
        <w:t>Σε οξεία κοιλιά απαιτείται επείγουσα επέμβαση για αφαίρεση του υγρού και εκρίζωση των κύστεων (4). Μετά ενδοπεριτοναϊκή ρήξη εχινοκόκκου κύστης ήπατος η θνητότητα ανέρχεται στο 6% και η νοσηρότητα κυμαίνεται μεταξύ 20% ως 35% (4).</w:t>
      </w:r>
    </w:p>
    <w:p>
      <w:pPr>
        <w:pStyle w:val="Normal"/>
        <w:rPr/>
      </w:pPr>
      <w:r>
        <w:rPr/>
        <w:t>Σε συμπτωματικές, διάχυτες ανεγχείρητες περιπτώσεις περιτοναϊκής εχινοκοκκίασης, η κένωση με την βοήθεια υπερήχων τεράστιων κύστεων είναι χρήσιμη,  στην ανακούφιση των περισσότερων σοβαρών και σύνθετων κλινικών εκδηλώσεων  συμπίεσης και δυσλειτουργίες οργάνων (2).</w:t>
      </w:r>
    </w:p>
    <w:p>
      <w:pPr>
        <w:pStyle w:val="Normal"/>
        <w:rPr>
          <w:lang w:val="en-US"/>
        </w:rPr>
      </w:pPr>
      <w:r>
        <w:rPr/>
        <w:t>Η εξαιρετικά σπάνια απόπτωση ακεραίας της μητρικής κύστης, λόγω διάβρωσης της ινώδους κάψας, είναι ασυμπτωματική. Αν η κύστη δε ραγεί, δίνει την εντύπωση πρωτοπαθούς εγκατάστασης, την οποία ο Deve (1946) ονόμασε “πρωτοπαθή ετερότοπη εχινοκοκκίαση” του περιτοναίου. Η υπολειμματική κοιλότητα του ήπατος επουλώνεται και καλύπτεται από συμφύσεις (1).</w:t>
      </w:r>
    </w:p>
    <w:p>
      <w:pPr>
        <w:pStyle w:val="Normal"/>
        <w:rPr>
          <w:lang w:val="en-US"/>
        </w:rPr>
      </w:pPr>
      <w:r>
        <w:rPr>
          <w:lang w:val="en-US"/>
        </w:rPr>
      </w:r>
    </w:p>
    <w:p>
      <w:pPr>
        <w:pStyle w:val="Normal"/>
        <w:rPr>
          <w:b/>
          <w:b/>
          <w:i/>
          <w:i/>
          <w:lang w:val="en-US"/>
        </w:rPr>
      </w:pPr>
      <w:r>
        <w:rPr>
          <w:b/>
          <w:i/>
        </w:rPr>
        <w:t>Ρήξη στον θώρακα</w:t>
      </w:r>
    </w:p>
    <w:p>
      <w:pPr>
        <w:pStyle w:val="Normal"/>
        <w:rPr>
          <w:b/>
          <w:b/>
          <w:i/>
          <w:i/>
        </w:rPr>
      </w:pPr>
      <w:r>
        <w:rPr>
          <w:b/>
          <w:i/>
        </w:rPr>
        <w:t>Ρήξη στους βρόγχους</w:t>
      </w:r>
    </w:p>
    <w:p>
      <w:pPr>
        <w:pStyle w:val="Normal"/>
        <w:tabs>
          <w:tab w:val="clear" w:pos="720"/>
          <w:tab w:val="left" w:pos="2160" w:leader="none"/>
        </w:tabs>
        <w:rPr/>
      </w:pPr>
      <w:r>
        <w:rPr/>
        <w:t xml:space="preserve">Η ρήξη της κύστης στην θωρακική κοιλότητα και το βρογχο-χοληφόρο συρίγγιο είναι πολύ σοβαρές επιπλοκές της ηπατικής εχινοκοκκίασης (2). Σπάνια επιπλοκή, με συχνότητα που κυμαίνεται από 1% ως 7 %  (1,2,4).  Οι κύστεις, που υπόκεινται σε τέτοια δυνητική επιπλοκή, είναι τεράστιες με θυγατέρες,  εντοπίζονται στο δεξιό λοβό του ήπατος στα τμήματα </w:t>
      </w:r>
      <w:r>
        <w:rPr>
          <w:lang w:val="en-US"/>
        </w:rPr>
        <w:t>VII</w:t>
      </w:r>
      <w:r>
        <w:rPr/>
        <w:t xml:space="preserve"> και</w:t>
      </w:r>
      <w:r>
        <w:rPr>
          <w:lang w:val="en-US"/>
        </w:rPr>
        <w:t>VIII</w:t>
      </w:r>
      <w:r>
        <w:rPr/>
        <w:t>, προπίπτοντας και σε επαφή με τη μυϊκή μοίρα του δεξιού ημιδιαφράγματος, οι μυϊκές ίνες της οποίας ατροφούν (2). Η παρεμβολή χολόστασης, με αναπόφευκτη την αύξηση της πιέσεως στο χοληφόρο δέντρο, και επακόλουθης φλεγμονής και συμπίεσης  επιταχύνουν τη διάβρωση του διαφράγματος και, με την παραπέρα εξέλιξη, την εγκατάσταση της ρήξεως και επικοινωνίας, σπάνια με την υπεζωκοτική κοιλότητα και συνήθως λόγω συμφύσεων, με το πνευμονικό παρέγχυμα της βάσης του πνεύμονα, αντίστοιχα με το οπίσθιο και/ή πλάγια βασικά τμήματα ή τον μέσο λοβό δεξιά (1,2).  Η φλεγμονή του πνεύμονα μαζί με την νεκρωτική δράση της χολής, προκαλούν διάβρωση  περιφερικών βρόγχων με επακόλουθη δίοδο υδατιδικού περιεχομένου και χολής εντός του βρογχικού δένδρου, η οποία ευνοείται από την κλίση πίεσης. Στην πλειονότητα των περιπτώσεων η επικοινωνία αφορά τον δεξιό πνεύμονα 97.2% και μόνο 2.7% τον αριστερό πνεύμονα (9). Από παθολογοανατομική άποψη υπάρχουν  τρείς τύποι ή στάδια της χοληφορο-βρογχικής επικοινωνίας (9). Ο πρώτος τύπος αποτελείται από μια  διαπυηθείσα ηπατική κύστη η οποία επικοινωνεί με ένα στενό συρριγγώδη πόρο, δια μέσου του συμφυομένου διαφράγματος, υπεζωκότα και πνεύμονα, με τον βρόγχο. Αυτό συνήθως αποτελεί  ένα ενδιάμεσο στάδιο, επειδή η συνεχής δίοδος πυώδους υλικού και χολής από το ήπαρ εντός του πνεύμονα έχει σαν αποτέλεσμα την τοπική νέκρωση του πνευμονικού παρεγχύματος και την ανάπτυξη του δεύτερου τύπου της επικοινωνίας που χαρακτηρίζεται από την ανάπτυξη πνευμονικής κοιλότητας. Στον τρίτο  τύπο επικοινωνίας, σχηματίζεται ένα εγκυστωμένο εμπύημα κάτω από την βάση του πνεύμονα και δρα σαν ένας ενδιάμεσος θύλακος μεταξύ της ηπατικής κοιλότητας και του διαβρωθέντος βρόγχου (2,9,10).</w:t>
      </w:r>
    </w:p>
    <w:p>
      <w:pPr>
        <w:pStyle w:val="Normal"/>
        <w:tabs>
          <w:tab w:val="clear" w:pos="720"/>
          <w:tab w:val="left" w:pos="2160" w:leader="none"/>
        </w:tabs>
        <w:rPr/>
      </w:pPr>
      <w:r>
        <w:rPr>
          <w:rFonts w:eastAsia="Times New Roman"/>
        </w:rPr>
        <w:t xml:space="preserve"> </w:t>
      </w:r>
      <w:r>
        <w:rPr/>
        <w:t xml:space="preserve">Η ρήξη της κύστης εντός του βρογχικού δένδρου μπορεί να έχει δραματικές επιπτώσεις με υπερβολική απόχρεμψη χολής και υδατιδικού περιεχομένου. Η ημερήσια αποβολή χολής με την απόχρεμψη είναι επίμονη και αυξανόμενη, με αποτέλεσμα μια άκρως βαρύτατη κλινική εικόνα που χαρακτηρίζεται από βήχα, υπερβολική απόχρεμψη μέχρι και 1000 </w:t>
      </w:r>
      <w:r>
        <w:rPr>
          <w:lang w:val="en-US"/>
        </w:rPr>
        <w:t>ml</w:t>
      </w:r>
      <w:r>
        <w:rPr/>
        <w:t xml:space="preserve"> χολής με υδατιδικό περιεχόμενο, πυρετό και πολύ βαριά κλινική κατάσταση (2,9). Η βρογχοπνευμονική συμμετοχή μπορεί να συμπεριλάβει αρκετά τμήματα (θανατηφόρα νεκρωτική βρογχίτιδα) προκαλώντας νέκρωση και αποστηματικές κοιλότητες (2,9,10).</w:t>
      </w:r>
    </w:p>
    <w:p>
      <w:pPr>
        <w:pStyle w:val="Normal"/>
        <w:tabs>
          <w:tab w:val="clear" w:pos="720"/>
          <w:tab w:val="left" w:pos="2160" w:leader="none"/>
        </w:tabs>
        <w:rPr/>
      </w:pPr>
      <w:r>
        <w:rPr/>
        <w:t xml:space="preserve">Σε παρουσία  χολοβρογχικής  επικοινωνίας,  απαραίτητη προϋπόθεση χειρουργικής θεραπείας,  αποτελεί η διαπίστωση ταυτόχρονης επικοινωνίας της υδατιδικής κύστης με τα χοληφόρα (2,4, 9,10). Η παράβλεψη της επικοινωνίας οδηγεί σε θεραπευτική αποτυχία, και σε παρουσία της, η αντιμετώπιση της απόφραξης του χοληδόχου πόρου προηγείται κάθε άλλης χειρουργικής πράξης και προσπέλασης. Η διαγνωστική και θεραπευτική </w:t>
      </w:r>
      <w:r>
        <w:rPr>
          <w:lang w:val="en-US"/>
        </w:rPr>
        <w:t>ERCP</w:t>
      </w:r>
      <w:r>
        <w:rPr/>
        <w:t xml:space="preserve"> έχει απόλυτη ένδειξη. Οι νεώτερες ακτινολογικές απεικονιστικές εξετάσεις (</w:t>
      </w:r>
      <w:r>
        <w:rPr>
          <w:lang w:val="en-US"/>
        </w:rPr>
        <w:t>US</w:t>
      </w:r>
      <w:r>
        <w:rPr/>
        <w:t xml:space="preserve">, </w:t>
      </w:r>
      <w:r>
        <w:rPr>
          <w:lang w:val="en-US"/>
        </w:rPr>
        <w:t>CT</w:t>
      </w:r>
      <w:r>
        <w:rPr/>
        <w:t xml:space="preserve">, </w:t>
      </w:r>
      <w:r>
        <w:rPr>
          <w:lang w:val="en-US"/>
        </w:rPr>
        <w:t>MRI</w:t>
      </w:r>
      <w:r>
        <w:rPr/>
        <w:t xml:space="preserve">, </w:t>
      </w:r>
      <w:r>
        <w:rPr>
          <w:lang w:val="en-US"/>
        </w:rPr>
        <w:t>MRCP</w:t>
      </w:r>
      <w:r>
        <w:rPr/>
        <w:t>)  επίσης προσφέρουν σημαντική βοήθεια και στον καθορισμό της πλευράς της επικοινωνίας κύστης ήπατος και δεξιού ή αριστερού πνεύμονα (2,9).</w:t>
      </w:r>
    </w:p>
    <w:p>
      <w:pPr>
        <w:pStyle w:val="Normal"/>
        <w:tabs>
          <w:tab w:val="clear" w:pos="720"/>
          <w:tab w:val="left" w:pos="2160" w:leader="none"/>
        </w:tabs>
        <w:rPr/>
      </w:pPr>
      <w:r>
        <w:rPr/>
        <w:t>Η υδατιδική χολοβρογχική επικοινωνία είναι βαριά κλινική και παθολογοανατομική επιπλοκή, που απαιτεί πρώιμη επέμβαση με ταυτόχρονη προσπέλαση της πνευμονικής βλάβης και της ηπατικής κύστης, και συνοδεύεται από υψηλή (7.5%) θνητότητα  (4).</w:t>
      </w:r>
    </w:p>
    <w:p>
      <w:pPr>
        <w:pStyle w:val="Normal"/>
        <w:rPr/>
      </w:pPr>
      <w:r>
        <w:rPr>
          <w:b/>
        </w:rPr>
        <w:t>Ρήξη στην υπεζωκοτική κοιλότητα</w:t>
      </w:r>
      <w:r>
        <w:rPr/>
        <w:t>. Για την επιπλοκή αυτή, πιο σπάνια από τη ρήξη στους βρόγχους, ενοχοποιείται η ανώμαλη ανάπτυξη λεμφαγγείων μεταξύ άνω επιφάνειας του ήπατος και πνεύμονα, οπότε αποκαθίσταται ηπατοπνευμονική επικοινωνία. Η επέκταση φλεγμονής από το ήπαρ - χοληφόρα μέσω των λεμφαγγείων αυτών, προκαλεί δευτεροπαθές πνευμονικό απόστημα (χολοπνευμονική επικοινωνία), που μπορεί τότε να ραγεί στην υπεζωκοτική κοιλότητα (1). Όταν η ρήξη περιορίζεται στην υπεζωκοτική κοιλότητα συνοδεύεται με οξύ θωρακικό πόνο, δύσπνοια, κυάνωση, πυρετό και καταπληξία. Η ρήξη στην υπεζωκοτική κοιλότητα απαιτεί άμεση θωρακοτομή (10).</w:t>
      </w:r>
    </w:p>
    <w:p>
      <w:pPr>
        <w:pStyle w:val="Normal"/>
        <w:rPr>
          <w:b/>
          <w:b/>
          <w:i/>
          <w:i/>
        </w:rPr>
      </w:pPr>
      <w:r>
        <w:rPr>
          <w:b/>
          <w:i/>
        </w:rPr>
      </w:r>
    </w:p>
    <w:p>
      <w:pPr>
        <w:pStyle w:val="Normal"/>
        <w:rPr>
          <w:sz w:val="18"/>
          <w:szCs w:val="18"/>
        </w:rPr>
      </w:pPr>
      <w:r>
        <w:rPr>
          <w:b/>
          <w:i/>
        </w:rPr>
        <w:t>Διαπύηση</w:t>
      </w:r>
      <w:r>
        <w:rPr>
          <w:sz w:val="18"/>
          <w:szCs w:val="18"/>
        </w:rPr>
        <w:t xml:space="preserve"> </w:t>
      </w:r>
    </w:p>
    <w:p>
      <w:pPr>
        <w:pStyle w:val="Normal"/>
        <w:rPr/>
      </w:pPr>
      <w:r>
        <w:rPr>
          <w:rFonts w:eastAsia="Times New Roman"/>
        </w:rPr>
        <w:t xml:space="preserve"> </w:t>
      </w:r>
      <w:r>
        <w:rPr/>
        <w:t>Η συχνότητα της επιπλοκής αυτής της εχινοκόκκου κύστεως του ήπατος κυμαίνεται, ανάλογα με τις διάφορες στατιστικές, από 5%  ως 40% (11). Η πιο πιθανή πύλη εισόδου των μικροβίων φαίνεται να είναι μικρά, ανοιχτά στον περικυστικό χώρο, χολαγγεία. Αιματογενής επιμόλυνση της κύστεως φαίνεται να είναι εξαιρετικά σπάνια (1,2,9). Δεδομένης της απουσίας αγγείων στην ινώδη κάψα και της απουσίας σύνδεσης της κύστης του παρασίτου με το αγγειακό σύστημα του ξενιστή επεξηγεί το γεγονός  ότι η διαπύηση μιας άθικτης κύστης είναι αδύνατη σε ανέπαφες κύστεις, παρά προηγούμενες αναφορές περί του αντιθέτου, μόνο μετά ρήξη είναι δυνατή η είσοδος βακτηρίων στην υδατίδα κύστη (3). Η λοίμωξη της κοιλότητας και του περιεχομένου της,  είναι λιγότερο συχνή από ότι πιστευόταν παλιότερα,  αφού δεν καθίσταται πάντοτε κλινικά εμφανής. Η μητρική μεμβράνη μαζί με το περιεχόμενο της, μπορούν να καταστραφούν με συνέπεια την διάβρωση της ινώδους κάψας  που έχει σαν αποτέλεσμα την απώλεια της λειτουργίας φραγμού - περιορισμού της αποστηματικής διεργασίας (2). Η κλινική εικόνα είναι παρεμφερής με εκείνη του ηπατικού αποστήματος (αμοιβαδικού ή από πυογόνους κόκκους). Βύθιος πόνος και ευαισθησία στο δεξιό υποχόνδριο, ρίγος και υψηλός πυρετός, έντονη εφίδρωση, ανορεξία και απώλεια βάρους είναι συνήθεις εκδηλώσεις. Γενικά η κλινική εικόνα που συνοδεύει τη διαπύηση της εχινοκοκόκκου κύστεως είναι ηπιότερη και η γενική κατάσταση λιγότερο τοξική, σε σύγκριση με εκείνη του κοινού ηπατικού αποστήματος, γεγονός που πρέπει να αποδοθεί στο ρόλο φραγμού της ινώδους αντιδραστικής κάψας της κύστεως στην επέκταση της φλεγμονής στο ηπατικό παρέγχυμα, την μερική αποσυμφόρηση του πύου δια μέσω της μικρής επικοινωνίας με τα χοληφόρα και την ηπιότερη λοιμογόνο δύναμη των βακτηρίων σε μερικές περιπτώσεις (1, 11). Διαγνωστικά λόγω νέκρωσης του παρασίτου συχνά οι ορολογικές αντιδράσεις μπορεί να είναι αρνητικές, και οι θυγατέρες κύστεις και το σημείο του επιπλέοντος νούφαρου δεν απεικονίζονται πάντα στον ακτινολογικό έλεγχο (</w:t>
      </w:r>
      <w:r>
        <w:rPr>
          <w:lang w:val="en-US"/>
        </w:rPr>
        <w:t>US</w:t>
      </w:r>
      <w:r>
        <w:rPr/>
        <w:t xml:space="preserve">, </w:t>
      </w:r>
      <w:r>
        <w:rPr>
          <w:lang w:val="en-US"/>
        </w:rPr>
        <w:t>CT</w:t>
      </w:r>
      <w:r>
        <w:rPr/>
        <w:t xml:space="preserve">, </w:t>
      </w:r>
      <w:r>
        <w:rPr>
          <w:lang w:val="en-US"/>
        </w:rPr>
        <w:t>MRI</w:t>
      </w:r>
      <w:r>
        <w:rPr/>
        <w:t xml:space="preserve">). Η προεγχειρητική διάγνωση της πρωτοπαθούς διαπύησης φθάνει στο 75% των περιπτώσεων (11). Στις καλλιέργειες πύου από τις διαπυημένες κύστεις συνηθέστερα βρέθηκαν εντεροβακτηριοειδή, ψευδομονάδα,  κολοβακτηρίδια, πρωτέας, κλεμπσιέλα, χρυσίζων σταφυλόκοκκος και στρεπτόκοκκος, και αναερόβια μικρόβια (1,11). </w:t>
      </w:r>
    </w:p>
    <w:p>
      <w:pPr>
        <w:pStyle w:val="Normal"/>
        <w:rPr/>
      </w:pPr>
      <w:r>
        <w:rPr/>
        <w:t>Για την χειρουργική αντιμετώπιση του ηπατικού αποστήματος απαιτούνται «συντηρητικότερες»  χειρουργικές ανοικτές επεμβάσεις. Η μετεγχειρητική νοσηρότητα (19%) και η θνητότητα (2.6%) δεν έχουν μεταβληθεί με τον χρόνο παρά χρήση σύγχρονων τεχνολογιών (11).</w:t>
      </w:r>
    </w:p>
    <w:p>
      <w:pPr>
        <w:pStyle w:val="Normal"/>
        <w:rPr>
          <w:b/>
          <w:b/>
          <w:i/>
          <w:i/>
        </w:rPr>
      </w:pPr>
      <w:r>
        <w:rPr>
          <w:b/>
          <w:i/>
        </w:rPr>
      </w:r>
    </w:p>
    <w:p>
      <w:pPr>
        <w:pStyle w:val="Normal"/>
        <w:rPr/>
      </w:pPr>
      <w:r>
        <w:rPr>
          <w:b/>
          <w:i/>
        </w:rPr>
        <w:t>Αποτιτάνωση</w:t>
      </w:r>
      <w:r>
        <w:rPr>
          <w:i/>
          <w:sz w:val="20"/>
          <w:szCs w:val="20"/>
        </w:rPr>
        <w:t xml:space="preserve"> </w:t>
      </w:r>
    </w:p>
    <w:p>
      <w:pPr>
        <w:pStyle w:val="Normal"/>
        <w:rPr/>
      </w:pPr>
      <w:r>
        <w:rPr/>
        <w:t xml:space="preserve">Η αποτιτάνωση της εχινοκόκκου κύστεως του ήπατος εκτιμήθηκε σε ποσοστό 10% ως 16,6% των περιπτώσεων, από τις οποίες ποσοστό 70% αφορούσε στη μέση και πέρα ηλικία (1,12). Συνίσταται στην εναπόθεση αλάτων ασβεστίου στην ινώδη κάψα της κύστεως, η οποία σκληρύνεται και γίνεται ακτινοσκιερή (1). Η παθογένεια της επιπλοκής είναι άγνωστη και η όλη διεργασία διαρκεί 5-10 χρόνια περίπου (12). Τα άλατα ασβεστίου συσσωρεύονται κυρίως στο ενδοθήλιο ή μερικές φορές στο τοίχωμα της μητρικής μεμβράνης ή τις θυγατέρες κύστεις με συνέπεια την μερική ή ολική αποτιτάνωση. Είναι αποδεκτό ότι στην  αποτιτανωμένη κύστη η ανάπτυξη του παρασίτου σταματάει, το περιεχόμενο της κύστεως βαθμιαία εκφυλίζεται και τελικά μετατρέπεται σε άμορφη μάζα (1). Η συμπτωματολογία κατά κανόνα λείπει. Ακαθόριστα ήπια ενοχλήματα μπορεί να εκδηλωθούν μόνο από πίεση παρακείμενων οργάνων. Πολλοί όμως συγγραφείς (12),  πιστεύουν ότι η αποτιτάνωση δεν αποκλείει κλινικές ή ορολογικές διαταραχές  ή διάτρηση στα χοληφόρα ή τον θώρακα. Το παράσιτο σε μερικές περιπτώσεις είναι ακόμη ζωντανό και η κύστη εξακολουθεί να αναπτύσσεται ακόμη και αν μέρος του τοιχώματος νεκρώνεται και επασβεστώνεται. Παρά τα ψευδώς αρνητικά αποτελέσματα, λόγω του χαμηλού τίτλου των αντισωμάτων, οι ειδικές δερματικές και ορολογικές εξετάσεις σε μερικές περιπτώσεις έχουν διαγνωστικό ρόλο (12). Στις απεικονιστικές ακτινολογικές εξετάσεις (απλή ακτινογραφία, </w:t>
      </w:r>
      <w:r>
        <w:rPr>
          <w:lang w:val="en-US"/>
        </w:rPr>
        <w:t>US</w:t>
      </w:r>
      <w:r>
        <w:rPr/>
        <w:t xml:space="preserve">, </w:t>
      </w:r>
      <w:r>
        <w:rPr>
          <w:lang w:val="en-US"/>
        </w:rPr>
        <w:t>CR</w:t>
      </w:r>
      <w:r>
        <w:rPr/>
        <w:t xml:space="preserve">, </w:t>
      </w:r>
      <w:r>
        <w:rPr>
          <w:lang w:val="en-US"/>
        </w:rPr>
        <w:t>MRI</w:t>
      </w:r>
      <w:r>
        <w:rPr/>
        <w:t xml:space="preserve">) όταν η κάψα επασβεστώνεται καθολικά παρατηρείται η χαρακτηριστική εικόνα κελύφους αυγού. Θυγατέρες κύστεις αποκαλύπτονται μόνο με την </w:t>
      </w:r>
      <w:r>
        <w:rPr>
          <w:lang w:val="en-US"/>
        </w:rPr>
        <w:t>CT</w:t>
      </w:r>
      <w:r>
        <w:rPr/>
        <w:t xml:space="preserve">, όπως και οι μικροαποτιτανώσεις σε πρώιμες φάσεις (δικτυωτή, στικτή ή άλλη μορφή). Σε ύπαρξη χολοστατικού ικτέρου η διαγνωστική και θεραπευτική </w:t>
      </w:r>
      <w:r>
        <w:rPr>
          <w:lang w:val="en-US"/>
        </w:rPr>
        <w:t>ERCP</w:t>
      </w:r>
      <w:r>
        <w:rPr/>
        <w:t xml:space="preserve"> έχει ένδειξη σαν εναλλακτική μέθοδος στην ανοικτή διερεύνηση των χοληφόρων. Οι βενζοιμιδαζόλες δεν έχουν ένδειξη χορήγησης. Η επιλογή θεραπείας στην απόφαση μεταξύ συντηρητικής (παρακολούθηση)  ή χειρουργικής επέμβασης εξαρτάται από πολλούς παράγοντες. Το μέγεθος της κύστης (&lt; 5</w:t>
      </w:r>
      <w:r>
        <w:rPr>
          <w:lang w:val="en-US"/>
        </w:rPr>
        <w:t>cm</w:t>
      </w:r>
      <w:r>
        <w:rPr/>
        <w:t xml:space="preserve"> διάμετρος) και οι σιωπηλές κύστεις αντιμετωπίζονται συντηρητικά.  Η ηλικία και οι συνοδές παθήσεις  του ασθενούς επίσης βαρύνουν την απόφαση, αφού μετά τα 60 χρόνια παύουν οι κύστεις να είναι αναπαραγωγικές (12). Όμως αρκετοί συγγραφείς,  προτείνουν την τακτική της χειρουργικής θεραπείας μεγάλων κύστεων ανεξάρτητα από τον βαθμό της αποτιτάνωσης και την κλινική εικόνα.  Η αποτιτάνωση της κύστης αποτελεί πρόκληση για τον χειρουργό.  Μερικές φορές είναι δυνατή η ολική κυστεκτομή, ενώ συνήθως η μερική κυστεκτομή με παροχέτευση, σπάνια με επιπλοοπλαστική  ή μερικές φορές παραμονή της κοιλότητας ευρέως ανοικτής, είναι η συνηθέστερη επέμβαση. Η πρόγνωση είναι  επιφυλακτική, με χαμηλή θνητότητα (2%) και η συντηρητική χειρουργική τακτική συνοδεύεται από υψηλά νοσηρότητα (μεγάλη χολόρροια και δευτεροπαθές απόστημα) (12).   Σε υπέρμετρη επασβέστωση της κύστης, η σε δεύτερο χρόνο  «σχεδιασμένη» επανεπέμβαση και σμίλευση της φλεγμονής και των αποτιτανώσεων είναι κατά πολύ ευκολότερη (12).</w:t>
      </w:r>
    </w:p>
    <w:p>
      <w:pPr>
        <w:pStyle w:val="Normal"/>
        <w:rPr>
          <w:b/>
          <w:b/>
        </w:rPr>
      </w:pPr>
      <w:r>
        <w:rPr>
          <w:b/>
        </w:rPr>
      </w:r>
    </w:p>
    <w:p>
      <w:pPr>
        <w:pStyle w:val="Normal"/>
        <w:rPr>
          <w:b/>
          <w:b/>
        </w:rPr>
      </w:pPr>
      <w:r>
        <w:rPr>
          <w:b/>
        </w:rPr>
        <w:t>Ρήξη σε παρακείμενα όργανα.</w:t>
      </w:r>
    </w:p>
    <w:p>
      <w:pPr>
        <w:pStyle w:val="Normal"/>
        <w:rPr/>
      </w:pPr>
      <w:r>
        <w:rPr/>
        <w:t>Ρήξη της εχινοκόκκου κύστεως του ήπατος μπορεί τέλος να επισυμβεί σε παρακείμενα στην κύστη όργανα, στόμαχο, δωδεκαδάκτυλο, δεξιά κολική καμπή κατά τον ίδιο περίπου μηχανισμό όπως και στη ρήξη στους βρόγχους (συμφύσεις, διάβρωση, φλεγμονή, ρήξη - επικοινωνία). Η ρήξη επέρχεται βαθμιαία και σιωπηλά, όταν αφορά στη δεξιά κολική καμπή, ενώ αντίθετα είναι θορυβώδης όταν γίνεται στο στόμαχο ή στο δωδεκαδάκτυλο, με έντονο πόνο στο επιγάστριο και εμετούς, που μερικές φορές περιέχουν στοιχεία της κύστεως (τμήματα μητρικής μεμβράνης). Συνηθισμένη είναι μετέπειτα διαπύηση της κύστεως, που δίνει την κλινική εικόνα που προαναφέρθηκε</w:t>
      </w:r>
    </w:p>
    <w:p>
      <w:pPr>
        <w:pStyle w:val="Normal"/>
        <w:rPr>
          <w:b/>
          <w:b/>
          <w:i/>
          <w:i/>
        </w:rPr>
      </w:pPr>
      <w:r>
        <w:rPr>
          <w:b/>
          <w:i/>
        </w:rPr>
      </w:r>
    </w:p>
    <w:p>
      <w:pPr>
        <w:pStyle w:val="Normal"/>
        <w:rPr>
          <w:b/>
          <w:b/>
          <w:i/>
          <w:i/>
        </w:rPr>
      </w:pPr>
      <w:r>
        <w:rPr>
          <w:b/>
          <w:i/>
        </w:rPr>
        <w:t>Χωροκατακτητικές πιεστικές επιπλοκές</w:t>
      </w:r>
    </w:p>
    <w:p>
      <w:pPr>
        <w:pStyle w:val="Normal"/>
        <w:rPr/>
      </w:pPr>
      <w:r>
        <w:rPr/>
        <w:t xml:space="preserve">Ανάλογα με την τοπογραφική εντόπιση της κύστης μπορεί να προκληθεί ίκτερος, σύνδρομο </w:t>
      </w:r>
      <w:r>
        <w:rPr>
          <w:lang w:val="en-US"/>
        </w:rPr>
        <w:t>Budd</w:t>
      </w:r>
      <w:r>
        <w:rPr/>
        <w:t>-</w:t>
      </w:r>
      <w:r>
        <w:rPr>
          <w:lang w:val="en-US"/>
        </w:rPr>
        <w:t>Chiari</w:t>
      </w:r>
      <w:r>
        <w:rPr/>
        <w:t xml:space="preserve">, πυλαία υπέρταση, συμπίεση ή θρόμβωση κάτω κοίλης κτλ (13). </w:t>
      </w:r>
    </w:p>
    <w:p>
      <w:pPr>
        <w:pStyle w:val="Normal"/>
        <w:rPr>
          <w:b/>
          <w:b/>
          <w:i/>
          <w:i/>
        </w:rPr>
      </w:pPr>
      <w:r>
        <w:rPr>
          <w:b/>
          <w:i/>
        </w:rPr>
        <w:t>Σπάνιες επιπλοκές</w:t>
      </w:r>
    </w:p>
    <w:p>
      <w:pPr>
        <w:pStyle w:val="Normal"/>
        <w:rPr/>
      </w:pPr>
      <w:r>
        <w:rPr/>
        <w:t>Σπανιότατα μπορεί να προκληθούν, σκληρυντική χολαγγειίτιδα, δευτεροπαθής χολική κίρρωση, παγκρεατίτιδα, χολοκυστίτιδα, πνευμονική εμβολή, αιμοχολία, εξωτερικό χοληφόρο συρίγγιο με το δέρμα κτλ (4,13).</w:t>
      </w:r>
    </w:p>
    <w:p>
      <w:pPr>
        <w:pStyle w:val="Normal"/>
        <w:rPr/>
      </w:pPr>
      <w:r>
        <w:rPr/>
      </w:r>
    </w:p>
    <w:p>
      <w:pPr>
        <w:pStyle w:val="Normal"/>
        <w:rPr/>
      </w:pPr>
      <w:r>
        <w:rPr>
          <w:b/>
          <w:i/>
        </w:rPr>
        <w:t>Ο ρόλος των επεμβατικών  ενδοσκοπικών τεχνικών</w:t>
      </w:r>
    </w:p>
    <w:p>
      <w:pPr>
        <w:pStyle w:val="Normal"/>
        <w:rPr/>
      </w:pPr>
      <w:r>
        <w:rPr/>
        <w:t>Διάφοροι συγγραφείς προτείνουν προεγχειρητικά ή μετεγχειρητικά την ενδοσκοπική παλίνδρομη χολαγγειο-παγκρεατογραφία (</w:t>
      </w:r>
      <w:r>
        <w:rPr>
          <w:lang w:val="en-US"/>
        </w:rPr>
        <w:t>ERCP</w:t>
      </w:r>
      <w:r>
        <w:rPr/>
        <w:t xml:space="preserve">). Αν γίνει σε συνδυασμό με σφιγκτηροτομή, η </w:t>
      </w:r>
      <w:r>
        <w:rPr>
          <w:lang w:val="en-US"/>
        </w:rPr>
        <w:t>ERCP</w:t>
      </w:r>
      <w:r>
        <w:rPr/>
        <w:t xml:space="preserve"> μπορεί να παροχετεύσει το φλεγμαίνον χοληφόρο δένδρο ή να καθαρίσει αυτό, πριν την σχεδιασμένη επέμβαση αποφεύγοντας την επιβεβλημένη διεγχειρητική χολαγγειογραφία  και την διερεύνηση του χοληδόχου πόρου (4, 14).</w:t>
      </w:r>
    </w:p>
    <w:p>
      <w:pPr>
        <w:pStyle w:val="Normal"/>
        <w:rPr/>
      </w:pPr>
      <w:r>
        <w:rPr/>
        <w:t xml:space="preserve">Προεγχειρητικά η </w:t>
      </w:r>
      <w:r>
        <w:rPr>
          <w:lang w:val="en-US"/>
        </w:rPr>
        <w:t>ERCP</w:t>
      </w:r>
      <w:r>
        <w:rPr/>
        <w:t xml:space="preserve"> είναι ωφέλιμη σε ασθενείς με συμπτώματα από το χοληφόρο δένδρο ή το πάγκρεας στον σχεδιασμό της εγχείρησης (4,14). Σε συνδυασμό με σφιγτηροτομή, βοηθά στην αντιμετώπιση της οξείας χολαγγειίτιδας, του εσωτερικού χοληφόρου συριγγίου, της φλεγμονώδους διάτασης του χοληδόχου πόρου, την αφαίρεση θυγατέρων κύστεων από τα χοληφόρα, με εσωτερική παροχέτευση. Σε πολύ βαριά και καταβεβλημένα άτομα σε συνδυασμό με ρινο-χολικο-κυστικό καθετήρα επιτρέπει την βελτίωση της κατάστασης του ασθενούς και την αναβολή της εγχείρησης (4, 14). Η ενδοσκοπική σφιγτηροτομή αποσυμπιέζει τον κοινό χοληδόχο πόρο, επιτρέπει τον καθαρισμό από το υδατιδικό περιεχόμενο, και μπορεί να προλάβει μετεγχειρητικές επιπλοκές όπως το εξωτερικό χοληφόρο συρίγγιο. Σε ασθενείς με μεγάλη πιθανότητα ανάπτυξης μετεγχειρητικού εξωτερικού χοληφόρου συριγγίου, η ενδοσκοπική σφιγκηροτομή και η ρινοχολική παροχέτευση πρέπει να  προηγούνται της χειρουργικής επέμβασης. Επίσης σε ασθενείς σε συμπίεση κοινού χοδηδόχου πόρου, χολαγγειίδα και εσωτερικό χοληφόρο συρίγγιο, έχουν χρησιμοποιηθεί ενδοσκοπικά πλαστικά </w:t>
      </w:r>
      <w:r>
        <w:rPr>
          <w:lang w:val="en-US"/>
        </w:rPr>
        <w:t>stent</w:t>
      </w:r>
      <w:r>
        <w:rPr/>
        <w:t xml:space="preserve">. </w:t>
      </w:r>
    </w:p>
    <w:p>
      <w:pPr>
        <w:pStyle w:val="Normal"/>
        <w:rPr/>
      </w:pPr>
      <w:r>
        <w:rPr/>
        <w:t xml:space="preserve">Η προεγχειρητική </w:t>
      </w:r>
      <w:r>
        <w:rPr>
          <w:lang w:val="en-US"/>
        </w:rPr>
        <w:t>ERCP</w:t>
      </w:r>
      <w:r>
        <w:rPr/>
        <w:t xml:space="preserve"> σε συνδυασμό με ενδοσκοπική σφιγκτηροτομή ελαττώνει την συχνότητα μετεγχειρητικού εξωτερικού συριγγίου από 11,1% στο 7,6% (4).  </w:t>
      </w:r>
    </w:p>
    <w:p>
      <w:pPr>
        <w:pStyle w:val="Normal"/>
        <w:rPr/>
      </w:pPr>
      <w:r>
        <w:rPr/>
        <w:t xml:space="preserve">Επίσης η </w:t>
      </w:r>
      <w:r>
        <w:rPr>
          <w:lang w:val="en-US"/>
        </w:rPr>
        <w:t>ERCP</w:t>
      </w:r>
      <w:r>
        <w:rPr/>
        <w:t xml:space="preserve"> σε συνδυασμό με σφιγκτηροτομή είναι πολύ ωφέλιμη  σε ασθενείς με μετεγχειρητικό εξωτερικό χοληφόρο συρίγγιο. Επιπρόσθετα επιτρέπει τον καθαρισμό από θυγατέρες κύστεις και την οριστική αντιμετώπιση της στένωσης του σφιγκτήρα του </w:t>
      </w:r>
      <w:r>
        <w:rPr>
          <w:lang w:val="en-US"/>
        </w:rPr>
        <w:t>Oddi</w:t>
      </w:r>
      <w:r>
        <w:rPr/>
        <w:t xml:space="preserve">. Η σφιγτηροτομή  καταργεί την κλίση πίεσης μεταξύ του χοληφόρου δένδρου και του δωδεκαδακτύλου. Η εισαγωγή ενός ρινοχολικού καθετήρα πάνω από το έλλειμμα των χοληφόρων, επιτρέπει την συνεχή αναρρόφηση και την χολαγγειογραφία (2, 4,14). </w:t>
      </w:r>
    </w:p>
    <w:p>
      <w:pPr>
        <w:pStyle w:val="Normal"/>
        <w:rPr/>
      </w:pPr>
      <w:r>
        <w:rPr/>
        <w:t xml:space="preserve">Η κύρια ένδειξη τοποθέτησης πλαστικού </w:t>
      </w:r>
      <w:r>
        <w:rPr>
          <w:lang w:val="en-US"/>
        </w:rPr>
        <w:t>stent</w:t>
      </w:r>
      <w:r>
        <w:rPr/>
        <w:t xml:space="preserve"> μπορεί να είναι τα εξωηπατικά συρίγγια, η μικρότερη δυσφορία του ασθενούς και η διατήρησης παροχέτευση για μεγαλύτερες περιόδους. </w:t>
      </w:r>
    </w:p>
    <w:p>
      <w:pPr>
        <w:pStyle w:val="Normal"/>
        <w:rPr>
          <w:sz w:val="20"/>
          <w:szCs w:val="20"/>
        </w:rPr>
      </w:pPr>
      <w:r>
        <w:rPr/>
        <w:t>Μερικοί συγγραφείς προτείνουν την αντικατάσταση της χειρουργική αντιμετώπισης με ενδοσκοπικές τεχνικές, σε υποομάδες ασθενών με εχινόκοκκο κύστη ήπατος και επικοινωνία με τα χοληφόρα (15). Προς το παρόν λόγω του περιορισμένου αριθμού των ασθενών και την πιθανότητα ανάπτυξης σκληρυντικής χολαγγειίτιδας, δεν προτείνεται σαν μοναδική θεραπευτική προσπέλαση σε ασθενείς με υδατιδική  νόσο</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i/>
          <w:i/>
        </w:rPr>
      </w:pPr>
      <w:r>
        <w:rPr>
          <w:b/>
          <w:i/>
        </w:rPr>
        <w:t>Βιβλιογραφία</w:t>
      </w:r>
    </w:p>
    <w:p>
      <w:pPr>
        <w:pStyle w:val="Normal"/>
        <w:numPr>
          <w:ilvl w:val="0"/>
          <w:numId w:val="3"/>
        </w:numPr>
        <w:rPr/>
      </w:pPr>
      <w:r>
        <w:rPr/>
        <w:t>Λάζαρος Λ. Αυρήλιος: Διδακτορική διατριβή «Συγκριτική μελέτη της ολικής κυστεκτομής με-χωρίς μερική ηπατεκτομή με άλλες μεθόδους στη χειρουργική θεραπεία του εχινικόκκου του ήπατος. Ιωάννινα 1987.</w:t>
      </w:r>
    </w:p>
    <w:p>
      <w:pPr>
        <w:pStyle w:val="Normal"/>
        <w:numPr>
          <w:ilvl w:val="0"/>
          <w:numId w:val="3"/>
        </w:numPr>
        <w:rPr>
          <w:lang w:val="en-GB"/>
        </w:rPr>
      </w:pPr>
      <w:r>
        <w:rPr>
          <w:lang w:val="en-GB"/>
        </w:rPr>
        <w:t>Tagliacozzo</w:t>
      </w:r>
      <w:r>
        <w:rPr/>
        <w:t xml:space="preserve"> </w:t>
      </w:r>
      <w:r>
        <w:rPr>
          <w:lang w:val="en-GB"/>
        </w:rPr>
        <w:t>S</w:t>
      </w:r>
      <w:r>
        <w:rPr/>
        <w:t xml:space="preserve">: </w:t>
      </w:r>
      <w:r>
        <w:rPr>
          <w:lang w:val="en-GB"/>
        </w:rPr>
        <w:t>Management</w:t>
      </w:r>
      <w:r>
        <w:rPr/>
        <w:t xml:space="preserve"> </w:t>
      </w:r>
      <w:r>
        <w:rPr>
          <w:lang w:val="en-GB"/>
        </w:rPr>
        <w:t>of</w:t>
      </w:r>
      <w:r>
        <w:rPr/>
        <w:t xml:space="preserve"> </w:t>
      </w:r>
      <w:r>
        <w:rPr>
          <w:lang w:val="en-GB"/>
        </w:rPr>
        <w:t>hydatid</w:t>
      </w:r>
      <w:r>
        <w:rPr/>
        <w:t xml:space="preserve"> </w:t>
      </w:r>
      <w:r>
        <w:rPr>
          <w:lang w:val="en-GB"/>
        </w:rPr>
        <w:t>disease</w:t>
      </w:r>
      <w:r>
        <w:rPr/>
        <w:t xml:space="preserve"> </w:t>
      </w:r>
      <w:r>
        <w:rPr>
          <w:lang w:val="en-GB"/>
        </w:rPr>
        <w:t>of</w:t>
      </w:r>
      <w:r>
        <w:rPr/>
        <w:t xml:space="preserve"> </w:t>
      </w:r>
      <w:r>
        <w:rPr>
          <w:lang w:val="en-GB"/>
        </w:rPr>
        <w:t>the</w:t>
      </w:r>
      <w:r>
        <w:rPr/>
        <w:t xml:space="preserve"> </w:t>
      </w:r>
      <w:r>
        <w:rPr>
          <w:lang w:val="en-GB"/>
        </w:rPr>
        <w:t>liver</w:t>
      </w:r>
      <w:r>
        <w:rPr/>
        <w:t xml:space="preserve">. </w:t>
      </w:r>
      <w:r>
        <w:rPr>
          <w:lang w:val="en-GB"/>
        </w:rPr>
        <w:t>In</w:t>
      </w:r>
      <w:r>
        <w:rPr/>
        <w:t xml:space="preserve"> </w:t>
      </w:r>
      <w:r>
        <w:rPr>
          <w:lang w:val="en-GB"/>
        </w:rPr>
        <w:t>Surgical</w:t>
      </w:r>
      <w:r>
        <w:rPr/>
        <w:t xml:space="preserve"> </w:t>
      </w:r>
      <w:r>
        <w:rPr>
          <w:lang w:val="en-GB"/>
        </w:rPr>
        <w:t>Management</w:t>
      </w:r>
      <w:r>
        <w:rPr/>
        <w:t xml:space="preserve"> </w:t>
      </w:r>
      <w:r>
        <w:rPr>
          <w:lang w:val="en-GB"/>
        </w:rPr>
        <w:t>of</w:t>
      </w:r>
      <w:r>
        <w:rPr/>
        <w:t xml:space="preserve"> </w:t>
      </w:r>
      <w:r>
        <w:rPr>
          <w:lang w:val="en-GB"/>
        </w:rPr>
        <w:t>Hepatobiliary</w:t>
      </w:r>
      <w:r>
        <w:rPr/>
        <w:t xml:space="preserve"> </w:t>
      </w:r>
      <w:r>
        <w:rPr>
          <w:lang w:val="en-GB"/>
        </w:rPr>
        <w:t>and</w:t>
      </w:r>
      <w:r>
        <w:rPr/>
        <w:t xml:space="preserve"> </w:t>
      </w:r>
      <w:r>
        <w:rPr>
          <w:lang w:val="en-GB"/>
        </w:rPr>
        <w:t>Pancreatic</w:t>
      </w:r>
      <w:r>
        <w:rPr/>
        <w:t xml:space="preserve"> </w:t>
      </w:r>
      <w:r>
        <w:rPr>
          <w:lang w:val="en-GB"/>
        </w:rPr>
        <w:t>Disorders. Poston GJ and Blumgart LH, editors. Pages 337-368. Taylor &amp; Francis e-Library, 2005</w:t>
      </w:r>
    </w:p>
    <w:p>
      <w:pPr>
        <w:pStyle w:val="Normal"/>
        <w:numPr>
          <w:ilvl w:val="0"/>
          <w:numId w:val="3"/>
        </w:numPr>
        <w:rPr>
          <w:lang w:val="en-GB"/>
        </w:rPr>
      </w:pPr>
      <w:r>
        <w:rPr>
          <w:lang w:val="en-US"/>
        </w:rPr>
        <w:t>Lewall DB, McCorkell SJ: Rupture of echinococcal cysts: Diagnosis, Classification and Clinial Implications. AJR</w:t>
      </w:r>
      <w:r>
        <w:rPr/>
        <w:t>,</w:t>
      </w:r>
      <w:r>
        <w:rPr>
          <w:lang w:val="en-US"/>
        </w:rPr>
        <w:t xml:space="preserve"> 146:391-394</w:t>
      </w:r>
      <w:r>
        <w:rPr/>
        <w:t xml:space="preserve">, </w:t>
      </w:r>
      <w:r>
        <w:rPr>
          <w:lang w:val="en-US"/>
        </w:rPr>
        <w:t>1986</w:t>
      </w:r>
      <w:r>
        <w:rPr/>
        <w:t>.</w:t>
      </w:r>
    </w:p>
    <w:p>
      <w:pPr>
        <w:pStyle w:val="Normal"/>
        <w:numPr>
          <w:ilvl w:val="0"/>
          <w:numId w:val="3"/>
        </w:numPr>
        <w:rPr>
          <w:lang w:val="en-GB"/>
        </w:rPr>
      </w:pPr>
      <w:r>
        <w:rPr>
          <w:lang w:val="en-US"/>
        </w:rPr>
        <w:t>Dziri C, Haouet K, Fingerhut A, Zaiuche A: Management of cystic echinicoccosis complication and dissemination: Where the evidence ? World J Surg , 33: 1266-1273, 2009.</w:t>
      </w:r>
    </w:p>
    <w:p>
      <w:pPr>
        <w:pStyle w:val="Normal"/>
        <w:numPr>
          <w:ilvl w:val="0"/>
          <w:numId w:val="3"/>
        </w:numPr>
        <w:rPr>
          <w:lang w:val="en-GB"/>
        </w:rPr>
      </w:pPr>
      <w:r>
        <w:rPr>
          <w:lang w:val="en-US"/>
        </w:rPr>
        <w:t>Chautems R, Buhler LH, Gold B, et al: Surgical management and long term outcome of complicated liver hytatid cysts caused by Echinicoccus granulosus. Surgery, 137:312-316, 2005.</w:t>
      </w:r>
    </w:p>
    <w:p>
      <w:pPr>
        <w:pStyle w:val="Normal"/>
        <w:numPr>
          <w:ilvl w:val="0"/>
          <w:numId w:val="3"/>
        </w:numPr>
        <w:rPr>
          <w:lang w:val="en-GB"/>
        </w:rPr>
      </w:pPr>
      <w:r>
        <w:rPr/>
        <w:t>Α</w:t>
      </w:r>
      <w:r>
        <w:rPr>
          <w:lang w:val="en-GB"/>
        </w:rPr>
        <w:t>tli M, Kama NA, Yukseh Y N, et al: Intrabiliary rupture of hepatic hydatid disease. Associated clinical factors and proper management.  Arch Surg, 136:1249-1255, 2001.</w:t>
      </w:r>
    </w:p>
    <w:p>
      <w:pPr>
        <w:pStyle w:val="Normal"/>
        <w:numPr>
          <w:ilvl w:val="0"/>
          <w:numId w:val="3"/>
        </w:numPr>
        <w:rPr>
          <w:lang w:val="en-GB"/>
        </w:rPr>
      </w:pPr>
      <w:r>
        <w:rPr>
          <w:lang w:val="en-US"/>
        </w:rPr>
        <w:t>Baros JL. Hydatid disease of the liver. Am J Surg</w:t>
      </w:r>
      <w:r>
        <w:rPr/>
        <w:t>,</w:t>
      </w:r>
      <w:r>
        <w:rPr>
          <w:lang w:val="en-US"/>
        </w:rPr>
        <w:t xml:space="preserve"> 135:597-600</w:t>
      </w:r>
      <w:r>
        <w:rPr/>
        <w:t>, 1978.</w:t>
      </w:r>
    </w:p>
    <w:p>
      <w:pPr>
        <w:pStyle w:val="Normal"/>
        <w:numPr>
          <w:ilvl w:val="0"/>
          <w:numId w:val="3"/>
        </w:numPr>
        <w:rPr>
          <w:lang w:val="en-GB"/>
        </w:rPr>
      </w:pPr>
      <w:r>
        <w:rPr>
          <w:lang w:val="en-US"/>
        </w:rPr>
        <w:t>Giulekas D, Papacosta D, Papaconstantinou CH, et al; Reccurent anaplylactic shock as a manifestation of echinococcosis. Scnand J Cardiovasc Surg</w:t>
      </w:r>
      <w:r>
        <w:rPr/>
        <w:t xml:space="preserve">, </w:t>
      </w:r>
      <w:r>
        <w:rPr>
          <w:lang w:val="en-US"/>
        </w:rPr>
        <w:t xml:space="preserve">  20:175-177</w:t>
      </w:r>
      <w:r>
        <w:rPr/>
        <w:t xml:space="preserve">, </w:t>
      </w:r>
      <w:r>
        <w:rPr>
          <w:lang w:val="en-US"/>
        </w:rPr>
        <w:t>1986</w:t>
      </w:r>
      <w:r>
        <w:rPr/>
        <w:t>.</w:t>
      </w:r>
    </w:p>
    <w:p>
      <w:pPr>
        <w:pStyle w:val="Normal"/>
        <w:numPr>
          <w:ilvl w:val="0"/>
          <w:numId w:val="3"/>
        </w:numPr>
        <w:rPr>
          <w:lang w:val="en-GB"/>
        </w:rPr>
      </w:pPr>
      <w:r>
        <w:rPr>
          <w:lang w:val="en-US"/>
        </w:rPr>
        <w:t>Tieris</w:t>
      </w:r>
      <w:r>
        <w:rPr>
          <w:lang w:val="en-GB"/>
        </w:rPr>
        <w:t xml:space="preserve"> </w:t>
      </w:r>
      <w:r>
        <w:rPr>
          <w:lang w:val="en-US"/>
        </w:rPr>
        <w:t>EJ</w:t>
      </w:r>
      <w:r>
        <w:rPr>
          <w:lang w:val="en-GB"/>
        </w:rPr>
        <w:t xml:space="preserve">, </w:t>
      </w:r>
      <w:r>
        <w:rPr>
          <w:lang w:val="en-US"/>
        </w:rPr>
        <w:t>Angeropoulos</w:t>
      </w:r>
      <w:r>
        <w:rPr>
          <w:lang w:val="en-GB"/>
        </w:rPr>
        <w:t xml:space="preserve"> </w:t>
      </w:r>
      <w:r>
        <w:rPr>
          <w:lang w:val="en-US"/>
        </w:rPr>
        <w:t>K</w:t>
      </w:r>
      <w:r>
        <w:rPr>
          <w:lang w:val="en-GB"/>
        </w:rPr>
        <w:t xml:space="preserve">, </w:t>
      </w:r>
      <w:r>
        <w:rPr>
          <w:lang w:val="en-US"/>
        </w:rPr>
        <w:t>Kourtis</w:t>
      </w:r>
      <w:r>
        <w:rPr>
          <w:lang w:val="en-GB"/>
        </w:rPr>
        <w:t xml:space="preserve"> </w:t>
      </w:r>
      <w:r>
        <w:rPr>
          <w:lang w:val="en-US"/>
        </w:rPr>
        <w:t>R</w:t>
      </w:r>
      <w:r>
        <w:rPr>
          <w:lang w:val="en-GB"/>
        </w:rPr>
        <w:t xml:space="preserve">, </w:t>
      </w:r>
      <w:r>
        <w:rPr>
          <w:lang w:val="en-US"/>
        </w:rPr>
        <w:t>et</w:t>
      </w:r>
      <w:r>
        <w:rPr>
          <w:lang w:val="en-GB"/>
        </w:rPr>
        <w:t xml:space="preserve"> </w:t>
      </w:r>
      <w:r>
        <w:rPr>
          <w:lang w:val="en-US"/>
        </w:rPr>
        <w:t>al</w:t>
      </w:r>
      <w:r>
        <w:rPr>
          <w:lang w:val="en-GB"/>
        </w:rPr>
        <w:t xml:space="preserve">: </w:t>
      </w:r>
      <w:r>
        <w:rPr>
          <w:lang w:val="en-US"/>
        </w:rPr>
        <w:t>Bronchobiliary</w:t>
      </w:r>
      <w:r>
        <w:rPr>
          <w:lang w:val="en-GB"/>
        </w:rPr>
        <w:t xml:space="preserve"> </w:t>
      </w:r>
      <w:r>
        <w:rPr>
          <w:lang w:val="en-US"/>
        </w:rPr>
        <w:t>fistula</w:t>
      </w:r>
      <w:r>
        <w:rPr>
          <w:lang w:val="en-GB"/>
        </w:rPr>
        <w:t xml:space="preserve"> </w:t>
      </w:r>
      <w:r>
        <w:rPr>
          <w:lang w:val="en-US"/>
        </w:rPr>
        <w:t>due</w:t>
      </w:r>
      <w:r>
        <w:rPr>
          <w:lang w:val="en-GB"/>
        </w:rPr>
        <w:t xml:space="preserve"> </w:t>
      </w:r>
      <w:r>
        <w:rPr>
          <w:lang w:val="en-US"/>
        </w:rPr>
        <w:t>to</w:t>
      </w:r>
      <w:r>
        <w:rPr>
          <w:lang w:val="en-GB"/>
        </w:rPr>
        <w:t xml:space="preserve"> </w:t>
      </w:r>
      <w:r>
        <w:rPr>
          <w:lang w:val="en-US"/>
        </w:rPr>
        <w:t>echinococcosis</w:t>
      </w:r>
      <w:r>
        <w:rPr>
          <w:lang w:val="en-GB"/>
        </w:rPr>
        <w:t xml:space="preserve"> </w:t>
      </w:r>
      <w:r>
        <w:rPr>
          <w:lang w:val="en-US"/>
        </w:rPr>
        <w:t>of</w:t>
      </w:r>
      <w:r>
        <w:rPr>
          <w:lang w:val="en-GB"/>
        </w:rPr>
        <w:t xml:space="preserve"> </w:t>
      </w:r>
      <w:r>
        <w:rPr>
          <w:lang w:val="en-US"/>
        </w:rPr>
        <w:t>th</w:t>
      </w:r>
      <w:r>
        <w:rPr>
          <w:lang w:val="en-GB"/>
        </w:rPr>
        <w:t xml:space="preserve"> </w:t>
      </w:r>
      <w:r>
        <w:rPr>
          <w:lang w:val="en-US"/>
        </w:rPr>
        <w:t>liver</w:t>
      </w:r>
      <w:r>
        <w:rPr>
          <w:lang w:val="en-GB"/>
        </w:rPr>
        <w:t xml:space="preserve">. </w:t>
      </w:r>
      <w:r>
        <w:rPr>
          <w:lang w:val="en-US"/>
        </w:rPr>
        <w:t>World J Surg, 1:99-104, 1977.</w:t>
      </w:r>
    </w:p>
    <w:p>
      <w:pPr>
        <w:pStyle w:val="Normal"/>
        <w:numPr>
          <w:ilvl w:val="0"/>
          <w:numId w:val="3"/>
        </w:numPr>
        <w:rPr>
          <w:lang w:val="en-GB"/>
        </w:rPr>
      </w:pPr>
      <w:r>
        <w:rPr>
          <w:lang w:val="en-US"/>
        </w:rPr>
        <w:t>Xanthakis DS, Katsaras E, Eftimiadis M, et al: Hydatid cysts of the liver with intrathoracic rupture. Thorax, 36:497-501, 1981</w:t>
      </w:r>
      <w:r>
        <w:rPr/>
        <w:t>.</w:t>
      </w:r>
      <w:r>
        <w:rPr>
          <w:lang w:val="en-US"/>
        </w:rPr>
        <w:t xml:space="preserve"> </w:t>
      </w:r>
    </w:p>
    <w:p>
      <w:pPr>
        <w:pStyle w:val="Normal"/>
        <w:numPr>
          <w:ilvl w:val="0"/>
          <w:numId w:val="3"/>
        </w:numPr>
        <w:rPr>
          <w:lang w:val="en-GB"/>
        </w:rPr>
      </w:pPr>
      <w:r>
        <w:rPr>
          <w:lang w:val="en-US"/>
        </w:rPr>
        <w:t>Prousalidis J, Kosmidis C, Anthimidis E, et al: Forty-four year’s experience (1963-2006) in the management of primarily infected hydatid cyst of the liver. HPB</w:t>
      </w:r>
      <w:r>
        <w:rPr/>
        <w:t xml:space="preserve">, </w:t>
      </w:r>
      <w:r>
        <w:rPr>
          <w:lang w:val="en-US"/>
        </w:rPr>
        <w:t>10:18-24</w:t>
      </w:r>
      <w:r>
        <w:rPr/>
        <w:t>,</w:t>
      </w:r>
      <w:r>
        <w:rPr>
          <w:lang w:val="en-US"/>
        </w:rPr>
        <w:t>2008</w:t>
      </w:r>
      <w:r>
        <w:rPr/>
        <w:t>.</w:t>
      </w:r>
    </w:p>
    <w:p>
      <w:pPr>
        <w:pStyle w:val="Normal"/>
        <w:numPr>
          <w:ilvl w:val="0"/>
          <w:numId w:val="3"/>
        </w:numPr>
        <w:rPr>
          <w:lang w:val="en-GB"/>
        </w:rPr>
      </w:pPr>
      <w:r>
        <w:rPr>
          <w:lang w:val="en-GB"/>
        </w:rPr>
        <w:t>Prousalidis J,</w:t>
      </w:r>
      <w:r>
        <w:rPr>
          <w:lang w:val="en-US"/>
        </w:rPr>
        <w:t xml:space="preserve"> Tzardinoglu J, </w:t>
      </w:r>
      <w:r>
        <w:rPr>
          <w:lang w:val="en-GB"/>
        </w:rPr>
        <w:t xml:space="preserve"> Kosmidis C, et al: Surgical management of calcified hydatid cysts of the liver. </w:t>
      </w:r>
      <w:r>
        <w:rPr>
          <w:lang w:val="en-US"/>
        </w:rPr>
        <w:t>HPB</w:t>
      </w:r>
      <w:r>
        <w:rPr/>
        <w:t xml:space="preserve">, </w:t>
      </w:r>
      <w:r>
        <w:rPr>
          <w:lang w:val="en-US"/>
        </w:rPr>
        <w:t>11:253-259, 1999</w:t>
      </w:r>
      <w:r>
        <w:rPr/>
        <w:t>.</w:t>
      </w:r>
    </w:p>
    <w:p>
      <w:pPr>
        <w:pStyle w:val="Normal"/>
        <w:numPr>
          <w:ilvl w:val="0"/>
          <w:numId w:val="3"/>
        </w:numPr>
        <w:rPr>
          <w:lang w:val="en-GB"/>
        </w:rPr>
      </w:pPr>
      <w:r>
        <w:rPr>
          <w:lang w:val="en-US"/>
        </w:rPr>
        <w:t>Ammann RW, Eckert J: Cestodes ecchinocccus . Gastroenterology Clinics, 25:656, 1996</w:t>
      </w:r>
    </w:p>
    <w:p>
      <w:pPr>
        <w:pStyle w:val="Normal"/>
        <w:numPr>
          <w:ilvl w:val="0"/>
          <w:numId w:val="3"/>
        </w:numPr>
        <w:rPr>
          <w:lang w:val="en-GB"/>
        </w:rPr>
      </w:pPr>
      <w:r>
        <w:rPr>
          <w:lang w:val="en-US"/>
        </w:rPr>
        <w:t>Dumas R, Le Gall P, Hastier P, et al: The role of endoscopic retrograde cholangiopancreatografy in the management of hepatic  hytadid disease. Endoscopy 1999;31:242-247</w:t>
      </w:r>
    </w:p>
    <w:p>
      <w:pPr>
        <w:pStyle w:val="Normal"/>
        <w:numPr>
          <w:ilvl w:val="0"/>
          <w:numId w:val="3"/>
        </w:numPr>
        <w:tabs>
          <w:tab w:val="clear" w:pos="720"/>
          <w:tab w:val="left" w:pos="2160" w:leader="none"/>
        </w:tabs>
        <w:rPr>
          <w:lang w:val="en-GB"/>
        </w:rPr>
      </w:pPr>
      <w:r>
        <w:rPr>
          <w:lang w:val="en-US"/>
        </w:rPr>
        <w:t>Al Karawi MA, Yasawy MI, Shiekh Mohamed AR. Endoscoping management of biliary hydatid disease: report of six cases. Endoscopy 1991;23:278-81</w:t>
      </w:r>
    </w:p>
    <w:p>
      <w:pPr>
        <w:pStyle w:val="Normal"/>
        <w:tabs>
          <w:tab w:val="clear" w:pos="720"/>
          <w:tab w:val="left" w:pos="2160" w:leader="none"/>
        </w:tabs>
        <w:rPr>
          <w:sz w:val="20"/>
          <w:szCs w:val="20"/>
          <w:lang w:val="en-GB"/>
        </w:rPr>
      </w:pPr>
      <w:r>
        <w:rPr>
          <w:sz w:val="20"/>
          <w:szCs w:val="20"/>
          <w:lang w:val="en-GB"/>
        </w:rPr>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rPr>
      </w:pPr>
      <w:r>
        <w:rPr>
          <w:sz w:val="20"/>
          <w:szCs w:val="20"/>
        </w:rPr>
      </w:r>
    </w:p>
    <w:p>
      <w:pPr>
        <w:pStyle w:val="Normal"/>
        <w:tabs>
          <w:tab w:val="clear" w:pos="720"/>
          <w:tab w:val="left" w:pos="2160" w:leader="none"/>
        </w:tabs>
        <w:rPr>
          <w:sz w:val="20"/>
          <w:szCs w:val="20"/>
          <w:lang w:val="en-US"/>
        </w:rPr>
      </w:pPr>
      <w:r>
        <w:rPr>
          <w:sz w:val="20"/>
          <w:szCs w:val="20"/>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lang w:val="en-US"/>
        </w:rPr>
      </w:pPr>
      <w:r>
        <w:rPr>
          <w:lang w:val="en-US"/>
        </w:rPr>
      </w:r>
    </w:p>
    <w:p>
      <w:pPr>
        <w:pStyle w:val="Normal"/>
        <w:tabs>
          <w:tab w:val="clear" w:pos="720"/>
          <w:tab w:val="left" w:pos="2160" w:leader="none"/>
        </w:tabs>
        <w:rPr/>
      </w:pPr>
      <w:r>
        <w:rPr/>
        <w:t>Ερωτήσεις</w:t>
      </w:r>
    </w:p>
    <w:p>
      <w:pPr>
        <w:pStyle w:val="Normal"/>
        <w:tabs>
          <w:tab w:val="clear" w:pos="720"/>
          <w:tab w:val="left" w:pos="2160" w:leader="none"/>
        </w:tabs>
        <w:rPr/>
      </w:pPr>
      <w:r>
        <w:rPr/>
        <w:t>Ο προτιμότερος ακτινολογικός απεικονιστικός έλεγχος διαπίστωσης θυγατέρων κύστεων σε αποτιτανωμένη κύστη ήπατος είναι:</w:t>
      </w:r>
    </w:p>
    <w:p>
      <w:pPr>
        <w:pStyle w:val="Normal"/>
        <w:numPr>
          <w:ilvl w:val="0"/>
          <w:numId w:val="2"/>
        </w:numPr>
        <w:tabs>
          <w:tab w:val="clear" w:pos="720"/>
          <w:tab w:val="left" w:pos="2160" w:leader="none"/>
        </w:tabs>
        <w:rPr/>
      </w:pPr>
      <w:r>
        <w:rPr/>
        <w:t>Η απλή ακτινογραφία</w:t>
      </w:r>
    </w:p>
    <w:p>
      <w:pPr>
        <w:pStyle w:val="Normal"/>
        <w:numPr>
          <w:ilvl w:val="0"/>
          <w:numId w:val="2"/>
        </w:numPr>
        <w:tabs>
          <w:tab w:val="clear" w:pos="720"/>
          <w:tab w:val="left" w:pos="2160" w:leader="none"/>
        </w:tabs>
        <w:rPr/>
      </w:pPr>
      <w:r>
        <w:rPr/>
        <w:t xml:space="preserve">Η υπερηχογραφία </w:t>
      </w:r>
    </w:p>
    <w:p>
      <w:pPr>
        <w:pStyle w:val="Normal"/>
        <w:numPr>
          <w:ilvl w:val="0"/>
          <w:numId w:val="2"/>
        </w:numPr>
        <w:tabs>
          <w:tab w:val="clear" w:pos="720"/>
          <w:tab w:val="left" w:pos="2160" w:leader="none"/>
        </w:tabs>
        <w:rPr/>
      </w:pPr>
      <w:r>
        <w:rPr/>
        <w:t>Το σπινθηρογράφημα</w:t>
      </w:r>
    </w:p>
    <w:p>
      <w:pPr>
        <w:pStyle w:val="Normal"/>
        <w:numPr>
          <w:ilvl w:val="0"/>
          <w:numId w:val="2"/>
        </w:numPr>
        <w:tabs>
          <w:tab w:val="clear" w:pos="720"/>
          <w:tab w:val="left" w:pos="2160" w:leader="none"/>
        </w:tabs>
        <w:rPr/>
      </w:pPr>
      <w:r>
        <w:rPr/>
        <w:t>Η αξονική τομογραφία</w:t>
      </w:r>
      <w:r>
        <w:rPr>
          <w:lang w:val="en-US"/>
        </w:rPr>
        <w:t xml:space="preserve"> (+)</w:t>
      </w:r>
    </w:p>
    <w:p>
      <w:pPr>
        <w:pStyle w:val="Normal"/>
        <w:numPr>
          <w:ilvl w:val="0"/>
          <w:numId w:val="2"/>
        </w:numPr>
        <w:tabs>
          <w:tab w:val="clear" w:pos="720"/>
          <w:tab w:val="left" w:pos="2160" w:leader="none"/>
        </w:tabs>
        <w:rPr/>
      </w:pPr>
      <w:r>
        <w:rPr/>
        <w:t xml:space="preserve">Η </w:t>
      </w:r>
      <w:r>
        <w:rPr>
          <w:lang w:val="en-US"/>
        </w:rPr>
        <w:t>ERCP</w:t>
      </w:r>
    </w:p>
    <w:p>
      <w:pPr>
        <w:pStyle w:val="Normal"/>
        <w:tabs>
          <w:tab w:val="clear" w:pos="720"/>
          <w:tab w:val="left" w:pos="2160" w:leader="none"/>
        </w:tabs>
        <w:rPr/>
      </w:pPr>
      <w:r>
        <w:rPr/>
      </w:r>
    </w:p>
    <w:p>
      <w:pPr>
        <w:pStyle w:val="Normal"/>
        <w:tabs>
          <w:tab w:val="clear" w:pos="720"/>
          <w:tab w:val="left" w:pos="2160" w:leader="none"/>
        </w:tabs>
        <w:rPr/>
      </w:pPr>
      <w:r>
        <w:rPr/>
        <w:t>Ποια είναι η συχνότερη κλινική επιπλοκή της εχινοκόκκου κύστης του ήπατος;</w:t>
      </w:r>
    </w:p>
    <w:p>
      <w:pPr>
        <w:pStyle w:val="Normal"/>
        <w:numPr>
          <w:ilvl w:val="0"/>
          <w:numId w:val="1"/>
        </w:numPr>
        <w:tabs>
          <w:tab w:val="clear" w:pos="720"/>
          <w:tab w:val="left" w:pos="2160" w:leader="none"/>
        </w:tabs>
        <w:rPr/>
      </w:pPr>
      <w:r>
        <w:rPr/>
        <w:t>Η ρήξη στην ελεύθερη περιτοναϊκή κοιλότητα</w:t>
      </w:r>
    </w:p>
    <w:p>
      <w:pPr>
        <w:pStyle w:val="Normal"/>
        <w:numPr>
          <w:ilvl w:val="0"/>
          <w:numId w:val="1"/>
        </w:numPr>
        <w:tabs>
          <w:tab w:val="clear" w:pos="720"/>
          <w:tab w:val="left" w:pos="2160" w:leader="none"/>
        </w:tabs>
        <w:rPr/>
      </w:pPr>
      <w:r>
        <w:rPr/>
        <w:t>Η αποστηματοποίηση της κύστης</w:t>
      </w:r>
    </w:p>
    <w:p>
      <w:pPr>
        <w:pStyle w:val="Normal"/>
        <w:numPr>
          <w:ilvl w:val="0"/>
          <w:numId w:val="1"/>
        </w:numPr>
        <w:tabs>
          <w:tab w:val="clear" w:pos="720"/>
          <w:tab w:val="left" w:pos="2160" w:leader="none"/>
        </w:tabs>
        <w:rPr/>
      </w:pPr>
      <w:r>
        <w:rPr/>
        <w:t>Η ρήξη προς τους βρόγχους</w:t>
      </w:r>
    </w:p>
    <w:p>
      <w:pPr>
        <w:pStyle w:val="Normal"/>
        <w:numPr>
          <w:ilvl w:val="0"/>
          <w:numId w:val="1"/>
        </w:numPr>
        <w:tabs>
          <w:tab w:val="clear" w:pos="720"/>
          <w:tab w:val="left" w:pos="2160" w:leader="none"/>
        </w:tabs>
        <w:rPr/>
      </w:pPr>
      <w:r>
        <w:rPr/>
        <w:t>Η ρήξη προς τα χοληφόρα αγγεία (+)</w:t>
      </w:r>
    </w:p>
    <w:p>
      <w:pPr>
        <w:pStyle w:val="Normal"/>
        <w:numPr>
          <w:ilvl w:val="0"/>
          <w:numId w:val="1"/>
        </w:numPr>
        <w:tabs>
          <w:tab w:val="clear" w:pos="720"/>
          <w:tab w:val="left" w:pos="2160" w:leader="none"/>
        </w:tabs>
        <w:rPr/>
      </w:pPr>
      <w:r>
        <w:rPr/>
        <w:t>Η αποτιτάνωση</w:t>
      </w:r>
    </w:p>
    <w:p>
      <w:pPr>
        <w:pStyle w:val="Normal"/>
        <w:tabs>
          <w:tab w:val="clear" w:pos="720"/>
          <w:tab w:val="left" w:pos="2160" w:leader="none"/>
        </w:tabs>
        <w:rPr/>
      </w:pPr>
      <w:r>
        <w:rPr/>
      </w:r>
    </w:p>
    <w:p>
      <w:pPr>
        <w:pStyle w:val="Normal"/>
        <w:tabs>
          <w:tab w:val="clear" w:pos="720"/>
          <w:tab w:val="left" w:pos="2160" w:leader="none"/>
        </w:tabs>
        <w:rPr/>
      </w:pPr>
      <w:r>
        <w:rPr/>
        <w:t>Σε επιπεπλεγμένη εχινόκοκκο κύστη ήπατος η θεραπεία εκλογής είναι:</w:t>
      </w:r>
    </w:p>
    <w:p>
      <w:pPr>
        <w:pStyle w:val="Normal"/>
        <w:numPr>
          <w:ilvl w:val="0"/>
          <w:numId w:val="4"/>
        </w:numPr>
        <w:tabs>
          <w:tab w:val="clear" w:pos="720"/>
          <w:tab w:val="left" w:pos="2160" w:leader="none"/>
        </w:tabs>
        <w:rPr/>
      </w:pPr>
      <w:r>
        <w:rPr/>
        <w:t>Η φαρμακευτική</w:t>
      </w:r>
    </w:p>
    <w:p>
      <w:pPr>
        <w:pStyle w:val="Normal"/>
        <w:numPr>
          <w:ilvl w:val="0"/>
          <w:numId w:val="4"/>
        </w:numPr>
        <w:tabs>
          <w:tab w:val="clear" w:pos="720"/>
          <w:tab w:val="left" w:pos="2160" w:leader="none"/>
        </w:tabs>
        <w:rPr/>
      </w:pPr>
      <w:r>
        <w:rPr/>
        <w:t>Η αναρρόφηση με βελόνη</w:t>
      </w:r>
    </w:p>
    <w:p>
      <w:pPr>
        <w:pStyle w:val="Normal"/>
        <w:numPr>
          <w:ilvl w:val="0"/>
          <w:numId w:val="4"/>
        </w:numPr>
        <w:tabs>
          <w:tab w:val="clear" w:pos="720"/>
          <w:tab w:val="left" w:pos="2160" w:leader="none"/>
        </w:tabs>
        <w:rPr/>
      </w:pPr>
      <w:r>
        <w:rPr/>
        <w:t>Η χειρουργική (+)</w:t>
      </w:r>
    </w:p>
    <w:p>
      <w:pPr>
        <w:pStyle w:val="Normal"/>
        <w:numPr>
          <w:ilvl w:val="0"/>
          <w:numId w:val="4"/>
        </w:numPr>
        <w:tabs>
          <w:tab w:val="clear" w:pos="720"/>
          <w:tab w:val="left" w:pos="2160" w:leader="none"/>
        </w:tabs>
        <w:rPr/>
      </w:pPr>
      <w:r>
        <w:rPr/>
        <w:t>Η χημειοθεραπεία</w:t>
      </w:r>
    </w:p>
    <w:p>
      <w:pPr>
        <w:pStyle w:val="Normal"/>
        <w:numPr>
          <w:ilvl w:val="0"/>
          <w:numId w:val="4"/>
        </w:numPr>
        <w:tabs>
          <w:tab w:val="clear" w:pos="720"/>
          <w:tab w:val="left" w:pos="2160" w:leader="none"/>
        </w:tabs>
        <w:rPr/>
      </w:pPr>
      <w:r>
        <w:rPr/>
        <w:t>Η ακτινοβολί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l-GR" w:eastAsia="ko-KR" w:bidi="ar-SA"/>
    </w:rPr>
  </w:style>
  <w:style w:type="character" w:styleId="WW8Num2z0">
    <w:name w:val="WW8Num2z0"/>
    <w:qFormat/>
    <w:rPr>
      <w:rFonts w:ascii="Wingdings" w:hAnsi="Wingdings" w:cs="Wingdings"/>
    </w:rPr>
  </w:style>
  <w:style w:type="character" w:styleId="WW8Num2z1">
    <w:name w:val="WW8Num2z1"/>
    <w:qFormat/>
    <w:rPr>
      <w:rFonts w:ascii="Arial Unicode MS" w:hAnsi="Arial Unicode MS" w:cs="Arial Unicode MS"/>
    </w:rPr>
  </w:style>
  <w:style w:type="character" w:styleId="WW8Num6z0">
    <w:name w:val="WW8Num6z0"/>
    <w:qFormat/>
    <w:rPr>
      <w:rFonts w:ascii="Wingdings" w:hAnsi="Wingdings" w:cs="Wingdings"/>
    </w:rPr>
  </w:style>
  <w:style w:type="character" w:styleId="WW8Num6z1">
    <w:name w:val="WW8Num6z1"/>
    <w:qFormat/>
    <w:rPr>
      <w:rFonts w:ascii="Arial Unicode MS" w:hAnsi="Arial Unicode MS" w:cs="Arial Unicode M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0:22:00Z</dcterms:created>
  <dc:creator>Chrys</dc:creator>
  <dc:description/>
  <cp:keywords/>
  <dc:language>en-US</dc:language>
  <cp:lastModifiedBy>*</cp:lastModifiedBy>
  <cp:lastPrinted>2010-12-13T12:34:00Z</cp:lastPrinted>
  <dcterms:modified xsi:type="dcterms:W3CDTF">2010-12-13T15:47:00Z</dcterms:modified>
  <cp:revision>7</cp:revision>
  <dc:subject/>
  <dc:title>ΕΞΕΛΙΞΗ — ΕΠΙΠΛΟΚΕΣ</dc:title>
</cp:coreProperties>
</file>