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hanging="0"/>
        <w:jc w:val="center"/>
        <w:rPr>
          <w:rStyle w:val="Longtext"/>
          <w:rFonts w:ascii="Calibri" w:hAnsi="Calibri" w:cs="Calibri"/>
          <w:b/>
          <w:b/>
          <w:sz w:val="24"/>
          <w:szCs w:val="24"/>
          <w:shd w:fill="FFFFFF" w:val="clear"/>
        </w:rPr>
      </w:pPr>
      <w:r>
        <w:rPr>
          <w:rStyle w:val="Longtext"/>
          <w:rFonts w:cs="Calibri" w:ascii="Calibri" w:hAnsi="Calibri"/>
          <w:b/>
          <w:sz w:val="24"/>
          <w:szCs w:val="24"/>
          <w:shd w:fill="FFFFFF" w:val="clear"/>
        </w:rPr>
        <w:t>Η συμβολή του διεγχειρητικού υπερηχογραφήματος στην ανοικτή και λαπαροσκοπική χειρουργική.</w:t>
      </w:r>
    </w:p>
    <w:p>
      <w:pPr>
        <w:pStyle w:val="Normal"/>
        <w:shd w:fill="FFFFFF" w:val="clear"/>
        <w:ind w:right="1" w:hanging="0"/>
        <w:jc w:val="center"/>
        <w:rPr>
          <w:rStyle w:val="Longtext"/>
          <w:rFonts w:ascii="Calibri" w:hAnsi="Calibri" w:cs="Calibri"/>
          <w:b/>
          <w:b/>
          <w:sz w:val="24"/>
          <w:szCs w:val="24"/>
          <w:shd w:fill="FFFFFF" w:val="clear"/>
        </w:rPr>
      </w:pPr>
      <w:r>
        <w:rPr/>
      </w:r>
    </w:p>
    <w:p>
      <w:pPr>
        <w:pStyle w:val="Normal"/>
        <w:shd w:fill="FFFFFF" w:val="clear"/>
        <w:ind w:right="1" w:hanging="0"/>
        <w:jc w:val="center"/>
        <w:rPr>
          <w:rStyle w:val="Longtext"/>
          <w:rFonts w:ascii="Calibri" w:hAnsi="Calibri" w:cs="Calibri"/>
          <w:b/>
          <w:b/>
          <w:sz w:val="24"/>
          <w:szCs w:val="24"/>
          <w:shd w:fill="FFFFFF" w:val="clear"/>
        </w:rPr>
      </w:pPr>
      <w:r>
        <w:rPr>
          <w:rStyle w:val="Longtext"/>
          <w:rFonts w:cs="Calibri" w:ascii="Calibri" w:hAnsi="Calibri"/>
          <w:b/>
          <w:sz w:val="24"/>
          <w:szCs w:val="24"/>
          <w:shd w:fill="FFFFFF" w:val="clear"/>
        </w:rPr>
        <w:t xml:space="preserve">Σγουράκης Γεώργιος, </w:t>
      </w:r>
      <w:r>
        <w:rPr>
          <w:rStyle w:val="Longtext"/>
          <w:rFonts w:cs="Calibri" w:ascii="Calibri" w:hAnsi="Calibri"/>
          <w:b/>
          <w:sz w:val="24"/>
          <w:szCs w:val="24"/>
          <w:shd w:fill="FFFFFF" w:val="clear"/>
          <w:lang w:val="en-US"/>
        </w:rPr>
        <w:t>MD</w:t>
      </w:r>
      <w:r>
        <w:rPr>
          <w:rStyle w:val="Longtext"/>
          <w:rFonts w:cs="Calibri" w:ascii="Calibri" w:hAnsi="Calibri"/>
          <w:b/>
          <w:sz w:val="24"/>
          <w:szCs w:val="24"/>
          <w:shd w:fill="FFFFFF" w:val="clear"/>
        </w:rPr>
        <w:t xml:space="preserve">., </w:t>
      </w:r>
      <w:r>
        <w:rPr>
          <w:rStyle w:val="Longtext"/>
          <w:rFonts w:cs="Calibri" w:ascii="Calibri" w:hAnsi="Calibri"/>
          <w:b/>
          <w:sz w:val="24"/>
          <w:szCs w:val="24"/>
          <w:shd w:fill="FFFFFF" w:val="clear"/>
          <w:lang w:val="en-US"/>
        </w:rPr>
        <w:t>PhD</w:t>
      </w:r>
      <w:r>
        <w:rPr>
          <w:rStyle w:val="Longtext"/>
          <w:rFonts w:cs="Calibri" w:ascii="Calibri" w:hAnsi="Calibri"/>
          <w:b/>
          <w:sz w:val="24"/>
          <w:szCs w:val="24"/>
          <w:shd w:fill="FFFFFF" w:val="clear"/>
        </w:rPr>
        <w:t xml:space="preserve">, </w:t>
      </w:r>
      <w:r>
        <w:rPr>
          <w:rStyle w:val="Longtext"/>
          <w:rFonts w:cs="Calibri" w:ascii="Calibri" w:hAnsi="Calibri"/>
          <w:b/>
          <w:sz w:val="24"/>
          <w:szCs w:val="24"/>
          <w:shd w:fill="FFFFFF" w:val="clear"/>
          <w:lang w:val="en-US"/>
        </w:rPr>
        <w:t>FACS</w:t>
      </w:r>
      <w:r>
        <w:rPr>
          <w:rStyle w:val="Longtext"/>
          <w:rFonts w:cs="Calibri" w:ascii="Calibri" w:hAnsi="Calibri"/>
          <w:b/>
          <w:sz w:val="24"/>
          <w:szCs w:val="24"/>
          <w:shd w:fill="FFFFFF" w:val="clear"/>
        </w:rPr>
        <w:t>.</w:t>
      </w:r>
    </w:p>
    <w:p>
      <w:pPr>
        <w:pStyle w:val="Normal"/>
        <w:shd w:fill="FFFFFF" w:val="clear"/>
        <w:ind w:right="1" w:hanging="0"/>
        <w:jc w:val="center"/>
        <w:rPr/>
      </w:pPr>
      <w:r>
        <w:rPr>
          <w:rStyle w:val="Longtext"/>
          <w:rFonts w:cs="Calibri" w:ascii="Calibri" w:hAnsi="Calibri"/>
          <w:b/>
          <w:sz w:val="24"/>
          <w:szCs w:val="24"/>
          <w:shd w:fill="FFFFFF" w:val="clear"/>
          <w:lang w:val="en-US"/>
        </w:rPr>
        <w:t>B</w:t>
      </w:r>
      <w:r>
        <w:rPr>
          <w:rStyle w:val="Longtext"/>
          <w:rFonts w:cs="Calibri" w:ascii="Calibri" w:hAnsi="Calibri"/>
          <w:b/>
          <w:sz w:val="24"/>
          <w:szCs w:val="24"/>
          <w:shd w:fill="FFFFFF" w:val="clear"/>
        </w:rPr>
        <w:t xml:space="preserve">’ Χειρουργική Κλινική και Μονάδα Χειρουργικής Ογκολογίας Ν.Ε.Ε.Σ. </w:t>
      </w:r>
    </w:p>
    <w:p>
      <w:pPr>
        <w:pStyle w:val="Normal"/>
        <w:shd w:fill="FFFFFF" w:val="clear"/>
        <w:ind w:right="1" w:hanging="0"/>
        <w:jc w:val="both"/>
        <w:rPr>
          <w:rStyle w:val="Longtext"/>
          <w:rFonts w:ascii="Calibri" w:hAnsi="Calibri" w:cs="Calibri"/>
          <w:b/>
          <w:b/>
          <w:sz w:val="24"/>
          <w:szCs w:val="24"/>
          <w:shd w:fill="FFFFFF" w:val="clear"/>
        </w:rPr>
      </w:pPr>
      <w:r>
        <w:rPr/>
      </w:r>
    </w:p>
    <w:p>
      <w:pPr>
        <w:pStyle w:val="Normal"/>
        <w:shd w:fill="FFFFFF" w:val="clear"/>
        <w:ind w:right="1" w:hanging="0"/>
        <w:jc w:val="both"/>
        <w:rPr>
          <w:rStyle w:val="Longtext"/>
          <w:rFonts w:ascii="Calibri" w:hAnsi="Calibri" w:cs="Calibri"/>
          <w:sz w:val="24"/>
          <w:szCs w:val="24"/>
          <w:shd w:fill="FFFFFF" w:val="clear"/>
        </w:rPr>
      </w:pPr>
      <w:r>
        <w:rPr>
          <w:rStyle w:val="Longtext"/>
          <w:rFonts w:cs="Calibri" w:ascii="Calibri" w:hAnsi="Calibri"/>
          <w:sz w:val="24"/>
          <w:szCs w:val="24"/>
          <w:shd w:fill="FFFFFF" w:val="clear"/>
        </w:rPr>
        <w:t xml:space="preserve">Ο Bernard Sigel, γενικός χειρουργός εισήγαγε το υπερηχογράφημα κατά τη διάρκεια της χειρουργικής επέμβασης το 1979 για τη διεγχειρητική διάγνωση των λίθων των χοληφόρων [1]. Στις αρχές της δεκαετίας του 1980, το διεγχειρητικό υπερηχογράφημα χρησιμοποιήθηκε κατά τη διάρκεια της νευροχειρουργικής, ενδοκρινικής και της καρδιαγγειακής χειρουργικής [2-7]. Από το 1980, η ομάδα του Sigel έχει επεκτείνει την εφαρμογή του διεγχειρητικού υπερηχογραφήματος σε διάφορους τομείς, συμπεριλαμβανομένων του ήπατος και του παγκρέατος, και σε άλλες επεμβάσεις στην κοιλιακή χώρα [8-13]. </w:t>
      </w:r>
      <w:r>
        <w:rPr>
          <w:rFonts w:cs="Calibri" w:ascii="Calibri" w:hAnsi="Calibri"/>
          <w:sz w:val="24"/>
          <w:szCs w:val="24"/>
          <w:shd w:fill="FFFFFF" w:val="clear"/>
        </w:rPr>
        <w:br/>
      </w:r>
      <w:r>
        <w:rPr>
          <w:rStyle w:val="Longtext"/>
          <w:rFonts w:cs="Calibri" w:ascii="Calibri" w:hAnsi="Calibri"/>
          <w:sz w:val="24"/>
          <w:szCs w:val="24"/>
          <w:shd w:fill="FFFFFF" w:val="clear"/>
        </w:rPr>
        <w:t xml:space="preserve">Αν και σαφώς αναφέρθηκαν τα πλεονεκτήματα του, η αποδοχή του διεγχειρητικού υπερηχογραφήματος μεταξύ των χειρουργών ήταν αργή κατά τη δεκαετία του 1980. Ωστόσο, από τα μέσα της δεκαετίας του 1990, πολλοί χειρουργοί αναγνωρίζοντας την αξία του διεγχειρητικού υπερηχογραφήματος κατά τη διάρκεια των επεμβάσεων, (υπολογίζοντας και τη διαθεσιμότητα των διαφόρων τύπων  διεγχειρητικού υπερηχογραφήματος και των λαπαροσκοπικών καθετήρων υπερήχων) επέκτειναν τη χρήση του ακόμη περισσότερο. </w:t>
      </w:r>
      <w:r>
        <w:rPr>
          <w:rStyle w:val="Longtext"/>
          <w:rFonts w:cs="Calibri" w:ascii="Calibri" w:hAnsi="Calibri"/>
          <w:sz w:val="24"/>
          <w:szCs w:val="24"/>
        </w:rPr>
        <w:t xml:space="preserve">Σε ορισμένες επεμβάσεις, όπως η ηπατεκτομή,  το διεγχειρητικό υπερηχογράφημα θεωρείται σήμερα απολύτως απαραίτητο εργαλείο. </w:t>
      </w:r>
      <w:r>
        <w:rPr>
          <w:rFonts w:cs="Calibri" w:ascii="Calibri" w:hAnsi="Calibri"/>
          <w:sz w:val="24"/>
          <w:szCs w:val="24"/>
        </w:rPr>
        <w:br/>
      </w:r>
      <w:r>
        <w:rPr>
          <w:rStyle w:val="Longtext"/>
          <w:rFonts w:cs="Calibri" w:ascii="Calibri" w:hAnsi="Calibri"/>
          <w:sz w:val="24"/>
          <w:szCs w:val="24"/>
          <w:shd w:fill="FFFFFF" w:val="clear"/>
        </w:rPr>
        <w:t>Σε αυτό το άρθρο, παρουσιάζεται επισκόπηση της βιβλιογραφίας, ο εξοπλισμός, οι τεχνικές, οι ενδείξεις [8-19] και οι κλινικές εφαρμογές του  διεγχειρητικού υπερηχογραφήματος.</w:t>
      </w:r>
    </w:p>
    <w:p>
      <w:pPr>
        <w:pStyle w:val="Normal"/>
        <w:shd w:fill="FFFFFF" w:val="clear"/>
        <w:ind w:right="1" w:hanging="0"/>
        <w:jc w:val="both"/>
        <w:rPr>
          <w:rFonts w:ascii="Calibri" w:hAnsi="Calibri" w:cs="Calibri"/>
          <w:sz w:val="24"/>
          <w:szCs w:val="24"/>
        </w:rPr>
      </w:pPr>
      <w:r>
        <w:rPr>
          <w:rFonts w:eastAsia="Calibri" w:cs="Calibri" w:ascii="Calibri" w:hAnsi="Calibri"/>
          <w:sz w:val="24"/>
          <w:szCs w:val="24"/>
        </w:rPr>
        <w:t xml:space="preserve"> </w:t>
      </w:r>
    </w:p>
    <w:p>
      <w:pPr>
        <w:pStyle w:val="Normal"/>
        <w:widowControl/>
        <w:autoSpaceDE w:val="true"/>
        <w:ind w:right="1" w:hanging="0"/>
        <w:jc w:val="both"/>
        <w:rPr>
          <w:rFonts w:ascii="Calibri" w:hAnsi="Calibri" w:cs="Calibri"/>
          <w:b/>
          <w:b/>
          <w:sz w:val="24"/>
          <w:szCs w:val="24"/>
        </w:rPr>
      </w:pPr>
      <w:r>
        <w:rPr>
          <w:rFonts w:cs="Calibri" w:ascii="Calibri" w:hAnsi="Calibri"/>
          <w:b/>
          <w:sz w:val="24"/>
          <w:szCs w:val="24"/>
        </w:rPr>
        <w:t>Εξοπλισμός</w:t>
      </w:r>
    </w:p>
    <w:p>
      <w:pPr>
        <w:pStyle w:val="Normal"/>
        <w:widowControl/>
        <w:autoSpaceDE w:val="true"/>
        <w:ind w:right="1" w:hanging="0"/>
        <w:jc w:val="both"/>
        <w:rPr/>
      </w:pPr>
      <w:r>
        <w:rPr>
          <w:rFonts w:eastAsia="Calibri" w:cs="Calibri" w:ascii="Calibri" w:hAnsi="Calibri"/>
          <w:b/>
          <w:sz w:val="24"/>
          <w:szCs w:val="24"/>
        </w:rPr>
        <w:t xml:space="preserve"> </w:t>
      </w:r>
      <w:r>
        <w:rPr>
          <w:rFonts w:cs="Calibri" w:ascii="Calibri" w:hAnsi="Calibri"/>
          <w:b/>
          <w:sz w:val="24"/>
          <w:szCs w:val="24"/>
          <w:shd w:fill="FFFFFF" w:val="clear"/>
        </w:rPr>
        <w:br/>
      </w:r>
      <w:r>
        <w:rPr>
          <w:rFonts w:cs="Calibri" w:ascii="Calibri" w:hAnsi="Calibri"/>
          <w:sz w:val="24"/>
          <w:szCs w:val="24"/>
        </w:rPr>
        <w:t xml:space="preserve">Υπερηχογράφημα B-mode με κεφαλές υψηλής συχνότητας, χρησιμοποιείται για  το διεγχειρητικό υπερηχογράφημα [14,20-25]. Μερικές φορές είναι χρήσιμο το Doppler απεικόνισης χρώματος ή ισχύος για να γίνει διάκριση των αιμοφόρων αγγείων από άλλες δομές ή να εντοπιστούν μικρά αγγεία, ωστόσο, η πλειοψηφία των  εξετάσεων του διεγχειρητικού υπερηχογραφήματος μπορούν να γίνουν μόνο με υπερηχογράφημα Β-mode. Αν και το υπερηχογράφημα με υψηλότερες συχνότητες εισχωρεί λιγότερο βαθιά, παρέχει εικόνες με μεγαλύτερη ανάλυση. Αυτό είναι μια ευνοϊκή ανταλλαγή για  το διεγχειρητικό υπερηχογράφημα, το οποίο συνήθως απαιτεί διείσδυση μικρότερη από 10 cm χωρίς την ανάγκη διείσδυσης του κοιλιακού τοιχώματος. Οι συχνότητες κυμαίνονται από 5 έως 10 MHz, με τα 7 - 8 MHz να χρησιμοποιούνται πιο συχνά για  το διεγχειρητικό υπερηχογράφημα. Με τέτοιες υψηλές συχνότητες, ακόμη και μικρές αλλοιώσεις, όπως λίθοι 1- mm, κύστεις 2- mm, αγγειακές ανωμαλίες 1 -, 2-mm, και όγκοι 3 - με 5- mm, μπορούν να ανιχνευθούν. </w:t>
        <w:br/>
        <w:t xml:space="preserve">Οι τύποι ηχοβολέων του  διεγχειρητικού υπερηχογραφήματος περιλαμβάνουν τη γραμμική συστοιχία (απεικόνιση στο επίπεδο), τη καμπυλόγραμμη συστοιχία (κυρτή απεικόνιση), και τις συγχρονισμένες συστοιχίες (απεικόνιση τομέα). Το μέγεθος και το σχήμα της κεφαλής υπερήχων είναι σημαντικά στοιχεία για  τη σάρωση στο διεγχειρητικό υπερηχογράφημα. Η κεφαλή πρέπει να είναι αρκετά μικρή ώστε να χειραγωγηθεί σε μικρό ή στενό χειρουργικό πεδίο. Υπάρχουν δύο κύριες μορφές ανιχνευτών: μια επίπεδη σε σχήμα ακροδέκτη «Τ» ή «Ι» (ως επί το πλείστον βλέπουν πλευρικά) και μία σε σχήμα κυλινδρικού μολυβιού (ως επί το πλείστον βλέπει από το τελικό άκρο). Ο επίπεδη κεφαλή έχει συνήθως ένα ευρύτερο αποτύπωμα (3 έως 6 cm) και παρέχει μια ευρεία περιοχή απεικόνισης. Αυτή η κεφαλή είναι κατάλληλη για σχετικά μεγάλη σάρωση σε επίπεδα όργανα, όπως το ήπαρ, το πάγκρεας, και ο γαστρεντερικός σωλήνας. Η κυλινδρική κεφαλή είναι χρήσιμη για τη σάρωση σε μικρά όργανα στόχους ή δομές, όπως είναι τα εξωηπατικά χοληφόρα που βρίσκονται βαθιά στο χειρουργικό πεδίο. </w:t>
      </w:r>
      <w:r>
        <w:rPr>
          <w:rFonts w:cs="Calibri" w:ascii="Calibri" w:hAnsi="Calibri"/>
          <w:sz w:val="24"/>
          <w:szCs w:val="24"/>
          <w:shd w:fill="FFFFFF" w:val="clear"/>
        </w:rPr>
        <w:br/>
      </w:r>
      <w:r>
        <w:rPr>
          <w:rFonts w:cs="Calibri" w:ascii="Calibri" w:hAnsi="Calibri"/>
          <w:sz w:val="24"/>
          <w:szCs w:val="24"/>
        </w:rPr>
        <w:t xml:space="preserve">Οι  κεφαλές του διεγχειρητικού υπερηχογραφήματος μπορεί να αποστειρώνονται με αέριο ή να χρησιμοποιούνται με αποστειρωμένη κάλυψη. Μετά από αποστείρωση με αέριο η κεφαλή μπορεί να χρησιμοποιηθεί μόνο μία φορά την ημέρα. Αν και η χρήση της με κάλυμμα είναι δύσχρηστη, η κεφαλή μπορεί να χρησιμοποιηθεί επανειλημμένα. Πρόσφατα είναι διαθέσιμη, η χημική αποστείρωση χαμηλής θερμοκρασίας (π.χ. </w:t>
      </w:r>
      <w:r>
        <w:rPr>
          <w:rFonts w:cs="Calibri" w:ascii="Calibri" w:hAnsi="Calibri"/>
          <w:sz w:val="24"/>
          <w:szCs w:val="24"/>
          <w:lang w:val="en-US"/>
        </w:rPr>
        <w:t>Steris</w:t>
      </w:r>
      <w:r>
        <w:rPr>
          <w:rFonts w:cs="Calibri" w:ascii="Calibri" w:hAnsi="Calibri"/>
          <w:sz w:val="24"/>
          <w:szCs w:val="24"/>
        </w:rPr>
        <w:t xml:space="preserve">, Sterrad), η οποία ολοκληρώνεται σε εξήντα λεπτά και ορισμένες κεφαλές διεγχειρητικού υπερηχογραφήματος είναι δεκτικές σε αυτή τη μέθοδο. </w:t>
        <w:br/>
      </w:r>
    </w:p>
    <w:p>
      <w:pPr>
        <w:pStyle w:val="Normal"/>
        <w:shd w:fill="FFFFFF" w:val="clear"/>
        <w:ind w:right="1" w:hanging="0"/>
        <w:jc w:val="both"/>
        <w:rPr>
          <w:rStyle w:val="Longtext"/>
          <w:rFonts w:ascii="Calibri" w:hAnsi="Calibri" w:cs="Calibri"/>
          <w:sz w:val="24"/>
          <w:szCs w:val="24"/>
          <w:shd w:fill="FFFFFF" w:val="clear"/>
        </w:rPr>
      </w:pPr>
      <w:r>
        <w:rPr>
          <w:rStyle w:val="Longtext"/>
          <w:rFonts w:cs="Calibri" w:ascii="Calibri" w:hAnsi="Calibri"/>
          <w:b/>
          <w:sz w:val="24"/>
          <w:szCs w:val="24"/>
          <w:shd w:fill="FFFFFF" w:val="clear"/>
        </w:rPr>
        <w:t>Τεχνικές</w:t>
      </w:r>
    </w:p>
    <w:p>
      <w:pPr>
        <w:pStyle w:val="Normal"/>
        <w:shd w:fill="FFFFFF" w:val="clear"/>
        <w:ind w:right="1" w:hanging="0"/>
        <w:jc w:val="both"/>
        <w:rPr>
          <w:rStyle w:val="Longtext"/>
          <w:rFonts w:ascii="Calibri" w:hAnsi="Calibri" w:cs="Calibri"/>
          <w:sz w:val="24"/>
          <w:szCs w:val="24"/>
          <w:shd w:fill="FFFFFF" w:val="clear"/>
        </w:rPr>
      </w:pPr>
      <w:r>
        <w:rPr>
          <w:rStyle w:val="Longtext"/>
          <w:rFonts w:eastAsia="Calibri" w:cs="Calibri" w:ascii="Calibri" w:hAnsi="Calibri"/>
          <w:sz w:val="24"/>
          <w:szCs w:val="24"/>
          <w:shd w:fill="FFFFFF" w:val="clear"/>
        </w:rPr>
        <w:t xml:space="preserve"> </w:t>
      </w:r>
      <w:r>
        <w:rPr>
          <w:rStyle w:val="Longtext"/>
        </w:rPr>
        <w:br/>
      </w:r>
      <w:r>
        <w:rPr>
          <w:rStyle w:val="Longtext"/>
          <w:rFonts w:cs="Calibri" w:ascii="Calibri" w:hAnsi="Calibri"/>
          <w:sz w:val="24"/>
          <w:szCs w:val="24"/>
          <w:shd w:fill="FFFFFF" w:val="clear"/>
        </w:rPr>
        <w:t xml:space="preserve"> Το διεγχειρητικό υπερηχογραφήμα μπορεί να γίνεται σε οποιαδήποτε στιγμή κατά τη διάρκεια της επέμβασης και, ενδεχομένως, μπορεί να επαναλαμβάνεται όσο συχνά χρειάζεται [14-25]. Συνηθέστερα,  το διεγχειρητικό υπερηχογραφήμα διενεργείται νωρίς κατά τη διάρκεια της επιχείρησης για την απόκτηση νέων πληροφοριών. Συχνά χρησιμοποιείται κατά τη διάρκεια της επέμβασης για καθοδήγηση ή βοήθεια και για τον έλεγχο της περάτωσης της επέμβασης. Οι δύο βασικές τεχνικές σάρωσης του  διεγχειρητικού υπερηχογραφήματος είναι σάρωση με επαφή και σάρωση με χρήση κάποιου μέσου συνήθως φυσιολογικού ορού. Στη σάρωση με επαφή, ο ηχοβολέας τοποθετείται απευθείας στην επιφάνεια του ιστού ή οργάνου με τρόπο παρόμοιο αυτού των διαδερμικών υπερήχων. Σε σάρωση με χρήση κάποιου μέσου, ο καθετήρας τοποθετείται 1 έως 2 cm μακριά από την επιφάνεια της δομής. </w:t>
      </w:r>
    </w:p>
    <w:p>
      <w:pPr>
        <w:pStyle w:val="Normal"/>
        <w:shd w:fill="FFFFFF" w:val="clear"/>
        <w:ind w:right="1" w:hanging="0"/>
        <w:jc w:val="both"/>
        <w:rPr>
          <w:rFonts w:ascii="Calibri" w:hAnsi="Calibri" w:cs="Calibri"/>
          <w:sz w:val="24"/>
          <w:szCs w:val="24"/>
        </w:rPr>
      </w:pPr>
      <w:r>
        <w:rPr>
          <w:rStyle w:val="Longtext"/>
          <w:rFonts w:cs="Calibri" w:ascii="Calibri" w:hAnsi="Calibri"/>
          <w:sz w:val="24"/>
          <w:szCs w:val="24"/>
        </w:rPr>
        <w:t xml:space="preserve">Για παράδειγμα, η σάρωση με επαφή επιλέγεται για την εξέταση των εσωτερικών οργάνων όπως το ήπαρ και το πάγκρεας, ή για την εξέταση των βλαβών στόχων που βρίσκονται στο βάθος του ιστού (μακριά από τον καθετήρα). Η σάρωση με χρήση ενδιάμεσου μέσου είναι απαραίτητη για την εξέταση της επιφάνειας των οργάνων ή για την εξέταση των επιφανειακών δομών, όπως ο χοληδόχος πόρος. </w:t>
      </w:r>
      <w:r>
        <w:rPr>
          <w:rFonts w:cs="Calibri" w:ascii="Calibri" w:hAnsi="Calibri"/>
          <w:sz w:val="24"/>
          <w:szCs w:val="24"/>
        </w:rPr>
        <w:br/>
      </w:r>
      <w:r>
        <w:rPr>
          <w:rStyle w:val="Longtext"/>
          <w:rFonts w:cs="Calibri" w:ascii="Calibri" w:hAnsi="Calibri"/>
          <w:sz w:val="24"/>
          <w:szCs w:val="24"/>
        </w:rPr>
        <w:t xml:space="preserve">Ένα άλλο χρήσιμο  χαρακτηριστικό του διεγχειρητικού υπερηχογραφήματος είναι η σάρωση με συμπίεση, όπου ο ιστός συμπιέζεται σκόπιμα από τον ηχοβολέα. Η μέθοδος αυτή βοηθά να εκτοπίσει αέρα από το γαστρεντερικό σωλήνα. </w:t>
      </w:r>
      <w:r>
        <w:rPr>
          <w:rStyle w:val="Longtext"/>
          <w:rFonts w:cs="Calibri" w:ascii="Calibri" w:hAnsi="Calibri"/>
          <w:sz w:val="24"/>
          <w:szCs w:val="24"/>
          <w:shd w:fill="FFFFFF" w:val="clear"/>
        </w:rPr>
        <w:t xml:space="preserve">Συμπίεση μπορεί να χρησιμοποιηθεί επίσης για τη διάκριση των αρτηριών από τις φλέβες. </w:t>
      </w:r>
      <w:r>
        <w:rPr>
          <w:rFonts w:cs="Calibri" w:ascii="Calibri" w:hAnsi="Calibri"/>
          <w:sz w:val="24"/>
          <w:szCs w:val="24"/>
          <w:shd w:fill="FFFFFF" w:val="clear"/>
        </w:rPr>
        <w:br/>
      </w:r>
      <w:r>
        <w:rPr>
          <w:rStyle w:val="Longtext"/>
          <w:rFonts w:cs="Calibri" w:ascii="Calibri" w:hAnsi="Calibri"/>
          <w:sz w:val="24"/>
          <w:szCs w:val="24"/>
          <w:shd w:fill="FFFFFF" w:val="clear"/>
        </w:rPr>
        <w:t xml:space="preserve">Αν και η μέθοδος σάρωσης ποικίλλει στα διάφορα όργανα, είναι γενικά σημαντικό να λάβουμε επιμήκεις και εγκάρσιες απεικονίσεις των οργάνων στόχων. Κατά την εξέταση των κακοήθων όγκων, ιδιαίτερη προσοχή πρέπει να δοθεί στις γύρω δομές και ειδικότερα, να αξιολογηθεί, η σχέση των μεγάλων αγγείων με τον όγκο. </w:t>
      </w:r>
      <w:r>
        <w:rPr>
          <w:rFonts w:cs="Calibri" w:ascii="Calibri" w:hAnsi="Calibri"/>
          <w:sz w:val="24"/>
          <w:szCs w:val="24"/>
          <w:shd w:fill="FFFFFF" w:val="clear"/>
        </w:rPr>
        <w:br/>
      </w:r>
      <w:r>
        <w:rPr>
          <w:rStyle w:val="Longtext"/>
          <w:rFonts w:cs="Calibri" w:ascii="Calibri" w:hAnsi="Calibri"/>
          <w:sz w:val="24"/>
          <w:szCs w:val="24"/>
          <w:shd w:fill="FFFFFF" w:val="clear"/>
        </w:rPr>
        <w:t>Το διεγχειρητικό υπερηχογράφημα μπορεί να ολοκληρωθεί μέσα σε σχετικά σύντομο διάστημα. Για παράδειγμα, ο έλεγχος για ηπατικές μετάστασεις κατά τη διάρκεια της λαπαροτομίας μπορεί να πραγματοποιηθεί σε 5 λεπτά.  Η ακριβής αξιολόγηση της έκτασης ενός κακοήθους όγκου απαιτεί 10 έως 15 λεπτά.</w:t>
      </w:r>
    </w:p>
    <w:p>
      <w:pPr>
        <w:pStyle w:val="Normal"/>
        <w:shd w:fill="FFFFFF" w:val="clear"/>
        <w:ind w:right="1" w:firstLine="240"/>
        <w:jc w:val="both"/>
        <w:rPr>
          <w:rFonts w:ascii="Calibri" w:hAnsi="Calibri" w:cs="Calibri"/>
          <w:sz w:val="24"/>
          <w:szCs w:val="24"/>
        </w:rPr>
      </w:pPr>
      <w:r>
        <w:rPr>
          <w:rFonts w:cs="Calibri" w:ascii="Calibri" w:hAnsi="Calibri"/>
          <w:sz w:val="24"/>
          <w:szCs w:val="24"/>
        </w:rPr>
      </w:r>
    </w:p>
    <w:p>
      <w:pPr>
        <w:pStyle w:val="Normal"/>
        <w:shd w:fill="FFFFFF" w:val="clear"/>
        <w:ind w:right="1" w:hanging="0"/>
        <w:jc w:val="both"/>
        <w:rPr>
          <w:rStyle w:val="Longtext"/>
          <w:rFonts w:ascii="Calibri" w:hAnsi="Calibri" w:cs="Calibri"/>
          <w:b/>
          <w:b/>
          <w:sz w:val="24"/>
          <w:szCs w:val="24"/>
          <w:shd w:fill="FFFFFF" w:val="clear"/>
        </w:rPr>
      </w:pPr>
      <w:r>
        <w:rPr>
          <w:rStyle w:val="Longtext"/>
          <w:rFonts w:cs="Calibri" w:ascii="Calibri" w:hAnsi="Calibri"/>
          <w:b/>
          <w:sz w:val="24"/>
          <w:szCs w:val="24"/>
          <w:shd w:fill="FFFFFF" w:val="clear"/>
        </w:rPr>
        <w:t>Ενδείξεις</w:t>
      </w:r>
    </w:p>
    <w:p>
      <w:pPr>
        <w:pStyle w:val="Normal"/>
        <w:widowControl/>
        <w:autoSpaceDE w:val="true"/>
        <w:ind w:right="1" w:hanging="0"/>
        <w:jc w:val="both"/>
        <w:rPr>
          <w:rStyle w:val="Longtext"/>
          <w:rFonts w:ascii="Calibri" w:hAnsi="Calibri" w:cs="Calibri"/>
          <w:sz w:val="24"/>
          <w:szCs w:val="24"/>
          <w:shd w:fill="FFFFFF" w:val="clear"/>
        </w:rPr>
      </w:pPr>
      <w:r>
        <w:rPr>
          <w:rStyle w:val="Longtext"/>
          <w:rFonts w:eastAsia="Calibri" w:cs="Calibri" w:ascii="Calibri" w:hAnsi="Calibri"/>
          <w:b/>
          <w:sz w:val="24"/>
          <w:szCs w:val="24"/>
          <w:shd w:fill="FFFFFF" w:val="clear"/>
        </w:rPr>
        <w:t xml:space="preserve"> </w:t>
      </w:r>
      <w:r>
        <w:rPr>
          <w:rStyle w:val="Longtext"/>
          <w:b/>
        </w:rPr>
        <w:br/>
      </w:r>
      <w:r>
        <w:rPr>
          <w:rStyle w:val="Longtext"/>
          <w:rFonts w:cs="Calibri" w:ascii="Calibri" w:hAnsi="Calibri"/>
          <w:sz w:val="24"/>
          <w:szCs w:val="24"/>
          <w:shd w:fill="FFFFFF" w:val="clear"/>
        </w:rPr>
        <w:t xml:space="preserve">Υπάρχουν τέσσερις κύριες γενικές ενδείξεις για  τη χρήση του διεγχειρητικού υπερηχογραφήματος: (1) απόκτηση νέων πληροφοριών που δεν είναι διαθέσιμες με άλλο τρόπο, (2) ως συμπλήρωμα ή αντικατάσταση της διεγχειρητικής ακτινολογίας, (3) επιβεβαίωση της ολοκλήρωσης της επέμβασης, και (4) καθοδήγηση των χειρουργικών παρεμβάσεων </w:t>
      </w:r>
      <w:r>
        <w:rPr>
          <w:rStyle w:val="Longtext"/>
          <w:rFonts w:cs="Calibri" w:ascii="Calibri" w:hAnsi="Calibri"/>
          <w:sz w:val="24"/>
          <w:szCs w:val="24"/>
        </w:rPr>
        <w:t xml:space="preserve">[8-21]. </w:t>
      </w:r>
      <w:r>
        <w:rPr>
          <w:rFonts w:cs="Calibri" w:ascii="Calibri" w:hAnsi="Calibri"/>
          <w:sz w:val="24"/>
          <w:szCs w:val="24"/>
          <w:shd w:fill="FFFFFF" w:val="clear"/>
        </w:rPr>
        <w:br/>
      </w:r>
      <w:r>
        <w:rPr>
          <w:rStyle w:val="Longtext"/>
          <w:rFonts w:cs="Calibri" w:ascii="Calibri" w:hAnsi="Calibri"/>
          <w:sz w:val="24"/>
          <w:szCs w:val="24"/>
          <w:shd w:fill="FFFFFF" w:val="clear"/>
        </w:rPr>
        <w:t>Πολλαπλές ενδείξεις του  διεγχειρητικού υπερηχογραφήματος μπορεί να είναι παρούσες κατά τη διάρκεια μιας επέμβασης. Για παράδειγμα, κατά τη διάρκεια της ηπατικής χειρουργικής,  το διεγχειρητικό υπερηχογράφημα ενδείκνυται αρχικά για την απόκτηση νέων πληροφοριών, όπως η σταδιοποίηση του καρκίνου, στη συνέχεια, για την καθοδήγηση της βιοψίας και της ηπατεκτομής, και, τέλος, να επιβεβαιώσει την πλήρη εκτομή των βλαβών και να αποκλείσει διεγχειρητικές επιπλοκές.</w:t>
      </w:r>
      <w:bookmarkStart w:id="0" w:name="bookmark3"/>
    </w:p>
    <w:p>
      <w:pPr>
        <w:pStyle w:val="Normal"/>
        <w:widowControl/>
        <w:autoSpaceDE w:val="true"/>
        <w:ind w:right="1" w:hanging="0"/>
        <w:jc w:val="both"/>
        <w:rPr>
          <w:rStyle w:val="Longtext"/>
          <w:rFonts w:ascii="Calibri" w:hAnsi="Calibri" w:cs="Calibri"/>
          <w:sz w:val="24"/>
          <w:szCs w:val="24"/>
          <w:shd w:fill="FFFFFF" w:val="clear"/>
        </w:rPr>
      </w:pPr>
      <w:r>
        <w:rPr/>
      </w:r>
    </w:p>
    <w:p>
      <w:pPr>
        <w:pStyle w:val="Normal"/>
        <w:widowControl/>
        <w:autoSpaceDE w:val="true"/>
        <w:ind w:right="1" w:hanging="0"/>
        <w:jc w:val="both"/>
        <w:rPr>
          <w:rStyle w:val="Longtext"/>
          <w:rFonts w:ascii="Calibri" w:hAnsi="Calibri" w:cs="Calibri"/>
          <w:sz w:val="24"/>
          <w:szCs w:val="24"/>
          <w:shd w:fill="FFFFFF" w:val="clear"/>
        </w:rPr>
      </w:pPr>
      <w:r>
        <w:rPr>
          <w:rStyle w:val="Longtext"/>
          <w:rFonts w:cs="Calibri" w:ascii="Calibri" w:hAnsi="Calibri"/>
          <w:b/>
          <w:sz w:val="24"/>
          <w:szCs w:val="24"/>
          <w:shd w:fill="FFFFFF" w:val="clear"/>
        </w:rPr>
        <w:t xml:space="preserve">Κλινικές εφαρμογές </w:t>
      </w:r>
    </w:p>
    <w:p>
      <w:pPr>
        <w:pStyle w:val="Normal"/>
        <w:shd w:fill="FFFFFF" w:val="clear"/>
        <w:ind w:right="1" w:hanging="0"/>
        <w:jc w:val="both"/>
        <w:rPr>
          <w:rStyle w:val="Longtext"/>
          <w:rFonts w:ascii="Calibri" w:hAnsi="Calibri" w:cs="Calibri"/>
          <w:b/>
          <w:b/>
          <w:sz w:val="24"/>
          <w:szCs w:val="24"/>
          <w:shd w:fill="FFFFFF" w:val="clear"/>
        </w:rPr>
      </w:pPr>
      <w:r>
        <w:rPr>
          <w:rFonts w:cs="Calibri" w:ascii="Calibri" w:hAnsi="Calibri"/>
          <w:sz w:val="24"/>
          <w:szCs w:val="24"/>
          <w:shd w:fill="FFFFFF" w:val="clear"/>
        </w:rPr>
        <w:br/>
      </w:r>
      <w:r>
        <w:rPr>
          <w:rStyle w:val="Longtext"/>
          <w:rFonts w:cs="Calibri" w:ascii="Calibri" w:hAnsi="Calibri"/>
          <w:b/>
          <w:sz w:val="24"/>
          <w:szCs w:val="24"/>
          <w:shd w:fill="FFFFFF" w:val="clear"/>
        </w:rPr>
        <w:t xml:space="preserve">Ήπαρ </w:t>
      </w:r>
      <w:r>
        <w:rPr>
          <w:rFonts w:cs="Calibri" w:ascii="Calibri" w:hAnsi="Calibri"/>
          <w:b/>
          <w:sz w:val="24"/>
          <w:szCs w:val="24"/>
          <w:shd w:fill="FFFFFF" w:val="clear"/>
        </w:rPr>
        <w:br/>
      </w:r>
    </w:p>
    <w:p>
      <w:pPr>
        <w:pStyle w:val="Normal"/>
        <w:shd w:fill="FFFFFF" w:val="clear"/>
        <w:ind w:right="1" w:hanging="0"/>
        <w:jc w:val="both"/>
        <w:rPr>
          <w:rStyle w:val="Longtext"/>
          <w:rFonts w:ascii="Calibri" w:hAnsi="Calibri" w:cs="Calibri"/>
          <w:sz w:val="24"/>
          <w:szCs w:val="24"/>
          <w:shd w:fill="FFFFFF" w:val="clear"/>
        </w:rPr>
      </w:pPr>
      <w:r>
        <w:rPr>
          <w:rStyle w:val="Longtext"/>
          <w:rFonts w:cs="Calibri" w:ascii="Calibri" w:hAnsi="Calibri"/>
          <w:sz w:val="24"/>
          <w:szCs w:val="24"/>
          <w:shd w:fill="FFFFFF" w:val="clear"/>
        </w:rPr>
        <w:t xml:space="preserve">Το διεγχειρητικό υπερηχογράφημα είναι απαραίτητο κατά τη διάρκεια της ηπατικής χειρουργικής επέμβασης για την ανίχνευση και εντόπιση διαφόρων ηπατικών βλαβών και για την καθοδήγηση των χειρουργικών επεμβάσεων [15-19, 26-45]. Κατά τη διάρκεια της λαπαροτομίας για άλλες ενδοκοιλιακές κακοήθειες,  το διεγχειρητικό υπερηχογράφημα γίνεται επίσης για την ανίχνευση πιθανής ηπατικής μετάστασης [46-56]. </w:t>
      </w:r>
      <w:r>
        <w:rPr>
          <w:rFonts w:cs="Calibri" w:ascii="Calibri" w:hAnsi="Calibri"/>
          <w:sz w:val="24"/>
          <w:szCs w:val="24"/>
          <w:shd w:fill="FFFFFF" w:val="clear"/>
        </w:rPr>
        <w:br/>
      </w:r>
      <w:r>
        <w:rPr>
          <w:rStyle w:val="Longtext"/>
          <w:rFonts w:cs="Calibri" w:ascii="Calibri" w:hAnsi="Calibri"/>
          <w:sz w:val="24"/>
          <w:szCs w:val="24"/>
          <w:shd w:fill="FFFFFF" w:val="clear"/>
        </w:rPr>
        <w:t>Εστίες ηπατοκυτταρικού καρκίνου, ιδίως όταν συνδέονται με κίρρωση, συχνά δεν είναι ορατές ή ψηλαφητές κατά τη διάρκεια της λαπαροτομία, ακόμη και όταν οι όγκοι είναι γνωστοί από την προεγχειρητική απεικόνιση. Ηπατοκυτταρικός καρκίνος μικρότερος από 5 cm σε κίρρωση του ήπατος, δεν μπορεί να ανιχνευθεί με την επισκόπηση και την ψηλάφηση σε ποσοστό περίπου 50% των ασθενών. Το διεγχειρητικό υπερηχογράφημα μπορεί να εντοπίσει εύκολα ένα τέτοιο όγκο. Ο ακριβής εντοπισμός του όγκου είναι ζωτικής σημασίας για την επιλογή του τύπου της ηπατεκτομής.  Καταδυκνύει τη σχέση του όγκου με τους κλάδους της πυλαίας φλέβας και τις ηπατικές φλέβες, και έτσι καθορίζει με ακρίβεια το τμήμα / υπο-τμήμα που περιέχει τον όγκο. Εκτός από την κύρια εστία του ηπατοκυτταρικού καρκινώματος, μπορεί να υπάρχουν ενδοηπατικές μεταστάσεις (θυγατέρες εστίες), και καρκινικοί θρόμβοι στην πυλαία φλέβα και τις ηπατικές φλέβες και τους χοληφόρους πόρους που μπορούν να διαγνωστούν με μεγαλύτερη ακρίβεια με το  διεγχειρητικό υπερηχογράφημα παρά με τον προεγχειρητικό έλεγχο</w:t>
      </w:r>
      <w:r>
        <w:rPr>
          <w:rStyle w:val="Longtext"/>
          <w:rFonts w:cs="Calibri" w:ascii="Calibri" w:hAnsi="Calibri"/>
          <w:sz w:val="24"/>
          <w:szCs w:val="24"/>
        </w:rPr>
        <w:t xml:space="preserve">. Το  διεγχειρητικό υπερηχογραφήμα αποτελεί βασική συνιστώσα πληροφοριών (μαζί με την ηπατική λειτουργία του ασθενούς) στην τελική απόφαση σχετικά με τη δυνατότητα και την έκταση των ηπατεκτομών, δηλαδή, αν θα περιοριστούμε σε σφηνοειδή εκτομή, υπο-τμηματεκτομή, τμηματεκτομή, ή λοβεκτομή. Άλλοι κακοήθεις όγκοι, όπως τα χολαγγειοκαρκινώματα και οι μεταστατικοί όγκοι στο ήπαρ αξιολογούνται κατά παρόμοιο τρόπο. Επιπλέον, οι καλοήθεις αλλοιώσεις, όπως κύστεις ήπατος, αποστήματα, αιμαγγειώματα, και ενδοηπατικοί λίθοι, οι οποίες δεν είναι αναγνωρίσιμες κατά την επισκόπηση και την ψηλάφηση, εντοπίζονται ακριβώς από  το διεγχειρητικό υπερηχογράφημα. Με βάση τα αποτελέσματα του  διεγχειρητικού υπερηχογραφήματος, οι αποφάσεις για τις χειρουργικές επεμβάσεις που είχαν αρχικά προβλεφθεί με βάση την προεγχειρητική διερεύνηση αλλάζουν συχνά. Πολλές μελέτες έχουν δείξει ότι η χειρουργική των ηπατικών όγκων έχει αλλάξει από τη χρήση του διεγχειρητικού υπερηχογραφήματος στο 30% έως 50% των επεμβάσεων [19,27-29,31-33]. </w:t>
      </w:r>
      <w:r>
        <w:rPr>
          <w:rFonts w:cs="Calibri" w:ascii="Calibri" w:hAnsi="Calibri"/>
          <w:sz w:val="24"/>
          <w:szCs w:val="24"/>
        </w:rPr>
        <w:br/>
      </w:r>
      <w:r>
        <w:rPr>
          <w:rStyle w:val="Longtext"/>
          <w:rFonts w:cs="Calibri" w:ascii="Calibri" w:hAnsi="Calibri"/>
          <w:sz w:val="24"/>
          <w:szCs w:val="24"/>
        </w:rPr>
        <w:t xml:space="preserve">Λόγω της υψηλής συχνότητας των ηπατικών μεταστάσεων, η εξέταση του ήπατος είναι σημαντική για πολλούς κακοήθεις όγκους στην κοιλιά, ιδιαίτερα για τον καρκίνο του παχέος εντέρου. Ηπατικές μεταστάσεις λιγότερο από 1 cm συχνά δεν αναγνωρίζονται από τις προεγχειρητικές μέθοδους απεικόνισης. Όγκοι του ήπατος βαθιά μέσα στο ηπατικό παρέγχυμα, δεν μπορουύν να ψηλαφηθούν από το χειρουργό.  Το διεγχειρητικό υπερηχογράφημα έχει αποδειχθεί ότι είναι η πιο ακριβής διαγνωστική μέθοδος των ηπατικών μεταστάσεων από τις μεθόδους ανίχνευσης συμπεριλαμβανομένων των διαδερμικών υπερήχων, της αξονικής τομογραφίας, και της χειρουργικής διερεύνησης [46-56]. Όγκοι από 3 έως 5 mm μπορεί να ανιχνευθούν. Τόσο η ευαισθησία όσο και η ειδικότητα του διεγχειρητικού υπερηχογραφήματος στην ανίχνευση ηπατικών μεταστάσεων από καρκίνο του παχέος εντέρου είναι υψηλότερα από 90%. Η συνήθης χρήση του  διεγχειρητικού υπερηχογραφήματος κατά τη διάρκεια χειρουργικής επέμβασης για καρκίνου του παχέος εντέρου διαγιγνώσκει άγνωστες προεγχειρητικά ηπατικές μεταστάσεις στο 5% έως 10% των επεμβάσεων [46-52]. </w:t>
      </w:r>
      <w:r>
        <w:rPr>
          <w:rFonts w:cs="Calibri" w:ascii="Calibri" w:hAnsi="Calibri"/>
          <w:sz w:val="24"/>
          <w:szCs w:val="24"/>
        </w:rPr>
        <w:br/>
      </w:r>
      <w:r>
        <w:rPr>
          <w:rStyle w:val="Longtext"/>
          <w:rFonts w:cs="Calibri" w:ascii="Calibri" w:hAnsi="Calibri"/>
          <w:sz w:val="24"/>
          <w:szCs w:val="24"/>
          <w:shd w:fill="FFFFFF" w:val="clear"/>
        </w:rPr>
        <w:t>Ωστόσο η συστηματική χρησιμοποίηση των  διεγχειρητικού υπερηχογραφήματος σε όλους τους ασθενείς με καρκίνο του παχέος εντέρου μπορεί να μην είναι οικονομικά αποδοτική. Η εξέταση του ήπατος συνιστάται σε τοπικά προχωρημένο καρκίνο (π.χ., για Τ3 και Τ4 όγκους και κλινικά θετικούς για μεταστάσεις λεμφαδένες), στην υποψία μεταστάσεων από τον προεγχειρητικό έλεγχο, ή σε περίπτωση υποτροπής του καρκίνου του παχέος εντέρου</w:t>
      </w:r>
      <w:r>
        <w:rPr>
          <w:rStyle w:val="Longtext"/>
          <w:rFonts w:cs="Calibri" w:ascii="Calibri" w:hAnsi="Calibri"/>
          <w:sz w:val="24"/>
          <w:szCs w:val="24"/>
        </w:rPr>
        <w:t xml:space="preserve">. </w:t>
      </w:r>
    </w:p>
    <w:p>
      <w:pPr>
        <w:pStyle w:val="Normal"/>
        <w:shd w:fill="FFFFFF" w:val="clear"/>
        <w:ind w:right="1" w:hanging="0"/>
        <w:jc w:val="both"/>
        <w:rPr>
          <w:rStyle w:val="Longtext"/>
          <w:rFonts w:ascii="Calibri" w:hAnsi="Calibri" w:cs="Calibri"/>
          <w:sz w:val="24"/>
          <w:szCs w:val="24"/>
        </w:rPr>
      </w:pPr>
      <w:bookmarkEnd w:id="0"/>
      <w:r>
        <w:rPr>
          <w:rStyle w:val="Longtext"/>
          <w:rFonts w:cs="Calibri" w:ascii="Calibri" w:hAnsi="Calibri"/>
          <w:sz w:val="24"/>
          <w:szCs w:val="24"/>
          <w:shd w:fill="FFFFFF" w:val="clear"/>
        </w:rPr>
        <w:t xml:space="preserve">Το διεγχειρητικό υπερηχογράφημα μπορεί να γίνει επίσης για την ανίχνευση ηπατικής μετάστασης σε άλλες μορφές καρκίνου όπως του γαστρεντερικού, του ήπατος, του παγκρέατος, οπισθοπεριτοναϊκούς όγκους, και γυναικολογικούς καρκίνους. </w:t>
      </w:r>
      <w:r>
        <w:rPr>
          <w:rStyle w:val="Longtext"/>
          <w:rFonts w:cs="Calibri" w:ascii="Calibri" w:hAnsi="Calibri"/>
          <w:sz w:val="24"/>
          <w:szCs w:val="24"/>
        </w:rPr>
        <w:t xml:space="preserve">Ειδικότερα, όταν η παρουσία της ηπατικής μετάστασης μπορεί να τροποποιήσει τις χειρουργικές επεμβάσεις (π.χ., σε καρκίνους των χοληφόρων και του παγκρέατος),  το διεγχειρητικό υπερηχογράφημα συνιστάται απολύτως. Διάφορες χειρουργικές επεμβάσεις στο ήπαρ μπορεί επίσης να καθοδηγηθούν. </w:t>
      </w:r>
      <w:r>
        <w:rPr>
          <w:rStyle w:val="Longtext"/>
          <w:rFonts w:cs="Calibri" w:ascii="Calibri" w:hAnsi="Calibri"/>
          <w:sz w:val="24"/>
          <w:szCs w:val="24"/>
          <w:shd w:fill="FFFFFF" w:val="clear"/>
        </w:rPr>
        <w:t xml:space="preserve">Μη ψηλαφητές βλάβες που βρίσκονται βαθιά μέσα στο ηπατικό παρέγχυμα μπορεί να υποστούν βιοψία ή αναρρόφηση υπό  τον έλεγχο του διεγχειρητικού υπερηχογραφήματος. Ιδιαίτερα, η θερμοπηξία με  ραδιοσυχνότητες κατευθυνόμενες με υπερήχους γίνεται όλο και πιο δημοφιλής, καθώς η ασφάλεια και η αποτελεσματικότητα τους έχει αποδειχθεί τόσο για τους πρωτοπαθείς όσο και τους μεταστατικούς όγκους του ήπατος [57,58].  Τεχνικές κατευθυνόμενες με διεγχειρητικό υπερηχογράφημα διευκολύνουν σε μεγάλο βαθμό την διενέργεια ανατομικής ηπατεκτομής. Εκτός από τον αρχικό προγραμματισμό, η διαδικασία της εκτομής μπορεί να ελέγχεται από την επαναλαμβανόμενη χρήση του διεγχειρητικού υπερηχογραφήματος επειδή η γραμμή της εκτομής εμφανίζεται σε σχέση με τη βλάβη και τα αιμοφόρα αγγεία. Με την εισαγωγή του διεγχειρητικού υπερηχογραφήματος έχουν αναπτυχθεί διάφορες τεχνικές για τη συστηματική τμηματεκτομή σε ηπατοκυτταρικό καρκίνωμα [26,30,35,42]. </w:t>
      </w:r>
      <w:r>
        <w:rPr>
          <w:rStyle w:val="Longtext"/>
          <w:rFonts w:cs="Calibri" w:ascii="Calibri" w:hAnsi="Calibri"/>
          <w:sz w:val="24"/>
          <w:szCs w:val="24"/>
        </w:rPr>
        <w:t>Το διεγχειρητικό υπερηχογράφημα θεωρείται ως ένα απαραίτητο συμπλήρωμα, για την ηπατική χειρουργική η οποία δεν θα πρέπει να διεξάγεται χωρίς την βοήθεια του.</w:t>
      </w:r>
    </w:p>
    <w:p>
      <w:pPr>
        <w:pStyle w:val="Normal"/>
        <w:shd w:fill="FFFFFF" w:val="clear"/>
        <w:ind w:right="1" w:hanging="0"/>
        <w:jc w:val="both"/>
        <w:rPr>
          <w:rStyle w:val="Longtext"/>
          <w:rFonts w:ascii="Calibri" w:hAnsi="Calibri" w:cs="Calibri"/>
          <w:sz w:val="24"/>
          <w:szCs w:val="24"/>
        </w:rPr>
      </w:pPr>
      <w:r>
        <w:rPr/>
      </w:r>
    </w:p>
    <w:p>
      <w:pPr>
        <w:pStyle w:val="Normal"/>
        <w:shd w:fill="FFFFFF" w:val="clear"/>
        <w:ind w:right="1" w:hanging="0"/>
        <w:jc w:val="both"/>
        <w:rPr/>
      </w:pPr>
      <w:r>
        <w:rPr>
          <w:rStyle w:val="Longtext"/>
          <w:rFonts w:cs="Calibri" w:ascii="Calibri" w:hAnsi="Calibri"/>
          <w:b/>
          <w:sz w:val="24"/>
          <w:szCs w:val="24"/>
        </w:rPr>
        <w:t>Χοληφόρα</w:t>
      </w:r>
    </w:p>
    <w:p>
      <w:pPr>
        <w:pStyle w:val="Normal"/>
        <w:widowControl/>
        <w:autoSpaceDE w:val="true"/>
        <w:ind w:right="1" w:hanging="0"/>
        <w:jc w:val="both"/>
        <w:rPr>
          <w:rFonts w:ascii="Calibri" w:hAnsi="Calibri" w:cs="Calibri"/>
          <w:sz w:val="24"/>
          <w:szCs w:val="24"/>
        </w:rPr>
      </w:pPr>
      <w:r>
        <w:rPr>
          <w:rFonts w:cs="Calibri" w:ascii="Calibri" w:hAnsi="Calibri"/>
          <w:sz w:val="24"/>
          <w:szCs w:val="24"/>
        </w:rPr>
        <w:br/>
      </w:r>
      <w:r>
        <w:rPr>
          <w:rStyle w:val="Longtext"/>
          <w:rFonts w:cs="Calibri" w:ascii="Calibri" w:hAnsi="Calibri"/>
          <w:sz w:val="24"/>
          <w:szCs w:val="24"/>
          <w:shd w:fill="FFFFFF" w:val="clear"/>
        </w:rPr>
        <w:t>Το διεγχειρητικό υπερηχογράφημα του χοληφόρου δένδρου γίνεται κατά τη διάρκεια της λαπαροτομίας για τη διάγνωση των λίθων της χοληδόχου κύστης και τη λιθίαση των χοληφόρων πόρων, τον εντοπισμό ανατομικών ανωμαλιών, την αξιολόγηση των όγκων των χοληφόρων και την καθοδήγηση των επεμβάσεων [10,11,16-18,59-</w:t>
      </w:r>
      <w:r>
        <w:rPr>
          <w:rStyle w:val="Longtext"/>
          <w:rFonts w:cs="Calibri" w:ascii="Calibri" w:hAnsi="Calibri"/>
          <w:sz w:val="24"/>
          <w:szCs w:val="24"/>
        </w:rPr>
        <w:t>64].</w:t>
      </w:r>
    </w:p>
    <w:p>
      <w:pPr>
        <w:pStyle w:val="Normal"/>
        <w:widowControl/>
        <w:autoSpaceDE w:val="true"/>
        <w:ind w:right="1" w:hanging="0"/>
        <w:jc w:val="both"/>
        <w:rPr>
          <w:rFonts w:ascii="Calibri" w:hAnsi="Calibri" w:cs="Calibri"/>
          <w:sz w:val="24"/>
          <w:szCs w:val="24"/>
        </w:rPr>
      </w:pPr>
      <w:r>
        <w:rPr>
          <w:rStyle w:val="Longtext"/>
          <w:rFonts w:cs="Calibri" w:ascii="Calibri" w:hAnsi="Calibri"/>
          <w:sz w:val="24"/>
          <w:szCs w:val="24"/>
        </w:rPr>
        <w:t xml:space="preserve">Η κύρια χρήση του διεγχειρητικού υπερηχογραφήματος κατά τη διάρκεια της χολοκυστεκτομής για λιθιασική χολοκυστίτιδα είναι για τον έλεγχο της λιθίασης του κοινού χοληδόχου πόρου. </w:t>
      </w:r>
      <w:r>
        <w:rPr>
          <w:rStyle w:val="Longtext"/>
          <w:rFonts w:cs="Calibri" w:ascii="Calibri" w:hAnsi="Calibri"/>
          <w:sz w:val="24"/>
          <w:szCs w:val="24"/>
          <w:shd w:fill="FFFFFF" w:val="clear"/>
        </w:rPr>
        <w:t xml:space="preserve">Αν και η διεγχειρητική χολαγγειογραφία αποτελεί την εξέταση εκλογής για αυτό το σκοπό, δύο μεγάλες κλινικές μελέτες που πραγματοποιήθηκαν κατά τη διάρκεια της ανοικτής χολοκυστεκτομής στη δεκαετία του 1980 απέδειξαν την εξαιρετική ακρίβεια του  διεγχειρητικού υπερηχογραφήματος, με αποτελέσματα συγκρίσιμα ή και ανώτερα από την διεγχειρητική χολαγγειογραφία, για τη διάγνωση της </w:t>
      </w:r>
      <w:r>
        <w:rPr>
          <w:rStyle w:val="Longtext"/>
          <w:rFonts w:cs="Calibri" w:ascii="Calibri" w:hAnsi="Calibri"/>
          <w:sz w:val="24"/>
          <w:szCs w:val="24"/>
        </w:rPr>
        <w:t>λιθίασης του κοινού χοληδόχου πόρου</w:t>
      </w:r>
      <w:r>
        <w:rPr>
          <w:rStyle w:val="Longtext"/>
          <w:rFonts w:cs="Calibri" w:ascii="Calibri" w:hAnsi="Calibri"/>
          <w:sz w:val="24"/>
          <w:szCs w:val="24"/>
          <w:shd w:fill="FFFFFF" w:val="clear"/>
        </w:rPr>
        <w:t xml:space="preserve"> [10 </w:t>
      </w:r>
      <w:r>
        <w:rPr>
          <w:rStyle w:val="Longtext"/>
          <w:rFonts w:cs="Calibri" w:ascii="Calibri" w:hAnsi="Calibri"/>
          <w:sz w:val="24"/>
          <w:szCs w:val="24"/>
        </w:rPr>
        <w:t xml:space="preserve">, 61]. </w:t>
      </w:r>
      <w:r>
        <w:rPr>
          <w:rStyle w:val="Longtext"/>
          <w:rFonts w:cs="Calibri" w:ascii="Calibri" w:hAnsi="Calibri"/>
          <w:sz w:val="24"/>
          <w:szCs w:val="24"/>
          <w:shd w:fill="FFFFFF" w:val="clear"/>
        </w:rPr>
        <w:t xml:space="preserve">Η ευαισθησία του διεγχειρητικού υπερηχογραφήματος είναι περισσότερο από 90% έως 95% και η ειδικότητα του είναι 98% έως 99%. Η ακρίβεια του διεγχειρητικού υπερηχογραφήματος στις ανοικτές επεμβάσεις ισχύει και για τη λαπαροσκοπική χολοκυστεκτομή.  </w:t>
      </w:r>
      <w:r>
        <w:rPr>
          <w:rFonts w:cs="Calibri" w:ascii="Calibri" w:hAnsi="Calibri"/>
          <w:sz w:val="24"/>
          <w:szCs w:val="24"/>
          <w:shd w:fill="FFFFFF" w:val="clear"/>
        </w:rPr>
        <w:br/>
      </w:r>
      <w:r>
        <w:rPr>
          <w:rStyle w:val="Longtext"/>
          <w:rFonts w:cs="Calibri" w:ascii="Calibri" w:hAnsi="Calibri"/>
          <w:sz w:val="24"/>
          <w:szCs w:val="24"/>
          <w:shd w:fill="FFFFFF" w:val="clear"/>
        </w:rPr>
        <w:t>Συμφύσεις λόγω προηγούμενων επεμβάσεων, εξεσημασμένη φλεγμονή οφειλόμενη σε οξεία χολοκυστίτιδα ή παγκρεατίτιδα και προχωρημένοι όγκοι μπορούν να αλλοιώσουν την ανατομία των εξωηπατικών χοληφόρων οδών και των γύρω δομών. Το διεγχειρητικό υπερηχογράφημα μπορεί γρήγορα να εντοπίσει ακριβώς τους πόρους πριν την παρασκευή των ιστών. Το μέγεθος των πόρων μπορεί να μετρηθεί με ακρίβεια. Η διεγχειρητική έγχρωμη απεικόνιση με Doppler είναι χρήσιμη για να διακρίνει εύκολα τις αγγειακές δομές από τους πόρους, ιδίως όταν η ανατομία είναι ασαφής. Η τοποθέτηση βελόνας στο χοληδόχο πόρο μπορεί να καθοδηγηθεί αν η διεγχειρητική χολαγγειογραφία είναι απαραίτητη. Ανωμαλίες ή παραλλαγές των χοληφόρων οδών ή των αγγειακών δομών μπορούν επίσης να εντοπιστούν κατά τη διάρκεια της λαπαροτομίας.</w:t>
      </w:r>
    </w:p>
    <w:p>
      <w:pPr>
        <w:pStyle w:val="Normal"/>
        <w:widowControl/>
        <w:autoSpaceDE w:val="true"/>
        <w:ind w:right="1" w:hanging="0"/>
        <w:jc w:val="both"/>
        <w:rPr>
          <w:rFonts w:ascii="Calibri" w:hAnsi="Calibri" w:cs="Calibri"/>
          <w:sz w:val="24"/>
          <w:szCs w:val="24"/>
          <w:shd w:fill="FFFFFF" w:val="clear"/>
        </w:rPr>
      </w:pPr>
      <w:r>
        <w:rPr>
          <w:rStyle w:val="Longtext"/>
          <w:rFonts w:cs="Calibri" w:ascii="Calibri" w:hAnsi="Calibri"/>
          <w:sz w:val="24"/>
          <w:szCs w:val="24"/>
          <w:shd w:fill="FFFFFF" w:val="clear"/>
        </w:rPr>
        <w:t xml:space="preserve">Για την αξιολόγηση των κακοήθων όγκων των χοληφόρων, συμπεριλαμβανομένων και του καρκίνου της χοληδόχου κύστης και του κοινού χοληδόχου πόρου,  το διεγχειρητικό υπερηχογράφημα παρέχει ακριβή εκτίμηση της διήθησης του όγκου στο ηπατικό παρέγχυμα ή στα αγγεία. </w:t>
      </w:r>
      <w:r>
        <w:rPr>
          <w:rStyle w:val="Longtext"/>
          <w:rFonts w:cs="Calibri" w:ascii="Calibri" w:hAnsi="Calibri"/>
          <w:sz w:val="24"/>
          <w:szCs w:val="24"/>
        </w:rPr>
        <w:t xml:space="preserve">Μεταστάσεις στο ήπαρ και στους λεμφαδένες μπορούν επίσης να ελεγχθούν. </w:t>
      </w:r>
      <w:r>
        <w:rPr>
          <w:rStyle w:val="Longtext"/>
          <w:rFonts w:cs="Calibri" w:ascii="Calibri" w:hAnsi="Calibri"/>
          <w:sz w:val="24"/>
          <w:szCs w:val="24"/>
          <w:shd w:fill="FFFFFF" w:val="clear"/>
        </w:rPr>
        <w:t xml:space="preserve">Αυτά τα ευρήματα  του διεγχειρητικού υπερηχογραφήματος βοηθούν να καθοριστεί η έκταση και η εξαιρεσιμότητα των καρκίνων των χοληφόρων. </w:t>
      </w:r>
      <w:r>
        <w:rPr>
          <w:rStyle w:val="Longtext"/>
          <w:rFonts w:cs="Calibri" w:ascii="Calibri" w:hAnsi="Calibri"/>
          <w:sz w:val="24"/>
          <w:szCs w:val="24"/>
        </w:rPr>
        <w:t xml:space="preserve"> Δίνονται χρήσιμες οδηγίες για τη βιοψία των όγκων, την αναρρόφηση ή τον καθετηριασμό των ενδοηπατικών χοληφόρων οδών, καθώς και βοήθεια για ελεύθερα εγχειρητικά όρια ιδιαίτερα σε συνδυασμό με ηπατεκτομή. </w:t>
      </w:r>
      <w:r>
        <w:rPr>
          <w:rStyle w:val="Longtext"/>
          <w:rFonts w:cs="Calibri" w:ascii="Calibri" w:hAnsi="Calibri"/>
          <w:sz w:val="24"/>
          <w:szCs w:val="24"/>
          <w:shd w:fill="FFFFFF" w:val="clear"/>
        </w:rPr>
        <w:t xml:space="preserve"> Παρά το γεγονός ότι η διεγχειρητική χολαγγειογραφία είναι η πιο ευρέως χρησιμοποιούμενη λεπτομερής απεικόνιση των χοληφόρων κατά τη διάρκεια της χειρουργικής επέμβασης, έχει ορισμένα μειονεκτήματα, όπως οι επιπλοκές που σχετίζονται με τον καθετηριασμό ή αρνητικές επιδράσεις από το σκιαγραφικό υλικό αντίθεσης και την ακτινοβολία. Συχνά χρειάζονται 10 λεπτά έως 15 λεπτά για την ανάγνωση της ακτινογραφίας και μερικές φορές απαιτείται μια δεύτερη ή τρίτη χολαγγειογραφία για να επιτευχθούν οι βέλτιστες δυνατές εικόνες. Από την άλλη πλευρά,  το διεγχειρητικό υπερηχογράφημα είναι εγγενώς ασφαλέστερο, είναι ταχύτερο, και ο έλεγχος ολοκληρώνεται συνήθως μέσα σε 5 λεπτά.  Ωστόσο το διεγχειρητικό υπερηχογράφημα έχει περιορισμούς σε σχέση με τη διεγχειρητική χολαγγειογραφία, συμπεριλαμβανομένης της αδυναμίας για την εμφάνιση ολόκληρου του χοληφόρου συστήματος, και ταυτόχρονα δυσκολίες για την αξιολόγηση των χοληφόρων συριγγίων, της στένωσης, των βλαβών του κοινού χοληδόχου πόρου, και την αδυναμία να αξιολογήσει τη βατότητα κοινού χοληδόχου πόρου-δωδεκαδακτύλου. Επειδή και οι δύο διεγχειρητικές μέθοδοι απεικόνισης έχουν πλεονεκτήματα και μειονεκτήματα, οι δύο μέθοδοι θα πρέπει να χρησιμοποιηθούν με συμπληρωματικό τρόπο. </w:t>
      </w:r>
    </w:p>
    <w:p>
      <w:pPr>
        <w:pStyle w:val="Normal"/>
        <w:shd w:fill="FFFFFF" w:val="clear"/>
        <w:ind w:right="1" w:hanging="0"/>
        <w:jc w:val="both"/>
        <w:rPr>
          <w:rFonts w:ascii="Calibri" w:hAnsi="Calibri" w:cs="Calibri"/>
          <w:sz w:val="24"/>
          <w:szCs w:val="24"/>
          <w:shd w:fill="FFFFFF" w:val="clear"/>
        </w:rPr>
      </w:pPr>
      <w:r>
        <w:rPr>
          <w:rFonts w:cs="Calibri" w:ascii="Calibri" w:hAnsi="Calibri"/>
          <w:sz w:val="24"/>
          <w:szCs w:val="24"/>
          <w:shd w:fill="FFFFFF" w:val="clear"/>
        </w:rPr>
      </w:r>
    </w:p>
    <w:p>
      <w:pPr>
        <w:pStyle w:val="Normal"/>
        <w:shd w:fill="FFFFFF" w:val="clear"/>
        <w:ind w:right="1" w:hanging="0"/>
        <w:jc w:val="both"/>
        <w:rPr>
          <w:rStyle w:val="Longtext"/>
          <w:rFonts w:ascii="Calibri" w:hAnsi="Calibri" w:cs="Calibri"/>
          <w:b/>
          <w:b/>
          <w:sz w:val="24"/>
          <w:szCs w:val="24"/>
          <w:shd w:fill="FFFFFF" w:val="clear"/>
        </w:rPr>
      </w:pPr>
      <w:r>
        <w:rPr>
          <w:rStyle w:val="Longtext"/>
          <w:rFonts w:cs="Calibri" w:ascii="Calibri" w:hAnsi="Calibri"/>
          <w:b/>
          <w:sz w:val="24"/>
          <w:szCs w:val="24"/>
          <w:shd w:fill="FFFFFF" w:val="clear"/>
        </w:rPr>
        <w:t>Πάγκρεας</w:t>
      </w:r>
    </w:p>
    <w:p>
      <w:pPr>
        <w:pStyle w:val="Normal"/>
        <w:shd w:fill="FFFFFF" w:val="clear"/>
        <w:ind w:right="1" w:hanging="0"/>
        <w:jc w:val="both"/>
        <w:rPr>
          <w:rStyle w:val="Longtext"/>
          <w:rFonts w:ascii="Calibri" w:hAnsi="Calibri" w:cs="Calibri"/>
          <w:b/>
          <w:b/>
          <w:sz w:val="24"/>
          <w:szCs w:val="24"/>
          <w:shd w:fill="FFFFFF" w:val="clear"/>
        </w:rPr>
      </w:pPr>
      <w:r>
        <w:rPr/>
      </w:r>
    </w:p>
    <w:p>
      <w:pPr>
        <w:pStyle w:val="Normal"/>
        <w:shd w:fill="FFFFFF" w:val="clear"/>
        <w:ind w:right="1" w:hanging="0"/>
        <w:jc w:val="both"/>
        <w:rPr>
          <w:rFonts w:ascii="Calibri" w:hAnsi="Calibri" w:cs="Calibri"/>
          <w:b/>
          <w:b/>
          <w:sz w:val="24"/>
          <w:szCs w:val="24"/>
          <w:shd w:fill="FFFFFF" w:val="clear"/>
        </w:rPr>
      </w:pPr>
      <w:r>
        <w:rPr>
          <w:rStyle w:val="Longtext"/>
          <w:rFonts w:cs="Calibri" w:ascii="Calibri" w:hAnsi="Calibri"/>
          <w:sz w:val="24"/>
          <w:szCs w:val="24"/>
          <w:shd w:fill="FFFFFF" w:val="clear"/>
        </w:rPr>
        <w:t>Ακριβής διάγνωση και ο εντοπισμός των παγκρεατικών ασθενειών δεν είναι πάντα δυνατή μέχρι την ώρα της εγχείρησης παρά τη χρήση των διαφόρων μεθόδων προεγχειρητικής απεικόνισης. Κατά τη διάρκεια της εγχείρησης, η παγκρεατογραφία έχει περιορισμένη αξία και η χρησιμότητά της είναι σπάνια.  Το διεγχειρητικό υπερηχογράφημα εκτελείται για την αξιολόγηση των επιπλοκών από παγκρεατίτιδα, αξιολόγηση του καρκίνου του παγκρέατος και άλλων αλλοιώσεων του παγκρέατος, εντοπισμός των όγκων των νησιδιακών κυττάρων, και την καθοδήγηση των εγχειρήσεων του παγκρέατος [12,15-19,63,65-79].</w:t>
      </w:r>
      <w:r>
        <w:rPr>
          <w:rFonts w:cs="Calibri" w:ascii="Calibri" w:hAnsi="Calibri"/>
          <w:sz w:val="24"/>
          <w:szCs w:val="24"/>
          <w:shd w:fill="FFFFFF" w:val="clear"/>
        </w:rPr>
        <w:br/>
      </w:r>
      <w:r>
        <w:rPr>
          <w:rStyle w:val="Longtext"/>
          <w:rFonts w:cs="Calibri" w:ascii="Calibri" w:hAnsi="Calibri"/>
          <w:sz w:val="24"/>
          <w:szCs w:val="24"/>
          <w:shd w:fill="FFFFFF" w:val="clear"/>
        </w:rPr>
        <w:t>Ψευδοκύστεις παγκρέατος, διάταση παγκρεατικών πόρων, απόστημα, στένωση κοινού χοληδόχου πόρου, και φλεβική θρόμβωση της πυλαίας η της σπληνικής φλέβας είναι επιπλοκές της χρόνιας παγκρεατίτιδας. Το διεγχειρητικό υπερηχογράφημα προσφέρει συχνά πληροφορίες απεικόνισης για τη διάγνωση, εντόπιση, ή αποκλεισμό αυτών των επιπλοκών, ειδικά κατά τη διάρκεια της χειρουργικής επέμβασης για χρόνια παγκρεατίτιδα.</w:t>
      </w:r>
      <w:r>
        <w:rPr>
          <w:rFonts w:cs="Calibri" w:ascii="Calibri" w:hAnsi="Calibri"/>
          <w:sz w:val="24"/>
          <w:szCs w:val="24"/>
        </w:rPr>
        <w:t xml:space="preserve"> </w:t>
      </w:r>
      <w:r>
        <w:rPr>
          <w:rStyle w:val="Longtext"/>
          <w:rFonts w:cs="Calibri" w:ascii="Calibri" w:hAnsi="Calibri"/>
          <w:sz w:val="24"/>
          <w:szCs w:val="24"/>
          <w:shd w:fill="FFFFFF" w:val="clear"/>
        </w:rPr>
        <w:t>Μελέτες δείχνουν ότι, με βάση τα πορίσματα  του διεγχειρητικού υπερηχογραφήματος, οι χειρουργικές επεμβάσεις για χρόνια παγκρεατίτιδα (παροχέτευση έναντι εκτομής) μεταβάλλονται στο 15% έως 20% των επεμβάσεων [18,63].</w:t>
      </w:r>
      <w:r>
        <w:rPr>
          <w:rFonts w:cs="Calibri" w:ascii="Calibri" w:hAnsi="Calibri"/>
          <w:sz w:val="24"/>
          <w:szCs w:val="24"/>
          <w:shd w:fill="FFFFFF" w:val="clear"/>
        </w:rPr>
        <w:br/>
      </w:r>
      <w:r>
        <w:rPr>
          <w:rStyle w:val="Longtext"/>
          <w:rFonts w:cs="Calibri" w:ascii="Calibri" w:hAnsi="Calibri"/>
          <w:sz w:val="24"/>
          <w:szCs w:val="24"/>
          <w:shd w:fill="FFFFFF" w:val="clear"/>
        </w:rPr>
        <w:t xml:space="preserve">Κατά τη διάρκεια των επεμβάσεων για καρκίνο του παγκρέατος,  το διεγχειρητικό υπερηχογραφήμα βοηθά να καθορισθεί το στάδιο και η εξαιρεσιμότητα πριν την παρασκευή των ιστών. Διήθηση του όγκου ιδιαίτερα στην πυλαία φλέβα, και μετάστασεις στο ήπαρ και τους λεμφαδένες μπορούν να αξιολογηθούν.  Το διεγχειρητικό υπερηχογράφημα είναι γενικά πιο ακριβές στη διάγνωση της διήθησης της πυλαίας φλέβας από την προεγχειρητική απεικόνιση συμπεριλαμβανομένης της αξονικής τομογραφίας και της αρτηριογραφίας [12,18,63,65,69,71]. </w:t>
      </w:r>
      <w:r>
        <w:rPr>
          <w:rStyle w:val="Longtext"/>
          <w:rFonts w:cs="Calibri" w:ascii="Calibri" w:hAnsi="Calibri"/>
          <w:sz w:val="24"/>
          <w:szCs w:val="24"/>
        </w:rPr>
        <w:t xml:space="preserve">Μη ψηλαφητές ηπατικές μεταστάσεις μπορεί να ανιχνευθούν από  το </w:t>
      </w:r>
      <w:r>
        <w:rPr>
          <w:rStyle w:val="Longtext"/>
          <w:rFonts w:cs="Calibri" w:ascii="Calibri" w:hAnsi="Calibri"/>
          <w:sz w:val="24"/>
          <w:szCs w:val="24"/>
          <w:shd w:fill="FFFFFF" w:val="clear"/>
        </w:rPr>
        <w:t>διεγχειρητικό υπερηχογράφημα</w:t>
      </w:r>
      <w:r>
        <w:rPr>
          <w:rStyle w:val="Longtext"/>
          <w:rFonts w:cs="Calibri" w:ascii="Calibri" w:hAnsi="Calibri"/>
          <w:sz w:val="24"/>
          <w:szCs w:val="24"/>
        </w:rPr>
        <w:t xml:space="preserve">, τροποποιώντας έτσι τη χειρουργική πρακτική. </w:t>
      </w:r>
      <w:r>
        <w:rPr>
          <w:rStyle w:val="Longtext"/>
          <w:rFonts w:cs="Calibri" w:ascii="Calibri" w:hAnsi="Calibri"/>
          <w:sz w:val="24"/>
          <w:szCs w:val="24"/>
          <w:shd w:fill="FFFFFF" w:val="clear"/>
        </w:rPr>
        <w:t xml:space="preserve">Πρόσφατα, η λαπαροσκόπηση πριν τη λαπαρατομία με λαπαροσκοπικό διεγχειρητικό υπερηχογράφημα έχει κερδίσει σε δημοτικότητα. </w:t>
      </w:r>
    </w:p>
    <w:p>
      <w:pPr>
        <w:pStyle w:val="Normal"/>
        <w:shd w:fill="FFFFFF" w:val="clear"/>
        <w:ind w:right="1" w:hanging="0"/>
        <w:jc w:val="both"/>
        <w:rPr>
          <w:rFonts w:ascii="Calibri" w:hAnsi="Calibri" w:cs="Calibri"/>
          <w:sz w:val="24"/>
          <w:szCs w:val="24"/>
        </w:rPr>
      </w:pPr>
      <w:r>
        <w:rPr>
          <w:rStyle w:val="Longtext"/>
          <w:rFonts w:cs="Calibri" w:ascii="Calibri" w:hAnsi="Calibri"/>
          <w:sz w:val="24"/>
          <w:szCs w:val="24"/>
        </w:rPr>
        <w:t xml:space="preserve">Μερικές φορές, ένας μικρός καρκίνος στην κεφαλή του παγκρέατος ή την περιλυκηθική περιοχή προκαλεί αποφρακτικό ίκτερο παρ’ ότι δεν γίνεται ορατός προεγχειρητικά μπορεί να ανιχνευτεί από το </w:t>
      </w:r>
      <w:r>
        <w:rPr>
          <w:rStyle w:val="Longtext"/>
          <w:rFonts w:cs="Calibri" w:ascii="Calibri" w:hAnsi="Calibri"/>
          <w:sz w:val="24"/>
          <w:szCs w:val="24"/>
          <w:shd w:fill="FFFFFF" w:val="clear"/>
        </w:rPr>
        <w:t>διεγχειρητικό υπερηχογράφημα</w:t>
      </w:r>
      <w:r>
        <w:rPr>
          <w:rStyle w:val="Longtext"/>
          <w:rFonts w:cs="Calibri" w:ascii="Calibri" w:hAnsi="Calibri"/>
          <w:sz w:val="24"/>
          <w:szCs w:val="24"/>
        </w:rPr>
        <w:t xml:space="preserve">. </w:t>
      </w:r>
      <w:r>
        <w:rPr>
          <w:rStyle w:val="Longtext"/>
          <w:rFonts w:cs="Calibri" w:ascii="Calibri" w:hAnsi="Calibri"/>
          <w:sz w:val="24"/>
          <w:szCs w:val="24"/>
          <w:shd w:fill="FFFFFF" w:val="clear"/>
        </w:rPr>
        <w:t xml:space="preserve">Άλλοι παγκρεατικοί όγκοι ή βλάβες, όπως τα κυστικά νεοπλάσματα του παγκρέατος, αξιολογούνται επίσης από  το διεγχειρητικό υπερηχογράφημα κατά την διάρκεια της επέμβασης. </w:t>
      </w:r>
      <w:r>
        <w:rPr>
          <w:rFonts w:cs="Calibri" w:ascii="Calibri" w:hAnsi="Calibri"/>
          <w:sz w:val="24"/>
          <w:szCs w:val="24"/>
          <w:shd w:fill="FFFFFF" w:val="clear"/>
        </w:rPr>
        <w:br/>
      </w:r>
      <w:r>
        <w:rPr>
          <w:rStyle w:val="Longtext"/>
          <w:rFonts w:cs="Calibri" w:ascii="Calibri" w:hAnsi="Calibri"/>
          <w:sz w:val="24"/>
          <w:szCs w:val="24"/>
          <w:shd w:fill="FFFFFF" w:val="clear"/>
        </w:rPr>
        <w:t>Το διεγχειρητικό υπερηχογράφημα έχει αποδειχθεί ότι είναι μία από τις πιο ακριβείς μεθόδους όσον αφορά τη διάγνωση και εντόπιση νησιδιακών όγκων (</w:t>
      </w:r>
      <w:r>
        <w:rPr>
          <w:rStyle w:val="Longtext"/>
          <w:rFonts w:cs="Calibri" w:ascii="Calibri" w:hAnsi="Calibri"/>
          <w:sz w:val="24"/>
          <w:szCs w:val="24"/>
        </w:rPr>
        <w:t>μικρών 3-4 mm σε μέγεθος)</w:t>
      </w:r>
      <w:r>
        <w:rPr>
          <w:rStyle w:val="Longtext"/>
          <w:rFonts w:cs="Calibri" w:ascii="Calibri" w:hAnsi="Calibri"/>
          <w:sz w:val="24"/>
          <w:szCs w:val="24"/>
          <w:shd w:fill="FFFFFF" w:val="clear"/>
        </w:rPr>
        <w:t xml:space="preserve"> όπως το ινσουλίνωμα και το γαστρίνωμα [12,73-79]. Όταν ο όγκος δεν ψηλαφάται, το διεγχειρητικό υπερηχογράφημα είναι ιδιαίτερα χρήσιμο για την εντόπιση του.  </w:t>
      </w:r>
      <w:r>
        <w:rPr>
          <w:rStyle w:val="Longtext"/>
          <w:rFonts w:cs="Calibri" w:ascii="Calibri" w:hAnsi="Calibri"/>
          <w:sz w:val="24"/>
          <w:szCs w:val="24"/>
        </w:rPr>
        <w:t xml:space="preserve">Η ικανότητα ανίχνευσης του ινσουλινώματος ανέρχεται στο 83% έως 100% [73,74,77]. </w:t>
      </w:r>
      <w:r>
        <w:rPr>
          <w:rStyle w:val="Longtext"/>
          <w:rFonts w:cs="Calibri" w:ascii="Calibri" w:hAnsi="Calibri"/>
          <w:sz w:val="24"/>
          <w:szCs w:val="24"/>
          <w:shd w:fill="FFFFFF" w:val="clear"/>
        </w:rPr>
        <w:t xml:space="preserve">Του ενδοπαγκρεατικού γαστρινώματος είναι 95%, ενώ εκείνη του εξωπαγκρεατικού είναι 58%. </w:t>
      </w:r>
      <w:r>
        <w:rPr>
          <w:rFonts w:cs="Calibri" w:ascii="Calibri" w:hAnsi="Calibri"/>
          <w:sz w:val="24"/>
          <w:szCs w:val="24"/>
          <w:shd w:fill="FFFFFF" w:val="clear"/>
        </w:rPr>
        <w:br/>
      </w:r>
      <w:r>
        <w:rPr>
          <w:rStyle w:val="Longtext"/>
          <w:rFonts w:cs="Calibri" w:ascii="Calibri" w:hAnsi="Calibri"/>
          <w:sz w:val="24"/>
          <w:szCs w:val="24"/>
        </w:rPr>
        <w:t xml:space="preserve">Η τοποθέτηση βελόνας καθοδηγείται από  το </w:t>
      </w:r>
      <w:r>
        <w:rPr>
          <w:rStyle w:val="Longtext"/>
          <w:rFonts w:cs="Calibri" w:ascii="Calibri" w:hAnsi="Calibri"/>
          <w:sz w:val="24"/>
          <w:szCs w:val="24"/>
          <w:shd w:fill="FFFFFF" w:val="clear"/>
        </w:rPr>
        <w:t xml:space="preserve">διεγχειρητικό υπερηχογράφημα </w:t>
      </w:r>
      <w:r>
        <w:rPr>
          <w:rStyle w:val="Longtext"/>
          <w:rFonts w:cs="Calibri" w:ascii="Calibri" w:hAnsi="Calibri"/>
          <w:sz w:val="24"/>
          <w:szCs w:val="24"/>
        </w:rPr>
        <w:t xml:space="preserve">για τη βιοψία των όγκων ή την αναρρόφηση των κυστικών βλαβών. </w:t>
      </w:r>
      <w:r>
        <w:rPr>
          <w:rStyle w:val="Longtext"/>
          <w:rFonts w:cs="Calibri" w:ascii="Calibri" w:hAnsi="Calibri"/>
          <w:sz w:val="24"/>
          <w:szCs w:val="24"/>
          <w:shd w:fill="FFFFFF" w:val="clear"/>
        </w:rPr>
        <w:t xml:space="preserve">Κατά τη διάρκεια της εσωτερικής παροχέτευσης του διατεταμένου παγκρεατικού πόρου με παγκρεατικονηστιδοστομία για χρόνια παγκρεατίτιδα, ο πόρος διανοίγεται γρήγορα και με ασφάλεια με την καθοδήγηση του  διεγχειρητικού υπερηχογραφήματος [67]. </w:t>
      </w:r>
    </w:p>
    <w:p>
      <w:pPr>
        <w:pStyle w:val="Normal"/>
        <w:widowControl/>
        <w:autoSpaceDE w:val="true"/>
        <w:ind w:right="1" w:hanging="0"/>
        <w:rPr>
          <w:rStyle w:val="Longtext"/>
          <w:rFonts w:ascii="Calibri" w:hAnsi="Calibri" w:cs="Calibri"/>
          <w:sz w:val="24"/>
          <w:szCs w:val="24"/>
        </w:rPr>
      </w:pPr>
      <w:r>
        <w:rPr>
          <w:rFonts w:cs="Calibri" w:ascii="Calibri" w:hAnsi="Calibri"/>
          <w:sz w:val="24"/>
          <w:szCs w:val="24"/>
        </w:rPr>
        <w:br/>
      </w:r>
      <w:r>
        <w:rPr>
          <w:rStyle w:val="Longtext"/>
          <w:rFonts w:cs="Calibri" w:ascii="Calibri" w:hAnsi="Calibri"/>
          <w:b/>
          <w:sz w:val="24"/>
          <w:szCs w:val="24"/>
        </w:rPr>
        <w:t>Ενδοκρινικό σύστημα</w:t>
      </w:r>
    </w:p>
    <w:p>
      <w:pPr>
        <w:pStyle w:val="Normal"/>
        <w:shd w:fill="FFFFFF" w:val="clear"/>
        <w:ind w:right="1" w:firstLine="240"/>
        <w:jc w:val="both"/>
        <w:rPr>
          <w:rFonts w:ascii="Calibri" w:hAnsi="Calibri" w:cs="Calibri"/>
          <w:sz w:val="24"/>
          <w:szCs w:val="24"/>
        </w:rPr>
      </w:pPr>
      <w:r>
        <w:rPr>
          <w:rStyle w:val="Longtext"/>
          <w:rFonts w:eastAsia="Calibri" w:cs="Calibri" w:ascii="Calibri" w:hAnsi="Calibri"/>
          <w:b/>
          <w:sz w:val="24"/>
          <w:szCs w:val="24"/>
        </w:rPr>
        <w:t xml:space="preserve"> </w:t>
      </w:r>
      <w:r>
        <w:rPr>
          <w:rStyle w:val="Longtext"/>
        </w:rPr>
        <w:br/>
      </w:r>
      <w:r>
        <w:rPr>
          <w:rStyle w:val="Longtext"/>
          <w:rFonts w:cs="Calibri" w:ascii="Calibri" w:hAnsi="Calibri"/>
          <w:sz w:val="24"/>
          <w:szCs w:val="24"/>
        </w:rPr>
        <w:t xml:space="preserve">Το </w:t>
      </w:r>
      <w:r>
        <w:rPr>
          <w:rStyle w:val="Longtext"/>
          <w:rFonts w:cs="Calibri" w:ascii="Calibri" w:hAnsi="Calibri"/>
          <w:sz w:val="24"/>
          <w:szCs w:val="24"/>
          <w:shd w:fill="FFFFFF" w:val="clear"/>
        </w:rPr>
        <w:t xml:space="preserve">διεγχειρητικό υπερηχογράφημα </w:t>
      </w:r>
      <w:r>
        <w:rPr>
          <w:rStyle w:val="Longtext"/>
          <w:rFonts w:cs="Calibri" w:ascii="Calibri" w:hAnsi="Calibri"/>
          <w:sz w:val="24"/>
          <w:szCs w:val="24"/>
        </w:rPr>
        <w:t xml:space="preserve">του ενδοκρινικού συστήματος γίνεται για την εντόπιση και την εκτομή των ενδοκρινών όγκων, ιδιαίτερα όγκους των νησιδιακών κυττάρων του παγκρέατος, όγκους παραθυρεοειδών, και όγκους των επινεφριδίων [73-79,83,84]. Για κακοήθεις ενδοκρινικούς όγκους,  χρησιμοποιείται επίσης για τη σταδιοποίηση του όγκου. </w:t>
      </w:r>
      <w:r>
        <w:rPr>
          <w:rFonts w:cs="Calibri" w:ascii="Calibri" w:hAnsi="Calibri"/>
          <w:sz w:val="24"/>
          <w:szCs w:val="24"/>
        </w:rPr>
        <w:br/>
      </w:r>
      <w:r>
        <w:rPr>
          <w:rStyle w:val="Longtext"/>
          <w:rFonts w:cs="Calibri" w:ascii="Calibri" w:hAnsi="Calibri"/>
          <w:sz w:val="24"/>
          <w:szCs w:val="24"/>
        </w:rPr>
        <w:t xml:space="preserve">Το </w:t>
      </w:r>
      <w:r>
        <w:rPr>
          <w:rStyle w:val="Longtext"/>
          <w:rFonts w:cs="Calibri" w:ascii="Calibri" w:hAnsi="Calibri"/>
          <w:sz w:val="24"/>
          <w:szCs w:val="24"/>
          <w:shd w:fill="FFFFFF" w:val="clear"/>
        </w:rPr>
        <w:t xml:space="preserve">διεγχειρητικό υπερηχογράφημα </w:t>
      </w:r>
      <w:r>
        <w:rPr>
          <w:rStyle w:val="Longtext"/>
          <w:rFonts w:cs="Calibri" w:ascii="Calibri" w:hAnsi="Calibri"/>
          <w:sz w:val="24"/>
          <w:szCs w:val="24"/>
        </w:rPr>
        <w:t xml:space="preserve">μπορεί να είναι χρήσιμο για τον εντοπισμό παραθυρεοειδούς αδενώματος ή υπερπλασίας κατά την επέμβαση για υπερπαραθυρεοειδισμό. Ειδικότερα,  το διεγχειρητικό υπερηχογράφημα είναι πολύτιμο για την ανίχνευση παραθυρεοειδών αδένων σε ασυνήθεις θέσεις όπως εντός του θυρεοειδούς ή να τους εντοπίσουν κατά την επανεγχείρηση για υποτροπιάζοντα υπερπαραθυρεοειδισμό. Έχει αναφερθεί ότι  διεγχειρητικού υπερηχογραφήματος εντόπισε με ακρίβεια τους 33 από τους 41 όγκους (80%) σε 39 επανεγχειρήσεις για υπερπαραθυρεοειδισμό [84]. Αν και δεν αναφέρεται συχνά,  το διεγχειρητικό υπερηχογράφημα μπορεί να γίνει κατά τη διάρκεια της αρχικής επέμβασης ή της επανεγχείρησης για καρκίνο του θυρεοειδούς, κυρίως για την αξιολόγηση της τοπικής επέκτασης και των λεμφαδένων, για την εξέταση του αντιθέτου λοβού, και για την εντόπιση του υποτροπιάζοντος καρκίνου του θυρεοειδούς [85,86]. </w:t>
      </w:r>
      <w:r>
        <w:rPr>
          <w:rFonts w:cs="Calibri" w:ascii="Calibri" w:hAnsi="Calibri"/>
          <w:sz w:val="24"/>
          <w:szCs w:val="24"/>
        </w:rPr>
        <w:br/>
      </w:r>
      <w:r>
        <w:rPr>
          <w:rStyle w:val="Longtext"/>
          <w:rFonts w:cs="Calibri" w:ascii="Calibri" w:hAnsi="Calibri"/>
          <w:sz w:val="24"/>
          <w:szCs w:val="24"/>
        </w:rPr>
        <w:t xml:space="preserve">Οι επινεφριδιεκτομές εκτελούνται κυρίως λαπαροσκοπικά σήμερα. Κατά την χειρουργική επέμβαση το  διεγχειρητικό υπερηχογράφημα μπορεί να χρησιμοποιηθεί για την αξιολόγηση των επινεφριδιακών αλλοιώσεων (π.χ., κυστική έναντι συμπαγούς), για να εντοπίσουν γρήγορα μικρούς όγκους των επινεφριδίων, όπως λειτουργικά αδενώματα, για τη σταδιοποίηση και να καθορίσει την εξαιρεσιμότητα στην περίπτωση των κακοήθων όγκων των επινεφριδίων.    </w:t>
      </w:r>
      <w:r>
        <w:rPr>
          <w:rFonts w:cs="Calibri" w:ascii="Calibri" w:hAnsi="Calibri"/>
          <w:sz w:val="24"/>
          <w:szCs w:val="24"/>
        </w:rPr>
        <w:br/>
      </w:r>
    </w:p>
    <w:p>
      <w:pPr>
        <w:pStyle w:val="Normal"/>
        <w:widowControl/>
        <w:autoSpaceDE w:val="true"/>
        <w:ind w:right="1" w:hanging="0"/>
        <w:rPr>
          <w:rFonts w:ascii="Calibri" w:hAnsi="Calibri" w:cs="Calibri"/>
          <w:b/>
          <w:b/>
          <w:sz w:val="24"/>
          <w:szCs w:val="24"/>
        </w:rPr>
      </w:pPr>
      <w:r>
        <w:rPr>
          <w:rFonts w:cs="Calibri" w:ascii="Calibri" w:hAnsi="Calibri"/>
          <w:b/>
          <w:sz w:val="24"/>
          <w:szCs w:val="24"/>
        </w:rPr>
        <w:t>Βιβλιογραφία</w:t>
      </w:r>
    </w:p>
    <w:p>
      <w:pPr>
        <w:pStyle w:val="Normal"/>
        <w:shd w:fill="FFFFFF" w:val="clear"/>
        <w:ind w:right="1" w:hanging="0"/>
        <w:jc w:val="both"/>
        <w:rPr>
          <w:rFonts w:ascii="Calibri" w:hAnsi="Calibri" w:cs="Calibri"/>
          <w:b/>
          <w:b/>
          <w:sz w:val="24"/>
          <w:szCs w:val="24"/>
        </w:rPr>
      </w:pPr>
      <w:r>
        <w:rPr>
          <w:rFonts w:cs="Calibri" w:ascii="Calibri" w:hAnsi="Calibri"/>
          <w:b/>
          <w:sz w:val="24"/>
          <w:szCs w:val="24"/>
        </w:rPr>
      </w:r>
    </w:p>
    <w:p>
      <w:pPr>
        <w:pStyle w:val="Normal"/>
        <w:shd w:fill="FFFFFF" w:val="clear"/>
        <w:ind w:right="1" w:hanging="0"/>
        <w:jc w:val="both"/>
        <w:rPr>
          <w:rFonts w:ascii="Calibri" w:hAnsi="Calibri" w:cs="Calibri"/>
          <w:sz w:val="24"/>
          <w:szCs w:val="24"/>
          <w:lang w:val="en-US"/>
        </w:rPr>
      </w:pPr>
      <w:bookmarkStart w:id="1" w:name="bookmark14"/>
      <w:r>
        <w:rPr>
          <w:rFonts w:cs="Calibri" w:ascii="Calibri" w:hAnsi="Calibri"/>
          <w:sz w:val="24"/>
          <w:szCs w:val="24"/>
        </w:rPr>
        <w:t>[</w:t>
      </w:r>
      <w:bookmarkEnd w:id="1"/>
      <w:r>
        <w:rPr>
          <w:rFonts w:cs="Calibri" w:ascii="Calibri" w:hAnsi="Calibri"/>
          <w:sz w:val="24"/>
          <w:szCs w:val="24"/>
        </w:rPr>
        <w:t xml:space="preserve">1] </w:t>
      </w:r>
      <w:r>
        <w:rPr>
          <w:rFonts w:cs="Calibri" w:ascii="Calibri" w:hAnsi="Calibri"/>
          <w:sz w:val="24"/>
          <w:szCs w:val="24"/>
          <w:lang w:val="en-US"/>
        </w:rPr>
        <w:t>Sigel</w:t>
      </w:r>
      <w:r>
        <w:rPr>
          <w:rFonts w:cs="Calibri" w:ascii="Calibri" w:hAnsi="Calibri"/>
          <w:sz w:val="24"/>
          <w:szCs w:val="24"/>
        </w:rPr>
        <w:t xml:space="preserve"> </w:t>
      </w:r>
      <w:r>
        <w:rPr>
          <w:rFonts w:cs="Calibri" w:ascii="Calibri" w:hAnsi="Calibri"/>
          <w:sz w:val="24"/>
          <w:szCs w:val="24"/>
          <w:lang w:val="en-US"/>
        </w:rPr>
        <w:t>B</w:t>
      </w:r>
      <w:r>
        <w:rPr>
          <w:rFonts w:cs="Calibri" w:ascii="Calibri" w:hAnsi="Calibri"/>
          <w:sz w:val="24"/>
          <w:szCs w:val="24"/>
        </w:rPr>
        <w:t xml:space="preserve">, </w:t>
      </w:r>
      <w:r>
        <w:rPr>
          <w:rFonts w:cs="Calibri" w:ascii="Calibri" w:hAnsi="Calibri"/>
          <w:sz w:val="24"/>
          <w:szCs w:val="24"/>
          <w:lang w:val="en-US"/>
        </w:rPr>
        <w:t>Spigos</w:t>
      </w:r>
      <w:r>
        <w:rPr>
          <w:rFonts w:cs="Calibri" w:ascii="Calibri" w:hAnsi="Calibri"/>
          <w:sz w:val="24"/>
          <w:szCs w:val="24"/>
        </w:rPr>
        <w:t xml:space="preserve"> </w:t>
      </w:r>
      <w:r>
        <w:rPr>
          <w:rFonts w:cs="Calibri" w:ascii="Calibri" w:hAnsi="Calibri"/>
          <w:sz w:val="24"/>
          <w:szCs w:val="24"/>
          <w:lang w:val="en-US"/>
        </w:rPr>
        <w:t>DG</w:t>
      </w:r>
      <w:r>
        <w:rPr>
          <w:rFonts w:cs="Calibri" w:ascii="Calibri" w:hAnsi="Calibri"/>
          <w:sz w:val="24"/>
          <w:szCs w:val="24"/>
        </w:rPr>
        <w:t xml:space="preserve">, </w:t>
      </w:r>
      <w:r>
        <w:rPr>
          <w:rFonts w:cs="Calibri" w:ascii="Calibri" w:hAnsi="Calibri"/>
          <w:sz w:val="24"/>
          <w:szCs w:val="24"/>
          <w:lang w:val="en-US"/>
        </w:rPr>
        <w:t>Donahue</w:t>
      </w:r>
      <w:r>
        <w:rPr>
          <w:rFonts w:cs="Calibri" w:ascii="Calibri" w:hAnsi="Calibri"/>
          <w:sz w:val="24"/>
          <w:szCs w:val="24"/>
        </w:rPr>
        <w:t xml:space="preserve"> </w:t>
      </w:r>
      <w:r>
        <w:rPr>
          <w:rFonts w:cs="Calibri" w:ascii="Calibri" w:hAnsi="Calibri"/>
          <w:sz w:val="24"/>
          <w:szCs w:val="24"/>
          <w:lang w:val="en-US"/>
        </w:rPr>
        <w:t>PE</w:t>
      </w:r>
      <w:r>
        <w:rPr>
          <w:rFonts w:cs="Calibri" w:ascii="Calibri" w:hAnsi="Calibri"/>
          <w:sz w:val="24"/>
          <w:szCs w:val="24"/>
        </w:rPr>
        <w:t xml:space="preserve">, </w:t>
      </w:r>
      <w:r>
        <w:rPr>
          <w:rFonts w:cs="Calibri" w:ascii="Calibri" w:hAnsi="Calibri"/>
          <w:sz w:val="24"/>
          <w:szCs w:val="24"/>
          <w:lang w:val="en-US"/>
        </w:rPr>
        <w:t>Pearl</w:t>
      </w:r>
      <w:r>
        <w:rPr>
          <w:rFonts w:cs="Calibri" w:ascii="Calibri" w:hAnsi="Calibri"/>
          <w:sz w:val="24"/>
          <w:szCs w:val="24"/>
        </w:rPr>
        <w:t xml:space="preserve"> </w:t>
      </w:r>
      <w:r>
        <w:rPr>
          <w:rFonts w:cs="Calibri" w:ascii="Calibri" w:hAnsi="Calibri"/>
          <w:sz w:val="24"/>
          <w:szCs w:val="24"/>
          <w:lang w:val="en-US"/>
        </w:rPr>
        <w:t>R</w:t>
      </w:r>
      <w:r>
        <w:rPr>
          <w:rFonts w:cs="Calibri" w:ascii="Calibri" w:hAnsi="Calibri"/>
          <w:sz w:val="24"/>
          <w:szCs w:val="24"/>
        </w:rPr>
        <w:t xml:space="preserve">, </w:t>
      </w:r>
      <w:r>
        <w:rPr>
          <w:rFonts w:cs="Calibri" w:ascii="Calibri" w:hAnsi="Calibri"/>
          <w:sz w:val="24"/>
          <w:szCs w:val="24"/>
          <w:lang w:val="en-US"/>
        </w:rPr>
        <w:t>Popky</w:t>
      </w:r>
      <w:r>
        <w:rPr>
          <w:rFonts w:cs="Calibri" w:ascii="Calibri" w:hAnsi="Calibri"/>
          <w:sz w:val="24"/>
          <w:szCs w:val="24"/>
        </w:rPr>
        <w:t xml:space="preserve"> </w:t>
      </w:r>
      <w:r>
        <w:rPr>
          <w:rFonts w:cs="Calibri" w:ascii="Calibri" w:hAnsi="Calibri"/>
          <w:sz w:val="24"/>
          <w:szCs w:val="24"/>
          <w:lang w:val="en-US"/>
        </w:rPr>
        <w:t>GL</w:t>
      </w:r>
      <w:r>
        <w:rPr>
          <w:rFonts w:cs="Calibri" w:ascii="Calibri" w:hAnsi="Calibri"/>
          <w:sz w:val="24"/>
          <w:szCs w:val="24"/>
        </w:rPr>
        <w:t xml:space="preserve">, </w:t>
      </w:r>
      <w:r>
        <w:rPr>
          <w:rFonts w:cs="Calibri" w:ascii="Calibri" w:hAnsi="Calibri"/>
          <w:sz w:val="24"/>
          <w:szCs w:val="24"/>
          <w:lang w:val="en-US"/>
        </w:rPr>
        <w:t>Nyhus</w:t>
      </w:r>
      <w:r>
        <w:rPr>
          <w:rFonts w:cs="Calibri" w:ascii="Calibri" w:hAnsi="Calibri"/>
          <w:sz w:val="24"/>
          <w:szCs w:val="24"/>
        </w:rPr>
        <w:t xml:space="preserve"> </w:t>
      </w:r>
      <w:r>
        <w:rPr>
          <w:rFonts w:cs="Calibri" w:ascii="Calibri" w:hAnsi="Calibri"/>
          <w:sz w:val="24"/>
          <w:szCs w:val="24"/>
          <w:lang w:val="en-US"/>
        </w:rPr>
        <w:t>LM</w:t>
      </w:r>
      <w:r>
        <w:rPr>
          <w:rFonts w:cs="Calibri" w:ascii="Calibri" w:hAnsi="Calibri"/>
          <w:sz w:val="24"/>
          <w:szCs w:val="24"/>
        </w:rPr>
        <w:t xml:space="preserve">. </w:t>
      </w:r>
      <w:r>
        <w:rPr>
          <w:rFonts w:cs="Calibri" w:ascii="Calibri" w:hAnsi="Calibri"/>
          <w:sz w:val="24"/>
          <w:szCs w:val="24"/>
          <w:lang w:val="en-US"/>
        </w:rPr>
        <w:t>Intraoperative</w:t>
      </w:r>
      <w:bookmarkStart w:id="2" w:name="bookmark15"/>
      <w:r>
        <w:rPr>
          <w:rFonts w:cs="Calibri" w:ascii="Calibri" w:hAnsi="Calibri"/>
          <w:sz w:val="24"/>
          <w:szCs w:val="24"/>
          <w:lang w:val="en-US"/>
        </w:rPr>
        <w:t xml:space="preserve"> u</w:t>
      </w:r>
      <w:bookmarkEnd w:id="2"/>
      <w:r>
        <w:rPr>
          <w:rFonts w:cs="Calibri" w:ascii="Calibri" w:hAnsi="Calibri"/>
          <w:sz w:val="24"/>
          <w:szCs w:val="24"/>
          <w:lang w:val="en-US"/>
        </w:rPr>
        <w:t xml:space="preserve">ltrasonic visualization of biliary calculi. Curr Surg 1979;36:158–9.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2] Rubin  JM,  Mirfakhraee  M,  Duda  EE,  Dohrmann  GJ,  Brown  F.  Intraoperative ultrasound examination of the brain. Radiology 1980;137:831–2.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3] Shkolnik A, McLone DG. Intraoperative real-time ultrasonic guidance of ventricular shunt placement in infant. Radiology 1981;141:515–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 Sigel B, Kraft AR, Nyhus LM, Coelho JCU, Gavin MP, Spigos DG. Identification of a parathyroid adenoma by operative ultrasonography. Arch Surg 1981;116:234–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5] Lane RJ, Coupland GA. Operative ultrasonic features of insulinomas. Am J Surg 1982;144:585–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6] Sahn DJ, Barratt-Boyes BG, Graham K, Kerr A, Roche A, Hill D, et al. Ultrasonic imaging  of  the  coronary  arteries  in  open-chest  humans:  evaluation  of  coronary</w:t>
      </w:r>
      <w:bookmarkStart w:id="3" w:name="bookmark16"/>
      <w:r>
        <w:rPr>
          <w:rFonts w:cs="Calibri" w:ascii="Calibri" w:hAnsi="Calibri"/>
          <w:sz w:val="24"/>
          <w:szCs w:val="24"/>
          <w:lang w:val="en-US"/>
        </w:rPr>
        <w:t xml:space="preserve"> a</w:t>
      </w:r>
      <w:bookmarkEnd w:id="3"/>
      <w:r>
        <w:rPr>
          <w:rFonts w:cs="Calibri" w:ascii="Calibri" w:hAnsi="Calibri"/>
          <w:sz w:val="24"/>
          <w:szCs w:val="24"/>
          <w:lang w:val="en-US"/>
        </w:rPr>
        <w:t xml:space="preserve">therosclerotic lesions during cardiac surgery. Circulation 1982;66:1034–4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7] Sigel B, Machi J, Anderson KW, Samuel SP, Haq SZ, Malik SA, et al. Operative</w:t>
      </w:r>
      <w:r>
        <w:rPr>
          <w:rFonts w:cs="Calibri" w:ascii="Calibri" w:hAnsi="Calibri"/>
          <w:sz w:val="24"/>
          <w:szCs w:val="24"/>
        </w:rPr>
        <w:t xml:space="preserve"> </w:t>
      </w:r>
      <w:r>
        <w:rPr>
          <w:rFonts w:cs="Calibri" w:ascii="Calibri" w:hAnsi="Calibri"/>
          <w:sz w:val="24"/>
          <w:szCs w:val="24"/>
          <w:lang w:val="en-US"/>
        </w:rPr>
        <w:t>ultrasonic imaging of vascular defects. Semin Ultrasound CT MR 1985;6:85–92.</w:t>
      </w:r>
    </w:p>
    <w:p>
      <w:pPr>
        <w:pStyle w:val="Normal"/>
        <w:shd w:fill="FFFFFF" w:val="clear"/>
        <w:ind w:right="1" w:hanging="0"/>
        <w:jc w:val="both"/>
        <w:rPr>
          <w:rFonts w:ascii="Calibri" w:hAnsi="Calibri" w:cs="Calibri"/>
          <w:sz w:val="24"/>
          <w:szCs w:val="24"/>
          <w:lang w:val="en-US"/>
        </w:rPr>
      </w:pPr>
      <w:bookmarkStart w:id="4" w:name="bookmark17"/>
      <w:r>
        <w:rPr>
          <w:rFonts w:cs="Calibri" w:ascii="Calibri" w:hAnsi="Calibri"/>
          <w:sz w:val="24"/>
          <w:szCs w:val="24"/>
          <w:lang w:val="en-US"/>
        </w:rPr>
        <w:t>[</w:t>
      </w:r>
      <w:bookmarkEnd w:id="4"/>
      <w:r>
        <w:rPr>
          <w:rFonts w:cs="Calibri" w:ascii="Calibri" w:hAnsi="Calibri"/>
          <w:sz w:val="24"/>
          <w:szCs w:val="24"/>
          <w:lang w:val="en-US"/>
        </w:rPr>
        <w:t xml:space="preserve">8] Sigel B, Coelho JCU, Machi J, Flanigan DP, Donahue PE, Schuler JJ, et al. The application of real-time ultrasound imaging during surgical procedures. Surg Gynecol Obstet 1983;157:33–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9] Machi J, Sigel B. Overview of benefits of operative ultrasonography during a ten year</w:t>
      </w:r>
      <w:bookmarkStart w:id="5" w:name="bookmark18"/>
      <w:r>
        <w:rPr>
          <w:rFonts w:cs="Calibri" w:ascii="Calibri" w:hAnsi="Calibri"/>
          <w:sz w:val="24"/>
          <w:szCs w:val="24"/>
          <w:lang w:val="en-US"/>
        </w:rPr>
        <w:t xml:space="preserve"> p</w:t>
      </w:r>
      <w:bookmarkEnd w:id="5"/>
      <w:r>
        <w:rPr>
          <w:rFonts w:cs="Calibri" w:ascii="Calibri" w:hAnsi="Calibri"/>
          <w:sz w:val="24"/>
          <w:szCs w:val="24"/>
          <w:lang w:val="en-US"/>
        </w:rPr>
        <w:t xml:space="preserve">eriod. J Ultrasound Med 1989;8:647–52. </w:t>
      </w:r>
    </w:p>
    <w:p>
      <w:pPr>
        <w:pStyle w:val="Normal"/>
        <w:shd w:fill="FFFFFF" w:val="clear"/>
        <w:ind w:right="1" w:hanging="0"/>
        <w:jc w:val="both"/>
        <w:rPr/>
      </w:pPr>
      <w:r>
        <w:rPr>
          <w:rFonts w:cs="Calibri" w:ascii="Calibri" w:hAnsi="Calibri"/>
          <w:sz w:val="24"/>
          <w:szCs w:val="24"/>
          <w:lang w:val="en-US"/>
        </w:rPr>
        <w:t>[10] Sigel B, Machi J, Beitler JC, Donahue PE, Bombeck CT, Baker RJ, et al. Comparative accuracy of operative ultrasonography and cholangiography in detecting common bile</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duct calculi. Surgery 1983;94:715–20.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11] Sigel   B,   Machi   J,   Anderson   KW,   Samuel   SP,   Malik   SA,   Haq   SZ,   et   al. Operative sonography of the biliary tree and pancreas. Semin Ultrasound CT MR</w:t>
      </w:r>
      <w:bookmarkStart w:id="6" w:name="bookmark19"/>
      <w:r>
        <w:rPr>
          <w:rFonts w:cs="Calibri" w:ascii="Calibri" w:hAnsi="Calibri"/>
          <w:sz w:val="24"/>
          <w:szCs w:val="24"/>
          <w:lang w:val="en-US"/>
        </w:rPr>
        <w:t xml:space="preserve"> 1</w:t>
      </w:r>
      <w:bookmarkEnd w:id="6"/>
      <w:r>
        <w:rPr>
          <w:rFonts w:cs="Calibri" w:ascii="Calibri" w:hAnsi="Calibri"/>
          <w:sz w:val="24"/>
          <w:szCs w:val="24"/>
          <w:lang w:val="en-US"/>
        </w:rPr>
        <w:t xml:space="preserve">985;6:2–1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12] Sigel B, Machi J, Ramos JR, Duarte B, Donahue PE. The role of imaging ultrasound</w:t>
      </w:r>
      <w:bookmarkStart w:id="7" w:name="bookmark20"/>
      <w:r>
        <w:rPr>
          <w:rFonts w:cs="Calibri" w:ascii="Calibri" w:hAnsi="Calibri"/>
          <w:sz w:val="24"/>
          <w:szCs w:val="24"/>
          <w:lang w:val="en-US"/>
        </w:rPr>
        <w:t xml:space="preserve"> d</w:t>
      </w:r>
      <w:bookmarkEnd w:id="7"/>
      <w:r>
        <w:rPr>
          <w:rFonts w:cs="Calibri" w:ascii="Calibri" w:hAnsi="Calibri"/>
          <w:sz w:val="24"/>
          <w:szCs w:val="24"/>
          <w:lang w:val="en-US"/>
        </w:rPr>
        <w:t xml:space="preserve">uring pancreatic surgery. Ann Surg 1984;200:486–93.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13] Machi J, Sigel B, Beitler JC, Coelho JCU, Donahue PE, Duarte B, et al. Ultrasonic</w:t>
      </w:r>
      <w:bookmarkStart w:id="8" w:name="bookmark21"/>
      <w:r>
        <w:rPr>
          <w:rFonts w:cs="Calibri" w:ascii="Calibri" w:hAnsi="Calibri"/>
          <w:sz w:val="24"/>
          <w:szCs w:val="24"/>
        </w:rPr>
        <w:t xml:space="preserve"> </w:t>
      </w:r>
      <w:r>
        <w:rPr>
          <w:rFonts w:cs="Calibri" w:ascii="Calibri" w:hAnsi="Calibri"/>
          <w:sz w:val="24"/>
          <w:szCs w:val="24"/>
          <w:lang w:val="en-US"/>
        </w:rPr>
        <w:t>e</w:t>
      </w:r>
      <w:bookmarkEnd w:id="8"/>
      <w:r>
        <w:rPr>
          <w:rFonts w:cs="Calibri" w:ascii="Calibri" w:hAnsi="Calibri"/>
          <w:sz w:val="24"/>
          <w:szCs w:val="24"/>
          <w:lang w:val="en-US"/>
        </w:rPr>
        <w:t xml:space="preserve">xamination during surgery for abdominal abscess. World J Surg 1983;7:409–1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14] Machi J, Sigel B, editors. Ultrasound for surgeons. New York: Igaku-Shoin; 199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15] Machi J, Sigel B, Kurohiji T, Zaren HA, Sariego J. Operative ultrasound guidance for various surgical procedures. Ultrasound Med Biol 1990;16:37–42.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16] Machi J, Sigel B. Intraoperative ultrasonography. Radiol Clin North Am 1992;30: 1085–103.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17] Machi J, Sigel B, Kurohiji T, Yamashita Y, Zaren HA, Hosokawa T, et al. Operative</w:t>
      </w:r>
      <w:bookmarkStart w:id="9" w:name="bookmark22"/>
      <w:r>
        <w:rPr>
          <w:rFonts w:cs="Calibri" w:ascii="Calibri" w:hAnsi="Calibri"/>
          <w:sz w:val="24"/>
          <w:szCs w:val="24"/>
        </w:rPr>
        <w:t xml:space="preserve"> </w:t>
      </w:r>
      <w:r>
        <w:rPr>
          <w:rFonts w:cs="Calibri" w:ascii="Calibri" w:hAnsi="Calibri"/>
          <w:sz w:val="24"/>
          <w:szCs w:val="24"/>
          <w:lang w:val="en-US"/>
        </w:rPr>
        <w:t>c</w:t>
      </w:r>
      <w:bookmarkEnd w:id="9"/>
      <w:r>
        <w:rPr>
          <w:rFonts w:cs="Calibri" w:ascii="Calibri" w:hAnsi="Calibri"/>
          <w:sz w:val="24"/>
          <w:szCs w:val="24"/>
          <w:lang w:val="en-US"/>
        </w:rPr>
        <w:t xml:space="preserve">olor Doppler imaging for general surgery. J Ultrasound Med 1993;12:455–61.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18] Machi J, Sigel B. Operative ultrasound in general surgery. Am J Surg 1996;172:15–20. [19] Machi J. Intraoperative and laparoscopic ultrasound. Surg Oncol Clin N Am 1999;8: 205–26.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20] Staren ED, Arregui ME, editors. Ultrasound for the surgeon. Philadelphia: Lippincott-Raven; 199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21] Kane RA, editor. Intraoperative, laparoscopic and endoluminal ultrasound. Philadelphia:</w:t>
      </w:r>
      <w:r>
        <w:rPr>
          <w:rFonts w:cs="Calibri" w:ascii="Calibri" w:hAnsi="Calibri"/>
          <w:sz w:val="24"/>
          <w:szCs w:val="24"/>
        </w:rPr>
        <w:t xml:space="preserve"> </w:t>
      </w:r>
      <w:r>
        <w:rPr>
          <w:rFonts w:cs="Calibri" w:ascii="Calibri" w:hAnsi="Calibri"/>
          <w:sz w:val="24"/>
          <w:szCs w:val="24"/>
          <w:lang w:val="en-US"/>
        </w:rPr>
        <w:t xml:space="preserve">Churchill Livingstone; 1999. [22] Staren ED. Ultrasound for surgeons. Curr Surg 1997;54:339–53.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23] Kolecki R, Schirmer B. Intraoperative and laparoscopic ultrasound. Surg Clin North Am 1998;78:251–71.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24] Luck AJ, Maddern GJ. Intraoperative abdominal ultrasonography. Br J Surg 1999;86: 5–16.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25] Silas AM, Kruskal JB, Kane RA. Intraoperative ultrasound. Radiol Clin North Am 2001;</w:t>
      </w:r>
      <w:bookmarkStart w:id="10" w:name="bookmark23"/>
      <w:r>
        <w:rPr>
          <w:rFonts w:cs="Calibri" w:ascii="Calibri" w:hAnsi="Calibri"/>
          <w:sz w:val="24"/>
          <w:szCs w:val="24"/>
          <w:lang w:val="en-US"/>
        </w:rPr>
        <w:t xml:space="preserve"> 3</w:t>
      </w:r>
      <w:bookmarkEnd w:id="10"/>
      <w:r>
        <w:rPr>
          <w:rFonts w:cs="Calibri" w:ascii="Calibri" w:hAnsi="Calibri"/>
          <w:sz w:val="24"/>
          <w:szCs w:val="24"/>
          <w:lang w:val="en-US"/>
        </w:rPr>
        <w:t xml:space="preserve">9:429–48.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26] Makuuchi M, Hasegawa H, Yamazaki S. Ultrasonically guided subsegmentectomy. Surg Gynecol Obstet 1985;161:346–50.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27] Castaing D, Emond J, Kunstlinger F, Bismuth H. Utility of operative ultrasound in the surgical management of liver tumors. Ann Surg 1986;204:600–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28] Gozzetti G, Mazziotti A, Bolondi L, Cavallari A, Grigioni W, Casanova P, et al. Intraoperative ultrasonography in surgery for liver tumors. Surgery 1986;99:523–30.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29] Bismuth H, Castaing D, Garden OJ. The use of operative ultrasonography in surgery of</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primary liver tumors. World J Surg 1987;11:610–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30] Makuuchi  M,  Hasegawa  H,  Yamazaki  S,  Takayasu  K.  Four  new  hepatectomy procedures for resection of the right hepatic vein and preservation of the inferior right hepatic vein. Surg Gynecol Obstet 1987;164:68–72.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31] Rifkin MD, Rosato FE, Branch HM, Foster J, Yang SL, Barbot DJ, et al. Intraoperative ultrasound of the liver. An important adjunctive tool for decision making in the operating room. Ann Surg 1987;205:466–72. </w:t>
      </w:r>
    </w:p>
    <w:p>
      <w:pPr>
        <w:pStyle w:val="Normal"/>
        <w:shd w:fill="FFFFFF" w:val="clear"/>
        <w:ind w:right="1" w:hanging="0"/>
        <w:jc w:val="both"/>
        <w:rPr/>
      </w:pPr>
      <w:r>
        <w:rPr>
          <w:rFonts w:cs="Calibri" w:ascii="Calibri" w:hAnsi="Calibri"/>
          <w:sz w:val="24"/>
          <w:szCs w:val="24"/>
          <w:lang w:val="en-US"/>
        </w:rPr>
        <w:t>[32] Nagasue  N,  Kohno  H,  Chang  Y-C,  Galizia  G,  Hayashi  T,  Yukaya  H,  et  al. Intraoperative ultrasonography in resection of small hepatocellular carcinoma associated with cirrhosis. Am J Surg 1989;158:40–2.</w:t>
      </w:r>
    </w:p>
    <w:p>
      <w:pPr>
        <w:pStyle w:val="Normal"/>
        <w:shd w:fill="FFFFFF" w:val="clear"/>
        <w:ind w:right="1" w:hanging="0"/>
        <w:jc w:val="both"/>
        <w:rPr/>
      </w:pPr>
      <w:r>
        <w:rPr>
          <w:rFonts w:cs="Calibri" w:ascii="Calibri" w:hAnsi="Calibri"/>
          <w:sz w:val="24"/>
          <w:szCs w:val="24"/>
          <w:lang w:val="en-US"/>
        </w:rPr>
        <w:t>[33] Parker GA, Lawrence W Jr, Horsley JS 3rd, Neifeld JP, Cook D, Walsh J, et al. Intraoperative ultrasound of the liver affects operative decision making. Ann Surg 1989;</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209:569–7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34] Takada T, Yasuda  H, Uchiyama  K, Hasegawa H, Shitaka J. Contrast-enhanced intraoperative ultrasonography of small hepatocellular carcinomas. Surgery 1990;107: 528–32.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35] Takayama T, Makuuchi M, Watanabe K, Kosuge T, Takayasu K, Yamazaki S, et al. A new method for mapping hepatic subsegment: counterstaining identification technique. Surgery 1991;109:226–9.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36] Lau WY, Leung KL, Lee TW, Li AK. Ultrasonography during liver resection for hepatocellular carcinoma. Br J Surg 1993;80:493–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37] Kane RA, Hughes LA, Cua EJ, Steele GD, Jenkins RL, Cady B. The impact of intra-operative ultrasonography on surgery for liver neoplasms. J Ultrasound Med 1994;13:1–6.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38] Solomon MJ, Stephen MS, Gallinger S, White GH. Does intraoperative hepatic sonog-raphy change surgical decision making during liver resection? Am J Surg 1994;168:307–10.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39] Kruskal JB, Kane RA. Intraoperative ultrasonography of the liver. Crit Rev Diagn</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Imaging 1995;36:175–226.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0] Zhang W, Niu HO, Zhao GW, Su KJ, Wei HC, Su ZX, et al. Use of intraoperative ultrasonography during hepatolithectomy. World J Surg 1996;20:50–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1] Staren ED, Gambla M, Deziel DJ, Velasco J, Saclarides TJ, Millikan K, et al. Intra-operative ultrasound in the management of liver neoplasms. Am Surg 1997;63:591–7. [42] Torzilli G, Takayama T, Hui AM, Kubota K, Harihara Y, Makuuchi M. A new technical aspect of ultrasound-guided liver surgery. Am J Surg 1999;178:341–3.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3] Jarnagin WR, Bach AM, Winston CB, Hann LE, Heffernan H, Loumeau T, et al. What is the yield of intraoperative ultrasonography during partial hepatectomy for malignant disease? J Am Coll Surg 2001;192:577–83.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4] Zacherl J, Scheuba C, Imhof M, Zacherl M, Langle F, Pokieser P, et al. Current value of intraoperative sonography during surgery for hepatic neoplasms. World J Surg 2002;26: 550–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45] Torzilli G, Makuuchi M. Intraoperative ultrasonography in liver cancer. Surg Oncol Clin</w:t>
      </w:r>
      <w:bookmarkStart w:id="11" w:name="bookmark24"/>
      <w:r>
        <w:rPr>
          <w:rFonts w:cs="Calibri" w:ascii="Calibri" w:hAnsi="Calibri"/>
          <w:sz w:val="24"/>
          <w:szCs w:val="24"/>
          <w:lang w:val="en-US"/>
        </w:rPr>
        <w:t xml:space="preserve"> N</w:t>
      </w:r>
      <w:bookmarkEnd w:id="11"/>
      <w:r>
        <w:rPr>
          <w:rFonts w:cs="Calibri" w:ascii="Calibri" w:hAnsi="Calibri"/>
          <w:sz w:val="24"/>
          <w:szCs w:val="24"/>
          <w:lang w:val="en-US"/>
        </w:rPr>
        <w:t xml:space="preserve"> Am 2003;12:91–103.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6] Machi J, Isomoto H, Yamashita Y, Kurohiji T, Shirouzu K, Kakegawa T. Intraoperative ultrasonography in screening for liver metastases from colorectal cancer: comparative accuracy with traditional procedures. Surgery 1987;101:678–8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7] Boldrini G, de Gaetano AM, Giovannini I, Castagneto M, Colagrande C, Castiglinoi G. The systematic use of operative ultrasound for detection of liver metastases during colorectal surgery. World J Surg 1987;11:622–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8] Russo A, Sparacino G, Plaja S, Cajozza M, La Rosa C, Demma I, et al. Role of intraoperative ultrasound in the screening of liver metastases from colorectal carcinoma: initial experiences. J Surg Oncol 1989;42:249–5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49] Olsen AK. Intraoperative ultrasonography and the detection of liver metastases in patients with colorectal cancer. Br J Surg 1990;77:998–9.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50] Machi J, Isomoto H, Kurohiji T, Yamashita Y, Shirouzu K, Kakegawa T, et al. Accuracy of intraoperative ultrasonography in diagnosing liver metastasis from colorectal cancer: evaluation with postoperative follow-up results. World J Surg 1991;15:551–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51] Knol JA, Marn CS, Francis IR, Rubin JM, Bromberg J, Chang AE. Comparisons of dynamic infusion and delayed computed tomography, intraoperative ultrasound, and palpation in the diagnosis of liver metastasis. Am J Surg 1993;165:81–8.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52] Stone MD, Kane R, Bothe A Jr, Jessup JM, Cady B, Steele GD Jr. Intraoperative ultrasound imaging of the liver at the time of colorectal cancer resection. Arch Surg 1994; 129:431–6. </w:t>
      </w:r>
    </w:p>
    <w:p>
      <w:pPr>
        <w:pStyle w:val="Normal"/>
        <w:shd w:fill="FFFFFF" w:val="clear"/>
        <w:ind w:right="1" w:hanging="0"/>
        <w:jc w:val="both"/>
        <w:rPr/>
      </w:pPr>
      <w:r>
        <w:rPr>
          <w:rFonts w:cs="Calibri" w:ascii="Calibri" w:hAnsi="Calibri"/>
          <w:sz w:val="24"/>
          <w:szCs w:val="24"/>
          <w:lang w:val="en-US"/>
        </w:rPr>
        <w:t>[53] Rafaelsen SR, Kronborg O, Larsen C, Fenger C. Intraoperative ultrasonography in detection of hepatic metastasis from colorectal cancer. Dis Colon Rectum 1995;38:355–60.</w:t>
      </w:r>
    </w:p>
    <w:p>
      <w:pPr>
        <w:pStyle w:val="Normal"/>
        <w:shd w:fill="FFFFFF" w:val="clear"/>
        <w:ind w:right="1" w:hanging="0"/>
        <w:jc w:val="both"/>
        <w:rPr/>
      </w:pPr>
      <w:r>
        <w:rPr>
          <w:rFonts w:cs="Calibri" w:ascii="Calibri" w:hAnsi="Calibri"/>
          <w:sz w:val="24"/>
          <w:szCs w:val="24"/>
          <w:lang w:val="en-US"/>
        </w:rPr>
        <w:t>[54] Karl RC, Choi J, Yeatman TJ, Clark RA. Role of computed tomographic arterial portography and intraoperative ultrasound in the evaluation of patients for resectability</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of hepatic lesions. J Gastrointest Surg 1997;1:152–8.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55] Cervone A, Sardi A, Conaway GL. Intraoperative ultrasound (IOUS) in essential in the management of metastatic colorectal liver lesions. Am Surg 2000;66:611–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56] Rydzewski B, Dehdashti F, Gordon BA, Teefey SA, Strasberg SM, Siegel BA. Usefulness of intraoperative sonography for revealing hepatic metastases from colorectal cancer in patients selected for surgery after undergoing FDG PET. AJR Am J Roentgenol 2002;</w:t>
      </w:r>
      <w:bookmarkStart w:id="12" w:name="bookmark25"/>
      <w:r>
        <w:rPr>
          <w:rFonts w:cs="Calibri" w:ascii="Calibri" w:hAnsi="Calibri"/>
          <w:sz w:val="24"/>
          <w:szCs w:val="24"/>
          <w:lang w:val="en-US"/>
        </w:rPr>
        <w:t xml:space="preserve"> 1</w:t>
      </w:r>
      <w:bookmarkEnd w:id="12"/>
      <w:r>
        <w:rPr>
          <w:rFonts w:cs="Calibri" w:ascii="Calibri" w:hAnsi="Calibri"/>
          <w:sz w:val="24"/>
          <w:szCs w:val="24"/>
          <w:lang w:val="en-US"/>
        </w:rPr>
        <w:t xml:space="preserve">78:353–8.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57] Curley SA, Izzo F, Delrio P, Ellis LM, Granchi J, Vallone P, et al. Radiofrequency ablation of unresectable primary and metastatic hepatic malignancies. Results in 123 patients. Ann Surg 1999;230:1–8.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58] Machi J, Uchida S, Sumida K, Limm WML, Hundahl SA, Oishi AJ, et al. Ultrasound-guided radiofrequency thermal ablation of liver tumors: percutaneous, laparoscopic and open surgical approaches. J Gastrointest Surg 2001;5:477–89.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59] Buckley AR, Scudamore CH, Becker CD, Cooperberg PL. Intraoperative imaging of the biliary tree. Sonography vs. operative cholangiography. J Ultrasound Med 1987;6:589–9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60] Chardavoyne R, Kumari-Subhaya S, Auguste LJ, Phillips G, Stein TA, Wise L. Comparison of intraoperative ultrasonography and cholangiography in detection of small common bile duct stones. Ann Surg 1987;206:53–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61] Jakimowicz JJ, Rutten H, Jurgens PJ, Carol EJ. Comparison of operative ultrasonography and radiographyin screeningofcommon bile duct for calculi. WorldJSurg 1987;11:628–3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62] Mosnier H, Audy JC, Boche O, Guivarc’h M. Intraoperative sonography during cholecystectomy for gallstones. Surg Gynecol Obstet 1992;174:469–73.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63] Machi J, Sigel B, Zaren HA, Kurohiji T, Yamashita Y. Operative ultrasonography during hepatobiliary and pancreatic surgery. World J Surg 1993;17:640–6.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64] Azuma T, Yoshikawa T, Araida T, Takasaki K. Intraoperative evaluation of the depth of invasion of gallbladder cancer. Am J Surg 1999;178:381–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65] Plainfosse MC, Bouillot JL, Rivaton F, Vaucamps P, Hernigou A, Alexandre JH. The use of operative sonography in carcinoma of the pancreas. World J Surg 1987;11:654–8.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66] Sigel B, Machi J, Kikuchi T, Anderson KW 3rd, Horrow M, Zaren HA. The use of</w:t>
      </w:r>
      <w:bookmarkStart w:id="13" w:name="bookmark26"/>
      <w:r>
        <w:rPr>
          <w:rFonts w:cs="Calibri" w:ascii="Calibri" w:hAnsi="Calibri"/>
          <w:sz w:val="24"/>
          <w:szCs w:val="24"/>
          <w:lang w:val="en-US"/>
        </w:rPr>
        <w:t xml:space="preserve"> u</w:t>
      </w:r>
      <w:bookmarkEnd w:id="13"/>
      <w:r>
        <w:rPr>
          <w:rFonts w:cs="Calibri" w:ascii="Calibri" w:hAnsi="Calibri"/>
          <w:sz w:val="24"/>
          <w:szCs w:val="24"/>
          <w:lang w:val="en-US"/>
        </w:rPr>
        <w:t xml:space="preserve">ltrasound during surgery for complications of pancreatitis. World J Surg 1987;11:659–63. [67] Machi J, Sigel B, Kodama I, Zaren HA. Ultrasound-guided pancreatotomy for opening the pancreatic duct. Surg Gynecol Obstet 1991;173:59–60.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68] Printz H, Klotter HJ, Nies C, Hasse C, Neurath M, Sitter H, et al. Intraoperative</w:t>
      </w:r>
      <w:r>
        <w:rPr>
          <w:rFonts w:cs="Calibri" w:ascii="Calibri" w:hAnsi="Calibri"/>
          <w:sz w:val="24"/>
          <w:szCs w:val="24"/>
        </w:rPr>
        <w:t xml:space="preserve"> </w:t>
      </w:r>
      <w:r>
        <w:rPr>
          <w:rFonts w:cs="Calibri" w:ascii="Calibri" w:hAnsi="Calibri"/>
          <w:sz w:val="24"/>
          <w:szCs w:val="24"/>
          <w:lang w:val="en-US"/>
        </w:rPr>
        <w:t xml:space="preserve">ultrasonography in surgery for chronic pancreatitis. Int J Pancreatol 1992;12:233–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69] Serio G, Fugazzola C, Iacono C, Bergamo Andreis IA, Portuese A, Zicari M, et al. Intraoperative ultrasonography in pancreatic cancer. Int J Pancreatol 1992;11:31–41. </w:t>
      </w:r>
    </w:p>
    <w:p>
      <w:pPr>
        <w:pStyle w:val="Normal"/>
        <w:shd w:fill="FFFFFF" w:val="clear"/>
        <w:ind w:right="1" w:hanging="0"/>
        <w:jc w:val="both"/>
        <w:rPr/>
      </w:pPr>
      <w:r>
        <w:rPr>
          <w:rFonts w:cs="Calibri" w:ascii="Calibri" w:hAnsi="Calibri"/>
          <w:sz w:val="24"/>
          <w:szCs w:val="24"/>
          <w:lang w:val="en-US"/>
        </w:rPr>
        <w:t>[70] Kubota K, Noie T, Sano K, Abe H, Bandai Y, Makuuchi M. Impact of intraoperative ultrasonography on surgery for cystic lesions of the pancreas. World J Surg 1997;21:72–7. [71] Sugiyama M, Hagi H, Atomi Y. Reappraisal of intraoperative ultrasonography for pancreatobiliary carcinomas: assessment of malignant portal venous invasion. Surgery</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1999;125:160–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72] Kaneko T, Nakao A, Inoue S, Sugimoto H, Hatsuno T, Ito A, et al. Intraoperative ultrasonography by high-resolution annular array transducer for intraductal papillary</w:t>
      </w:r>
      <w:bookmarkStart w:id="14" w:name="bookmark27"/>
      <w:r>
        <w:rPr>
          <w:rFonts w:cs="Calibri" w:ascii="Calibri" w:hAnsi="Calibri"/>
          <w:sz w:val="24"/>
          <w:szCs w:val="24"/>
          <w:lang w:val="en-US"/>
        </w:rPr>
        <w:t xml:space="preserve"> m</w:t>
      </w:r>
      <w:bookmarkEnd w:id="14"/>
      <w:r>
        <w:rPr>
          <w:rFonts w:cs="Calibri" w:ascii="Calibri" w:hAnsi="Calibri"/>
          <w:sz w:val="24"/>
          <w:szCs w:val="24"/>
          <w:lang w:val="en-US"/>
        </w:rPr>
        <w:t xml:space="preserve">ucinous tumors of the pancreas. Surgery 2001;129:55–6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73] Angelini L, Bezzi M, Tucci G, Lirici MM, Candiani F, Rubaltelli L, et al. The ultrasonic detection of insulinomas during surgical exploration of the pancreas. World J Surg 1987; 11:642–7.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74] Klotter  HJ,  Ruckert  K,  Kummerle  F,  Rothmund  M.  The  use  of  intraoperative sonography in endocrine tumors of the pancreas. World J Surg 1987;11:635–41. </w:t>
      </w:r>
    </w:p>
    <w:p>
      <w:pPr>
        <w:pStyle w:val="Normal"/>
        <w:widowControl/>
        <w:autoSpaceDE w:val="true"/>
        <w:rPr>
          <w:rFonts w:ascii="Calibri" w:hAnsi="Calibri" w:cs="Calibri"/>
          <w:sz w:val="24"/>
          <w:szCs w:val="24"/>
          <w:lang w:val="en-US"/>
        </w:rPr>
      </w:pPr>
      <w:r>
        <w:rPr>
          <w:rFonts w:cs="Calibri" w:ascii="Calibri" w:hAnsi="Calibri"/>
          <w:sz w:val="24"/>
          <w:szCs w:val="24"/>
          <w:lang w:val="en-US"/>
        </w:rPr>
        <w:t>[75] Doppman JL, Shawker TH, Miller DL. Localization of islet cell tumors. Gastroenterol Clin N Am 1989;18:793–804.</w:t>
      </w:r>
    </w:p>
    <w:p>
      <w:pPr>
        <w:pStyle w:val="Normal"/>
        <w:widowControl/>
        <w:autoSpaceDE w:val="true"/>
        <w:rPr>
          <w:rFonts w:ascii="Calibri" w:hAnsi="Calibri" w:cs="Calibri"/>
          <w:sz w:val="24"/>
          <w:szCs w:val="24"/>
          <w:lang w:val="en-US"/>
        </w:rPr>
      </w:pPr>
      <w:r>
        <w:rPr>
          <w:rFonts w:cs="Calibri" w:ascii="Calibri" w:hAnsi="Calibri"/>
          <w:sz w:val="24"/>
          <w:szCs w:val="24"/>
          <w:lang w:val="en-US"/>
        </w:rPr>
        <w:t xml:space="preserve">[76] Norton JA, Shawker TH, Doppman JL, Miller DL, Fraker DL, Cromack DT, et al. Localization and surgical treatment of occult insulinomas. Ann Surg 1990;212:615–20. </w:t>
      </w:r>
    </w:p>
    <w:p>
      <w:pPr>
        <w:pStyle w:val="Normal"/>
        <w:widowControl/>
        <w:autoSpaceDE w:val="true"/>
        <w:rPr>
          <w:rFonts w:ascii="Calibri" w:hAnsi="Calibri" w:cs="Calibri"/>
          <w:sz w:val="24"/>
          <w:szCs w:val="24"/>
          <w:lang w:val="en-US"/>
        </w:rPr>
      </w:pPr>
      <w:r>
        <w:rPr>
          <w:rFonts w:cs="Calibri" w:ascii="Calibri" w:hAnsi="Calibri"/>
          <w:sz w:val="24"/>
          <w:szCs w:val="24"/>
          <w:lang w:val="en-US"/>
        </w:rPr>
        <w:t xml:space="preserve">[77] Zeiger MA, Shawker TH, Norton JA. Use of intraoperative ultrasonography to localize islet cell tumors. World J Surg 1993;17:448–5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78] Huai JC, Zhang W, Niu HO, Su ZX, McNamara JJ, Machi J. Localization and surgical treatment of pancreatic insulinomas guided by intraoperative ultrasound. Am J Surg 1998;175:18–21.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79] Hiramoto JS, Feldstein VA, LaBerge JM, Norton JA. Intraoperative ultrasound and</w:t>
      </w:r>
      <w:bookmarkStart w:id="15" w:name="bookmark28"/>
      <w:r>
        <w:rPr>
          <w:rFonts w:cs="Calibri" w:ascii="Calibri" w:hAnsi="Calibri"/>
          <w:sz w:val="24"/>
          <w:szCs w:val="24"/>
          <w:lang w:val="en-US"/>
        </w:rPr>
        <w:t xml:space="preserve"> p</w:t>
      </w:r>
      <w:bookmarkEnd w:id="15"/>
      <w:r>
        <w:rPr>
          <w:rFonts w:cs="Calibri" w:ascii="Calibri" w:hAnsi="Calibri"/>
          <w:sz w:val="24"/>
          <w:szCs w:val="24"/>
          <w:lang w:val="en-US"/>
        </w:rPr>
        <w:t xml:space="preserve">reoperative localization detects all occult insulinomas. Arch Surg 2001;136:1020–6.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80] Machi J, Takeda J, Kakegawa T, Yamana H, Fujita H, Kurohiji T, et al. The detection of gastric and esophageal tumor extension by high-resolution ultrasound during surgery. World J Surg 1987;11:664–71.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81] Kodama I, Machi J, Tanaka M, Yoshida C, Hashimoto K, Takeda J, et al. The value of operative ultrasonography in diagnosing tumor extension of carcinoma of the stomach. Surg Gynecol Obstet 1992;174:479–84.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82] Demirci S, Cetin R, Yerdel MA, Kocaoglu H, Tunc G, Unal M. Value of high-resolution intraoperative ultrasonography in the determination of limits of horizontal tumor spread during surgery for gastric malignancy. J Surg Oncol 1995;59:56–62.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83] Norton JA, Shawker TH, Jones BL, Spiegel AM, Marx SJ, Fitzpatrick L, et al. Intraoperative ultrasound and reoperative parathyroid surgery: an initial evaluation.</w:t>
      </w:r>
      <w:bookmarkStart w:id="16" w:name="bookmark29"/>
      <w:r>
        <w:rPr>
          <w:rFonts w:cs="Calibri" w:ascii="Calibri" w:hAnsi="Calibri"/>
          <w:sz w:val="24"/>
          <w:szCs w:val="24"/>
          <w:lang w:val="en-US"/>
        </w:rPr>
        <w:t xml:space="preserve"> W</w:t>
      </w:r>
      <w:bookmarkEnd w:id="16"/>
      <w:r>
        <w:rPr>
          <w:rFonts w:cs="Calibri" w:ascii="Calibri" w:hAnsi="Calibri"/>
          <w:sz w:val="24"/>
          <w:szCs w:val="24"/>
          <w:lang w:val="en-US"/>
        </w:rPr>
        <w:t xml:space="preserve">orld J Surg 1986;10:631–9.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84] Kern KA, Shawker TH, Doppman JL, Miller DL, Marx SJ, Spiegel AM, et al. The use of high-resolution ultrasound to locate parathyroid tumors during reoperations for primary</w:t>
      </w:r>
      <w:bookmarkStart w:id="17" w:name="bookmark30"/>
      <w:r>
        <w:rPr>
          <w:rFonts w:cs="Calibri" w:ascii="Calibri" w:hAnsi="Calibri"/>
          <w:sz w:val="24"/>
          <w:szCs w:val="24"/>
          <w:lang w:val="en-US"/>
        </w:rPr>
        <w:t xml:space="preserve"> h</w:t>
      </w:r>
      <w:bookmarkEnd w:id="17"/>
      <w:r>
        <w:rPr>
          <w:rFonts w:cs="Calibri" w:ascii="Calibri" w:hAnsi="Calibri"/>
          <w:sz w:val="24"/>
          <w:szCs w:val="24"/>
          <w:lang w:val="en-US"/>
        </w:rPr>
        <w:t xml:space="preserve">yperparathyroidism. World J Surg 1987;11:579–85. </w:t>
      </w:r>
    </w:p>
    <w:p>
      <w:pPr>
        <w:pStyle w:val="Normal"/>
        <w:shd w:fill="FFFFFF" w:val="clear"/>
        <w:ind w:right="1" w:hanging="0"/>
        <w:jc w:val="both"/>
        <w:rPr>
          <w:rFonts w:ascii="Calibri" w:hAnsi="Calibri" w:cs="Calibri"/>
          <w:sz w:val="24"/>
          <w:szCs w:val="24"/>
          <w:lang w:val="en-US"/>
        </w:rPr>
      </w:pPr>
      <w:r>
        <w:rPr>
          <w:rFonts w:cs="Calibri" w:ascii="Calibri" w:hAnsi="Calibri"/>
          <w:sz w:val="24"/>
          <w:szCs w:val="24"/>
          <w:lang w:val="en-US"/>
        </w:rPr>
        <w:t xml:space="preserve">[85] Desai D, Jeffrey RB, McDougall IR, Weigel RJ. Intraoperative ultrasonography for localization of recurrent thyroid cancer. Surgery 2001;129:498–500. </w:t>
      </w:r>
    </w:p>
    <w:p>
      <w:pPr>
        <w:pStyle w:val="Normal"/>
        <w:shd w:fill="FFFFFF" w:val="clear"/>
        <w:ind w:right="1" w:hanging="0"/>
        <w:jc w:val="both"/>
        <w:rPr>
          <w:rFonts w:ascii="Calibri" w:hAnsi="Calibri" w:cs="Calibri"/>
          <w:sz w:val="24"/>
          <w:szCs w:val="24"/>
        </w:rPr>
      </w:pPr>
      <w:r>
        <w:rPr>
          <w:rFonts w:cs="Calibri" w:ascii="Calibri" w:hAnsi="Calibri"/>
          <w:sz w:val="24"/>
          <w:szCs w:val="24"/>
          <w:lang w:val="en-US"/>
        </w:rPr>
        <w:t>[86] Karwowski JK, Jeffrey RB, McDougall IR, Weigel RJ. Intraoperative ultrasonography</w:t>
      </w:r>
      <w:bookmarkStart w:id="18" w:name="bookmark31"/>
      <w:r>
        <w:rPr>
          <w:rFonts w:cs="Calibri" w:ascii="Calibri" w:hAnsi="Calibri"/>
          <w:sz w:val="24"/>
          <w:szCs w:val="24"/>
          <w:lang w:val="en-US"/>
        </w:rPr>
        <w:t xml:space="preserve"> i</w:t>
      </w:r>
      <w:bookmarkEnd w:id="18"/>
      <w:r>
        <w:rPr>
          <w:rFonts w:cs="Calibri" w:ascii="Calibri" w:hAnsi="Calibri"/>
          <w:sz w:val="24"/>
          <w:szCs w:val="24"/>
          <w:lang w:val="en-US"/>
        </w:rPr>
        <w:t>mproves identification of recurrent thyroid cancer. Surgery</w:t>
      </w:r>
      <w:r>
        <w:rPr>
          <w:rFonts w:cs="Calibri" w:ascii="Calibri" w:hAnsi="Calibri"/>
          <w:sz w:val="24"/>
          <w:szCs w:val="24"/>
        </w:rPr>
        <w:t xml:space="preserve"> 2002;132:924–9. </w:t>
      </w:r>
    </w:p>
    <w:p>
      <w:pPr>
        <w:pStyle w:val="Normal"/>
        <w:widowControl/>
        <w:autoSpaceDE w:val="true"/>
        <w:ind w:right="1" w:hanging="0"/>
        <w:jc w:val="both"/>
        <w:rPr>
          <w:rFonts w:ascii="Calibri" w:hAnsi="Calibri" w:cs="Calibri"/>
          <w:sz w:val="24"/>
          <w:szCs w:val="24"/>
        </w:rPr>
      </w:pPr>
      <w:r>
        <w:rPr>
          <w:rFonts w:cs="Calibri" w:ascii="Calibri" w:hAnsi="Calibri"/>
          <w:sz w:val="24"/>
          <w:szCs w:val="24"/>
        </w:rPr>
      </w:r>
    </w:p>
    <w:p>
      <w:pPr>
        <w:pStyle w:val="Normal"/>
        <w:widowControl/>
        <w:autoSpaceDE w:val="true"/>
        <w:ind w:right="1" w:hanging="0"/>
        <w:jc w:val="both"/>
        <w:rPr>
          <w:rFonts w:ascii="Calibri" w:hAnsi="Calibri" w:cs="Calibri"/>
          <w:sz w:val="24"/>
          <w:szCs w:val="24"/>
        </w:rPr>
      </w:pPr>
      <w:r>
        <w:rPr>
          <w:rFonts w:cs="Calibri" w:ascii="Calibri" w:hAnsi="Calibri"/>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Longtext">
    <w:name w:val="long_text"/>
    <w:basedOn w:val="Style14"/>
    <w:qFormat/>
    <w:rPr/>
  </w:style>
  <w:style w:type="character" w:styleId="ZChar">
    <w:name w:val="z-Αρχή φόρμας Char"/>
    <w:basedOn w:val="Style14"/>
    <w:qFormat/>
    <w:rPr>
      <w:rFonts w:ascii="Arial" w:hAnsi="Arial" w:eastAsia="Times New Roman" w:cs="Arial"/>
      <w:vanish/>
      <w:sz w:val="16"/>
      <w:szCs w:val="16"/>
    </w:rPr>
  </w:style>
  <w:style w:type="character" w:styleId="ZChar1">
    <w:name w:val="z-Τέλος φόρμας Char"/>
    <w:basedOn w:val="Style14"/>
    <w:qFormat/>
    <w:rPr>
      <w:rFonts w:ascii="Arial" w:hAnsi="Arial" w:eastAsia="Times New Roman" w:cs="Arial"/>
      <w:vanish/>
      <w:sz w:val="16"/>
      <w:szCs w:val="16"/>
    </w:rPr>
  </w:style>
  <w:style w:type="character" w:styleId="Char">
    <w:name w:val="Κεφαλίδα Char"/>
    <w:basedOn w:val="Style14"/>
    <w:qFormat/>
    <w:rPr>
      <w:rFonts w:ascii="Times New Roman" w:hAnsi="Times New Roman" w:cs="Times New Roman"/>
    </w:rPr>
  </w:style>
  <w:style w:type="character" w:styleId="Char1">
    <w:name w:val="Υποσέλιδο Char"/>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Αρχή φόρμας"/>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Τέλος φόρμας"/>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Style15">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21:00Z</dcterms:created>
  <dc:creator>George</dc:creator>
  <dc:description/>
  <dc:language>en-US</dc:language>
  <cp:lastModifiedBy>user</cp:lastModifiedBy>
  <cp:lastPrinted>2010-03-20T00:18:00Z</cp:lastPrinted>
  <dcterms:modified xsi:type="dcterms:W3CDTF">2012-05-18T06:21:00Z</dcterms:modified>
  <cp:revision>2</cp:revision>
  <dc:subject/>
  <dc:title>doi:10.1016/j.suc.2004.04.001</dc:title>
</cp:coreProperties>
</file>