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Νεότερες απόψεις στη χειρουργική αντιμετώπιση της νοσογόνου παχυσαρκίας. Γαστρικός δακτύλιος (</w:t>
      </w:r>
      <w:r>
        <w:rPr>
          <w:b/>
          <w:bCs/>
          <w:sz w:val="28"/>
          <w:szCs w:val="28"/>
          <w:lang w:val="en-US"/>
        </w:rPr>
        <w:t xml:space="preserve">Lap Band) </w:t>
      </w:r>
      <w:r>
        <w:rPr>
          <w:b/>
          <w:bCs/>
          <w:sz w:val="28"/>
          <w:szCs w:val="28"/>
        </w:rPr>
        <w:t>και Γαστρική Παράκαμψη»</w:t>
      </w:r>
    </w:p>
    <w:p>
      <w:pPr>
        <w:pStyle w:val="Normal"/>
        <w:jc w:val="center"/>
        <w:rPr>
          <w:b/>
          <w:b/>
          <w:bCs/>
          <w:sz w:val="28"/>
          <w:szCs w:val="28"/>
        </w:rPr>
      </w:pPr>
      <w:r>
        <w:rPr>
          <w:b/>
          <w:bCs/>
          <w:sz w:val="28"/>
          <w:szCs w:val="28"/>
        </w:rPr>
      </w:r>
    </w:p>
    <w:p>
      <w:pPr>
        <w:pStyle w:val="Normal"/>
        <w:jc w:val="center"/>
        <w:rPr/>
      </w:pPr>
      <w:r>
        <w:rPr/>
        <w:t>Ανδρέας Αλεξάνδρου, Επ. Συν. Α’ Χειρουργικής Κλινικής ΕΚΠΑ,</w:t>
      </w:r>
    </w:p>
    <w:p>
      <w:pPr>
        <w:pStyle w:val="Normal"/>
        <w:jc w:val="center"/>
        <w:rPr>
          <w:lang w:val="en-US"/>
        </w:rPr>
      </w:pPr>
      <w:r>
        <w:rPr/>
        <w:t>Λαϊκό Νοσοκομείο</w:t>
      </w:r>
    </w:p>
    <w:p>
      <w:pPr>
        <w:pStyle w:val="Normal"/>
        <w:jc w:val="center"/>
        <w:rPr>
          <w:lang w:val="en-US"/>
        </w:rPr>
      </w:pPr>
      <w:r>
        <w:rPr>
          <w:lang w:val="en-US"/>
        </w:rPr>
      </w:r>
    </w:p>
    <w:p>
      <w:pPr>
        <w:pStyle w:val="Normal"/>
        <w:jc w:val="center"/>
        <w:rPr>
          <w:b/>
          <w:b/>
          <w:bCs/>
        </w:rPr>
      </w:pPr>
      <w:r>
        <w:rPr>
          <w:b/>
          <w:bCs/>
        </w:rPr>
        <w:t>Γαστρική παράκαμψη για νοσογόνο παχυσαρκία: Ενδείξεις, τεχνική, επιπλοκές</w:t>
      </w:r>
    </w:p>
    <w:p>
      <w:pPr>
        <w:pStyle w:val="Normal"/>
        <w:jc w:val="center"/>
        <w:rPr>
          <w:b/>
          <w:b/>
          <w:bCs/>
        </w:rPr>
      </w:pPr>
      <w:r>
        <w:rPr>
          <w:b/>
          <w:bCs/>
        </w:rPr>
      </w:r>
    </w:p>
    <w:p>
      <w:pPr>
        <w:pStyle w:val="Normal"/>
        <w:jc w:val="center"/>
        <w:rPr/>
      </w:pPr>
      <w:r>
        <w:rPr/>
      </w:r>
    </w:p>
    <w:p>
      <w:pPr>
        <w:pStyle w:val="Normal"/>
        <w:jc w:val="both"/>
        <w:rPr>
          <w:b/>
          <w:b/>
          <w:bCs/>
          <w:i/>
          <w:i/>
          <w:iCs/>
        </w:rPr>
      </w:pPr>
      <w:r>
        <w:rPr>
          <w:b/>
          <w:bCs/>
          <w:i/>
          <w:iCs/>
        </w:rPr>
        <w:t>Εισαγωγή</w:t>
      </w:r>
    </w:p>
    <w:p>
      <w:pPr>
        <w:pStyle w:val="Normal"/>
        <w:jc w:val="both"/>
        <w:rPr/>
      </w:pPr>
      <w:r>
        <w:rPr/>
        <w:t xml:space="preserve">Η παχυσαρκία αποτελεί σύγχρονη επιδημία. Η συχνότητά των ατόμων με δείκτη μάζας σώματος (ΔΜΣ) μεγαλύτερο των 30 </w:t>
      </w:r>
      <w:r>
        <w:rPr>
          <w:lang w:val="en-US"/>
        </w:rPr>
        <w:t>kg</w:t>
      </w:r>
      <w:r>
        <w:rPr/>
        <w:t>/</w:t>
      </w:r>
      <w:r>
        <w:rPr>
          <w:lang w:val="en-US"/>
        </w:rPr>
        <w:t>m</w:t>
      </w:r>
      <w:r>
        <w:rPr>
          <w:vertAlign w:val="superscript"/>
        </w:rPr>
        <w:t>2</w:t>
      </w:r>
      <w:r>
        <w:rPr/>
        <w:t xml:space="preserve"> στις ΗΠΑ σήμερα ξεπερνά το 30%. Υπολογίζεται ότι η επίπτωση της νοσογόνου παχυσαρκίας στη χώρα αυτή ξεπερνά το 10%, ανεβάζοντας τον αριθμό των πασχόντων στο ιλιγγιώδες νούμερο των 30.000.000. Το γεγονός αυτό, σε συνδυασμό με την προκαλούμενη αύξηση της θνητότητας σε συνάρτηση με την αύξηση του ΔΜΣ (διπλάσια θνητότητα για ασθενείς με ΔΜΣ&gt;37, 2,5 φορές μεγαλύτερη για ΔΜΣ&gt;45), έχει οδηγήσει την παχυσαρκία στη δεύτερη θέση όσον αφορά τις αιτίες θανάτου παγκοσμίως, (πίσω από την πείνα).  Υπολογίζεται ότι ο αριθμός των ετήσιων θανάτων στις ΗΠΑ λόγω παθήσεων που συνδέονται με την παχυσαρκία ανέρχεται στις 300.000, ενώ το ετήσιο κόστος αντιμετώπισης των ιατρικών προβλημάτων των παχυσάρκων φθάνει στα 100 δισεκατομμύρια δολλάρια [1]. </w:t>
      </w:r>
    </w:p>
    <w:p>
      <w:pPr>
        <w:pStyle w:val="Normal"/>
        <w:jc w:val="both"/>
        <w:rPr/>
      </w:pPr>
      <w:r>
        <w:rPr/>
      </w:r>
    </w:p>
    <w:p>
      <w:pPr>
        <w:pStyle w:val="Normal"/>
        <w:jc w:val="both"/>
        <w:rPr/>
      </w:pPr>
      <w:r>
        <w:rPr/>
        <w:t xml:space="preserve">Η καλύτερη θεραπευτική επιλογή για τη θεραπεία της νοσογόνου παχυσαρκίας είναι η χειρουργική. Το 2008 υπολογίζεται ότι εκτελέσθηκαν παγκοσμίως συνολικά 344.221 βαριατρικές επεμβάσεις (220.000 μόνο στις ΗΠΑ και τον Καναδά), από 4.680 χειρουργούς. Η συχνότητα εκτέλεσης επεμβάσεων για τη θεραπεία της νοσογόνου παχυσαρκίας αυξήθηκε την τελευταία πενταετία κατά 97.7% στην Ευρώπη και κατά 113.6% στις ΗΠΑ. Η συχνότερα εκτελούμενη χειρουργική επέμβαση παγκοσμίως ήταν και παραμένει η γαστρική παράκαμψη (ΓΠ). Σήμερα η ΓΠ αποτελεί το 51% των εκτελούμενων επεμβάσεων στις ΗΠΑ (συνολικά 112.200) και σχεδόν το 40% στην Ευρώπη (συνολικά 26.023) [2]. Η ΓΠ είναι μία μικτού τύπου επέμβαση με περιοριστική συνιστώσα λόγω της μικρής χωρητικότητας του στομάχου και της στενής γαστρονηστιδικής αναστόμωσης που επιτρέπει την ελεγχόμενη προώθηση των τροφών, ενώ και η προκαλούμενη μετεγχειρητική πτώση των επιπέδων της ορεξιογόνου γκρελίνης μειώνει περαιτέρω την πρόσληψη θερμίδων. Το ενίοτε προκαλούμενο σύνδρομο </w:t>
      </w:r>
      <w:r>
        <w:rPr>
          <w:lang w:val="en-US"/>
        </w:rPr>
        <w:t>Dumping</w:t>
      </w:r>
      <w:r>
        <w:rPr/>
        <w:t xml:space="preserve"> προκαλεί απέχθεια στα γλυκά, ενώ το γεγονός ότι η πέψη γίνεται μόνο στην κοινή πεπτική έλικα και όχι στην τροφική και τη χολοπαγκρεατική προσφέρει τη δυσαπορροφητική συνιστώσα [3].</w:t>
      </w:r>
    </w:p>
    <w:p>
      <w:pPr>
        <w:pStyle w:val="Normal"/>
        <w:jc w:val="both"/>
        <w:rPr/>
      </w:pPr>
      <w:r>
        <w:rPr/>
      </w:r>
    </w:p>
    <w:p>
      <w:pPr>
        <w:pStyle w:val="Normal"/>
        <w:jc w:val="both"/>
        <w:rPr/>
      </w:pPr>
      <w:r>
        <w:rPr/>
        <w:t>Η ΓΠ είναι ιδιαίτερα δημοφιλής παρά τα μειονεκτήματά της, τα οποία περιλαμβάνουν την αυξημένη περιεγχειρητική νοσηρότητα και θνητότητά της, καθώς και τις πιθανές απώτερες μεταβολικές επιπλοκές, λόγω των πλεονεκτημάτων της. Αυτά περιλαμβάνουν την καλή μετεγχειρητική ποιότητα ζωής, τη μείωση της απώτερης θνητότητας των πασχόντων, την άριστη πρώιμη (80% στα δύο χρόνια) καθώς και απώτερη απώλεια υπερβάλλοντος βάρους (65% στα 16 χρόνια), καθώς και την πολύ συχνή ίαση των συμπαρομαρτούντων προβλημάτων υγείας των ασθενών αυτών [4]. Κομβικό σημείο στην επέκταση της αποδοχής της ΓΠ από τη χειρουργική κοινότητα και τους ασθενείς ήταν η εφαρμογή των λαπαροσκοπικών τεχνικών. Η λαπαροσκοπική ΓΠ (ΛΓΠ) αποτελεί σήμερα την επέμβαση εκλογής για τα περισσότερα κέντρα βαριατρικής ανά την υφήλιο [5].</w:t>
      </w:r>
    </w:p>
    <w:p>
      <w:pPr>
        <w:pStyle w:val="Normal"/>
        <w:jc w:val="both"/>
        <w:rPr/>
      </w:pPr>
      <w:r>
        <w:rPr/>
      </w:r>
    </w:p>
    <w:p>
      <w:pPr>
        <w:pStyle w:val="Normal"/>
        <w:jc w:val="both"/>
        <w:rPr>
          <w:b/>
          <w:b/>
          <w:bCs/>
          <w:i/>
          <w:i/>
          <w:iCs/>
        </w:rPr>
      </w:pPr>
      <w:r>
        <w:rPr>
          <w:b/>
          <w:bCs/>
          <w:i/>
          <w:iCs/>
        </w:rPr>
        <w:t>Ενδείξεις</w:t>
      </w:r>
    </w:p>
    <w:p>
      <w:pPr>
        <w:pStyle w:val="Normal"/>
        <w:jc w:val="both"/>
        <w:rPr/>
      </w:pPr>
      <w:r>
        <w:rPr/>
        <w:t>Οι ενδείξεις της γαστρικής παράκαμψης πρακτικά δεν διαφέρουν από τις γενικές ενδείξεις χειρουργικής θεραπείας της νοσογόνου παχυσαρκίας, δηλαδή πρέπει ο ΔΜΣ να είναι &gt; 40 ή &gt; 35 και να συνυπάρχει μία τουλάχιστον γνωστή επιπλοκή της παχυσαρκίας. Ιδιαίτερο όφελος από την εκτέλεση ΛΓΠ σε σχέση με τις άλλες πιθανές βαριατρικές επεμβάσεις έχουν οι παχύσαρκοι ασθενείς που πάσχούν από σακχαρώδη διαβήτη (ΣΔ) και νόσο της γαστροοισοφαγικής παλινδρόμησης [6].</w:t>
      </w:r>
    </w:p>
    <w:p>
      <w:pPr>
        <w:pStyle w:val="Normal"/>
        <w:jc w:val="both"/>
        <w:rPr/>
      </w:pPr>
      <w:r>
        <w:rPr/>
      </w:r>
    </w:p>
    <w:p>
      <w:pPr>
        <w:pStyle w:val="Normal"/>
        <w:jc w:val="both"/>
        <w:rPr/>
      </w:pPr>
      <w:r>
        <w:rPr/>
        <w:t>Αντενδείξεις της ΛΓΠ είναι η ηλικία &gt; 65 ετών, ο ΔΜΣ &gt;55</w:t>
      </w:r>
      <w:r>
        <w:rPr>
          <w:lang w:val="en-US"/>
        </w:rPr>
        <w:t>kg</w:t>
      </w:r>
      <w:r>
        <w:rPr/>
        <w:t>/</w:t>
      </w:r>
      <w:r>
        <w:rPr>
          <w:lang w:val="en-US"/>
        </w:rPr>
        <w:t>m</w:t>
      </w:r>
      <w:r>
        <w:rPr/>
        <w:t>2, η πυλαία υπέρταση, ο αποικισμός του στομάχου από το ελικοβακτηρίδιο του πυλωρού που είναι ανθεκτικό στην αγωγή εκρίζωσης και το σύνδρομο υποαερισμού των παχυσάρκων. Οι περισσότερες από τις αντενδείξεις αυτές είναι συνέπεια του γεγονότος ότι μετά τη ΓΠ το μεγαλύτερο τμήμα του στομάχου καθίσταται μη επισκέψιμο με τις σήμερα διαθέσιμες ενδοσκοπικές τεχνικές. Η εκτέλεση της ΛΓΠ στα άτομα με υπερνοσογόνο παχυσαρκία επίσης, συνοδεύεται από απαγορευτικά υψηλά ποσοστά μετατροπής και μετεγχειρητικής νοσηρότητας και θνητότητας και ως εκ τούτου σήμερα η καλύτερη ακολουθητέα στρατηγική είναι η θεραπεία δύο σταδίων. Αυτή περιλαμβάνει αρχικά την εκτέλεση επιμήκους γαστρεκτομής και ακολούθως σε δεύτερο χρόνο αν ο ΔΜΣ παραμένει υψηλός άλλα &lt;55 την εκτέλεση ΛΓΠ [7].</w:t>
      </w:r>
    </w:p>
    <w:p>
      <w:pPr>
        <w:pStyle w:val="Normal"/>
        <w:jc w:val="both"/>
        <w:rPr/>
      </w:pPr>
      <w:r>
        <w:rPr/>
      </w:r>
    </w:p>
    <w:p>
      <w:pPr>
        <w:pStyle w:val="Normal"/>
        <w:jc w:val="both"/>
        <w:rPr/>
      </w:pPr>
      <w:r>
        <w:rPr/>
        <w:t xml:space="preserve">Ιδιαίτερη μνεία πρέπει να γίνει σε αυτό το σημείο για την ιδιαίτερη σχέση της ΓΠ με τη μετεγχειρητική θεραπεία του ΣΔ τύπου 2. Αυτή επιτυγχάνεται σε ποσοστό πάνω από 80% και μάλιστα πριν επέλθει σημαντική απώλεια βάρους στην οποία να μπορεί να αποδοθεί η ευνοϊκή αυτή συνέπεια. Έχουν ανιχνευθεί ποικίλες ορμονικές μεταβολές οι οποίες προκαλούνται στους διαβητικούς παχύσαρκους μετά από επιτυχή ΓΠ. Πιο συγκεκριμένα, 3 εβδομάδες μετά από ΓΠ πέφτουν σε στατιστικά σημαντικό βαθμό τα επίπεδα γλυκόζης, ινσουλίνης, </w:t>
      </w:r>
      <w:r>
        <w:rPr>
          <w:lang w:val="en-US"/>
        </w:rPr>
        <w:t>IGF</w:t>
      </w:r>
      <w:r>
        <w:rPr/>
        <w:t xml:space="preserve"> και λεπτίνης. Προκαλείται επίσης ελάττωση του </w:t>
      </w:r>
      <w:r>
        <w:rPr>
          <w:lang w:val="en-US"/>
        </w:rPr>
        <w:t>Gastric</w:t>
      </w:r>
      <w:r>
        <w:rPr/>
        <w:t xml:space="preserve"> </w:t>
      </w:r>
      <w:r>
        <w:rPr>
          <w:lang w:val="en-US"/>
        </w:rPr>
        <w:t>Inhibitory</w:t>
      </w:r>
      <w:r>
        <w:rPr/>
        <w:t xml:space="preserve"> </w:t>
      </w:r>
      <w:r>
        <w:rPr>
          <w:lang w:val="en-US"/>
        </w:rPr>
        <w:t>Peptide</w:t>
      </w:r>
      <w:r>
        <w:rPr/>
        <w:t xml:space="preserve"> και αύξηση των επιπέδων του </w:t>
      </w:r>
      <w:r>
        <w:rPr>
          <w:lang w:val="en-US"/>
        </w:rPr>
        <w:t>GLP</w:t>
      </w:r>
      <w:r>
        <w:rPr/>
        <w:t xml:space="preserve"> και του </w:t>
      </w:r>
      <w:r>
        <w:rPr>
          <w:lang w:val="en-US"/>
        </w:rPr>
        <w:t>PYY</w:t>
      </w:r>
      <w:r>
        <w:rPr/>
        <w:t xml:space="preserve">. Η αιτία των μεταβολών αυτών φαίνεται να είναι η παράκαμψη της αγκύλης του δωδεκαδακτύλου από τις τροφές με συνέπεια την ελάττωση της αντοχής στην ινσουλίνη. Το γεγονός αυτό έχει οδηγήσει αρκετούς συγγραφείς στο να προτείνουν την επέκταση της ένδειξης της ΓΠ και σε μή νοσογόνα παχύσαρκους διαβητικούς, μια και είναι πιο αποτελεσματική θεραπεία του ΣΔ τύπου 2 σε σχέση με τα αντιδιαβητικά δισκία. Από τα μέχρι τώρα δεδομένα φαίνεται ότι η ίαση του ΣΔ μετά από ΓΠ είναι πιθανότερη όταν οι ασθενείς έχουν ΣΔ για λιγότερο από 10 χρόνια, δεν χρειάζονται ινσουλίνη και έχουν χαμηλότερα επίπεδα </w:t>
      </w:r>
      <w:r>
        <w:rPr>
          <w:lang w:val="en-US"/>
        </w:rPr>
        <w:t>HbA</w:t>
      </w:r>
      <w:r>
        <w:rPr/>
        <w:t>1</w:t>
      </w:r>
      <w:r>
        <w:rPr>
          <w:lang w:val="en-US"/>
        </w:rPr>
        <w:t>c</w:t>
      </w:r>
      <w:r>
        <w:rPr/>
        <w:t xml:space="preserve"> [8].</w:t>
      </w:r>
    </w:p>
    <w:p>
      <w:pPr>
        <w:pStyle w:val="Normal"/>
        <w:jc w:val="both"/>
        <w:rPr/>
      </w:pPr>
      <w:r>
        <w:rPr/>
      </w:r>
    </w:p>
    <w:p>
      <w:pPr>
        <w:pStyle w:val="Normal"/>
        <w:jc w:val="both"/>
        <w:rPr>
          <w:b/>
          <w:b/>
          <w:bCs/>
          <w:i/>
          <w:i/>
          <w:iCs/>
        </w:rPr>
      </w:pPr>
      <w:r>
        <w:rPr>
          <w:b/>
          <w:bCs/>
          <w:i/>
          <w:iCs/>
        </w:rPr>
        <w:t>Τεχνική</w:t>
      </w:r>
    </w:p>
    <w:p>
      <w:pPr>
        <w:pStyle w:val="Normal"/>
        <w:jc w:val="both"/>
        <w:rPr/>
      </w:pPr>
      <w:r>
        <w:rPr/>
        <w:t xml:space="preserve">Η ΛΓΠ είναι πιθανόν η τεχνικά δυσκολότερη λαπαροσκοπική επέμβαση. Οι λόγοι είναι ότι περιλαμβάνει χρόνους σε όλα τα τεταρτημόρια της κοιλιάς, σύνθετες παρασκευές και κατασκευές, απαιτεί χειροποίητες συρραφές και ενδοκοιλιακούς κόμπους, γίνεται σε δύσκολο χειρουργικό πεδίο λόγω του υπερβάλλοντος λιπώδους ιστού και ο χειρουργός πρέπει να αντιπαρέλθει εμπόδια όπως η αντίσταση του κοιλιακού τοιχώματος και το βάρος του υπερτροφικού αριστερού πλάγιου ηπατικού λοβού που εμποδίζει την πρόσβαση στη γωνία του </w:t>
      </w:r>
      <w:r>
        <w:rPr>
          <w:lang w:val="en-US"/>
        </w:rPr>
        <w:t>His</w:t>
      </w:r>
      <w:r>
        <w:rPr/>
        <w:t xml:space="preserve">. </w:t>
      </w:r>
    </w:p>
    <w:p>
      <w:pPr>
        <w:pStyle w:val="Normal"/>
        <w:jc w:val="both"/>
        <w:rPr/>
      </w:pPr>
      <w:r>
        <w:rPr/>
      </w:r>
    </w:p>
    <w:p>
      <w:pPr>
        <w:pStyle w:val="Normal"/>
        <w:jc w:val="both"/>
        <w:rPr/>
      </w:pPr>
      <w:r>
        <w:rPr/>
        <w:t xml:space="preserve">Οι χρόνοι της επέμβασης περιλαμβάνουν την υψηλή διατομή του στομάχου από το κεντρικό τμήμα του ελάσσονος τόξου ως τη γωνία του </w:t>
      </w:r>
      <w:r>
        <w:rPr>
          <w:lang w:val="en-US"/>
        </w:rPr>
        <w:t>His</w:t>
      </w:r>
      <w:r>
        <w:rPr/>
        <w:t xml:space="preserve">, με αποτέλεσμα την κατασκευή ενός γαστρικού θυλάκου χωρητικότητας 30κκ που θα αποτελεί το νεοστόμαχο και ενός μεγάλου αποκλεισμένου από το στόμα γαστρικού κολοβώματος. Ακολούθως πρέπει να διαταμεί το λεπτό έντερο σε απόσταση 60-100 εκατοστά από το σύνδεσμο του </w:t>
      </w:r>
      <w:r>
        <w:rPr>
          <w:lang w:val="en-US"/>
        </w:rPr>
        <w:t>Treitz</w:t>
      </w:r>
      <w:r>
        <w:rPr/>
        <w:t xml:space="preserve">. Το κεντρικό του τμήμα θα αποτελέσει τη χολοπαγκρεατική έλικα, ενώ το περιφερικό του θα αναστομωθεί με το νεοστόμαχο και θα αποτελέσει την τροφική έλικα. Η γαστρονηστιδική αναστόμωση μπορεί να κατασκευασθεί εμπροσθοκολικά ή διαμεσοκολικά (σπανιότερα λόγω του πάχους του μεσοκόλου), με τον κυκλικό, τον ευθύγραμμο κοπτορράπτη ή με το χέρι. Το εύρος της αναστόμωσης δεν πρέπει να ξεπερνά το 1.5 εκατοστό. Μετά από τη ΓΕΑ πρέπει να αποκατασταθεί και η συνέχεια της χολοπαγκρεατικής έλικας, η οποία αναστομώνεται πλαγιοπλάγια με την τροφική σε απόσταση 1-1.5 μέτρων από τη ΓΕΑ, για να δώσουν την κοινή πεπτική έλικα. Τέλος, για την αποφυγή εσωτερικών κηλών πρέπει να συγκλεισθούν τα μεσεντερικά χάσματα και ιδιαιτέρως το χάσμα της εντεροεντεροαναστόμωσης και το χάσμα του </w:t>
      </w:r>
      <w:r>
        <w:rPr>
          <w:lang w:val="en-US"/>
        </w:rPr>
        <w:t>Petersen</w:t>
      </w:r>
      <w:r>
        <w:rPr/>
        <w:t xml:space="preserve"> (μεταξύ του εγκάρσιου μεσοκόλου και του μεσεντερίου της τροφικής έλικας σε εμπροσθοκολική αναστόμωση. Είναι προφανές από την περιγραφή της επέμβασης το πόσο σύνθετη είναι αυτή και πόσες δυνητικές παραλλαγές της τεχνικής μπορούν να υπάρχουν. Όταν η επέμβαση εκτελείται λαπαροσκοπικά ο ασθενής τοποθετείται σε θέση λιθοτομής και χρησιμοποιούνται κατ’ αρχήν 6 τροκάρ. Τη 2</w:t>
      </w:r>
      <w:r>
        <w:rPr>
          <w:vertAlign w:val="superscript"/>
        </w:rPr>
        <w:t>η</w:t>
      </w:r>
      <w:r>
        <w:rPr/>
        <w:t xml:space="preserve"> μετεγχειρητική ημέρα κρίνεται απαραίτητη η διάβαση ανώτερου πεπτικού με γαστρογραφίνη για τον αποκλισμό μιας πιθανής διαφυγής από τη ΓΕΑ [9].</w:t>
      </w:r>
    </w:p>
    <w:p>
      <w:pPr>
        <w:pStyle w:val="Normal"/>
        <w:jc w:val="both"/>
        <w:rPr/>
      </w:pPr>
      <w:r>
        <w:rPr/>
      </w:r>
    </w:p>
    <w:p>
      <w:pPr>
        <w:pStyle w:val="Normal"/>
        <w:jc w:val="both"/>
        <w:rPr/>
      </w:pPr>
      <w:r>
        <w:rPr/>
        <w:t xml:space="preserve">Τα τελευταία χρόνια φαίνεται ότι στην εκτέλεση της επέμβασης βοηθά η χρήση του ρομποτικού συστήματος </w:t>
      </w:r>
      <w:r>
        <w:rPr>
          <w:lang w:val="en-US"/>
        </w:rPr>
        <w:t>Da</w:t>
      </w:r>
      <w:r>
        <w:rPr/>
        <w:t xml:space="preserve"> </w:t>
      </w:r>
      <w:r>
        <w:rPr>
          <w:lang w:val="en-US"/>
        </w:rPr>
        <w:t>Vinci</w:t>
      </w:r>
      <w:r>
        <w:rPr/>
        <w:t>. Αυτό επιτρέπει την αποφυγή της κόπωσης από το βαρύ κοιλιακό τοίχωμα, την τρισδιάστατη όραση που διευκολύνει, την ακρίβεια στην τοποθέτηση των ραφών, καθώς και την εξ ίσου καλή χρησιμοποίηση και των δύο χεριών. Μειονεκτήματα είναι η απουσία του απτικού αισθήματος από τους ιστούς που ενοχοποιείται για τραυματισμούς καθώς και η αύξηση του χειρουργικού χρόνου και του κόστους της επέμβασης χωρίς σημαντική διαφορά στη μετεγχειρητική νοσηρότητα [10].</w:t>
      </w:r>
    </w:p>
    <w:p>
      <w:pPr>
        <w:pStyle w:val="Normal"/>
        <w:jc w:val="both"/>
        <w:rPr/>
      </w:pPr>
      <w:r>
        <w:rPr/>
      </w:r>
    </w:p>
    <w:p>
      <w:pPr>
        <w:pStyle w:val="Normal"/>
        <w:jc w:val="both"/>
        <w:rPr>
          <w:b/>
          <w:b/>
          <w:bCs/>
          <w:i/>
          <w:i/>
          <w:iCs/>
        </w:rPr>
      </w:pPr>
      <w:r>
        <w:rPr>
          <w:b/>
          <w:bCs/>
          <w:i/>
          <w:iCs/>
        </w:rPr>
        <w:t>Επιπλοκές</w:t>
      </w:r>
    </w:p>
    <w:p>
      <w:pPr>
        <w:pStyle w:val="Normal"/>
        <w:jc w:val="both"/>
        <w:rPr/>
      </w:pPr>
      <w:r>
        <w:rPr/>
        <w:t>Οι επιπλοκές της ΛΓΠ χωρίζονται σε πρώιμες και όψιμες. Οι πρώτες περιλαμβάνουν τις θρομβοεμβολικές επιπλοκές, τις αναστομωτικές διαφυγές, τις αιμορραγίες, την εντερική απόφραξη και τα προβλήματα από το τραύμα. Οι όψιμες επιπλοκές περιλαμβάνουν την αναστομωτική στένωση, τη διάσχιση των γραμμών συρραφής, τις μεταβολικές διαταραχές, την εντερική απόφραξη, την ανεπαρκή απώλεια βάρους και τις μετεγχειρητικές κήλες, καθώς και τη δευτεροπαθή λόγω της απώλειας βάρους ανάπτυξη χολολιθίασης [11].</w:t>
      </w:r>
    </w:p>
    <w:p>
      <w:pPr>
        <w:pStyle w:val="Normal"/>
        <w:jc w:val="both"/>
        <w:rPr/>
      </w:pPr>
      <w:r>
        <w:rPr/>
      </w:r>
    </w:p>
    <w:p>
      <w:pPr>
        <w:pStyle w:val="Normal"/>
        <w:jc w:val="both"/>
        <w:rPr/>
      </w:pPr>
      <w:r>
        <w:rPr/>
        <w:t xml:space="preserve">Τα θρομβοεμβολικά επεισόδια αποτελούν την πρώτη αιτία θανάτου και εμφανίζονται με συχνότητα 1.4-2.6%. Η πρώιμη κινητοποίηση των ασθενών, τα μηχανικά μέτρα προφύλαξης και η χορήγηση </w:t>
      </w:r>
      <w:r>
        <w:rPr>
          <w:lang w:val="en-US"/>
        </w:rPr>
        <w:t>LMWH</w:t>
      </w:r>
      <w:r>
        <w:rPr/>
        <w:t xml:space="preserve"> είναι κεφαλαιώδους σημασίας.</w:t>
      </w:r>
    </w:p>
    <w:p>
      <w:pPr>
        <w:pStyle w:val="Normal"/>
        <w:jc w:val="both"/>
        <w:rPr/>
      </w:pPr>
      <w:r>
        <w:rPr/>
      </w:r>
    </w:p>
    <w:p>
      <w:pPr>
        <w:pStyle w:val="Normal"/>
        <w:jc w:val="both"/>
        <w:rPr/>
      </w:pPr>
      <w:r>
        <w:rPr/>
        <w:t xml:space="preserve">Η δεύτερη αιτία θανάτου και η σημαντικότερη και πιο επίφοβη χειρουργική επιπλοκή μετά από ΛΓΠ είναι η αναστομωτική διαφυγή. Αυτή μπορεί να περιλαμβάνει τη διαφυγή από τη γραμμή συρραφής του νεοστόμαχου ή του αποκλεισμένου στομάχου (σπάνια, συνήθως απότοκος δυσλειτουργίας της εντεροεντεροαναστόμωσης ή αιμορραγίας στο εσωτερικό του στομάχου), τη διαφυγή από τη ΓΕΑ και τη διαφυγή από την εντεροεντεροαναστόμωση. Η διαφυγή από τη ΓΕΑ εμφανίζεται με συχνότητα 3-4% και είναι εξ ίσου συχνή είτε η επέμβαση γίνεται λαπαροσκοπικά είτε ανοικτά. Εκείνο που επηρεάζει σαφώς είναι η εμπειρία του χειρουργού μια και η συχνότητά της πέφτει από το 4% στις πρώτες 100 σε κάτω από 1.8% ακολούθως [12]. Η διαγνωση μπορεί να γίνει ακτινολογικά σε υποκλινικές περιπτώσεις, λόγω ανεξήγητης ταχυκαρδίας αν είναι πρώιμη ή λόγω σηπτικών φαινομένων αν είναι όψιμη. Η ακτινολογική τεκμηρίωσή της μπορεί να είναι αδύνατη σε εξαιρετικά βαρείς ασθενείς οι οποίοι ξεπερνούν τις προδιαγραφές βάρους των αξονικών τομογράφων. Η θεραπεία μπορεί να είναι συντηρητική, διαδερμική παροχέτευση και παρεντερική σίτιση ή χειρουργική. Η διαφυγή από την εντεροεντεροαναστόμωση μπορεί να είναι ένα κλινικά δυσκολότερο πρόβλημα. Ο λόγος είναι ότι δεν υπάρχει τρόπος να ελεγχθεί αυτή και έτσι οι διαφυγές της μπορεί να διαλάθουν της διαγνωσης για ημέρες και να οδηγήσουν ευλολότερα σε σήψη. Επίσης δεν είναι σπανιότερες από τη διαφυγή της ΓΕΑ. Για την αποφυγή διαφυγών από τις γραμμές συρραφής καλό είναι να αποφεύγονται οι εκτεταμένες κινητοποιήσεις για την αποφυγή της ισχαιμίας και οι γραμμές συρραφής να ενισχύονται. </w:t>
      </w:r>
    </w:p>
    <w:p>
      <w:pPr>
        <w:pStyle w:val="Normal"/>
        <w:jc w:val="both"/>
        <w:rPr/>
      </w:pPr>
      <w:r>
        <w:rPr/>
      </w:r>
    </w:p>
    <w:p>
      <w:pPr>
        <w:pStyle w:val="Normal"/>
        <w:jc w:val="both"/>
        <w:rPr/>
      </w:pPr>
      <w:r>
        <w:rPr/>
        <w:t>Μετεγχειρητική αιμορραγία μπορεί να εμφανισθεί με συχνότητα περίπου 3%. Αιτία της είναι οι γραμμές συρραφής ή οι αναστομώσεις. Ενίοτε μπορεί να απαιτηθεί χειρουργικός έλεγχος.</w:t>
      </w:r>
    </w:p>
    <w:p>
      <w:pPr>
        <w:pStyle w:val="Normal"/>
        <w:jc w:val="both"/>
        <w:rPr/>
      </w:pPr>
      <w:r>
        <w:rPr/>
      </w:r>
    </w:p>
    <w:p>
      <w:pPr>
        <w:pStyle w:val="Normal"/>
        <w:jc w:val="both"/>
        <w:rPr/>
      </w:pPr>
      <w:r>
        <w:rPr/>
        <w:t>Η εντερική απόφραξη μετά από ΛΓΠ είναι συχνότερη από ότι μετά από ανοικτη ΓΠ παραδόξως. Αιτίες είναι η αυξημένη πιθανότητα εσωτερικών κηλών που ξεπερνά το 3% και η στένωση της εντεροεντεροαναστόμωσης [13].</w:t>
      </w:r>
    </w:p>
    <w:p>
      <w:pPr>
        <w:pStyle w:val="Normal"/>
        <w:jc w:val="both"/>
        <w:rPr/>
      </w:pPr>
      <w:r>
        <w:rPr/>
      </w:r>
    </w:p>
    <w:p>
      <w:pPr>
        <w:pStyle w:val="Normal"/>
        <w:jc w:val="both"/>
        <w:rPr/>
      </w:pPr>
      <w:r>
        <w:rPr/>
        <w:t>Τα προβλήματα από το τραύμα φυσικά είναι εξαιρετικά σπάνια μετά από ΛΓΠ, ενώ αποτελούσαν την αχίλλειο πτέρνα της ανοικτής ΓΠ. Εξαίρεση αποτελεί το τραύμα από το οποίο εξέρχεται ο κυκλικός αναστομωτήρας όταν αυτός χρησιμοποιείται για την κατασκευή της ΓΕΑ στη ΛΓΠ, όπου το ποσοστό διαπύησης μπορεί να φθάσει το 22% [14].</w:t>
      </w:r>
    </w:p>
    <w:p>
      <w:pPr>
        <w:pStyle w:val="Normal"/>
        <w:jc w:val="both"/>
        <w:rPr/>
      </w:pPr>
      <w:r>
        <w:rPr/>
      </w:r>
    </w:p>
    <w:p>
      <w:pPr>
        <w:pStyle w:val="Normal"/>
        <w:jc w:val="both"/>
        <w:rPr/>
      </w:pPr>
      <w:r>
        <w:rPr/>
        <w:t>Η στένωση της αναστόμωσης είναι συνάρτηση της χρησιμοποιούμενης τεχνικής και της ύπαρξης περιεγχειρητικής κλινικής ή υποκλινικής αναστομωτικής διαφυγής. Η συχνότητά της είναι μεταξύ 1.6-6.3%. Η κλινική εμφάνιση γίνεται με εμετούς λίγες εβδομάδες μετά από την έξοδο από το νοσοκομείο. Θεραπεία είναι οι ενδοσκοπικές διαστολές, οι οποίες δεν πρέπει να αυξήσουν πολύ τη διάμετρο της αναστόμωσης διότι έτσι κινδυνεύει μα μειωθεί η περιοριστική συνιστώσα της επέμβασης. Σπανιότερη απώτερη αναστομωτική επιπλοκή που μπορεί να μειώσει την αποτελεσματικότητα της επέμβασης όσον αφορά την απώλεια βάρους είναι η επανασηρραγγοποίηση του στομάχου λόγω διάσπασης της γραμμής συρραφής.</w:t>
      </w:r>
    </w:p>
    <w:p>
      <w:pPr>
        <w:pStyle w:val="Normal"/>
        <w:jc w:val="both"/>
        <w:rPr/>
      </w:pPr>
      <w:r>
        <w:rPr/>
      </w:r>
    </w:p>
    <w:p>
      <w:pPr>
        <w:pStyle w:val="Normal"/>
        <w:jc w:val="both"/>
        <w:rPr/>
      </w:pPr>
      <w:r>
        <w:rPr/>
        <w:t>Οι απώτερες μεταβολικές επιπλοκές της ΓΠ περιλαμβάνουν τη σιδηροπενία (40%), τη σιδηροπενική αναιμία (20%), την υπασβεστιαιμία, την υπολευκωματαιμία (&lt;1%) καθώς και τις υποβιταμινώσεις και είναι άνευ ιδιαίτερης κλινικής σημασίας. Επαρκής απώλεια βάρους επιτυγχάνεται στο 80% των ασθενών. Στα 10 χρόνια μετεγχειρητικά ένα ποσοστό 20% των ασθενών έχει ανεπαρκή απώλεια ή επανάκτηση προηγουμένως απωλεσθέντος βάρους. Η πλειονότητα των ασθενών απολαμβάνει απώλεια βάρους &gt;50% του υπερβάλλοντος με αποτέλεσμα την ίαση ή βελτίωση των συνυπαρχόντων προβλημάτων υγείας και τη σαφή ελάττωση της απώτερης θνητότητας των παχυσάρκων ασθενών [15]</w:t>
      </w:r>
    </w:p>
    <w:p>
      <w:pPr>
        <w:pStyle w:val="Normal"/>
        <w:jc w:val="both"/>
        <w:rPr/>
      </w:pPr>
      <w:r>
        <w:rPr/>
      </w:r>
    </w:p>
    <w:p>
      <w:pPr>
        <w:pStyle w:val="Normal"/>
        <w:jc w:val="both"/>
        <w:rPr/>
      </w:pPr>
      <w:r>
        <w:rPr/>
        <w:t>Συμπερασματικά η ΛΓΠ είναι μία σύνθετη, ασφαλής και αποτελεσματική επέμβαση για τη θεραπεία της νοσογόνου παχυσαρκίας. Η εκτέλεσή της σε κέντρα με μεγάλη εμπειρία (</w:t>
      </w:r>
      <w:r>
        <w:rPr>
          <w:lang w:val="en-US"/>
        </w:rPr>
        <w:t>centers</w:t>
      </w:r>
      <w:r>
        <w:rPr/>
        <w:t xml:space="preserve"> </w:t>
      </w:r>
      <w:r>
        <w:rPr>
          <w:lang w:val="en-US"/>
        </w:rPr>
        <w:t>of</w:t>
      </w:r>
      <w:r>
        <w:rPr/>
        <w:t xml:space="preserve"> </w:t>
      </w:r>
      <w:r>
        <w:rPr>
          <w:lang w:val="en-US"/>
        </w:rPr>
        <w:t>excellence</w:t>
      </w:r>
      <w:r>
        <w:rPr/>
        <w:t>) εξασφαλίζει τα καλύτερα αποτελέσματα.</w:t>
      </w:r>
    </w:p>
    <w:p>
      <w:pPr>
        <w:pStyle w:val="Normal"/>
        <w:jc w:val="both"/>
        <w:rPr/>
      </w:pPr>
      <w:r>
        <w:rPr/>
      </w:r>
    </w:p>
    <w:p>
      <w:pPr>
        <w:pStyle w:val="Normal"/>
        <w:jc w:val="both"/>
        <w:rPr>
          <w:b/>
          <w:b/>
          <w:bCs/>
          <w:i/>
          <w:i/>
          <w:iCs/>
          <w:lang w:val="en-GB"/>
        </w:rPr>
      </w:pPr>
      <w:r>
        <w:rPr>
          <w:b/>
          <w:bCs/>
          <w:i/>
          <w:iCs/>
        </w:rPr>
        <w:t>Βιβλιογραφία</w:t>
      </w:r>
    </w:p>
    <w:p>
      <w:pPr>
        <w:pStyle w:val="Normal"/>
        <w:numPr>
          <w:ilvl w:val="0"/>
          <w:numId w:val="1"/>
        </w:numPr>
        <w:jc w:val="both"/>
        <w:rPr>
          <w:lang w:val="en-US"/>
        </w:rPr>
      </w:pPr>
      <w:r>
        <w:rPr>
          <w:lang w:val="en-US"/>
        </w:rPr>
        <w:t>Mokhdad HA et al. The continuing epidemics of obesity and diabetes in the United States. JAMA 2001;286:1195-1200.</w:t>
      </w:r>
    </w:p>
    <w:p>
      <w:pPr>
        <w:pStyle w:val="Normal"/>
        <w:numPr>
          <w:ilvl w:val="0"/>
          <w:numId w:val="1"/>
        </w:numPr>
        <w:jc w:val="both"/>
        <w:rPr>
          <w:lang w:val="en-US"/>
        </w:rPr>
      </w:pPr>
      <w:r>
        <w:rPr>
          <w:lang w:val="en-US"/>
        </w:rPr>
        <w:t>Buchwald H et al. Metabolic/Bariatric surgery worldwide. Obes Surg 2009;19:1605-1611.</w:t>
      </w:r>
    </w:p>
    <w:p>
      <w:pPr>
        <w:pStyle w:val="Normal"/>
        <w:numPr>
          <w:ilvl w:val="0"/>
          <w:numId w:val="1"/>
        </w:numPr>
        <w:jc w:val="both"/>
        <w:rPr>
          <w:lang w:val="en-US"/>
        </w:rPr>
      </w:pPr>
      <w:r>
        <w:rPr>
          <w:lang w:val="en-US"/>
        </w:rPr>
        <w:t>Schauer PR et al. Outcomes after laparoscopic Roux-en-Y gastric bypass for morbid obesity. Ann Surg 2000;232(4):515-529.</w:t>
      </w:r>
    </w:p>
    <w:p>
      <w:pPr>
        <w:pStyle w:val="Normal"/>
        <w:numPr>
          <w:ilvl w:val="0"/>
          <w:numId w:val="1"/>
        </w:numPr>
        <w:jc w:val="both"/>
        <w:rPr>
          <w:lang w:val="en-US"/>
        </w:rPr>
      </w:pPr>
      <w:r>
        <w:rPr>
          <w:lang w:val="en-US"/>
        </w:rPr>
        <w:t>Higa KD et al. Laparoscopic Roux-en-Y gastric bypass for morbid obesity. Technique and preliminary results of our first 400 patients. Arch Surg 2000;135:1029-1033.</w:t>
      </w:r>
    </w:p>
    <w:p>
      <w:pPr>
        <w:pStyle w:val="Normal"/>
        <w:numPr>
          <w:ilvl w:val="0"/>
          <w:numId w:val="1"/>
        </w:numPr>
        <w:jc w:val="both"/>
        <w:rPr>
          <w:lang w:val="en-US"/>
        </w:rPr>
      </w:pPr>
      <w:r>
        <w:rPr/>
        <w:t>Nguyen NT et al. Result of a national audit of bariatric surgery performed at academic centers. Arch Surg 2006;141(5):445-450.</w:t>
      </w:r>
    </w:p>
    <w:p>
      <w:pPr>
        <w:pStyle w:val="Normal"/>
        <w:numPr>
          <w:ilvl w:val="0"/>
          <w:numId w:val="1"/>
        </w:numPr>
        <w:jc w:val="both"/>
        <w:rPr>
          <w:lang w:val="en-US"/>
        </w:rPr>
      </w:pPr>
      <w:r>
        <w:rPr/>
        <w:t xml:space="preserve">NIH Consensus Statement. Gastrointestinal Surgery for severe obesity. 1991;27(9):1-20. </w:t>
      </w:r>
    </w:p>
    <w:p>
      <w:pPr>
        <w:pStyle w:val="Normal"/>
        <w:numPr>
          <w:ilvl w:val="0"/>
          <w:numId w:val="1"/>
        </w:numPr>
        <w:jc w:val="both"/>
        <w:rPr>
          <w:lang w:val="en-US"/>
        </w:rPr>
      </w:pPr>
      <w:r>
        <w:rPr>
          <w:lang w:val="en-GB"/>
        </w:rPr>
        <w:t>Regan J. P., Inabnet W. B., Gagner M. Early experience with two-stage laparoscopic Roux-en-Y gastric bypass as an alternative in the super-super obese patient. Obes Surg 2003;13:861-864.</w:t>
      </w:r>
    </w:p>
    <w:p>
      <w:pPr>
        <w:pStyle w:val="Normal"/>
        <w:numPr>
          <w:ilvl w:val="0"/>
          <w:numId w:val="1"/>
        </w:numPr>
        <w:jc w:val="both"/>
        <w:rPr>
          <w:lang w:val="en-US"/>
        </w:rPr>
      </w:pPr>
      <w:r>
        <w:rPr>
          <w:lang w:val="en-US"/>
        </w:rPr>
        <w:t>Rubino et al. The early effect of the Roux-en-Y gastric bypass on hormones involved in body weight regulation and glucose metabolism. Ann Surg 2004;240:236-242.</w:t>
      </w:r>
    </w:p>
    <w:p>
      <w:pPr>
        <w:pStyle w:val="Normal"/>
        <w:numPr>
          <w:ilvl w:val="0"/>
          <w:numId w:val="1"/>
        </w:numPr>
        <w:jc w:val="both"/>
        <w:rPr/>
      </w:pPr>
      <w:r>
        <w:rPr>
          <w:lang w:val="fr-FR"/>
        </w:rPr>
        <w:t xml:space="preserve">Shikora SA et al. Laparoscopic Roux-en-Y gastric bypass. </w:t>
      </w:r>
      <w:r>
        <w:rPr>
          <w:lang w:val="en-GB"/>
        </w:rPr>
        <w:t>Results and learning curve of a high-volume academic program. Arch Surg 2005;140:362-367.</w:t>
      </w:r>
    </w:p>
    <w:p>
      <w:pPr>
        <w:pStyle w:val="Normal"/>
        <w:numPr>
          <w:ilvl w:val="0"/>
          <w:numId w:val="1"/>
        </w:numPr>
        <w:jc w:val="both"/>
        <w:rPr>
          <w:lang w:val="en-GB"/>
        </w:rPr>
      </w:pPr>
      <w:r>
        <w:rPr>
          <w:lang w:val="en-GB"/>
        </w:rPr>
        <w:t>Mohr CJ et al Totally robotic Roux-en-Y gastric bypass. Arch Surg 2005;140:779-786.</w:t>
      </w:r>
    </w:p>
    <w:p>
      <w:pPr>
        <w:pStyle w:val="Normal"/>
        <w:numPr>
          <w:ilvl w:val="0"/>
          <w:numId w:val="1"/>
        </w:numPr>
        <w:jc w:val="both"/>
        <w:rPr>
          <w:lang w:val="en-GB"/>
        </w:rPr>
      </w:pPr>
      <w:r>
        <w:rPr>
          <w:lang w:val="en-GB"/>
        </w:rPr>
        <w:t>Podnos YD et al. Complications after laparoscopic gastric bypass. Arch Surg 2003;138:957-961.</w:t>
      </w:r>
    </w:p>
    <w:p>
      <w:pPr>
        <w:pStyle w:val="Normal"/>
        <w:numPr>
          <w:ilvl w:val="0"/>
          <w:numId w:val="1"/>
        </w:numPr>
        <w:jc w:val="both"/>
        <w:rPr>
          <w:lang w:val="en-GB"/>
        </w:rPr>
      </w:pPr>
      <w:r>
        <w:rPr>
          <w:lang w:val="en-GB"/>
        </w:rPr>
        <w:t>Wittgrove AC et al. Laparoscopic gastric bypass, Roux-en-Y:500 patients: technique and results, with 3-60 month follow-up. Obes Surg 2000;10:233-238.</w:t>
      </w:r>
    </w:p>
    <w:p>
      <w:pPr>
        <w:pStyle w:val="Normal"/>
        <w:numPr>
          <w:ilvl w:val="0"/>
          <w:numId w:val="1"/>
        </w:numPr>
        <w:jc w:val="both"/>
        <w:rPr>
          <w:lang w:val="en-GB"/>
        </w:rPr>
      </w:pPr>
      <w:r>
        <w:rPr>
          <w:lang w:val="en-US"/>
        </w:rPr>
        <w:t>Puzziferri N. et al. Three year follow up of a prospective randomized trial comparing laparoscopic versus open gastric bypass. Ann Surg 2006;243:181-188.</w:t>
      </w:r>
    </w:p>
    <w:p>
      <w:pPr>
        <w:pStyle w:val="Normal"/>
        <w:numPr>
          <w:ilvl w:val="0"/>
          <w:numId w:val="1"/>
        </w:numPr>
        <w:jc w:val="both"/>
        <w:rPr>
          <w:lang w:val="en-GB"/>
        </w:rPr>
      </w:pPr>
      <w:r>
        <w:rPr>
          <w:lang w:val="en-GB"/>
        </w:rPr>
        <w:t>Hutter MM et al. Laparoscopic versus open gastric bypass for morbid obesity. A multicenter prospective risk-adjusted analysis from the National Surgical Quality Improvement program. Ann Surg 2006;243:657-666.</w:t>
      </w:r>
    </w:p>
    <w:p>
      <w:pPr>
        <w:pStyle w:val="Normal"/>
        <w:numPr>
          <w:ilvl w:val="0"/>
          <w:numId w:val="1"/>
        </w:numPr>
        <w:jc w:val="both"/>
        <w:rPr>
          <w:lang w:val="en-US"/>
        </w:rPr>
      </w:pPr>
      <w:r>
        <w:rPr>
          <w:lang w:val="en-US"/>
        </w:rPr>
        <w:t>Christou et al. Surgery decreases long-term mortality, morbidity, and health care use in morbidly obese patients. Ann Surg 2004;240:416-42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274"/>
      <w:jc w:val="both"/>
    </w:pPr>
    <w:rPr>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08:00Z</dcterms:created>
  <dc:creator>andreas</dc:creator>
  <dc:description/>
  <cp:keywords/>
  <dc:language>en-US</dc:language>
  <cp:lastModifiedBy>andreas</cp:lastModifiedBy>
  <dcterms:modified xsi:type="dcterms:W3CDTF">2010-02-22T09:22:00Z</dcterms:modified>
  <cp:revision>10</cp:revision>
  <dc:subject/>
  <dc:title>Γαστρική παράκαμψη για νοσογόνο παχυσαρκία: Ενδείξεις, τεχνική, επιπλοκές</dc:title>
</cp:coreProperties>
</file>