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Προεγχειρητικός Έλεγχος Ιδιαιτερότητες  </w:t>
        <w:br/>
        <w:t>της Αναισθησίας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b/>
          <w:bCs/>
          <w:sz w:val="24"/>
          <w:szCs w:val="24"/>
        </w:rPr>
        <w:t>. ΠΟΛΥΞΕΝΗ ΝΤΟΚΑ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αισθησιολόγος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Αναπληρώτρια Διευθύντρια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Λαϊκό» Νοσοκομείο Αθηνώ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νοσογόνος παχυσαρκία (ΝΠ) είναι νόσος που προκαλείται από διαταραχή ισορροπίας πρόσληψης – κατανάλωσης ενέργειας από τον οργανισμό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Στην καθημερινή πρακτική η κατάταξη ενός ατόμου σε παχύσαρκο ή μη, γίνεται με το Δείκτη Μάζας Σώματος (ΒΜΙ)(β/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Πίνακας 1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ΒΜΙ: 20-25 ΝΟΡΜΟΒΑΡΕΙΣ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ΒΜΙ: 25-29,9 ΥΠΕΡΒΑΡΟ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ΒΜΙ: 30-34,9: ΗΠΙΑ ΠΑΧΥΣΑΡΚΙΑ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ΒΜΙ: 35-39,9: ΜΕΤΡΙΑ ΠΑΧΥΣΑΡΚΙΑ</w:t>
      </w:r>
    </w:p>
    <w:p>
      <w:pPr>
        <w:pStyle w:val="Normal"/>
        <w:pBdr>
          <w:bottom w:val="single" w:sz="4" w:space="1" w:color="000000"/>
        </w:pBdr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ΒΜΙ: &gt; 40 ΒΑΡΕΙΑ Η ΝΟΣΟΓΟΝΟΣ ΠΑΧΥΣΑΡΚΙΑ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ε βαριατρικές επεμβάσεις υποβάλλονται κατά κανόνα οι ασθενείς με ΒΜΙ &gt; 35% και συνυπάρχουσες νόσους και οι ασθενείς με ΒΜΙ &gt; 40%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ημαντικό ρόλο στη νοσηρότητα και θνητότητα, παίζει η κατανομή του λίπους, συνιστώντας δύο τύπους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δροειδής (κεντρική) που συνδέεται με αυξημένο ποσοστό καρδιαγγειακών επιπλοκών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υναικοειδής (περιφερική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θοφυσιολογικές μεταβολές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Αναπνευστικό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Η πιο ευαίσθητη παράμετρος που επηρεάζεται ακόμα και στα αρχικά στάδια της νόσου είναι ο εκπνευστικός εφεδρικός όγκος Ε</w:t>
      </w:r>
      <w:r>
        <w:rPr>
          <w:rFonts w:cs="Times New Roman" w:ascii="Times New Roman" w:hAnsi="Times New Roman"/>
          <w:sz w:val="24"/>
          <w:szCs w:val="24"/>
          <w:lang w:val="en-US"/>
        </w:rPr>
        <w:t>RV</w:t>
      </w:r>
      <w:r>
        <w:rPr>
          <w:rFonts w:cs="Times New Roman" w:ascii="Times New Roman" w:hAnsi="Times New Roman"/>
          <w:sz w:val="24"/>
          <w:szCs w:val="24"/>
        </w:rPr>
        <w:t xml:space="preserve">. Ανάλογα μειώνεται η </w:t>
      </w:r>
      <w:r>
        <w:rPr>
          <w:rFonts w:cs="Times New Roman" w:ascii="Times New Roman" w:hAnsi="Times New Roman"/>
          <w:sz w:val="24"/>
          <w:szCs w:val="24"/>
          <w:lang w:val="en-US"/>
        </w:rPr>
        <w:t>FRC</w:t>
      </w:r>
      <w:r>
        <w:rPr>
          <w:rFonts w:cs="Times New Roman" w:ascii="Times New Roman" w:hAnsi="Times New Roman"/>
          <w:sz w:val="24"/>
          <w:szCs w:val="24"/>
        </w:rPr>
        <w:t>, και η συνολική ευενδοτότητα (πίνακας 2)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ελικό αποτέλεσμα των μεταβολών της μηχανικής του αναπνευστικού είναι οι διαταραχές αερισμού/αιμάτωσης που οδηγούν σε ΥΠΟΞΑΙΜΙΑ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Αναπνευστικά σύνδρομα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δέονται με αυξημένο περιεγχερητικό  κίνδυνο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ύνδρομο υπνικής άπνοιας Ο</w:t>
      </w:r>
      <w:r>
        <w:rPr>
          <w:rFonts w:cs="Times New Roman" w:ascii="Times New Roman" w:hAnsi="Times New Roman"/>
          <w:sz w:val="24"/>
          <w:szCs w:val="24"/>
          <w:lang w:val="en-US"/>
        </w:rPr>
        <w:t>SAS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ύνδρομο υπαερισμού παχυσάρκων Ο</w:t>
      </w:r>
      <w:r>
        <w:rPr>
          <w:rFonts w:cs="Times New Roman" w:ascii="Times New Roman" w:hAnsi="Times New Roman"/>
          <w:sz w:val="24"/>
          <w:szCs w:val="24"/>
          <w:lang w:val="en-US"/>
        </w:rPr>
        <w:t>H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ρά τις επιμέρους διαφορές τους, χαρακτηρίζονται από: υποξαιμία και υπερκαπνία που οδηγεί σε πνευμονική υπέρταση και δεξιά καρδιακή ανεπάρκεια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ρδιαγγειακό </w:t>
      </w:r>
      <w:r>
        <w:rPr>
          <w:rFonts w:cs="Times New Roman" w:ascii="Times New Roman" w:hAnsi="Times New Roman"/>
          <w:sz w:val="24"/>
          <w:szCs w:val="24"/>
        </w:rPr>
        <w:t>(Πρόβλημα ανεπαρκούσης αντλίας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Η ΝΠ αποτελεί τον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sz w:val="24"/>
          <w:szCs w:val="24"/>
        </w:rPr>
        <w:t xml:space="preserve"> σημαντικότερο παράγοντα κινδύνου καρδιαγγειακής νόσου, μετά την ηλικία και </w:t>
      </w:r>
      <w:r>
        <w:rPr>
          <w:rFonts w:cs="Times New Roman" w:ascii="Times New Roman" w:hAnsi="Times New Roman"/>
          <w:b/>
          <w:sz w:val="24"/>
          <w:szCs w:val="24"/>
        </w:rPr>
        <w:t>δυσλιπιδαιμία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πίνακας 3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ίνακας 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Ελλάτωση εκπνευστικού εφεδρικού όγκου </w:t>
            </w:r>
            <w:r>
              <w:rPr>
                <w:rFonts w:cs="Times New Roman" w:ascii="Times New Roman" w:hAnsi="Times New Roman"/>
                <w:lang w:val="en-US"/>
              </w:rPr>
              <w:t>ER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Ελαττωμένη </w:t>
            </w:r>
            <w:r>
              <w:rPr>
                <w:rFonts w:cs="Times New Roman" w:ascii="Times New Roman" w:hAnsi="Times New Roman"/>
                <w:lang w:val="en-US"/>
              </w:rPr>
              <w:t>FR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λαττωμένη ευενδοτότητα του θώρακο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ύξηση αντιστάσεων του αναπνευστικο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υξημένο έργο αναπνοή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ύξηση κατανάλωσης Ο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ύξηση παραγωγής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</w:rPr>
              <w:t>Αύξηση του κατά λεπτό αερισμό (</w:t>
            </w:r>
            <w:r>
              <w:rPr>
                <w:rFonts w:eastAsia="Wingdings 3" w:cs="Wingdings 3" w:ascii="Wingdings 3" w:hAnsi="Wingdings 3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VT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eastAsia="Wingdings 3" w:cs="Wingdings 3" w:ascii="Wingdings 3" w:hAnsi="Wingdings 3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ύνδρομο υπνικής άπνοια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ύνδρομο υποαερισμού της παχυσαρκία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ind w:left="134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ίνακας 3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Αρτηριακή υπέρταση</w:t>
            </w:r>
            <w:r>
              <w:rPr>
                <w:rFonts w:cs="Times New Roman" w:ascii="Times New Roman" w:hAnsi="Times New Roman"/>
                <w:lang w:val="en-US"/>
              </w:rPr>
              <w:t xml:space="preserve"> (50-60%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ύξηση ενδαγγειακού όγκο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Αύξηση καρδιακής παροχής (20-30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/ επιπλέον </w:t>
            </w:r>
            <w:r>
              <w:rPr>
                <w:rFonts w:cs="Times New Roman" w:ascii="Times New Roman" w:hAnsi="Times New Roman"/>
                <w:lang w:val="en-US"/>
              </w:rPr>
              <w:t>kgr</w:t>
            </w:r>
            <w:r>
              <w:rPr>
                <w:rFonts w:cs="Times New Roman" w:ascii="Times New Roman" w:hAnsi="Times New Roman"/>
              </w:rPr>
              <w:t xml:space="preserve"> Β.Σ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νευμονική υπέρτασ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Υπερτροφία (ΑΡ) και (ΔΕ) κοιλία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υοκαρδιοπάθεια παχυσαρκία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Ισχαιμική καρδιοπάθει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λαττωμένη αντοχή στην άσκησ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διακές αρρυθμίε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ιφνίδιος θάνατο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Άλλα συστήματα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υξημένη επίπτωση διαφραγματοκήλης και ΓΟΠ που προδιαθέτουν σε αναγωγή και εισρόφηση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υξημένη επίπτωση ΣΔ τύπου ΙΙ και αυξημένος κίνδυνος ανάπτυξης περιεγχειρητικής ΟΝΑ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ολυκυτταραιμία, άρα αυξημένη προδιάθεση θρομβοεμβολικών επεισοδίων.</w:t>
      </w:r>
    </w:p>
    <w:p>
      <w:pPr>
        <w:pStyle w:val="Style15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ναισθησιολογική προσέγγιση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Προεγχειρητική εκτίμηση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Ιστορικό:</w:t>
      </w:r>
      <w:r>
        <w:rPr>
          <w:rFonts w:cs="Times New Roman" w:ascii="Times New Roman" w:hAnsi="Times New Roman"/>
          <w:sz w:val="24"/>
          <w:szCs w:val="24"/>
        </w:rPr>
        <w:t xml:space="preserve"> Απαραίτητη η λεπτομερής λήψη ιστορικού, γιατί συχνά συμπτώματα διαλάθουν από το γιατρό, είτε γιατί οι παχύσαρκοι  τα αποκρύπτουν (λόγω ιδιαίτερου ψυχισμού), είτε γιατί προσαρμόζουν την φυσική τους δραστηριότητα στις μειωμένες καρδιοαναπνευστικές εφεδρείε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Φυσική εξέταση:</w:t>
      </w:r>
      <w:r>
        <w:rPr>
          <w:rFonts w:cs="Times New Roman" w:ascii="Times New Roman" w:hAnsi="Times New Roman"/>
          <w:sz w:val="24"/>
          <w:szCs w:val="24"/>
        </w:rPr>
        <w:t xml:space="preserve"> Εκτίμηση της επάρκειας λειτουργικότητας των συστημάτων κυρίων αναπνευστικού και καρδιαγγειακού. Αδρή αλλά αξιόπιστη εκτίμηση αποτελεί το γρήγορο περπάτημα, το ανέβασμα δύο ορόφων με σκάλα, η ύπτια κατάκλιση χωρίς μαξιλάρ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Εργαστηριακός έλεγχος</w:t>
      </w:r>
      <w:r>
        <w:rPr>
          <w:rFonts w:cs="Times New Roman" w:ascii="Times New Roman" w:hAnsi="Times New Roman"/>
          <w:sz w:val="24"/>
          <w:szCs w:val="24"/>
        </w:rPr>
        <w:t>: εκτός από το βασικό έλεγχο απαραίτητες είναι οι λειτουργικές δοκιμασίες πνευμόνων (σπιρομέτρηση), τα αέρια αίματος και η μελέτη ύπνου που θα διαγνώσει και κατευθύνει την αντιμετώπιση πιθανών αναπνευστικών συνδρόμων, καθώς και υπερηχοκαρδιογραφική μελέτη που θα εκτιμήσει τη λειτουργικότητα μυοκαρδίο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Αξιολόγηση αεραγωγών: </w:t>
      </w:r>
      <w:r>
        <w:rPr>
          <w:rFonts w:cs="Times New Roman" w:ascii="Times New Roman" w:hAnsi="Times New Roman"/>
          <w:sz w:val="24"/>
          <w:szCs w:val="24"/>
        </w:rPr>
        <w:t>ΒΜΙ αμφιλεγόμενος δείκτης πρόβλεψης δύσκολου αεραγωγού. Αξιόπιστοι δείκτες: περίμετρος τραχήλου &gt; 40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και εναπόθεση λίπους προτραχειακά &gt; 2,5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Ενυπόγραφη ενημέρωση και συγκατάθεση</w:t>
      </w:r>
      <w:r>
        <w:rPr>
          <w:rFonts w:cs="Times New Roman" w:ascii="Times New Roman" w:hAnsi="Times New Roman"/>
          <w:sz w:val="24"/>
          <w:szCs w:val="24"/>
        </w:rPr>
        <w:t>: για σοβαρές και θανατηφόρες επιπλοκέ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Προετοιμασία – βελτιστοποίηση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αναπνευστικού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Διακοπή καπνίσματος &gt; 6 εβδομάδες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Φυσιοθεραπεία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Χρήση φαρμάκων (βρογχοδιασταλτικά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Χρήση μη επεμβατικών συσκευών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PAP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iPAP</w:t>
      </w:r>
      <w:r>
        <w:rPr>
          <w:rFonts w:cs="Times New Roman" w:ascii="Times New Roman" w:hAnsi="Times New Roman"/>
          <w:bCs/>
          <w:sz w:val="24"/>
          <w:szCs w:val="24"/>
        </w:rPr>
        <w:t xml:space="preserve"> (&gt; 3 μήνες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Εξοπλισμός:</w:t>
      </w:r>
      <w:r>
        <w:rPr>
          <w:rFonts w:cs="Times New Roman" w:ascii="Times New Roman" w:hAnsi="Times New Roman"/>
          <w:sz w:val="24"/>
          <w:szCs w:val="24"/>
        </w:rPr>
        <w:t xml:space="preserve"> Οι ασθενείς με ΝΠ πρέπει ν’ αντιμετωπίζονται με ειδικό εξοπλισμό που διευκολύνει τη δουλειά τόσο του χειρουργού όσο και του αναισθησιολόγου και συντελεί στην καλή έκβαση του περιστατικού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Σε εξειδικευμένα κέντρα βαριατρικής υπάρχουν φορεία και χειρουργικά τραπέζια με προδιαγραφές ~ 400 Κ</w:t>
      </w:r>
      <w:r>
        <w:rPr>
          <w:rFonts w:cs="Times New Roman" w:ascii="Times New Roman" w:hAnsi="Times New Roman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</w:rPr>
        <w:t>. και διπλάσιο πλάτο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Τοποθέτηση:</w:t>
      </w:r>
      <w:r>
        <w:rPr>
          <w:rFonts w:cs="Times New Roman" w:ascii="Times New Roman" w:hAnsi="Times New Roman"/>
          <w:sz w:val="24"/>
          <w:szCs w:val="24"/>
        </w:rPr>
        <w:t xml:space="preserve"> Ο ασθενής πρέπει να τοποθετείται σε θέση αντι-</w:t>
      </w:r>
      <w:r>
        <w:rPr>
          <w:rFonts w:cs="Times New Roman" w:ascii="Times New Roman" w:hAnsi="Times New Roman"/>
          <w:sz w:val="24"/>
          <w:szCs w:val="24"/>
          <w:lang w:val="en-US"/>
        </w:rPr>
        <w:t>Tredelemburg</w:t>
      </w:r>
      <w:r>
        <w:rPr>
          <w:rFonts w:cs="Times New Roman" w:ascii="Times New Roman" w:hAnsi="Times New Roman"/>
          <w:sz w:val="24"/>
          <w:szCs w:val="24"/>
        </w:rPr>
        <w:t>, με ανυψωμένο το πάνω μέρος του κορμιού υπό γωνία 30-45</w:t>
      </w:r>
      <w:r>
        <w:rPr>
          <w:rFonts w:cs="Arial Narrow" w:ascii="Arial Narrow" w:hAnsi="Arial Narrow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και το κεφάλι ψηλά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ιεγχειρητικά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τοποθέτηση περιφερικής γραμμής είναι συχνά δύσκολη και επισφαλής, λόγω του πλούσιου λιπώδους ιστού, γι’ αυτό συχνά η τοποθέτηση κεντρικού φλεβικού καθετήρα είναι επιβεβλημένη. Η τοποθέτηση αρτηριακής γραμμής είναι απαραίτητη και λόγω των δυσκολιών στην αναίμακτη μέτρηση ΑΠ και για τη συχνή λήψη αερίων αίματος. Απαραίτητη η τοποθέτηση καλτσόν συμπίεσης στα κάτω άκρα λόγω υψηλού κινδύνου φλεβοθρόμβωση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Η εισαγωγής την αναισθησία γίνεται ταχέως λόγω υψηλού κινδύνου αναγωγής και εισρόφησης γαστρικού περιεχομένου και κατόπιν τρίλεπτης προ-οξυγόνωσης με 100% οξυγόνο λόγω γρήγορου αποκορεσμού. Πρέπει να είναι σε ετοιμότητα όλος ο τεχνικός εξοπλισμός εξασφάλισης δύσκολου αεραγωγού, καθώς και άλλο έμπειρο άτομο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αρμακευτικοί παράγοντες επιλογής διατήρησης της αναισθησίας είναι αυτοί που έχουν ταχεία έναρξη δράσης, βραχεία διάρκεια και ταχεία αποδρομή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Πνευμοπεριτόναιο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πλειονότητα των βαριατρικών  επεμβάσεων διενεργείται λαπαροσκοπικά. Αυτό σημαίνει ότι ο ασθενής πρέπει να υποστεί πνευμοπεριτόναιο, το οποίο αφ’ ενός επιφέρει αιμοδυναμικές μεταβολές, αφ’ ετέρου επιτείνει την υποξαιμία και υπερκαπνί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ποσωλήνωση – αφύπνιση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Απαιτεί ετοιμότητα του αναισθησιολόγου γι’ αυτό γίνεται πάντα στο χειρουργείο ή στη  ΜΜΑΦ, εφόσον ο ασθενής έχει πλήρη εγρήγορση, έχουν επανέλθει τα προστατευτικά αντανακλαστικά, τα </w:t>
      </w:r>
      <w:r>
        <w:rPr>
          <w:rFonts w:cs="Times New Roman" w:ascii="Times New Roman" w:hAnsi="Times New Roman"/>
          <w:sz w:val="24"/>
          <w:szCs w:val="24"/>
          <w:lang w:val="en-US"/>
        </w:rPr>
        <w:t>ABGs</w:t>
      </w:r>
      <w:r>
        <w:rPr>
          <w:rFonts w:cs="Times New Roman" w:ascii="Times New Roman" w:hAnsi="Times New Roman"/>
          <w:sz w:val="24"/>
          <w:szCs w:val="24"/>
        </w:rPr>
        <w:t xml:space="preserve"> με </w:t>
      </w:r>
      <w:r>
        <w:rPr>
          <w:rFonts w:cs="Times New Roman" w:ascii="Times New Roman" w:hAnsi="Times New Roman"/>
          <w:sz w:val="24"/>
          <w:szCs w:val="24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</w:rPr>
        <w:t xml:space="preserve">2 0,4-0,5 είναι παρόμοια με τα προεγχειρητικά με </w:t>
      </w:r>
      <w:r>
        <w:rPr>
          <w:rFonts w:cs="Times New Roman" w:ascii="Times New Roman" w:hAnsi="Times New Roman"/>
          <w:sz w:val="24"/>
          <w:szCs w:val="24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0,21 (ικανοποιητική αναπνευστική λειτουργία), αιμοδυναμική σταθερότητα, καλή νεφρική λειτουργία και νορμοθερμί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Μετεγχειρητικά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Σε όλους τους ασθενείς χορηγείται Ο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για τουλάχιστον 24 ώρες με μάσκα ή συσκευή </w:t>
      </w:r>
      <w:r>
        <w:rPr>
          <w:rFonts w:cs="Times New Roman" w:ascii="Times New Roman" w:hAnsi="Times New Roman"/>
          <w:sz w:val="24"/>
          <w:szCs w:val="24"/>
          <w:lang w:val="en-US"/>
        </w:rPr>
        <w:t>CPAP</w:t>
      </w:r>
      <w:r>
        <w:rPr>
          <w:rFonts w:cs="Times New Roman" w:ascii="Times New Roman" w:hAnsi="Times New Roman"/>
          <w:sz w:val="24"/>
          <w:szCs w:val="24"/>
        </w:rPr>
        <w:t xml:space="preserve"> (αν προϋπάρχει </w:t>
      </w:r>
      <w:r>
        <w:rPr>
          <w:rFonts w:cs="Times New Roman" w:ascii="Times New Roman" w:hAnsi="Times New Roman"/>
          <w:sz w:val="24"/>
          <w:szCs w:val="24"/>
          <w:lang w:val="en-US"/>
        </w:rPr>
        <w:t>OSA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που θα νοσηλευτεί ο βαριατρικός ασθενής ΜΤΧ αποτελεί αντικείμενο διαμάχης χειρουργού-αναισθησιολόγου λόγω των περιορισμένων κλινών ΜΕ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λίμακα Montefiore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5270500" cy="35966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ΜΤΧ πόνος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χορήγηση οπιοειδών απαιτεί προσεκτική τιτλοποίηση ενώ αποφεύγεται η ενδομυϊκή χορήγηση λόγω απρόβλεπτης απορρόφησης. Επαρκής ανάλυση επιτυγχάνεται μ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ΣΑΦ και νεότερους </w:t>
      </w:r>
      <w:r>
        <w:rPr>
          <w:rFonts w:cs="Times New Roman" w:ascii="Times New Roman" w:hAnsi="Times New Roman"/>
          <w:sz w:val="24"/>
          <w:szCs w:val="24"/>
          <w:lang w:val="en-US"/>
        </w:rPr>
        <w:t>COX</w:t>
      </w:r>
      <w:r>
        <w:rPr>
          <w:rFonts w:cs="Times New Roman" w:ascii="Times New Roman" w:hAnsi="Times New Roman"/>
          <w:sz w:val="24"/>
          <w:szCs w:val="24"/>
        </w:rPr>
        <w:t>-2 αναστολεί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πίλογο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Η ασφαλής και επιτυχής περιεγχειρητική αντιμετώπισ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του ασθενούς με νοσογόνο παχυσαρκία απαιτεί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Οργάνωση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Πρωτόκολλα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Εμπειρία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Εκπαίδευση προσωπικού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Πολυπαραγοντική αντιμετώπισ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UB-Time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Wingdings 3">
    <w:charset w:val="02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UB-Times" w:hAnsi="UB-Times" w:cs="UB-Time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18:00Z</dcterms:created>
  <dc:creator>matina</dc:creator>
  <dc:description/>
  <cp:keywords/>
  <dc:language>en-US</dc:language>
  <cp:lastModifiedBy>matina</cp:lastModifiedBy>
  <cp:lastPrinted>2010-02-22T15:18:00Z</cp:lastPrinted>
  <dcterms:modified xsi:type="dcterms:W3CDTF">2010-02-22T13:18:00Z</dcterms:modified>
  <cp:revision>2</cp:revision>
  <dc:subject/>
  <dc:title/>
</cp:coreProperties>
</file>