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70C0"/>
          <w:sz w:val="32"/>
        </w:rPr>
      </w:pPr>
      <w:r>
        <w:rPr>
          <w:b/>
          <w:color w:val="0070C0"/>
        </w:rPr>
        <w:t xml:space="preserve">           </w:t>
      </w:r>
      <w:r>
        <w:rPr>
          <w:b/>
          <w:color w:val="0070C0"/>
        </w:rPr>
        <w:t>Η συστηματική προσέγγιση του σοβαρά τραυματισμένου παιδιού</w:t>
      </w:r>
      <w:r>
        <w:rPr>
          <w:color w:val="0070C0"/>
          <w:sz w:val="32"/>
        </w:rPr>
        <w:t>.</w:t>
      </w:r>
    </w:p>
    <w:p>
      <w:pPr>
        <w:pStyle w:val="Normal"/>
        <w:rPr>
          <w:color w:val="0070C0"/>
          <w:sz w:val="32"/>
        </w:rPr>
      </w:pPr>
      <w:r>
        <w:rPr>
          <w:color w:val="0070C0"/>
          <w:sz w:val="32"/>
        </w:rPr>
      </w:r>
    </w:p>
    <w:p>
      <w:pPr>
        <w:pStyle w:val="Normal"/>
        <w:rPr/>
      </w:pPr>
      <w:r>
        <w:rPr>
          <w:sz w:val="32"/>
        </w:rPr>
        <w:t xml:space="preserve">                              </w:t>
      </w:r>
      <w:r>
        <w:rPr>
          <w:color w:val="0D0D0D"/>
        </w:rPr>
        <w:t>Δρ. Αναγνωστίδου Αμαλία</w:t>
      </w:r>
    </w:p>
    <w:p>
      <w:pPr>
        <w:pStyle w:val="Normal"/>
        <w:rPr/>
      </w:pPr>
      <w:r>
        <w:rPr/>
        <w:t xml:space="preserve">                                       </w:t>
      </w:r>
      <w:r>
        <w:rPr>
          <w:b/>
          <w:color w:val="0070C0"/>
        </w:rPr>
        <w:t xml:space="preserve">Αναπληρώτρια Διευθύντρια </w:t>
      </w:r>
    </w:p>
    <w:p>
      <w:pPr>
        <w:pStyle w:val="Normal"/>
        <w:rPr/>
      </w:pPr>
      <w:r>
        <w:rPr>
          <w:b/>
          <w:color w:val="0070C0"/>
        </w:rPr>
        <w:t xml:space="preserve">                                     </w:t>
      </w:r>
      <w:r>
        <w:rPr>
          <w:b/>
          <w:color w:val="0070C0"/>
        </w:rPr>
        <w:t>Αναισθησιολογικού Τμήματος</w:t>
      </w:r>
    </w:p>
    <w:p>
      <w:pPr>
        <w:pStyle w:val="Normal"/>
        <w:rPr>
          <w:b/>
          <w:b/>
          <w:color w:val="0070C0"/>
        </w:rPr>
      </w:pPr>
      <w:r>
        <w:rPr>
          <w:b/>
          <w:color w:val="0070C0"/>
        </w:rPr>
        <w:t xml:space="preserve">                               </w:t>
      </w:r>
      <w:r>
        <w:rPr>
          <w:b/>
          <w:color w:val="0070C0"/>
        </w:rPr>
        <w:t>Νοσοκομείου Παίδων «Αγία Σοφία»</w:t>
      </w:r>
    </w:p>
    <w:p>
      <w:pPr>
        <w:pStyle w:val="Normal"/>
        <w:rPr>
          <w:b/>
          <w:b/>
          <w:color w:val="0070C0"/>
        </w:rPr>
      </w:pPr>
      <w:r>
        <w:rPr>
          <w:b/>
          <w:color w:val="0070C0"/>
        </w:rPr>
      </w:r>
    </w:p>
    <w:p>
      <w:pPr>
        <w:pStyle w:val="Normal"/>
        <w:rPr>
          <w:b/>
          <w:b/>
          <w:i/>
          <w:i/>
          <w:color w:val="0070C0"/>
        </w:rPr>
      </w:pPr>
      <w:r>
        <w:rPr>
          <w:b/>
          <w:i/>
        </w:rPr>
        <w:t xml:space="preserve">Εισαγωγή  </w:t>
      </w:r>
    </w:p>
    <w:p>
      <w:pPr>
        <w:pStyle w:val="Normal"/>
        <w:rPr/>
      </w:pPr>
      <w:r>
        <w:rPr/>
        <w:t>Το τραύμα είναι η κύρια αιτία θανάτου και αναπηρίας παγκοσμίως σε παιδιά μεγαλύτερα του έτους. Οι θάνατοι από τραύμα κατατάσσονται σε τρεις ομάδες. Στην πρώτη ομάδα περιλαμβάνονται παιδιά με θανατηφόρες κακώσεις συνεπεία του τραύματος, τα οποία θα πεθάνουν μέσα σε λεπτά της ώρας όποια προσπάθεια και να γίνει. Είναι προφανές ότι οι θάνατοι της ομάδας αυτής μπορούν να ελαττωθούν μόνο με την εφαρμογή προγραμμάτων πρόληψης. Στην δεύτερη ομάδα ανήκουν οι μικροί ασθενείς που χάνουν την ζωή τους λόγω εξελισσόμενης αναπνευστικής ανεπάρκειας, κυκλοφορικής ανεπάρκειας ή αυξημένης ενδοκράνιας πίεσης, που αναπτύσσονται δευτερογενώς ως αποτέλεσμα των τραυματικών βλαβών. Ο θάνατος επέρχεται σε λίγες ώρες αν δεν υπάρξει φροντίδα και αντιμετώπιση του τραυματία, ενώ μπορεί να αποφευχθεί με έγκαιρη και αποτελεσματική θεραπεία. Η τρίτη ομάδα περιλαμβάνει θανάτους όψιμους, λόγω αυξημένης ενδοκράνιας πίεσης, λοίμωξης ή ανεπάρκειας πολλαπλών οργάνων. Η εφαρμογή του ενδεικνυόμενου τρόπου αντιμετώπισης τις πρώτες λίγες ώρες, θα μειώσει την θνητότητα και στην ομάδα αυτή. Η πρώιμη εφαρμογή των ΑΒ</w:t>
      </w:r>
      <w:r>
        <w:rPr>
          <w:lang w:val="en-US"/>
        </w:rPr>
        <w:t>C</w:t>
      </w:r>
      <w:r>
        <w:rPr/>
        <w:t xml:space="preserve"> ενεργειών μπορεί να ελαττώσει τους θανάτους των δύο αυτών ομάδων.</w:t>
      </w:r>
    </w:p>
    <w:p>
      <w:pPr>
        <w:pStyle w:val="Normal"/>
        <w:rPr/>
      </w:pPr>
      <w:r>
        <w:rPr/>
      </w:r>
    </w:p>
    <w:p>
      <w:pPr>
        <w:pStyle w:val="Normal"/>
        <w:rPr/>
      </w:pPr>
      <w:r>
        <w:rPr/>
        <w:t xml:space="preserve">Η επιτυχής διαχείριση του σοβαρά τραυματισμένου παιδιού επιτυγχάνεται με την συστηματική προσέγγιση του, χρησιμοποιώντας μια μέθοδο κλινικής εκτίμησης για την αναγνώριση των απειλητικών για την ζωή κακώσεων και την άμεση εφαρμογή </w:t>
      </w:r>
      <w:r>
        <w:rPr>
          <w:lang w:val="en-US"/>
        </w:rPr>
        <w:t>ABC</w:t>
      </w:r>
      <w:r>
        <w:rPr/>
        <w:t>ενεργειών που απαιτούν συγκεκριμένες δεξιότητες και τον κατάλληλο εξοπλισμό.</w:t>
      </w:r>
    </w:p>
    <w:p>
      <w:pPr>
        <w:pStyle w:val="Normal"/>
        <w:rPr/>
      </w:pPr>
      <w:r>
        <w:rPr/>
      </w:r>
    </w:p>
    <w:p>
      <w:pPr>
        <w:pStyle w:val="Normal"/>
        <w:rPr/>
      </w:pPr>
      <w:r>
        <w:rPr/>
        <w:t xml:space="preserve"> </w:t>
      </w:r>
      <w:r>
        <w:rPr/>
        <w:t>Ο τύπος των τραυμάτων στα παιδιά διαφέρει από αυτόν των ενηλίκων εξ αιτίας της διαφορετικής φυσιολογίας και ανατομίας. Τα παιδιά έχουν μικρότερη μυϊκή μάζα και υποδόριο ιστό και η ελαστικότητα των οστών τους είναι μεγαλύτερη. Αυτό σημαίνει ότι στο παιδί περισσότερη κινητική ενέργεια μεταφέρεται στα εσωτερικά όργανα. Ο μηχανισμός κάκωσης πρέπει πάντοτε να αναζητείται και να πιθανολογούνται οι κλινικές συνέπειες της κατανομής της κινητικής ενέργειας που έδρασε πάνω στο παιδικό σώμα Το σχετικά μικρό τους μέγεθος επηρεάζει το είδος των τραυμάτων. Το μικρό παιδί δεν μπορεί να περιγράψει τον πόνο ή ακόμα να εντοπίσει τα συμπτώματα του. Όσο πιο φοβισμένο είναι το παιδί, τόσο πιο ανώριμα συμπεριφέρεται και τόσο πιο λίγο συνεργάζεται κατά την διαγνωστική διαδικασία.</w:t>
      </w:r>
    </w:p>
    <w:p>
      <w:pPr>
        <w:pStyle w:val="Normal"/>
        <w:rPr/>
      </w:pPr>
      <w:r>
        <w:rPr/>
        <w:t xml:space="preserve"> </w:t>
      </w:r>
    </w:p>
    <w:p>
      <w:pPr>
        <w:pStyle w:val="Normal"/>
        <w:rPr/>
      </w:pPr>
      <w:r>
        <w:rPr/>
        <w:t>Η συστηματική προσέγγιση διακρίνεται στην άμεση (αρχική εκτίμηση, αναζωογόνηση), την επικεντρωμένη (δεύτερη εκτίμηση, επείγουσα αντιμετώπιση) και την αναθεώρηση (επανεκτίμηση, συνεχιζόμενη σταθεροποίηση και οριστική θεραπεία).</w:t>
      </w:r>
    </w:p>
    <w:p>
      <w:pPr>
        <w:pStyle w:val="Normal"/>
        <w:rPr/>
      </w:pPr>
      <w:r>
        <w:rPr/>
      </w:r>
    </w:p>
    <w:p>
      <w:pPr>
        <w:pStyle w:val="Normal"/>
        <w:rPr>
          <w:b/>
          <w:b/>
          <w:i/>
          <w:i/>
        </w:rPr>
      </w:pPr>
      <w:r>
        <w:rPr>
          <w:b/>
          <w:i/>
        </w:rPr>
        <w:t>Αρχική εκτίμηση και αναζωογόνηση</w:t>
      </w:r>
    </w:p>
    <w:p>
      <w:pPr>
        <w:pStyle w:val="Normal"/>
        <w:rPr/>
      </w:pPr>
      <w:r>
        <w:rPr/>
        <w:t xml:space="preserve">  </w:t>
      </w:r>
      <w:r>
        <w:rPr/>
        <w:t xml:space="preserve">Κατά την διάρκεια της αρχικής εκτίμησης αναγνωρίζονται καταστάσεις απειλητικές για τη ζωή. Η εκτίμηση ακολουθεί την γνωστή </w:t>
      </w:r>
      <w:r>
        <w:rPr>
          <w:lang w:val="en-US"/>
        </w:rPr>
        <w:t>ABC</w:t>
      </w:r>
      <w:r>
        <w:rPr/>
        <w:t xml:space="preserve"> ακολουθία με σημαντικές προσθέσεις. Αεραγωγός και έλεγχος του αυχένα. Αναπνοή και αναπνευστική υποστήριξη. Κυκλοφορία και έλεγχος της αιμορραγίας. Νευρολογική εκτίμηση και πρόληψη δευτερογενούς βλάβης. Έκθεση και έλεγχος της θερμοκρασίας.</w:t>
      </w:r>
    </w:p>
    <w:p>
      <w:pPr>
        <w:pStyle w:val="Normal"/>
        <w:rPr/>
      </w:pPr>
      <w:r>
        <w:rPr/>
      </w:r>
    </w:p>
    <w:p>
      <w:pPr>
        <w:pStyle w:val="Normal"/>
        <w:rPr/>
      </w:pPr>
      <w:r>
        <w:rPr/>
        <w:t xml:space="preserve"> </w:t>
      </w:r>
      <w:r>
        <w:rPr/>
        <w:t xml:space="preserve">Η εκτίμηση του αεραγωγού μετά από τραυματισμό έχει άμεση προτεραιότητα και πρέπει να ακολουθεί την γνωστή τεχνική </w:t>
      </w:r>
      <w:r>
        <w:rPr>
          <w:b/>
          <w:i/>
        </w:rPr>
        <w:t>βλέπω, ακούω, αισθάνομαι</w:t>
      </w:r>
      <w:r>
        <w:rPr/>
        <w:t xml:space="preserve">. Η εξασφάλιση του αεραγωγού επιτυγχάνεται κατά σειρά με ανάσπαση της κάτω γνάθου, αναρρόφηση/αφαίρεση ξένων σωμάτων υπό άμεση όραση, στοματο/ ρινοφαρυγγικούς αεραγωγούς, ενδοτραχειακή διασωλήνωση, χειρουργικό αεραγωγό. Ο χειρισμός έκτασης κεφαλής/ανύψωσης κάτω  γνάθου δεν συνιστάται σε θύμα με τραύμα γιατί μπορεί να επιδεινωθεί πιθανή κάκωση της αυχενικής μοίρας της σπονδυλικής στήλης. Εκτός από την περίπτωση που ο μηχανισμός της βλάβης αποκλείει την πιθανότητα κάκωσης της αυχενικής μοίρας της σπονδυλικής στήλης, θα πρέπει να παίρνονται προφυλάξεις για τον αυχένα, μέχρι να αποκλεισθεί βλάβη της σπονδυλικής στήλης από τον επαρκή κλινικό και ακτινολογικό έλεγχο. Αυτό απαιτεί σταθεροποίηση του παιδιού σε μια σταθερή επιφάνεια, με τον αυχένα σε σκληρό κολάρο καταλλήλου μεγέθους, με πλαϊνά υποστηρίγματα από κύβους ή </w:t>
      </w:r>
    </w:p>
    <w:p>
      <w:pPr>
        <w:pStyle w:val="Normal"/>
        <w:rPr/>
      </w:pPr>
      <w:r>
        <w:rPr/>
        <w:t>σάκους και ταινίες στήριξης ή με ευθύγραμμη σταθεροποίηση με τα χέρια.</w:t>
      </w:r>
    </w:p>
    <w:p>
      <w:pPr>
        <w:pStyle w:val="Normal"/>
        <w:rPr/>
      </w:pPr>
      <w:r>
        <w:rPr/>
        <w:t xml:space="preserve"> </w:t>
      </w:r>
    </w:p>
    <w:p>
      <w:pPr>
        <w:pStyle w:val="Normal"/>
        <w:rPr/>
      </w:pPr>
      <w:r>
        <w:rPr/>
        <w:t xml:space="preserve"> </w:t>
      </w:r>
      <w:r>
        <w:rPr/>
        <w:t>Αφού αντιμετωπισθούν τα άμεσα προβλήματα του αεραγωγού, η επόμενη προτεραιότητα είναι η εκτίμηση της αναπνοής. Η επάρκεια της αναπνοής ελέγχεται μέσω τριών ομάδων παρατηρήσεων, την προσπάθεια για αναπνοή, την αποτελεσματικότητα της αναπνοής και την επίδραση της ανεπαρκούς αναπνοής σε άλλα οργανικά συστήματα. Η προσέγγιση βλέπω, ακούω, αισθάνομαι είναι επίσης κατάλληλη, αλλά με την προσθήκη και της επίκρουσης για την διάκριση του πνευμοθώρακα υπό τάση  από τον μαζικό αιμοθώρακα. Εάν η αναπνοή είναι ανεπαρκής πρέπει να αρχίσει αμέσως αερισμός, αρχικά με ασκό και προσωπίδα και στην συνέχεια διασωλήνωση οπότε η αναπνοή του ασθενούς υποστηρίζεται με μηχανικό αερισμό. Η διασωλήνωση ενδείκνυται σε περιπτώσεις επαπειλούμενου αεραγωγού, αδυναμίας επαρκούς αερισμού με μάσκα και ασκό, ανάγκη παρατεταμένου ή ελεγχόμενου αερισμού.</w:t>
      </w:r>
    </w:p>
    <w:p>
      <w:pPr>
        <w:pStyle w:val="Normal"/>
        <w:rPr/>
      </w:pPr>
      <w:r>
        <w:rPr/>
      </w:r>
    </w:p>
    <w:p>
      <w:pPr>
        <w:pStyle w:val="Normal"/>
        <w:rPr/>
      </w:pPr>
      <w:r>
        <w:rPr/>
        <w:t xml:space="preserve"> </w:t>
      </w:r>
      <w:r>
        <w:rPr/>
        <w:t>Η εκτίμηση της κυκλοφορίας περιλαμβάνει τη γρήγορη εκτίμηση της καρδιακής συχνότητας και του ρυθμού, του όγκου παλμού και της περιφερικής αιμάτωσης(χρώμα, θερμοκρασία και τριχοειδική επαναπλήρωση). Επιπλέον, πρέπει να γίνει ένας γρήγορος έλεγχος για πιθανή μεγάλη εξωτερική αιμορραγία και να εφαρμοσθεί πίεση όπου ενδείκνυται. Σε όλα τα σοβαρά τραυματισμένα παιδιά χρειάζεται να εξασφαλισθεί άμεσα αγγειακή προσπέλαση. Είναι υποχρεωτικοί δυο σχετικά μεγάλου εύρους περιφερικοί φλεβικοί καθετήρες. Η ενδοόστική έγχυση μπορεί να αποφασισθεί σε πολύ επείγουσες καταστάσεις. Οι κατευθυντήριες οδηγίες για θεραπεία με υγρά μετά τραυματισμό αναθεωρούνται διαρκώς. Προτείνεται η χορήγηση υγρών σε επαναλαμβανόμενες δόσεις των 10</w:t>
      </w:r>
      <w:r>
        <w:rPr>
          <w:lang w:val="en-US"/>
        </w:rPr>
        <w:t>ml</w:t>
      </w:r>
      <w:r>
        <w:rPr/>
        <w:t>/</w:t>
      </w:r>
      <w:r>
        <w:rPr>
          <w:lang w:val="en-US"/>
        </w:rPr>
        <w:t>kg</w:t>
      </w:r>
      <w:r>
        <w:rPr/>
        <w:t>, με συχνή επανεκτίμηση και όχι 20</w:t>
      </w:r>
      <w:r>
        <w:rPr>
          <w:lang w:val="en-US"/>
        </w:rPr>
        <w:t>ml</w:t>
      </w:r>
      <w:r>
        <w:rPr/>
        <w:t>/</w:t>
      </w:r>
      <w:r>
        <w:rPr>
          <w:lang w:val="en-US"/>
        </w:rPr>
        <w:t>kg</w:t>
      </w:r>
      <w:r>
        <w:rPr/>
        <w:t xml:space="preserve"> που προτείνεται σε άλλες απειλητικές για τη ζωή καταστάσεις. Όταν έχουν χορηγηθεί 40</w:t>
      </w:r>
      <w:r>
        <w:rPr>
          <w:lang w:val="en-US"/>
        </w:rPr>
        <w:t>ml</w:t>
      </w:r>
      <w:r>
        <w:rPr/>
        <w:t>/</w:t>
      </w:r>
      <w:r>
        <w:rPr>
          <w:lang w:val="en-US"/>
        </w:rPr>
        <w:t>kg</w:t>
      </w:r>
      <w:r>
        <w:rPr/>
        <w:t xml:space="preserve"> κρυσταλλοειδή και το παιδί εξακολουθεί να είναι αιμοδυναμικά ασταθές, η περαιτέρω αναπλήρωση υγρών γίνεται με αίμα. Η χειρουργική ομάδα πρέπει να αναμιχθεί στην αντιμετώπιση του παιδιού όταν είναι σαφές ότι τα 20</w:t>
      </w:r>
      <w:r>
        <w:rPr>
          <w:lang w:val="en-US"/>
        </w:rPr>
        <w:t>ml</w:t>
      </w:r>
      <w:r>
        <w:rPr/>
        <w:t>/</w:t>
      </w:r>
      <w:r>
        <w:rPr>
          <w:lang w:val="en-US"/>
        </w:rPr>
        <w:t>kg</w:t>
      </w:r>
      <w:r>
        <w:rPr/>
        <w:t xml:space="preserve"> δεν το έχουν σταθεροποιήσει. Η πλήρης διασταύρωση του αίματος είναι χρονοβόρα και η κρισιμότητα της κατάστασης μπορεί να υπαγορεύσει τη χορήγηση αίματος είτε απλά της ίδιας ομάδας με τον ασθενή ή ακόμη και μονάδας 0-αρνητικό.</w:t>
      </w:r>
    </w:p>
    <w:p>
      <w:pPr>
        <w:pStyle w:val="Normal"/>
        <w:rPr/>
      </w:pPr>
      <w:r>
        <w:rPr/>
      </w:r>
    </w:p>
    <w:p>
      <w:pPr>
        <w:pStyle w:val="Normal"/>
        <w:rPr/>
      </w:pPr>
      <w:r>
        <w:rPr/>
        <w:t xml:space="preserve"> </w:t>
      </w:r>
      <w:r>
        <w:rPr/>
        <w:t xml:space="preserve">Η εκτίμηση πιθανής νευρολογικής διαταραχής κατά την αρχική εκτίμηση περιλαμβάνει μια αδρή νευρολογική εξέταση του επιπέδου συνείδησης  σύμφωνα με την κλίμακα </w:t>
      </w:r>
      <w:r>
        <w:rPr>
          <w:lang w:val="en-US"/>
        </w:rPr>
        <w:t>AVPU</w:t>
      </w:r>
      <w:r>
        <w:rPr/>
        <w:t xml:space="preserve"> και εκτίμηση του μεγέθους της κόρης και της αντίδρασης της στο φως.  Αν η αρχική εκτίμηση αποκαλύψει ότι το παιδί έχει μη αντιρροπούμενη κρανιοεγκεφαλική βλάβη, απαιτείται νευρολογική αναζωογόνηση. Αν η κλίμακα Γλασκώβης είναι κάτω από 8 και υπάρχει ανισοκορία απαιτείται άμεση παρέμβαση. Ηπιότερα επίπεδα απώλειας συνείδησης ή παρουσία εστιακών σημείων, επίσης υποδεικνύουν την ανάγκη για άμεση δράση. Αμέσως μόλις τεθεί η υποψία σοβαρής κρανιοεγκεφαλικής κάκωσης πρέπει να γίνει αξονική τομογραφία και να ενεργοποιηθεί η νευροχειρουργική μονάδα.</w:t>
      </w:r>
    </w:p>
    <w:p>
      <w:pPr>
        <w:pStyle w:val="Normal"/>
        <w:rPr/>
      </w:pPr>
      <w:r>
        <w:rPr/>
      </w:r>
    </w:p>
    <w:p>
      <w:pPr>
        <w:pStyle w:val="Normal"/>
        <w:rPr/>
      </w:pPr>
      <w:r>
        <w:rPr/>
        <w:t xml:space="preserve"> </w:t>
      </w:r>
      <w:r>
        <w:rPr/>
        <w:t>Για να εκτιμηθεί πλήρως το σοβαρά τραυματισμένο παιδί, είναι αναγκαίο να αφαιρεθούν τα ρούχα του. Τα παιδιά χάνουν θερμοκρασία πολύ γρήγορα και είναι επίσης δυνατό να αισθανθούν άβολα όταν αφαιρούνται τα ρούχα τους μπροστά σε ξένους. Αν η επισκόπηση είναι αναγκαία, ο χρόνος πρέπει να περιορίζεται στον απολύτως αναγκαίο, έχοντας μια κουβέρτα να σκεπάζει το παιδί την υπόλοιπη ώρα.</w:t>
      </w:r>
    </w:p>
    <w:p>
      <w:pPr>
        <w:pStyle w:val="Normal"/>
        <w:rPr/>
      </w:pPr>
      <w:r>
        <w:rPr/>
      </w:r>
    </w:p>
    <w:p>
      <w:pPr>
        <w:pStyle w:val="Normal"/>
        <w:rPr/>
      </w:pPr>
      <w:r>
        <w:rPr/>
        <w:t xml:space="preserve"> </w:t>
      </w:r>
      <w:r>
        <w:rPr/>
        <w:t>Στο τέλος της αρχικής εκτίμησης πρέπει να έχουν αναγνωριστεί και αντιμετωπισθεί οι ακόλουθες καταστάσεις: απόφραξη αεραγωγού, πνευμοθώρακας υπό τάση, ανοικτός πνευμοθώρακας, μαζικός αιμοθώρακας, ασταθής θώρακας, καρδιακός επιπωματισμός, καταπληξία(αιμορραγική ή άλλη) και μη αντιρροπούμενη κρανιοεγκεφαλική κάκωση.</w:t>
      </w:r>
    </w:p>
    <w:p>
      <w:pPr>
        <w:pStyle w:val="Normal"/>
        <w:rPr/>
      </w:pPr>
      <w:r>
        <w:rPr/>
      </w:r>
    </w:p>
    <w:p>
      <w:pPr>
        <w:pStyle w:val="Normal"/>
        <w:rPr/>
      </w:pPr>
      <w:r>
        <w:rPr/>
        <w:t xml:space="preserve"> </w:t>
      </w:r>
      <w:r>
        <w:rPr/>
        <w:t xml:space="preserve">Συμπληρωματικά με την αρχική εκτίμηση πρέπει να ξεκινά </w:t>
      </w:r>
      <w:r>
        <w:rPr>
          <w:lang w:val="en-US"/>
        </w:rPr>
        <w:t>monitoring</w:t>
      </w:r>
      <w:r>
        <w:rPr/>
        <w:t xml:space="preserve"> του παιδιού(αναπνευστική συχνότητα, καρδιακή συχνότητα και ρυθμός, αρτηριακή πίεση κορεσμός σε οξυγόνο), όταν εξασφαλιστεί φλεβική προσπέλαση να ληφθεί αίμα για ομάδα αίματος, διασταύρωση, γενική αίματος, πηκτικότητα, αμυλάση/θρυψινογόνο, ουρία, ηλεκτρολύτες γλυκόζη. Οι ακτινογραφίες θώρακος και λεκάνης δεν απαιτούνται την αναγνώριση των καταστάσεων που πρέπει να αναγνωριστούν κατά την αρχική εκτίμηση, αυτές οι απειλητικές καταστάσεις είναι κλινικές διαγνώσεις, αλλά συμβάλλουν στην αναζωογόνηση και την περαιτέρω λήψη αποφάσεων. Στα ασταθή και υψηλού κινδύνου παιδιά είναι απαραίτητο να γίνουν οι ακτινογραφίες αυτές κατά την διάρκεια της αναζωογόνησης στην αίθουσα ανάνηψης. Ένας ουρητηρικός καθετήρας  και ένας ενδογαστρικός σωλήνας μπορούν να εισαχθούν σε αυτή τη φάση σε σοβαρά τραυματισμένα παιδιά καθώς και να γίνουν υπερηχογράφημα κοιλίας και θώρακα.</w:t>
      </w:r>
    </w:p>
    <w:p>
      <w:pPr>
        <w:pStyle w:val="Normal"/>
        <w:rPr/>
      </w:pPr>
      <w:r>
        <w:rPr/>
      </w:r>
    </w:p>
    <w:p>
      <w:pPr>
        <w:pStyle w:val="Normal"/>
        <w:rPr>
          <w:b/>
          <w:b/>
          <w:i/>
          <w:i/>
        </w:rPr>
      </w:pPr>
      <w:r>
        <w:rPr>
          <w:b/>
          <w:i/>
        </w:rPr>
        <w:t>Δεύτερη εκτίμηση και έλεγχος για σημεία κλειδιά και επείγουσα αντιμετώπιση</w:t>
      </w:r>
    </w:p>
    <w:p>
      <w:pPr>
        <w:pStyle w:val="Normal"/>
        <w:rPr/>
      </w:pPr>
      <w:r>
        <w:rPr/>
        <w:t>Όταν η αρχική εκτίμηση έχει ολοκληρωθεί και έχουν παρθεί τα κατάλληλα μέτρα αναζωογόνησης, η επικεντρωμένη φροντίδα είναι το επόμενο στάδιο στην αντιμετώπιση του παιδιού. Η κεντρική διαγνωστική διαδικασία κατά την φάση αυτή είναι η δεύτερη εκτίμηση, μια συστηματική κλινική εξέταση για αναγνώριση βλαβών. Η εκτίμηση αυτή συμπληρώνεται από παρατηρήσεις, καθώς και απεικονιστικές και άλλες εξετάσεις. Περαιτέρω πληροφορίες συλλέγονται σε αυτή την φάση, ιδιαίτερα το ιστορικό των γεγονότων που οδήγησαν στον τραυματισμό και η παρουσία άλλων επιβαρυντικών στοιχείων. Κατά την δεύτερη εκτίμηση ελέγχονται η επιφάνεια(από το κεφάλι προς τα πόδια, από εμπρός προς τα πίσω), τα στόμια(στόμα, μύτη, αυτιά, κόγχοι, ορθό, γεννητικά όργανα), κοιλότητες(θώρακας, κοιλιά, πύελος, οπισθοπεριτόναιο), άκρα(άνω άκρα συμπεριλαμβανομένων των ώμων, κάτω άκρα συμπεριλαμβανομένης της πυελικής ζώνης). Περιστασιακά μια πλήρης δεύτερη εκτίμηση καθυστερεί . αν απαιτούνται άμεσες και ζωτικές παρεμβάσεις στο χειρουργείο. Η δεύτερη εκτίμηση γίνεται μετεγχειρητικά. Η επείγουσα αντιμετώπιση αντιπροσωπεύει την έγκαιρη απάντηση στα κλινικά ευρήματα-κλειδιά της δεύτερης εκτίμησης και των συνοδών εργαστηριακών εξετάσεων. Παρ’ όλο που οι παρεμβάσεις είναι λιγότερο άμεσες απ’ αυτές της φάσης της αναζωογόνησης, πρέπει και αυτές να πραγματοποιηθούν έγκαιρα για να ελαχιστοποιηθεί ο κίνδυνος επιδείνωσης ή άσκοπης θνησιμότητας.</w:t>
      </w:r>
    </w:p>
    <w:p>
      <w:pPr>
        <w:pStyle w:val="Normal"/>
        <w:rPr/>
      </w:pPr>
      <w:r>
        <w:rPr/>
      </w:r>
    </w:p>
    <w:p>
      <w:pPr>
        <w:pStyle w:val="Normal"/>
        <w:rPr>
          <w:b/>
          <w:b/>
          <w:i/>
          <w:i/>
        </w:rPr>
      </w:pPr>
      <w:r>
        <w:rPr>
          <w:b/>
          <w:i/>
        </w:rPr>
        <w:t>Συνεχιζόμενη  σταθεροποίηση και οριστική θεραπεία</w:t>
      </w:r>
    </w:p>
    <w:p>
      <w:pPr>
        <w:pStyle w:val="Normal"/>
        <w:rPr/>
      </w:pPr>
      <w:r>
        <w:rPr/>
        <w:t xml:space="preserve"> </w:t>
      </w:r>
      <w:r>
        <w:rPr/>
        <w:t>Η συνεχιζόμενη σταθεροποίηση και η οριστική θεραπεία αποτελούν το τελευταίο τμήμα της συστηματικής  προσέγγισης στη θεραπεία  του τραύματος. Είναι άρρηκτα συνδεδεμένη με τον λεπτομερή κατά φυσιολογικά συστήματα έλεγχο και συχνά γίνεται από άλλη ομάδα από αυτή που αντιμετώπισε αρχικά τον ασθενή. Η προσεκτική καταγραφή των πληροφοριών και οι έγκαιρες παραπομπές σε ειδικούς αποτελούν θεμελιώδεις ενέργειες προκειμένου να μην χαθεί πολύτιμος χρόνος. Εάν η οριστική θεραπεία γίνει σε εξειδικευμένο κέντρο τότε είναι πιθανό να κριθεί αναγκαία σε αυτό το στάδιο η μεταφορά του παιδιού. Μεταφορά του ασθενούς σε δεύτερο στάδιο δεν πρέπει να γίνεται μέχρις ότου αντιμετωπισθούν όλα τα προβλήματα που απειλούν τη ζωή του παιδιού και σταθεροποιηθεί η γενική του κατάσταση. Περιστασιακά, η μεταφορά αποτελεί το μόνο τρόπο παροχής ζωτικής θεραπείας και σ’ αυτές τις περιπτώσεις απαιτείται προσεκτικό ‘ζύγισμα’ μεταξύ της καθυστέρησης μιας τέτοιας φροντίδας και της μεταφοράς ενός ανεπαρκώς σταθεροποιημένου παιδιού.</w:t>
      </w:r>
    </w:p>
    <w:p>
      <w:pPr>
        <w:pStyle w:val="Normal"/>
        <w:rPr/>
      </w:pPr>
      <w:r>
        <w:rPr/>
      </w:r>
    </w:p>
    <w:p>
      <w:pPr>
        <w:pStyle w:val="Normal"/>
        <w:rPr>
          <w:b/>
          <w:b/>
          <w:i/>
          <w:i/>
          <w:lang w:val="en-US"/>
        </w:rPr>
      </w:pPr>
      <w:r>
        <w:rPr>
          <w:b/>
          <w:i/>
        </w:rPr>
        <w:t>Βιβλιογραφία</w:t>
      </w:r>
    </w:p>
    <w:p>
      <w:pPr>
        <w:pStyle w:val="Style15"/>
        <w:numPr>
          <w:ilvl w:val="0"/>
          <w:numId w:val="2"/>
        </w:numPr>
        <w:rPr>
          <w:lang w:val="en-US"/>
        </w:rPr>
      </w:pPr>
      <w:r>
        <w:rPr>
          <w:lang w:val="en-US"/>
        </w:rPr>
        <w:t>Advanced Paediatric Life Support.  The Practical Approach, Fourth edition 2006.</w:t>
      </w:r>
    </w:p>
    <w:p>
      <w:pPr>
        <w:pStyle w:val="Style15"/>
        <w:numPr>
          <w:ilvl w:val="0"/>
          <w:numId w:val="2"/>
        </w:numPr>
        <w:rPr/>
      </w:pPr>
      <w:r>
        <w:rPr>
          <w:lang w:val="en-US"/>
        </w:rPr>
        <w:t>European Paediatric Life Support 3</w:t>
      </w:r>
      <w:r>
        <w:rPr>
          <w:vertAlign w:val="superscript"/>
          <w:lang w:val="en-US"/>
        </w:rPr>
        <w:t>rd</w:t>
      </w:r>
      <w:r>
        <w:rPr>
          <w:lang w:val="en-US"/>
        </w:rPr>
        <w:t xml:space="preserve"> Edition, 2006.</w:t>
      </w:r>
    </w:p>
    <w:p>
      <w:pPr>
        <w:pStyle w:val="Normal"/>
        <w:rPr>
          <w:lang w:val="en-US"/>
        </w:rPr>
      </w:pPr>
      <w:r>
        <w:rPr>
          <w:lang w:val="en-US"/>
        </w:rPr>
      </w:r>
    </w:p>
    <w:p>
      <w:pPr>
        <w:pStyle w:val="Normal"/>
        <w:rPr>
          <w:b/>
          <w:b/>
          <w:i/>
          <w:i/>
        </w:rPr>
      </w:pPr>
      <w:r>
        <w:rPr>
          <w:b/>
          <w:i/>
        </w:rPr>
        <w:t>Ερωτήσεις πολλαπλής επιλογής</w:t>
      </w:r>
    </w:p>
    <w:p>
      <w:pPr>
        <w:pStyle w:val="Style15"/>
        <w:numPr>
          <w:ilvl w:val="0"/>
          <w:numId w:val="1"/>
        </w:numPr>
        <w:rPr/>
      </w:pPr>
      <w:r>
        <w:rPr/>
        <w:t>Ένα παιδί που έχει υποστεί κρανιοεγκεφαλική κάκωση θα πρέπει να παραπεμφθεί σε νευροχειρουργό επειγόντως αν:</w:t>
      </w:r>
    </w:p>
    <w:p>
      <w:pPr>
        <w:pStyle w:val="Style15"/>
        <w:ind w:left="405" w:hanging="0"/>
        <w:rPr/>
      </w:pPr>
      <w:r>
        <w:rPr/>
        <w:t>α)υπάρχουν εστιακά νευρολογικά σημεία</w:t>
      </w:r>
    </w:p>
    <w:p>
      <w:pPr>
        <w:pStyle w:val="Style15"/>
        <w:ind w:left="405" w:hanging="0"/>
        <w:rPr/>
      </w:pPr>
      <w:r>
        <w:rPr/>
        <w:t>β)βαθμολογείται στην κλίμακα Γλασκώβης πάνω από 12</w:t>
      </w:r>
    </w:p>
    <w:p>
      <w:pPr>
        <w:pStyle w:val="Style15"/>
        <w:ind w:left="405" w:hanging="0"/>
        <w:rPr/>
      </w:pPr>
      <w:r>
        <w:rPr/>
        <w:t>γ)επιδεινώνεται το επίπεδο συνείδησης.</w:t>
      </w:r>
    </w:p>
    <w:p>
      <w:pPr>
        <w:pStyle w:val="Normal"/>
        <w:rPr/>
      </w:pPr>
      <w:r>
        <w:rPr/>
        <w:t>2.    Κατά την εκτίμηση ενός σοβαρά τραυματισμένου παιδιού:</w:t>
      </w:r>
    </w:p>
    <w:p>
      <w:pPr>
        <w:pStyle w:val="Normal"/>
        <w:rPr/>
      </w:pPr>
      <w:r>
        <w:rPr/>
        <w:t xml:space="preserve">       </w:t>
      </w:r>
      <w:r>
        <w:rPr/>
        <w:t xml:space="preserve">α)προβλήματα σχετικά με το </w:t>
      </w:r>
      <w:r>
        <w:rPr>
          <w:lang w:val="en-US"/>
        </w:rPr>
        <w:t>ABC</w:t>
      </w:r>
      <w:r>
        <w:rPr/>
        <w:t xml:space="preserve"> πρέπει να αντιμετωπίζονται αμέσως μόλις  </w:t>
      </w:r>
    </w:p>
    <w:p>
      <w:pPr>
        <w:pStyle w:val="Normal"/>
        <w:rPr/>
      </w:pPr>
      <w:r>
        <w:rPr/>
        <w:t xml:space="preserve">       </w:t>
      </w:r>
      <w:r>
        <w:rPr/>
        <w:t>διαπιστώνονται</w:t>
      </w:r>
    </w:p>
    <w:p>
      <w:pPr>
        <w:pStyle w:val="Normal"/>
        <w:rPr/>
      </w:pPr>
      <w:r>
        <w:rPr/>
        <w:t xml:space="preserve">       </w:t>
      </w:r>
      <w:r>
        <w:rPr/>
        <w:t>β)πρέπει να γίνεται αιμοληψία αμέσως μόλις γίνει φλεβοκέντηση</w:t>
      </w:r>
    </w:p>
    <w:p>
      <w:pPr>
        <w:pStyle w:val="Normal"/>
        <w:rPr/>
      </w:pPr>
      <w:r>
        <w:rPr/>
        <w:t xml:space="preserve">       </w:t>
      </w:r>
      <w:r>
        <w:rPr/>
        <w:t>γ)αν το παιδί δεν μπορεί να σταθεροποιηθεί πρέπει να γίνεται αμέσως η</w:t>
      </w:r>
    </w:p>
    <w:p>
      <w:pPr>
        <w:pStyle w:val="Normal"/>
        <w:rPr/>
      </w:pPr>
      <w:r>
        <w:rPr/>
        <w:t xml:space="preserve">       </w:t>
      </w:r>
      <w:r>
        <w:rPr/>
        <w:t>μεταφορά του σε μονάδα με δυνατότητα οριστικής φροντίδας</w:t>
      </w:r>
    </w:p>
    <w:p>
      <w:pPr>
        <w:pStyle w:val="Normal"/>
        <w:rPr/>
      </w:pPr>
      <w:r>
        <w:rPr/>
        <w:t>3.    Σε ένα σοβαρά τραυματισμένο παιδί:</w:t>
      </w:r>
    </w:p>
    <w:p>
      <w:pPr>
        <w:pStyle w:val="Normal"/>
        <w:ind w:left="45" w:hanging="0"/>
        <w:rPr/>
      </w:pPr>
      <w:r>
        <w:rPr/>
        <w:t xml:space="preserve">      </w:t>
      </w:r>
      <w:r>
        <w:rPr/>
        <w:t>α)η διάγνωση πνευμοθώρακα υπό τάση γίνεται ακτινογραφικά</w:t>
      </w:r>
    </w:p>
    <w:p>
      <w:pPr>
        <w:pStyle w:val="Normal"/>
        <w:ind w:left="45" w:hanging="0"/>
        <w:rPr/>
      </w:pPr>
      <w:r>
        <w:rPr/>
        <w:t xml:space="preserve">      </w:t>
      </w:r>
      <w:r>
        <w:rPr/>
        <w:t>β)επί καταπληξίας χορηγούνται 20</w:t>
      </w:r>
      <w:r>
        <w:rPr>
          <w:lang w:val="en-US"/>
        </w:rPr>
        <w:t>ml</w:t>
      </w:r>
      <w:r>
        <w:rPr/>
        <w:t>/</w:t>
      </w:r>
      <w:r>
        <w:rPr>
          <w:lang w:val="en-US"/>
        </w:rPr>
        <w:t>kg</w:t>
      </w:r>
      <w:r>
        <w:rPr/>
        <w:t xml:space="preserve"> κρυσταλλοειδών</w:t>
      </w:r>
    </w:p>
    <w:p>
      <w:pPr>
        <w:pStyle w:val="Normal"/>
        <w:ind w:left="45" w:hanging="0"/>
        <w:rPr/>
      </w:pPr>
      <w:r>
        <w:rPr/>
        <w:t xml:space="preserve">      </w:t>
      </w:r>
      <w:r>
        <w:rPr/>
        <w:t xml:space="preserve">γ)η διάνοιξη του αεραγωγού γίνεται με τον χειρισμό κλίση της κεφαλής/ανύψωση </w:t>
      </w:r>
    </w:p>
    <w:p>
      <w:pPr>
        <w:pStyle w:val="Normal"/>
        <w:ind w:left="45" w:hanging="0"/>
        <w:rPr/>
      </w:pPr>
      <w:r>
        <w:rPr/>
        <w:t xml:space="preserve">      </w:t>
      </w:r>
      <w:r>
        <w:rPr/>
        <w:t>της κάτω γνάθ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41:00Z</dcterms:created>
  <dc:creator>user</dc:creator>
  <dc:description/>
  <cp:keywords/>
  <dc:language>en-US</dc:language>
  <cp:lastModifiedBy>user</cp:lastModifiedBy>
  <dcterms:modified xsi:type="dcterms:W3CDTF">2010-01-18T13:33:00Z</dcterms:modified>
  <cp:revision>5</cp:revision>
  <dc:subject/>
  <dc:title/>
</cp:coreProperties>
</file>