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en-US"/>
        </w:rPr>
        <w:t xml:space="preserve">                        </w:t>
      </w:r>
      <w:r>
        <w:rPr/>
        <w:t xml:space="preserve">                </w:t>
      </w:r>
      <w:r>
        <w:rPr>
          <w:b/>
        </w:rPr>
        <w:t xml:space="preserve">ΟΞΥΤΕΝΗ    ΚΟΝΔΥΛΩΜΑΤΑ                                         </w:t>
      </w:r>
    </w:p>
    <w:p>
      <w:pPr>
        <w:pStyle w:val="Normal"/>
        <w:rPr>
          <w:b/>
          <w:b/>
        </w:rPr>
      </w:pPr>
      <w:r>
        <w:rPr>
          <w:b/>
        </w:rPr>
      </w:r>
    </w:p>
    <w:p>
      <w:pPr>
        <w:pStyle w:val="Normal"/>
        <w:rPr/>
      </w:pPr>
      <w:r>
        <w:rPr/>
      </w:r>
    </w:p>
    <w:p>
      <w:pPr>
        <w:pStyle w:val="Normal"/>
        <w:rPr/>
      </w:pPr>
      <w:r>
        <w:rPr/>
        <w:t xml:space="preserve">     </w:t>
      </w:r>
      <w:r>
        <w:rPr/>
        <w:t>Χρήστος Κουντούρης</w:t>
      </w:r>
    </w:p>
    <w:p>
      <w:pPr>
        <w:pStyle w:val="Normal"/>
        <w:rPr/>
      </w:pPr>
      <w:r>
        <w:rPr/>
        <w:t xml:space="preserve">     </w:t>
      </w:r>
      <w:r>
        <w:rPr/>
        <w:t>Χειρουργική Κλινική, Γενικό Νοσοκομείο Χαλκίδας</w:t>
      </w:r>
    </w:p>
    <w:p>
      <w:pPr>
        <w:pStyle w:val="Normal"/>
        <w:rPr/>
      </w:pPr>
      <w:r>
        <w:rPr/>
      </w:r>
    </w:p>
    <w:p>
      <w:pPr>
        <w:pStyle w:val="Normal"/>
        <w:jc w:val="both"/>
        <w:rPr/>
      </w:pPr>
      <w:r>
        <w:rPr/>
        <w:t xml:space="preserve">     </w:t>
      </w:r>
      <w:r>
        <w:rPr/>
        <w:t xml:space="preserve">Τα οξυτενή κονδυλώματα του πρωκτού είναι το πιο συχνά σεξουαλικά μεταδιδόμενο νόσημα που αντιμετωπίζεται από τους χειρουργούς. Πρόκειται για μαλακές, σαρκώδεις εκβλαστήσεις στο χρώμα του δέρματος, αχνό κίτρινο ή ερυθηματώδες, ενώ συχνά έχουν ανθοκραμβοειδή εμφάνιση που μπορεί να είναι λοβώδης ή θηλωματώδης. Εφανίζονται ως μονήρεις βλάβες ή πιο συχνά σε πολλαπλές συρρέουσες ομάδες που καταλαμβάνουν το δέρμα της πρωκτικής χώρας, μέχρι ακόμη και να καλύπτουν το τρήμα του πρωκτικού σωλήνα. Αναπτύσσονται επίσης στο πρωκτικό σωλήνα, και στους ανοσοκατασταλμένους επεκτείνονται και κεντρικώτερα της οδοντωτής γραμμής Το μέγεθος τους ποικίλει από μερικά χιλιοστά ως τη γιγάντια κουνουπιδοειδή μορφή όπως ο όγκος των </w:t>
      </w:r>
      <w:r>
        <w:rPr>
          <w:lang w:val="en-US"/>
        </w:rPr>
        <w:t>Buschke</w:t>
      </w:r>
      <w:r>
        <w:rPr/>
        <w:t xml:space="preserve"> – </w:t>
      </w:r>
      <w:r>
        <w:rPr>
          <w:lang w:val="en-US"/>
        </w:rPr>
        <w:t>Lowenstein</w:t>
      </w:r>
      <w:r>
        <w:rPr/>
        <w:t xml:space="preserve"> (1).</w:t>
      </w:r>
    </w:p>
    <w:p>
      <w:pPr>
        <w:pStyle w:val="Normal"/>
        <w:jc w:val="both"/>
        <w:rPr>
          <w:b/>
          <w:b/>
        </w:rPr>
      </w:pPr>
      <w:r>
        <w:rPr/>
        <w:t xml:space="preserve">     </w:t>
      </w:r>
      <w:r>
        <w:rPr>
          <w:b/>
        </w:rPr>
        <w:t>Αιτιοπαθογένεια</w:t>
      </w:r>
    </w:p>
    <w:p>
      <w:pPr>
        <w:pStyle w:val="Normal"/>
        <w:jc w:val="both"/>
        <w:rPr/>
      </w:pPr>
      <w:r>
        <w:rPr/>
        <w:t xml:space="preserve">     </w:t>
      </w:r>
      <w:r>
        <w:rPr/>
        <w:t>Ο αιτιολογικός παράγοντας της νόσου είναι η πολυπληθής δεξαμενή των θηλωματοϊών του ανθρώπου (</w:t>
      </w:r>
      <w:r>
        <w:rPr>
          <w:lang w:val="en-US"/>
        </w:rPr>
        <w:t>Human</w:t>
      </w:r>
      <w:r>
        <w:rPr/>
        <w:t xml:space="preserve"> </w:t>
      </w:r>
      <w:r>
        <w:rPr>
          <w:lang w:val="en-US"/>
        </w:rPr>
        <w:t>Papilloma</w:t>
      </w:r>
      <w:r>
        <w:rPr/>
        <w:t xml:space="preserve"> </w:t>
      </w:r>
      <w:r>
        <w:rPr>
          <w:lang w:val="en-US"/>
        </w:rPr>
        <w:t>Virus</w:t>
      </w:r>
      <w:r>
        <w:rPr/>
        <w:t xml:space="preserve">, </w:t>
      </w:r>
      <w:r>
        <w:rPr>
          <w:lang w:val="en-US"/>
        </w:rPr>
        <w:t>HPV</w:t>
      </w:r>
      <w:r>
        <w:rPr/>
        <w:t xml:space="preserve">). Οι </w:t>
      </w:r>
      <w:r>
        <w:rPr>
          <w:lang w:val="en-US"/>
        </w:rPr>
        <w:t>HPV</w:t>
      </w:r>
      <w:r>
        <w:rPr/>
        <w:t xml:space="preserve"> είναι </w:t>
      </w:r>
      <w:r>
        <w:rPr>
          <w:lang w:val="en-US"/>
        </w:rPr>
        <w:t>DNA</w:t>
      </w:r>
      <w:r>
        <w:rPr/>
        <w:t xml:space="preserve"> ιοί. Περιβάλλονται από πρωτεϊνική κάψα σφαιρικού σχήματος και δεν έχουν εξωτερικό λιποπρωτεϊνικό περίβλημα. Έτσι είναι πιο σταθεροί, μολυσματικοί για χρόνια και ανθεκτικοί στις θεραπείες. Περισσότερο από 100 τύποι </w:t>
      </w:r>
      <w:r>
        <w:rPr>
          <w:lang w:val="en-US"/>
        </w:rPr>
        <w:t>HPV</w:t>
      </w:r>
      <w:r>
        <w:rPr/>
        <w:t xml:space="preserve"> έχουν απομονωθεί, και στη πλειοψηφία τους έχει προσδιορισθεί η αλληλουχία των νουκλεοτιδίων τους. Οι </w:t>
      </w:r>
      <w:r>
        <w:rPr>
          <w:lang w:val="en-US"/>
        </w:rPr>
        <w:t>HPV</w:t>
      </w:r>
      <w:r>
        <w:rPr/>
        <w:t xml:space="preserve"> χωρίζονται σε δύο ομάδες: α) στους χαμηλού κινδύνου (μη ογκογόνους) και β) στους υψηλού κινδύνου (ογκογόνους). Από τους </w:t>
      </w:r>
      <w:r>
        <w:rPr>
          <w:lang w:val="en-US"/>
        </w:rPr>
        <w:t>HPV</w:t>
      </w:r>
      <w:r>
        <w:rPr/>
        <w:t xml:space="preserve"> τύπους 6, 11, 16, 18, 30, 42, 43, 44, 45, 51, 52, και 54 που συνδέονται με τα οξυτενή κονδυλώματα του πρωκτού, οι τύποι 6 και 11 είναι οι πιο συχνοί (≈90%) και είναι χαμηλού κινδύνου, ενώ οι τύποι 16 και 18 έχουν πιο επιθετική συμπεριφορά και ευθύνονται για δυσπλασίες και κακοήθη εξαλλαγή. Στην πράξη όμως τα πράγματα είναι πιο περίπλοκα καθώς πολλές φορές διαπιστώνεται συνύπαρξη πολλών τύπων του ιού (10-15%) στον ίδιο ασθενή (2,3).</w:t>
      </w:r>
    </w:p>
    <w:p>
      <w:pPr>
        <w:pStyle w:val="Normal"/>
        <w:jc w:val="both"/>
        <w:rPr/>
      </w:pPr>
      <w:r>
        <w:rPr/>
        <w:t xml:space="preserve">     </w:t>
      </w:r>
      <w:r>
        <w:rPr/>
        <w:t>Ο συνήθης μεταδοτικός τρόπος είναι η μόλυνση με τη σεξουαλική επαφή και σπανιώτερα ο αυτοενοφθαλμισμός από κονδυλώματα της γεννητικής χώρας. Υπολογίζεται ότι περίπου τα δύο τρίτα των ατόμων που θα έρθουν σε σεξουαλική επαφή με σύντροφο που έχει κονδυλώματα θα αναπτύξουν τελικά και οι ίδιοι. Έτσι, αν και μπορεί να παρατηρηθούν σε γυναίκες και φυσιολογικούς άνδρες, ο τυπικός ασθενής με οξυτενή κονδυλώματα του πρωκτού είναι ο ομοφυλόφιλος άνδρας Μετά την μόλυνση, ακολουθεί περίοδος επώασης περίπου δύο με τρεις μήνες και αφού εγκατασταθούν, τα κονδυλώματα μεταβάλλονται ελάχιστα με τη πάροδο του χρόνου, αναπτύσσονται βραδέως και αυξάνουν σε αριθμό. Πρέπει όμως να επισημανθεί ότι σε ελάχιστες περιπτώσεις μπορεί να επακολουθήσει και αυτόματη υποστροφή των βλαβών, ακόμα και μετά από μόλυνση από υψηλού κινδύνου τύπους του ιού. Πιθανότατα για την ογκογένεση χρειάζεται να συνυπάρχουν επιπρόσθετοι παράγοντες όπως, η γενετική προδιάθεση, το κάπνισμα και κυρίως καταστάσεις ανοσοκαταστολής (</w:t>
      </w:r>
      <w:r>
        <w:rPr>
          <w:lang w:val="en-US"/>
        </w:rPr>
        <w:t>HIV</w:t>
      </w:r>
      <w:r>
        <w:rPr/>
        <w:t xml:space="preserve"> λοίμωξη, μεταμοσχευμένοι, καρκινοπαθείς) (3,4).</w:t>
      </w:r>
    </w:p>
    <w:p>
      <w:pPr>
        <w:pStyle w:val="Normal"/>
        <w:jc w:val="both"/>
        <w:rPr/>
      </w:pPr>
      <w:r>
        <w:rPr/>
        <w:t xml:space="preserve">     </w:t>
      </w:r>
      <w:r>
        <w:rPr/>
        <w:t xml:space="preserve">Οι ανοσοκατασταλμένοι ασθενείς αποτελούν ένα ιδιαίτερο πληθυσμό σε σχέση με τις </w:t>
      </w:r>
      <w:r>
        <w:rPr>
          <w:lang w:val="en-US"/>
        </w:rPr>
        <w:t>HPV</w:t>
      </w:r>
      <w:r>
        <w:rPr/>
        <w:t xml:space="preserve"> λοιμώξεις. Αυτό οφείλεται, όχι μόνο στο γεγονός ότι οι ασθενείς αυτοί δεν είναι σε θέση να παρουσιάσουν ικανοποιητική ανοσολογική απάντηση στην </w:t>
      </w:r>
      <w:r>
        <w:rPr>
          <w:lang w:val="en-US"/>
        </w:rPr>
        <w:t>HPV</w:t>
      </w:r>
      <w:r>
        <w:rPr/>
        <w:t xml:space="preserve"> μόλυνση, αλλά επίσης και ότι συχνά μολύνονται από τύπους του ιού, οι οποίοι δεν ανιχνεύονται σε ανοσοεπαρκή άτομα. Επιπλέον, στους ανοσοκατασταλμένους, οι μολύνσεις αυτές είναι πιο εκτεταμένες και πιο ανθεκτικές στις συνηθισμένες θεραπείες, ενώ πολύ συχνά εξαλλάσσονται σε καρκίνο (5,6).</w:t>
      </w:r>
    </w:p>
    <w:p>
      <w:pPr>
        <w:pStyle w:val="Normal"/>
        <w:jc w:val="both"/>
        <w:rPr/>
      </w:pPr>
      <w:r>
        <w:rPr/>
        <w:t xml:space="preserve">     </w:t>
      </w:r>
      <w:r>
        <w:rPr>
          <w:b/>
        </w:rPr>
        <w:t>Παθοφυσιολογία</w:t>
      </w:r>
    </w:p>
    <w:p>
      <w:pPr>
        <w:pStyle w:val="Normal"/>
        <w:jc w:val="both"/>
        <w:rPr/>
      </w:pPr>
      <w:r>
        <w:rPr/>
        <w:t xml:space="preserve">     </w:t>
      </w:r>
      <w:r>
        <w:rPr/>
        <w:t xml:space="preserve">Ο ιός εισέρχεται στο δέρμα μετά από λύση της συνέχειάς του, και εγκαθίσταται στα κύτταρα της βασικής στοιβάδας σαν απλό </w:t>
      </w:r>
      <w:r>
        <w:rPr>
          <w:lang w:val="en-US"/>
        </w:rPr>
        <w:t>DNA</w:t>
      </w:r>
      <w:r>
        <w:rPr/>
        <w:t xml:space="preserve">. Από εκεί μεταφέρεται σταδιακά προς τα πάνω και, όταν φτάσει κάτω από την κοκκιώδη στοιβάδα, πολλαπλασιάζεται στον πυρήνα των προσβεβλημένων ακανθωτών κυττάρων. Μικροσκοπικά στα οξυτενή κονδυλώματα παρατηρείται αυξημένη ακάνθωση των κυττάρων της επιδερμίδας με υπερπλασία των κερατινικών κυττάρων, παρακεράτωση και χρόνια φλεγμονώδη κυτταρική διήθηση των υποκείμενων στρωμάτων του δέρματος (4). Το πιο χαρακτηριστικό εύρημα, σημαντικό για τη διάγνωση, είναι η εμφάνιση περιοχών στις οποίες τα επιθηλιακά κύτταρα παρουσιάζουν περιπυρηνική κενοτοπιώδη εκφύλιση (κοιλοκύτταρα). Τα κύτταρα αυτά είναι σχετικά μεγάλα και έχουν υπερχρωματικό, στρογγυλό πυρήνα. Επειδή η κενοτοπιώδης εκφύλιση είναι φυσιολογικό φαινόμενο στα ανώτερα στρώματα της ακανθωτής στιβάδας της επιδερμίδας, θεωρείται ότι οφείλεται σε </w:t>
      </w:r>
      <w:r>
        <w:rPr>
          <w:lang w:val="en-US"/>
        </w:rPr>
        <w:t>HPV</w:t>
      </w:r>
      <w:r>
        <w:rPr/>
        <w:t xml:space="preserve"> μόλυνση, μόνο όταν αυτή επεκτείνεται και σε κύτταρα των βαθύτερων στρωμάτων της επιδερμίδας (6). Επίσης, σε αρκετά πρώϊμο στάδιο της ανάπτυξης της, η </w:t>
      </w:r>
      <w:r>
        <w:rPr>
          <w:lang w:val="en-US"/>
        </w:rPr>
        <w:t>HPV</w:t>
      </w:r>
      <w:r>
        <w:rPr/>
        <w:t xml:space="preserve"> λοίμωξη διεγείρει άμεσα την αγγειογένεση της προσβληθείσας περιοχής μέσα από μια πλειάδα μηχανισμών, με αποτέλεσμα την αύξηση της αγγείωσης του δέρματος και την περαιτέρω ανάπτυξη της βλάβης. Παράλληλα προκαλείται απορύθμιση των τοπικών μηχανισμών άμυνας, όπως μείωση και μορφολογική αλλοίωση των </w:t>
      </w:r>
      <w:r>
        <w:rPr>
          <w:lang w:val="en-US"/>
        </w:rPr>
        <w:t>CD</w:t>
      </w:r>
      <w:r>
        <w:rPr/>
        <w:t>1</w:t>
      </w:r>
      <w:r>
        <w:rPr>
          <w:lang w:val="en-US"/>
        </w:rPr>
        <w:t>a</w:t>
      </w:r>
      <w:r>
        <w:rPr/>
        <w:t xml:space="preserve"> (κύτταρα </w:t>
      </w:r>
      <w:r>
        <w:rPr>
          <w:lang w:val="en-US"/>
        </w:rPr>
        <w:t>Langerhans</w:t>
      </w:r>
      <w:r>
        <w:rPr/>
        <w:t xml:space="preserve">) (7). Στις καλοήθεις ή χαμηλού κινδύνου </w:t>
      </w:r>
      <w:r>
        <w:rPr>
          <w:lang w:val="en-US"/>
        </w:rPr>
        <w:t>HPV</w:t>
      </w:r>
      <w:r>
        <w:rPr/>
        <w:t xml:space="preserve"> βλάβες όπως αυτές που προκαλούν οι τύποι 6 και 11, το γονιδίωμα των ιών δεν συνδέεται με τον πυρήνα των κυττάρων του ξενιστή. Αντίθετα στις υψηλού κινδύνου </w:t>
      </w:r>
      <w:r>
        <w:rPr>
          <w:lang w:val="en-US"/>
        </w:rPr>
        <w:t>HPV</w:t>
      </w:r>
      <w:r>
        <w:rPr/>
        <w:t xml:space="preserve"> βλάβες όπως αυτές από τους τύπους 16 και 18, το </w:t>
      </w:r>
      <w:r>
        <w:rPr>
          <w:lang w:val="en-US"/>
        </w:rPr>
        <w:t>DNA</w:t>
      </w:r>
      <w:r>
        <w:rPr/>
        <w:t xml:space="preserve"> του ιού συνδέεται με αυτό του κυττάρου και οι </w:t>
      </w:r>
      <w:r>
        <w:rPr>
          <w:lang w:val="en-US"/>
        </w:rPr>
        <w:t>HPV</w:t>
      </w:r>
      <w:r>
        <w:rPr/>
        <w:t xml:space="preserve"> πρωτεΐνες Ε6 και Ε7 αδρανοποιούν τα κατασταλτικά ογκογονίδια </w:t>
      </w:r>
      <w:r>
        <w:rPr>
          <w:lang w:val="en-US"/>
        </w:rPr>
        <w:t>p</w:t>
      </w:r>
      <w:r>
        <w:rPr/>
        <w:t xml:space="preserve">53 και </w:t>
      </w:r>
      <w:r>
        <w:rPr>
          <w:lang w:val="en-US"/>
        </w:rPr>
        <w:t>Rb</w:t>
      </w:r>
      <w:r>
        <w:rPr/>
        <w:t xml:space="preserve"> με αποτέλεσμα την απορύθμιση των κυττάρων και την κακοήθη εξαλλαγή (7,8).</w:t>
      </w:r>
    </w:p>
    <w:p>
      <w:pPr>
        <w:pStyle w:val="Normal"/>
        <w:jc w:val="both"/>
        <w:rPr>
          <w:b/>
          <w:b/>
        </w:rPr>
      </w:pPr>
      <w:r>
        <w:rPr/>
        <w:t xml:space="preserve">     </w:t>
      </w:r>
      <w:r>
        <w:rPr>
          <w:b/>
        </w:rPr>
        <w:t>Κλινική εικόνα</w:t>
      </w:r>
    </w:p>
    <w:p>
      <w:pPr>
        <w:pStyle w:val="Normal"/>
        <w:jc w:val="both"/>
        <w:rPr/>
      </w:pPr>
      <w:r>
        <w:rPr/>
        <w:t xml:space="preserve">     </w:t>
      </w:r>
      <w:r>
        <w:rPr/>
        <w:t>Η συμπτωματολογία ποικίλει ανάλογα με τη θέση και κυρίως το μέγεθος της βλάβης, αν και γενικά οι ασθενείς με οξυτενή κονδυλώματα παρουσιάζουν σχετικά ήπια συμπτώματα. Ασθενείς χωρίς εμφανείς βλάβες (υποκλινικές μορφές) είναι ασυμπτωματικοί, όπως περίπου 50 – 70% των ομοφυλόφιλων που φιλοξενούν κονδυλώματα στο πρωκτικό σωλήνα, κάτι που προκαλεί σημαντική επιδημιολογική επίπτωση (9). Σε μια επιδημιολογική μελέτη, 84% των συμπτωματικών ασθενών είχαν κονδυλώματα τόσο στη περιπρωκτική περιοχή όσο και στο πρωκτικό σωλήνα, 6% μόνο στη περιπρωκτική περιοχή και 10% μόνο ενδοπρωκτικά (10). Αυτό δείχνει πόσο σημαντική είναι η διενέργεια πρωκτοσκόπησης στους ασθενείς που φιλοξενούν κονδυλώματα στη περιπρωκτική περιοχή, που πρέπει να εκτελείται με τις κατάλληλες συνθήκες όπως: μυϊκή χάλαση, καλό φωτισμό, και αν χρειαστεί χρώση με οξικό οξύ και χρήση μεγενθυτικού φακού. Σχεδόν όλοι οι ασθενείς αναφέρουν την αισθητική ενόχληση από την παρουσία των κονδυλωμάτων, και δυσανεξία ή πόνο τοπικά. Τα δύο τρίτα των ασθενών υποφέρουν από κνησμό που μπορεί να οφείλεται σε ύγρανση και ερεθισμό από τα κονδυλώματα ή στην αδυναμία τήρησης της υγιεινής της περιοχής. Τέλος περίπου στους μισούς ασθενείς μπορεί να παρουσιασθούν μικροαιμορραγίες λόγω της ευθρυπτότητας κάποιων κονδυλωμάτων (11).</w:t>
      </w:r>
    </w:p>
    <w:p>
      <w:pPr>
        <w:pStyle w:val="Normal"/>
        <w:jc w:val="both"/>
        <w:rPr/>
      </w:pPr>
      <w:r>
        <w:rPr/>
        <w:t xml:space="preserve">     </w:t>
      </w:r>
      <w:r>
        <w:rPr/>
        <w:t>Η κλινική εμφάνιση των κονδυλωμάτων καθιστά σχεδόν πάντα την διάγνωση προφανή. Σε υποκλινικές όμως μορφές η εφαρμογή διαλύματος οξικού οξέως 5% προσδίδει μια λευκωπή χρώση που είναι χαρακτηριστική της βλάβης (12). Η βιοψία δεν συνιστάται σαν καθημερινή πρακτική, εκτός αν δεν υπάρχει ανταπόκριση στη θεραπεία ή υπάρχει υποψία για κακοήθεια. Επίσης η τυποποίηση του ιού δεν θεωρείται απαραίτητη για την ακριβή διάγνωση. Διαφορική διάγνωση θα πρέπει να γίνει κυρίως από τα πλατειά κονδυλώματα του δευτέρου σταδίου της σύφιλης και τη Μποβενοειδή βλατίδωση (6). Βέβαια, για να είναι επιτυχής η θεραπεία προϋποθέτει επακριβή διάγνωση αλλά και εκρίζωση όλων των κονδυλωμάτων. Επομένως, όλοι οι ασθενείς θα πρέπει να υποβάλλονται σε πρωκτοσκόπηση, καθώς επίσης σε έλεγχο της γεννητικής χώρας, ενώ απαραίτητα θα πρέπει να εξετάζονται και οι ερωτικοί τους σύντροφοι (11).</w:t>
      </w:r>
    </w:p>
    <w:p>
      <w:pPr>
        <w:pStyle w:val="Normal"/>
        <w:jc w:val="both"/>
        <w:rPr/>
      </w:pPr>
      <w:r>
        <w:rPr/>
        <w:t xml:space="preserve">     </w:t>
      </w:r>
      <w:r>
        <w:rPr>
          <w:b/>
        </w:rPr>
        <w:t>Θεραπεία</w:t>
      </w:r>
    </w:p>
    <w:p>
      <w:pPr>
        <w:pStyle w:val="Normal"/>
        <w:jc w:val="both"/>
        <w:rPr/>
      </w:pPr>
      <w:r>
        <w:rPr/>
        <w:t xml:space="preserve">     </w:t>
      </w:r>
      <w:r>
        <w:rPr/>
        <w:t xml:space="preserve">Η θεραπεία των οξυτενών κονδυλωμάτων πέρα από το αισθητικό πρόβλημα και την ανακούφιση των ασθενών από τα συμπτώματα, επιβάλλεται και για άλλους λόγους, όπως για τον έλεγχο της διασποράς με την σεξουαλική επαφή, αλλά και για την αποφυγή του κινδύνου ανάπτυξης καρκινώματος </w:t>
      </w:r>
      <w:r>
        <w:rPr>
          <w:lang w:val="en-US"/>
        </w:rPr>
        <w:t>in</w:t>
      </w:r>
      <w:r>
        <w:rPr/>
        <w:t xml:space="preserve"> </w:t>
      </w:r>
      <w:r>
        <w:rPr>
          <w:lang w:val="en-US"/>
        </w:rPr>
        <w:t>situ</w:t>
      </w:r>
      <w:r>
        <w:rPr/>
        <w:t xml:space="preserve"> ή ακόμη και διηθητικού καρκίνου (3,13). Οι χρησιμοποιούμενες θεραπείες μπορούν να χωριστούν σε κατηγορίες ανάλογα με τον τρόπο δράσης τους. Έτσι έχουμε θεραπείες που στοχεύουν στη βλάβη (κονδυλώματα), στον ιό ή στο ανοσοποιητικό σύστημα. Η εκτίμηση της αποτελεσματικότητας της κάθε μεθόδου περιπλέκεται από την ασάφεια εάν η επανεμφάνιση των κονδυλωμάτων αφορά υποτροπή ή πρόκειται για επαναμόλυνση. Γενικά η υποτροπή είναι αρκετά συχνή και παρατηρείται στο 25% στο πρώτο τρίμηνο μετά την ολοκλήρωση της θεραπείας, μέχρι στο 75%. Αυτό συμβαίνει γιατί όταν έχει μολυνθεί μια περιοχή, διάφορα κύτταρά της μπορεί να εμφανίσουν τη μόλυνση σε διάφορους χρόνους. Έτσι, παρότι ορισμένες θέσεις που είχαν κονδυλώματα θεραπεύτηκαν, γειτονικές θέσεις που φαίνονται υγιείς μπορεί να εμφανίσουν κονδυλώματα στο  μέλλον (14). </w:t>
      </w:r>
    </w:p>
    <w:p>
      <w:pPr>
        <w:pStyle w:val="Normal"/>
        <w:jc w:val="both"/>
        <w:rPr/>
      </w:pPr>
      <w:r>
        <w:rPr/>
        <w:t xml:space="preserve">     </w:t>
      </w:r>
      <w:r>
        <w:rPr/>
        <w:t xml:space="preserve">Τη θεραπεία με στόχο τη βλάβη αποτελούν η χειρουργική εκτομή και διάφορες καταστροφικές μέθοδοι όπως: ηλεκτροκαυτηρίαση, </w:t>
      </w:r>
      <w:r>
        <w:rPr>
          <w:lang w:val="en-US"/>
        </w:rPr>
        <w:t>CO</w:t>
      </w:r>
      <w:r>
        <w:rPr/>
        <w:t xml:space="preserve">2 </w:t>
      </w:r>
      <w:r>
        <w:rPr>
          <w:lang w:val="en-US"/>
        </w:rPr>
        <w:t>laser</w:t>
      </w:r>
      <w:r>
        <w:rPr/>
        <w:t>, κρυοχειρουργική, διχλωροξικό/τριχλωροξικό οξύ, και ποδοφυλλοτοξίνη. Όλες είναι ιδιαίτερα καταστροφικές στους ιστούς, έτσι η μέθοδος που θα χρησιμοποιηθεί φαίνεται να είναι λιγότερο σημαντική απ’ ότι ο περιορισμός της καταστροφής στο πέριξ της βλάβης φυσιολογικό δέρμα (11).</w:t>
      </w:r>
    </w:p>
    <w:p>
      <w:pPr>
        <w:pStyle w:val="Normal"/>
        <w:jc w:val="both"/>
        <w:rPr/>
      </w:pPr>
      <w:r>
        <w:rPr/>
        <w:t xml:space="preserve">     </w:t>
      </w:r>
      <w:r>
        <w:rPr/>
        <w:t xml:space="preserve">Η χειρουργική εκτομή επιτρέπει επακριβή αφαίρεση των κονδυλωμάτων και είναι η μόνη που παρέχει τη δυνατότητα για ιστολογική εξέταση. Όταν πρόκειται για περιορισμένες βλάβες μπορεί να γίνει και με τοπική αναισθησία. Η υποδόρια έγχυση διαλύματος αδρεναλίνης 1:200.000, πέραν του αποτελεσματικότερου ελέγχου της αιμορραγίας προκαλεί και υπέγερση του δέρματος που βοηθά στον διαχωρισμό των κονδυλωμάτων κάτι που συμβάλλει στην επακριβή εκτομή τους με την ελάχιστη δυνατή αφαίρεση του παρεμβαλλόμενου υγιούς δέρματος. Τα κονδυλώματα στο πρωκτικό σωλήνα μπορούν να αντιμετωπισθούν στον ίδιο χρόνο, η διατήρηση όμως του φυσιολογικού βλεννογόνου είναι υπέρτατο μέλημα για τον περιορισμό των επιπλοκών και την επιτάχυνση της επούλωσης. Εάν ζητηθεί ιστολογική εξέταση, θα πρέπει να επισημαίνεται η θέση της βλάβης ανά τεταρτημόριο στο περιπρωκτικό δέρμα. Έτσι, εάν σε κάποια βλάβη αποκαλυφθεί τυχόν </w:t>
      </w:r>
      <w:r>
        <w:rPr>
          <w:lang w:val="en-US"/>
        </w:rPr>
        <w:t>in</w:t>
      </w:r>
      <w:r>
        <w:rPr/>
        <w:t xml:space="preserve"> </w:t>
      </w:r>
      <w:r>
        <w:rPr>
          <w:lang w:val="en-US"/>
        </w:rPr>
        <w:t>situ</w:t>
      </w:r>
      <w:r>
        <w:rPr/>
        <w:t xml:space="preserve"> καρκίνωμα, λαμβάνεται βιοψία από το συγκεκριμένο τεταρτημόριο, και δεν χρειάζεται επανεκτίμηση όλης της περιπρωκτικής χώρας Η μετεγχειρητική αιμορραγία και η στένωση του πρωκτού αποτελούν τις κυριότερες επιπλοκές. Η υποτροπή είναι λιγότερο από 10% (1,15).</w:t>
      </w:r>
    </w:p>
    <w:p>
      <w:pPr>
        <w:pStyle w:val="Normal"/>
        <w:jc w:val="both"/>
        <w:rPr/>
      </w:pPr>
      <w:r>
        <w:rPr/>
        <w:t xml:space="preserve">     </w:t>
      </w:r>
      <w:r>
        <w:rPr/>
        <w:t>Η ηλεκτροκαυτηρίαση καταστρέφει θερμικά τον προσβεβλημένο ιστό. Είναι ιδιαίτερα επώδυνη και προκαλεί σπασμό στους σφιγκτήρες τόσο στη διάρκεια όσο και μετά την εφαρμογή της μεθόδου, για το λόγο αυτό είναι καλύτερα να συνδυάζεται με γενική αναισθησία, ιδιαίτερα όταν πρόκειται για μεγάλο όγκο κονδυλωμάτων. Καταστρέφεται και υγιής ιστός που περιβάλλει την βλάβη, έτσι η στένωση αποτελεί δυνητική επιπλοκή. Μελέτες αναφέρουν υποτροπή 10-25% (11,16).</w:t>
      </w:r>
    </w:p>
    <w:p>
      <w:pPr>
        <w:pStyle w:val="Normal"/>
        <w:jc w:val="both"/>
        <w:rPr/>
      </w:pPr>
      <w:r>
        <w:rPr/>
        <w:t xml:space="preserve">     </w:t>
      </w:r>
      <w:r>
        <w:rPr/>
        <w:t>Η κρυοχειρουργική θεραπεία γίνεται με υγρό άζωτο (-196º</w:t>
      </w:r>
      <w:r>
        <w:rPr>
          <w:lang w:val="en-US"/>
        </w:rPr>
        <w:t>C</w:t>
      </w:r>
      <w:r>
        <w:rPr/>
        <w:t>), το οποίο ψύχει τα κονδυλώματα και τα καταστρέφει. Θεωρητικά δεν χρειάζεται αναισθησία, αυτό όμως δεν φαίνεται να ισχύει στη πράξη. Πρόκειται για αδρή μέθοδο επειδή δεν ελέγχεται το βάθος της καταστροφής των ιστών. Επιπρόσθετα, η επί μακρόν δύσοσμη τήξη από τους νεκρωμένους ιστούς που ακολουθεί, παράλληλα με τον ακριβό εξοπλισμό που απαιτείται, καθιστούν τη μέθοδο πολύ λίγο ελκυστική (11).</w:t>
      </w:r>
    </w:p>
    <w:p>
      <w:pPr>
        <w:pStyle w:val="Normal"/>
        <w:jc w:val="both"/>
        <w:rPr>
          <w:lang w:val="en-US"/>
        </w:rPr>
      </w:pPr>
      <w:r>
        <w:rPr/>
        <w:t xml:space="preserve">     </w:t>
      </w:r>
      <w:r>
        <w:rPr/>
        <w:t xml:space="preserve">Η θεραπεία με </w:t>
      </w:r>
      <w:r>
        <w:rPr>
          <w:lang w:val="en-US"/>
        </w:rPr>
        <w:t>Laser</w:t>
      </w:r>
      <w:r>
        <w:rPr/>
        <w:t xml:space="preserve"> χρησιμοποιεί την εστιασμένη ενέργεια υπέρυθρου φωτός για την εξάχνωση των κονδυλωμάτων. Κάποιοι αναφέρουν ότι είναι λιγότερο επώδυνη από άλλες μεθόδους, τυχαιοποιημένες μελέτες όμως δεν το επιβεβαιώνουν. Δυνητικό πρόβλημα αποτελεί η εξάχνωση ενεργών σωματιδίων του ιού, και έχουν αναφερθεί περιπτώσεις ανάπτυξης κονδυλωμάτων στις αεροφόρους οδούς των θεραπόντων ιατρών που δεν έλαβαν προφυλακτικά μέτρα. Απαιτείται ιδιαίτερος εξοπλισμός και ειδική εκπαίδευση των χειριστών και σε συνδυασμό με τα όχι τόσο καλά αποτελέσματα (15-20% υποτροπή) αποτελούν τις αιτίες που δεν έχει ένθερμους υποστηρικτές (17).</w:t>
      </w:r>
    </w:p>
    <w:p>
      <w:pPr>
        <w:pStyle w:val="Normal"/>
        <w:jc w:val="both"/>
        <w:rPr/>
      </w:pPr>
      <w:r>
        <w:rPr/>
        <w:t xml:space="preserve">     </w:t>
      </w:r>
      <w:r>
        <w:rPr/>
        <w:t>Η ποδοφυλλοτοξίνη, είναι αντιμιτωτικός παράγοντας, ο οποίος καταστρέφει τα κονδυλώματα προκαλώντας νέκρωση. Εξάγεται από την ποδοφυλλίνη που τείνει να αντικαταστήσει λόγω της ιδιαίτερης τοξικότητάς της. Τοποθετείται τοπικά (κρέμα 0,5%) πρωί και βράδυ για τρεις συνεχείς ημέρες και επαναλαμβάνεται η εφαρμογή για 3-4 εβδομαδιαίους κύκλους. Μπορεί να χρησιμοποιηθεί με σχετική ασφάλεια από τον ίδιο τον ασθενή, τα αποτελέσματα από την εφαρμογή της είναι όμως σχετικά περιορισμένα (50% καθαρισμός των κονδυλωμάτων, αλλά και μέχρι 90% υποτροπή) (18).</w:t>
      </w:r>
    </w:p>
    <w:p>
      <w:pPr>
        <w:pStyle w:val="Normal"/>
        <w:jc w:val="both"/>
        <w:rPr>
          <w:lang w:val="en-US"/>
        </w:rPr>
      </w:pPr>
      <w:r>
        <w:rPr/>
        <w:t xml:space="preserve">     </w:t>
      </w:r>
      <w:r>
        <w:rPr/>
        <w:t>Το διχλωροξικό/τριχλωροξικό οξύ είναι ισχυρός καυστικός παράγοντας, γι’ αυτό χρειάζεται ιδιαίτερη προσοχή στην εφαρμογή του. Η δράση του είναι αποκλειστικά τοπική καταστροφή των ιστών. Στις θέσεις εφαρμογής του παρουσιάζεται αίσθηση καύσου που διαρκεί 2-5 λεπτά. Εάν έρθει σε επαφή με το φυσιολογικό δέρμα πρέπει να ξεπλυθεί καλά και σαν τοπικό αντίδοτο να χορηγηθεί διττανθρακικό νάτριο. Εφαρμόζεται σε εβδομαδιαία βάση και συνήθως χρειάζονται τέσσερις με πέντε συνεδρίες, σε μεγαλύτερες όμως βλάβες μπορεί να απαιτηθούν και περισσότερες από δέκα συνεδρίες. Αναφέρεται 70 -80% καθαρισμός των κονδυλωμάτων και 25 - 35% υποτροπή (19).</w:t>
      </w:r>
    </w:p>
    <w:p>
      <w:pPr>
        <w:pStyle w:val="Normal"/>
        <w:jc w:val="both"/>
        <w:rPr>
          <w:lang w:val="en-US"/>
        </w:rPr>
      </w:pPr>
      <w:r>
        <w:rPr/>
        <w:t xml:space="preserve">     </w:t>
      </w:r>
      <w:r>
        <w:rPr>
          <w:lang w:val="en-US"/>
        </w:rPr>
        <w:t>To</w:t>
      </w:r>
      <w:r>
        <w:rPr/>
        <w:t xml:space="preserve"> </w:t>
      </w:r>
      <w:r>
        <w:rPr>
          <w:lang w:val="de-DE"/>
        </w:rPr>
        <w:t>cidofovir</w:t>
      </w:r>
      <w:r>
        <w:rPr/>
        <w:t xml:space="preserve"> είναι ένα ακυκλικό φωσφονικό νουκλεοτίδιο με ευρύ φάσμα δράσης έναντι στους </w:t>
      </w:r>
      <w:r>
        <w:rPr>
          <w:lang w:val="en-US"/>
        </w:rPr>
        <w:t>DNA</w:t>
      </w:r>
      <w:r>
        <w:rPr/>
        <w:t xml:space="preserve"> ιούς. Επαλείφεται τοπικά (γέλη 1%) καθημερινά για πέντε ημέρες και για αποφυγή του τοπικού ερεθισμού ξεπλένεται στις τέσσερις ώρες. Ακολουθεί μια εβδομάδα χωρίς θεραπεία και επανάληψη του κύκλου μέχρι 5-6 φορές. Χρησιμοποιείται κυρίως σε εκτεταμένες βλάβες σε έδαφος ανοσοκαταστολής. Τα αποτελέσματα από τη χρήση του φαίνονται ικανοποιητικά (32% θεραπεία και 60% μερική υποστροφή) (20).</w:t>
      </w:r>
    </w:p>
    <w:p>
      <w:pPr>
        <w:pStyle w:val="Normal"/>
        <w:jc w:val="both"/>
        <w:rPr/>
      </w:pPr>
      <w:r>
        <w:rPr/>
        <w:t xml:space="preserve">     </w:t>
      </w:r>
      <w:r>
        <w:rPr>
          <w:lang w:val="en-US"/>
        </w:rPr>
        <w:t>H</w:t>
      </w:r>
      <w:r>
        <w:rPr/>
        <w:t xml:space="preserve"> </w:t>
      </w:r>
      <w:r>
        <w:rPr>
          <w:lang w:val="de-DE"/>
        </w:rPr>
        <w:t>imiquimod</w:t>
      </w:r>
      <w:r>
        <w:rPr/>
        <w:t xml:space="preserve"> είναι ένας ανοσοτροποποιητής , ο οποίος προάγει τοπικά την παραγωγή κυτταροκινών όπως: ιντερλευκίνη 2 (</w:t>
      </w:r>
      <w:r>
        <w:rPr>
          <w:lang w:val="en-US"/>
        </w:rPr>
        <w:t>IL</w:t>
      </w:r>
      <w:r>
        <w:rPr/>
        <w:t>-2), ιντερφερόνες άλφα και βήτα (</w:t>
      </w:r>
      <w:r>
        <w:rPr>
          <w:lang w:val="en-US"/>
        </w:rPr>
        <w:t>IFN</w:t>
      </w:r>
      <w:r>
        <w:rPr/>
        <w:t>-α, β), και παράγοντα νέκρωσης του όγκου άλφα (</w:t>
      </w:r>
      <w:r>
        <w:rPr>
          <w:lang w:val="en-US"/>
        </w:rPr>
        <w:t>TNF</w:t>
      </w:r>
      <w:r>
        <w:rPr/>
        <w:t xml:space="preserve">-α). Πρέπει να τοποθετείται κατευθείαν πάνω στη βλάβη, τρεις φορές την εβδομάδα για περίπου τέσσερις μήνες. Αποτελεί θεραπεία δεύτερης επιλογής και απευθύνεται κυρίως σε ανοσοκατασταλμένους όπως οι ασθενείς με </w:t>
      </w:r>
      <w:r>
        <w:rPr>
          <w:lang w:val="en-US"/>
        </w:rPr>
        <w:t>AIDS</w:t>
      </w:r>
      <w:r>
        <w:rPr/>
        <w:t>. Η αποτελεσματικότητα φτάνει στο 50% και η υποτροπή στο 29% (21).</w:t>
      </w:r>
    </w:p>
    <w:p>
      <w:pPr>
        <w:pStyle w:val="Normal"/>
        <w:jc w:val="both"/>
        <w:rPr/>
      </w:pPr>
      <w:r>
        <w:rPr/>
        <w:t xml:space="preserve">     </w:t>
      </w:r>
      <w:r>
        <w:rPr/>
        <w:t>Συμπερασματικά, όλοι οι ασθενείς με κονδυλώματα ανεξάρτητα από το είδος της θεραπείας, είναι πάντοτε σε κίνδυνο να υποτροπιάσουν. Για το λόγο αυτό σε περιοχές με θεραπευμένα κονδυλώματα δεν πρέπει να χρησιμοποιούνται αλοιφές που περιέχουν κορτιζόνη, επειδή μπορεί να μειωθεί τοπικά η ανοσιακή ικανότητα και να αναζωπυρωθούν τα κονδυλώματα. Επίσης, οι ανθεκτικές και υποτροπιάζουσες περιπτώσεις θα πρέπει να αντιμετωπίζονται χειρουργικά υπό αναισθησία και μυϊκή χάλαση, ώστε να διασφαλίζεται η αναγνώριση και αντιμετώπιση όλων των κονδυλωμάτων.</w:t>
      </w:r>
    </w:p>
    <w:p>
      <w:pPr>
        <w:pStyle w:val="Normal"/>
        <w:jc w:val="both"/>
        <w:rPr/>
      </w:pPr>
      <w:r>
        <w:rPr/>
      </w:r>
    </w:p>
    <w:p>
      <w:pPr>
        <w:pStyle w:val="Normal"/>
        <w:jc w:val="both"/>
        <w:rPr/>
      </w:pPr>
      <w:r>
        <w:rPr/>
      </w:r>
    </w:p>
    <w:p>
      <w:pPr>
        <w:pStyle w:val="Normal"/>
        <w:jc w:val="both"/>
        <w:rPr/>
      </w:pPr>
      <w:r>
        <w:rPr/>
        <w:t xml:space="preserve">     </w:t>
      </w:r>
      <w:r>
        <w:rPr/>
        <w:t>ΒΙΒΛΙΟΓΡΑΦΙΑ</w:t>
      </w:r>
    </w:p>
    <w:p>
      <w:pPr>
        <w:pStyle w:val="Normal"/>
        <w:jc w:val="both"/>
        <w:rPr>
          <w:lang w:val="en-GB"/>
        </w:rPr>
      </w:pPr>
      <w:r>
        <w:rPr/>
        <w:t xml:space="preserve">1. </w:t>
      </w:r>
      <w:r>
        <w:rPr>
          <w:lang w:val="en-US"/>
        </w:rPr>
        <w:t>Gordon</w:t>
      </w:r>
      <w:r>
        <w:rPr/>
        <w:t xml:space="preserve"> </w:t>
      </w:r>
      <w:r>
        <w:rPr>
          <w:lang w:val="en-US"/>
        </w:rPr>
        <w:t>P</w:t>
      </w:r>
      <w:r>
        <w:rPr/>
        <w:t xml:space="preserve"> </w:t>
      </w:r>
      <w:r>
        <w:rPr>
          <w:lang w:val="en-US"/>
        </w:rPr>
        <w:t>H</w:t>
      </w:r>
      <w:r>
        <w:rPr/>
        <w:t xml:space="preserve">. </w:t>
      </w:r>
      <w:r>
        <w:rPr>
          <w:lang w:val="en-US"/>
        </w:rPr>
        <w:t>Condyloma</w:t>
      </w:r>
      <w:r>
        <w:rPr/>
        <w:t xml:space="preserve"> </w:t>
      </w:r>
      <w:r>
        <w:rPr>
          <w:lang w:val="en-US"/>
        </w:rPr>
        <w:t>acuminatum</w:t>
      </w:r>
      <w:r>
        <w:rPr/>
        <w:t xml:space="preserve">. </w:t>
      </w:r>
      <w:r>
        <w:rPr>
          <w:lang w:val="en-GB"/>
        </w:rPr>
        <w:t>In</w:t>
      </w:r>
      <w:r>
        <w:rPr/>
        <w:t xml:space="preserve">: </w:t>
      </w:r>
      <w:r>
        <w:rPr>
          <w:lang w:val="en-GB"/>
        </w:rPr>
        <w:t>Gordon</w:t>
      </w:r>
      <w:r>
        <w:rPr/>
        <w:t xml:space="preserve"> </w:t>
      </w:r>
      <w:r>
        <w:rPr>
          <w:lang w:val="en-GB"/>
        </w:rPr>
        <w:t>P</w:t>
      </w:r>
      <w:r>
        <w:rPr/>
        <w:t xml:space="preserve"> </w:t>
      </w:r>
      <w:r>
        <w:rPr>
          <w:lang w:val="en-GB"/>
        </w:rPr>
        <w:t>H</w:t>
      </w:r>
      <w:r>
        <w:rPr/>
        <w:t xml:space="preserve">, </w:t>
      </w:r>
      <w:r>
        <w:rPr>
          <w:lang w:val="en-GB"/>
        </w:rPr>
        <w:t>Nivatvongs</w:t>
      </w:r>
      <w:r>
        <w:rPr/>
        <w:t xml:space="preserve"> </w:t>
      </w:r>
      <w:r>
        <w:rPr>
          <w:lang w:val="en-GB"/>
        </w:rPr>
        <w:t>S</w:t>
      </w:r>
      <w:r>
        <w:rPr/>
        <w:t xml:space="preserve">, </w:t>
      </w:r>
      <w:r>
        <w:rPr>
          <w:lang w:val="en-GB"/>
        </w:rPr>
        <w:t>eds</w:t>
      </w:r>
      <w:r>
        <w:rPr/>
        <w:t xml:space="preserve">. </w:t>
      </w:r>
      <w:r>
        <w:rPr>
          <w:lang w:val="en-GB"/>
        </w:rPr>
        <w:t>Principles</w:t>
      </w:r>
      <w:r>
        <w:rPr/>
        <w:t xml:space="preserve"> </w:t>
      </w:r>
      <w:r>
        <w:rPr>
          <w:lang w:val="en-GB"/>
        </w:rPr>
        <w:t>and</w:t>
      </w:r>
      <w:r>
        <w:rPr/>
        <w:t xml:space="preserve"> </w:t>
      </w:r>
      <w:r>
        <w:rPr>
          <w:lang w:val="en-GB"/>
        </w:rPr>
        <w:t>practice</w:t>
      </w:r>
      <w:r>
        <w:rPr/>
        <w:t xml:space="preserve"> </w:t>
      </w:r>
      <w:r>
        <w:rPr>
          <w:lang w:val="en-GB"/>
        </w:rPr>
        <w:t>of</w:t>
      </w:r>
      <w:r>
        <w:rPr/>
        <w:t xml:space="preserve"> </w:t>
      </w:r>
      <w:r>
        <w:rPr>
          <w:lang w:val="en-GB"/>
        </w:rPr>
        <w:t>surgery</w:t>
      </w:r>
      <w:r>
        <w:rPr/>
        <w:t xml:space="preserve"> </w:t>
      </w:r>
      <w:r>
        <w:rPr>
          <w:lang w:val="en-GB"/>
        </w:rPr>
        <w:t>for</w:t>
      </w:r>
      <w:r>
        <w:rPr/>
        <w:t xml:space="preserve"> </w:t>
      </w:r>
      <w:r>
        <w:rPr>
          <w:lang w:val="en-GB"/>
        </w:rPr>
        <w:t>colon rectum and anus. 3</w:t>
      </w:r>
      <w:r>
        <w:rPr>
          <w:vertAlign w:val="superscript"/>
          <w:lang w:val="en-GB"/>
        </w:rPr>
        <w:t>rd</w:t>
      </w:r>
      <w:r>
        <w:rPr>
          <w:lang w:val="en-GB"/>
        </w:rPr>
        <w:t xml:space="preserve"> Edition N.Y. 2007:261-273.</w:t>
      </w:r>
    </w:p>
    <w:p>
      <w:pPr>
        <w:pStyle w:val="Normal"/>
        <w:jc w:val="both"/>
        <w:rPr/>
      </w:pPr>
      <w:r>
        <w:rPr>
          <w:lang w:val="fr-FR"/>
        </w:rPr>
        <w:t xml:space="preserve">2. Labropoulou V, Balamotis A, Tosca A, et al. </w:t>
      </w:r>
      <w:r>
        <w:rPr>
          <w:lang w:val="en-GB"/>
        </w:rPr>
        <w:t>Typing of human papillomaviruses in condylomata acuminata from Greece. J Med Virol 1994; 42:254-263.</w:t>
      </w:r>
    </w:p>
    <w:p>
      <w:pPr>
        <w:pStyle w:val="Normal"/>
        <w:jc w:val="both"/>
        <w:rPr>
          <w:lang w:val="fr-FR"/>
        </w:rPr>
      </w:pPr>
      <w:r>
        <w:rPr>
          <w:lang w:val="en-GB"/>
        </w:rPr>
        <w:t xml:space="preserve">3. Nebesio L, Mirowski W, Chuang Y. </w:t>
      </w:r>
      <w:r>
        <w:rPr>
          <w:lang w:val="en-US"/>
        </w:rPr>
        <w:t xml:space="preserve">Human papillomavirus: clinical significance and malignant potential. </w:t>
      </w:r>
      <w:r>
        <w:rPr>
          <w:lang w:val="fr-FR"/>
        </w:rPr>
        <w:t>Int J Derm 2001; 40:373-379.</w:t>
      </w:r>
    </w:p>
    <w:p>
      <w:pPr>
        <w:pStyle w:val="Normal"/>
        <w:jc w:val="both"/>
        <w:rPr/>
      </w:pPr>
      <w:r>
        <w:rPr>
          <w:lang w:val="fr-FR"/>
        </w:rPr>
        <w:t xml:space="preserve">4. Coleman N, Birley L, Renton M, et al. </w:t>
      </w:r>
      <w:r>
        <w:rPr>
          <w:lang w:val="en-GB"/>
        </w:rPr>
        <w:t>Immunological events in regressing genital warts. Am J Clin Pathol 1994; 102:768-774.</w:t>
      </w:r>
    </w:p>
    <w:p>
      <w:pPr>
        <w:pStyle w:val="Normal"/>
        <w:jc w:val="both"/>
        <w:rPr/>
      </w:pPr>
      <w:r>
        <w:rPr>
          <w:lang w:val="en-GB"/>
        </w:rPr>
        <w:t>5. Brentjens H, Lee C, Tyring K. Human papillomavirus: a review. Dermatol</w:t>
      </w:r>
      <w:r>
        <w:rPr/>
        <w:t xml:space="preserve"> </w:t>
      </w:r>
      <w:r>
        <w:rPr>
          <w:lang w:val="en-GB"/>
        </w:rPr>
        <w:t>Clin</w:t>
      </w:r>
      <w:r>
        <w:rPr/>
        <w:t xml:space="preserve"> 2002; 20:315-331.</w:t>
      </w:r>
    </w:p>
    <w:p>
      <w:pPr>
        <w:pStyle w:val="Normal"/>
        <w:jc w:val="both"/>
        <w:rPr>
          <w:lang w:val="en-GB"/>
        </w:rPr>
      </w:pPr>
      <w:r>
        <w:rPr/>
        <w:t xml:space="preserve">6. Ζουριδάκη Ε. </w:t>
      </w:r>
      <w:r>
        <w:rPr>
          <w:lang w:val="en-US"/>
        </w:rPr>
        <w:t>HPV</w:t>
      </w:r>
      <w:r>
        <w:rPr/>
        <w:t xml:space="preserve"> λοιμώξεις στη περιοχή των γεννητικών οργάνων. Ελλ</w:t>
      </w:r>
      <w:r>
        <w:rPr>
          <w:lang w:val="en-GB"/>
        </w:rPr>
        <w:t xml:space="preserve">. </w:t>
      </w:r>
      <w:r>
        <w:rPr/>
        <w:t>Επιθ</w:t>
      </w:r>
      <w:r>
        <w:rPr>
          <w:lang w:val="en-GB"/>
        </w:rPr>
        <w:t xml:space="preserve">. </w:t>
      </w:r>
      <w:r>
        <w:rPr/>
        <w:t>Δερμ</w:t>
      </w:r>
      <w:r>
        <w:rPr>
          <w:lang w:val="en-GB"/>
        </w:rPr>
        <w:t xml:space="preserve">. </w:t>
      </w:r>
      <w:r>
        <w:rPr/>
        <w:t>Αφρ</w:t>
      </w:r>
      <w:r>
        <w:rPr>
          <w:lang w:val="en-GB"/>
        </w:rPr>
        <w:t>. 2005, 16:15-20.</w:t>
      </w:r>
    </w:p>
    <w:p>
      <w:pPr>
        <w:pStyle w:val="Normal"/>
        <w:jc w:val="both"/>
        <w:rPr>
          <w:lang w:val="en-GB"/>
        </w:rPr>
      </w:pPr>
      <w:r>
        <w:rPr>
          <w:lang w:val="en-GB"/>
        </w:rPr>
        <w:t>7. Toussaint-Smith E, Donner B, Roman A. Expression of HPV type 16 E6 and E7 oncoproteins in primary foreskin keratinocytes is sufficient to alter the expression of angiogenic factors. Oncogene 2004; 23:2988-2995.</w:t>
      </w:r>
    </w:p>
    <w:p>
      <w:pPr>
        <w:pStyle w:val="Normal"/>
        <w:jc w:val="both"/>
        <w:rPr>
          <w:lang w:val="en-GB"/>
        </w:rPr>
      </w:pPr>
      <w:r>
        <w:rPr>
          <w:lang w:val="en-GB"/>
        </w:rPr>
        <w:t>8. Parkin M, Bray F. The burden of HPV related cancers. Vaccine 2006; Suppl 3:11-25.</w:t>
      </w:r>
    </w:p>
    <w:p>
      <w:pPr>
        <w:pStyle w:val="Normal"/>
        <w:jc w:val="both"/>
        <w:rPr>
          <w:lang w:val="en-GB"/>
        </w:rPr>
      </w:pPr>
      <w:r>
        <w:rPr>
          <w:lang w:val="en-GB"/>
        </w:rPr>
        <w:t xml:space="preserve">9. </w:t>
      </w:r>
      <w:r>
        <w:rPr>
          <w:lang w:val="en-US"/>
        </w:rPr>
        <w:t>Schlappner A, Shaffer A. Anorectal condylomata acuminata: a missed part of the condylomata spectrum. Can Med Assoc J 1998; 118:172-173.</w:t>
      </w:r>
    </w:p>
    <w:p>
      <w:pPr>
        <w:pStyle w:val="Normal"/>
        <w:jc w:val="both"/>
        <w:rPr/>
      </w:pPr>
      <w:r>
        <w:rPr>
          <w:lang w:val="en-GB"/>
        </w:rPr>
        <w:t>10. Nash G, Allen W, Nash S. Atypical lesions of the anal mucosa in homosexual men. JAMA 1996; 256:873-876.</w:t>
      </w:r>
    </w:p>
    <w:p>
      <w:pPr>
        <w:pStyle w:val="Normal"/>
        <w:jc w:val="both"/>
        <w:rPr/>
      </w:pPr>
      <w:r>
        <w:rPr>
          <w:lang w:val="en-GB"/>
        </w:rPr>
        <w:t xml:space="preserve">11. </w:t>
      </w:r>
      <w:r>
        <w:rPr>
          <w:lang w:val="en-US"/>
        </w:rPr>
        <w:t>Wexner S, Beck D. Sexually transmitted and infectious Diseases. In: Beck D, Wexner S, eds. Fundamentals of anorectal surgery. McGraw Hill 1992:402-422.</w:t>
      </w:r>
    </w:p>
    <w:p>
      <w:pPr>
        <w:pStyle w:val="Normal"/>
        <w:jc w:val="both"/>
        <w:rPr/>
      </w:pPr>
      <w:r>
        <w:rPr/>
        <w:t>1</w:t>
      </w:r>
      <w:r>
        <w:rPr>
          <w:lang w:val="en-US"/>
        </w:rPr>
        <w:t>2</w:t>
      </w:r>
      <w:r>
        <w:rPr/>
        <w:t>.</w:t>
      </w:r>
      <w:r>
        <w:rPr>
          <w:lang w:val="en-GB"/>
        </w:rPr>
        <w:t xml:space="preserve"> </w:t>
      </w:r>
      <w:r>
        <w:rPr>
          <w:lang w:val="en-US"/>
        </w:rPr>
        <w:t>Petherson S, Albrectsen J, Larsen J, et al. Subclinikal HPV infection in condyloma acuminata patients attending a VD clinic. Acta Derm Venereol 2001; 71:252-255.</w:t>
      </w:r>
    </w:p>
    <w:p>
      <w:pPr>
        <w:pStyle w:val="Normal"/>
        <w:jc w:val="both"/>
        <w:rPr/>
      </w:pPr>
      <w:r>
        <w:rPr>
          <w:lang w:val="en-GB"/>
        </w:rPr>
        <w:t xml:space="preserve">13. </w:t>
      </w:r>
      <w:r>
        <w:rPr>
          <w:lang w:val="en-US"/>
        </w:rPr>
        <w:t>Schiffman M, Kjaer K. Natural history of anogenital human papillomavirus infection and neoplasia. J Natl Cancer Inst Monograph 2003; 31:14-19.</w:t>
      </w:r>
    </w:p>
    <w:p>
      <w:pPr>
        <w:pStyle w:val="Normal"/>
        <w:jc w:val="both"/>
        <w:rPr/>
      </w:pPr>
      <w:r>
        <w:rPr>
          <w:lang w:val="en-GB"/>
        </w:rPr>
        <w:t xml:space="preserve">14. </w:t>
      </w:r>
      <w:r>
        <w:rPr>
          <w:lang w:val="en-US"/>
        </w:rPr>
        <w:t>von Krogh, Lacey C, Gross G, et al. European course on HPV-associated pathology: guidelines for primary care physicians for the diagnosis and management of anogenital warts. Sex Transm Infect 2000; 76:162-168.</w:t>
      </w:r>
    </w:p>
    <w:p>
      <w:pPr>
        <w:pStyle w:val="Normal"/>
        <w:jc w:val="both"/>
        <w:rPr/>
      </w:pPr>
      <w:r>
        <w:rPr>
          <w:lang w:val="en-GB"/>
        </w:rPr>
        <w:t xml:space="preserve">15. </w:t>
      </w:r>
      <w:r>
        <w:rPr>
          <w:lang w:val="en-US"/>
        </w:rPr>
        <w:t>Thompson J, Grace P. The treatment of perianal and anal condylomata. Proc R Soc Med 1988; 71:180-185.</w:t>
      </w:r>
    </w:p>
    <w:p>
      <w:pPr>
        <w:pStyle w:val="Normal"/>
        <w:jc w:val="both"/>
        <w:rPr/>
      </w:pPr>
      <w:r>
        <w:rPr>
          <w:lang w:val="en-GB"/>
        </w:rPr>
        <w:t xml:space="preserve">16. </w:t>
      </w:r>
      <w:r>
        <w:rPr>
          <w:lang w:val="en-US"/>
        </w:rPr>
        <w:t>Beutner R, Ferenzy A. Therapeutic approaches  to genital warts. Am J Med 1997; 102:28-37.</w:t>
      </w:r>
    </w:p>
    <w:p>
      <w:pPr>
        <w:pStyle w:val="Normal"/>
        <w:jc w:val="both"/>
        <w:rPr/>
      </w:pPr>
      <w:r>
        <w:rPr>
          <w:lang w:val="en-GB"/>
        </w:rPr>
        <w:t xml:space="preserve">17. </w:t>
      </w:r>
      <w:r>
        <w:rPr>
          <w:lang w:val="en-US"/>
        </w:rPr>
        <w:t>Carrozza M, Merlani M, Burg G. Laser surgery for extensive, cauliflower-like anogenital condylomata acuminate. Dermatology 2002; 205:255-259.</w:t>
      </w:r>
    </w:p>
    <w:p>
      <w:pPr>
        <w:pStyle w:val="Normal"/>
        <w:jc w:val="both"/>
        <w:rPr/>
      </w:pPr>
      <w:r>
        <w:rPr>
          <w:lang w:val="en-GB"/>
        </w:rPr>
        <w:t xml:space="preserve">18. </w:t>
      </w:r>
      <w:r>
        <w:rPr>
          <w:lang w:val="en-US"/>
        </w:rPr>
        <w:t>Bonnez W, Elswick K, Bailey A, et al. Efficacy and safety of 0,5% podofilox solution in the treatment of anogenital warts. Am J Med 2004; 96:420-425.</w:t>
      </w:r>
    </w:p>
    <w:p>
      <w:pPr>
        <w:pStyle w:val="Normal"/>
        <w:jc w:val="both"/>
        <w:rPr/>
      </w:pPr>
      <w:r>
        <w:rPr>
          <w:lang w:val="en-GB"/>
        </w:rPr>
        <w:t>19. Abdulah N, Walzman M, Wade a. Treatment of external genital warts comparing cryotherapy and trichloracetic acid. Sex Transm Dis 1993; 20:344-345.</w:t>
      </w:r>
    </w:p>
    <w:p>
      <w:pPr>
        <w:pStyle w:val="Normal"/>
        <w:jc w:val="both"/>
        <w:rPr/>
      </w:pPr>
      <w:r>
        <w:rPr>
          <w:lang w:val="en-GB"/>
        </w:rPr>
        <w:t>20. Coremans G, Margaritis V, Snoeck R, et al. Topical cidofovir is an effective adjuvant to surgical treatment of anogenital condylomata acuminate. Dis Colon Rectum 2003; 46:1103-1108.</w:t>
      </w:r>
    </w:p>
    <w:p>
      <w:pPr>
        <w:pStyle w:val="Normal"/>
        <w:jc w:val="both"/>
        <w:rPr/>
      </w:pPr>
      <w:r>
        <w:rPr>
          <w:lang w:val="fr-FR"/>
        </w:rPr>
        <w:t xml:space="preserve">21. Garland M, Sellors W, Wikstrom A, et al. </w:t>
      </w:r>
      <w:r>
        <w:rPr>
          <w:lang w:val="en-GB"/>
        </w:rPr>
        <w:t>Imiquimod 5% cream is a safe and effective self-applied treatment for anogenital warts. Int J AIDS 2001; 12:722-729.</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50:00Z</dcterms:created>
  <dc:creator>KΡΑΒΒΑΡΙΤΗ  ΜΥΡΣΙΝΗ</dc:creator>
  <dc:description/>
  <dc:language>en-US</dc:language>
  <cp:lastModifiedBy>KΡΑΒΒΑΡΙΤΗ  ΜΥΡΣΙΝΗ</cp:lastModifiedBy>
  <dcterms:modified xsi:type="dcterms:W3CDTF">2009-12-13T04:52:00Z</dcterms:modified>
  <cp:revision>8</cp:revision>
  <dc:subject/>
  <dc:title>                                     ΟΞΥΤΕΝΗ    ΚΟΝΔΥΛΩΜΑΤΑ</dc:title>
</cp:coreProperties>
</file>