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ΡΑΓΑΔΑ ΠΡΩΚΤΙΚΟΥ ΔΑΚΤΥΛΙΟΥ</w:t>
      </w:r>
    </w:p>
    <w:p>
      <w:pPr>
        <w:pStyle w:val="Normal"/>
        <w:jc w:val="both"/>
        <w:rPr>
          <w:b/>
          <w:b/>
        </w:rPr>
      </w:pPr>
      <w:r>
        <w:rPr>
          <w:b/>
        </w:rPr>
      </w:r>
    </w:p>
    <w:p>
      <w:pPr>
        <w:pStyle w:val="Normal"/>
        <w:jc w:val="both"/>
        <w:rPr/>
      </w:pPr>
      <w:r>
        <w:rPr/>
      </w:r>
    </w:p>
    <w:p>
      <w:pPr>
        <w:pStyle w:val="Normal"/>
        <w:jc w:val="both"/>
        <w:rPr/>
      </w:pPr>
      <w:r>
        <w:rPr/>
        <w:t xml:space="preserve">     </w:t>
      </w:r>
      <w:r>
        <w:rPr/>
        <w:t>Χρήστος Κουντούρης</w:t>
      </w:r>
    </w:p>
    <w:p>
      <w:pPr>
        <w:pStyle w:val="Normal"/>
        <w:jc w:val="both"/>
        <w:rPr/>
      </w:pPr>
      <w:r>
        <w:rPr/>
        <w:t xml:space="preserve">     </w:t>
      </w:r>
      <w:r>
        <w:rPr/>
        <w:t>Χειρουργική Κλινική, Γενικό Νοσοκομείο Χαλκίδας</w:t>
      </w:r>
    </w:p>
    <w:p>
      <w:pPr>
        <w:pStyle w:val="Normal"/>
        <w:jc w:val="both"/>
        <w:rPr/>
      </w:pPr>
      <w:r>
        <w:rPr/>
      </w:r>
    </w:p>
    <w:p>
      <w:pPr>
        <w:pStyle w:val="Normal"/>
        <w:jc w:val="both"/>
        <w:rPr/>
      </w:pPr>
      <w:r>
        <w:rPr/>
        <w:t xml:space="preserve">     </w:t>
      </w:r>
      <w:r>
        <w:rPr/>
        <w:t>Η πρωτοπαθής ραγάδα δακτυλίου είναι μια επιμήκης λύση της συνέχειας ή μια απογύμνωση, του πλακώδους επιθηλίου στη μεσότητα του πρωκτικού σωλήνα. Συνήθως εκτείνεται από το ύψος της οδοντωτής γραμμής μέχρι το όριο του πρωκτού, καταλαμβάνοντας έκταση που αδρά αντιστοιχεί στο περιφερικό ήμισυ του έσω σφιγκτήρα. Πρόκειται για σχετικά συχνή πάθηση που προκαλεί υπερβολικά δυσανάλογα ενοχλήματα ― κυρίως πόνο, σε σχέση με το μέγεθος της βλάβης.</w:t>
      </w:r>
    </w:p>
    <w:p>
      <w:pPr>
        <w:pStyle w:val="Normal"/>
        <w:jc w:val="both"/>
        <w:rPr/>
      </w:pPr>
      <w:r>
        <w:rPr/>
        <w:t xml:space="preserve">     </w:t>
      </w:r>
      <w:r>
        <w:rPr/>
        <w:t xml:space="preserve">Παρουσιάζεται σε όλες τις ηλικίες με μεγαλύτερη όμως συχνότητα σε νέους και μεσήλικες. Σε ανασκόπηση 876 ασθενών με πρωτοπαθή ραγάδα δακτυλίου οι </w:t>
      </w:r>
      <w:r>
        <w:rPr>
          <w:lang w:val="en-US"/>
        </w:rPr>
        <w:t>Hananel</w:t>
      </w:r>
      <w:r>
        <w:rPr/>
        <w:t xml:space="preserve"> και </w:t>
      </w:r>
      <w:r>
        <w:rPr>
          <w:lang w:val="en-US"/>
        </w:rPr>
        <w:t>Gordon</w:t>
      </w:r>
      <w:r>
        <w:rPr/>
        <w:t xml:space="preserve"> (1) βρήκαν 439 γυναίκες (50,1%) και 437 άνδρες (49,9%). Η μέση ηλικία ήταν 39,9 (13,5 – 95) χρόνια. Η βλάβη εντοπίστηκε στην οπίσθια μέση γραμμή σε 644 ασθενείς (73,5%), στη πρόσθια μέση γραμμή σε 144 ασθενείς (16,4%), εκ των οποίων 110 γυναίκες (25,1%) και 34 άνδρες (7,8%), διπλή πρόσθια και οπίσθια εντόπιση σε 23 ασθενείς (2,6 %) ενώ σε 65 ασθενείς (7,4%) παρατηρήθηκε μόνο ευαισθησία.</w:t>
      </w:r>
    </w:p>
    <w:p>
      <w:pPr>
        <w:pStyle w:val="Normal"/>
        <w:jc w:val="both"/>
        <w:rPr>
          <w:b/>
          <w:b/>
        </w:rPr>
      </w:pPr>
      <w:r>
        <w:rPr/>
        <w:t xml:space="preserve">     </w:t>
      </w:r>
      <w:r>
        <w:rPr>
          <w:b/>
        </w:rPr>
        <w:t xml:space="preserve">Αιτιοπαθογένεια </w:t>
      </w:r>
    </w:p>
    <w:p>
      <w:pPr>
        <w:pStyle w:val="Normal"/>
        <w:jc w:val="both"/>
        <w:rPr/>
      </w:pPr>
      <w:r>
        <w:rPr/>
        <w:t xml:space="preserve">     </w:t>
      </w:r>
      <w:r>
        <w:rPr/>
        <w:t>Παραδοσιακά η δυσκοιλιότητα θεωρήθηκε ότι αποτελεί τον κυριότερο αιτιολογικό παράγοντα της νόσου, και ότι η αποβολή σκληρών κοπράνων, προκαλεί μικροτραυματισμούς στον πρωκτικό σωλήνα που οδηγούν στη δημιουργία ραγάδας. Σε αντίθεση όμως με την πεποίθηση αυτή, μόνο 20% των ασθενών αναφέρουν δυσκοιλιότητα στο ιστορικό τους (2).</w:t>
      </w:r>
    </w:p>
    <w:p>
      <w:pPr>
        <w:pStyle w:val="Normal"/>
        <w:jc w:val="both"/>
        <w:rPr/>
      </w:pPr>
      <w:r>
        <w:rPr/>
        <w:t xml:space="preserve">     </w:t>
      </w:r>
      <w:r>
        <w:rPr/>
        <w:t>Σύγχρονες εμπεριστατωμένες μελέτες απέδειξαν ότι η υπερτονία του έσω σφιγκτήρα σε συνδυασμό με μικροτραυματισμό του πρωκτικού σωλήνα αποτελεί τον αιτιολογικό παράγοντα της νόσου (2,3). Ο έσω σφιγκτήρας του πρωκτού δέχεται συμπαθητική νεύρωση από το πέμπτο οσφυϊκό νευροτόμιο (</w:t>
      </w:r>
      <w:r>
        <w:rPr>
          <w:lang w:val="en-US"/>
        </w:rPr>
        <w:t>L</w:t>
      </w:r>
      <w:r>
        <w:rPr>
          <w:vertAlign w:val="subscript"/>
        </w:rPr>
        <w:t>5</w:t>
      </w:r>
      <w:r>
        <w:rPr/>
        <w:t>) μέσω των υπογάστριων νεύρων, βρίσκεται συνεχώς σε κατάσταση μέγιστης τονικής σύσπασης, και χαλαρώνει μόνο σε απάντηση στο ορθο-σφιγκτηριακό ανασταλτικό αντανακλαστικό (</w:t>
      </w:r>
      <w:r>
        <w:rPr>
          <w:lang w:val="en-US"/>
        </w:rPr>
        <w:t>rectoanal</w:t>
      </w:r>
      <w:r>
        <w:rPr/>
        <w:t xml:space="preserve"> </w:t>
      </w:r>
      <w:r>
        <w:rPr>
          <w:lang w:val="en-US"/>
        </w:rPr>
        <w:t>inhibitory</w:t>
      </w:r>
      <w:r>
        <w:rPr/>
        <w:t xml:space="preserve"> </w:t>
      </w:r>
      <w:r>
        <w:rPr>
          <w:lang w:val="en-US"/>
        </w:rPr>
        <w:t>reflex</w:t>
      </w:r>
      <w:r>
        <w:rPr/>
        <w:t xml:space="preserve">). Οι ασθενείς αυτοί αποδεδειγμένα έχουν αυξημένη πίεση ηρεμίας στον πρωκτικό σωλήνα (στη διαμόρφωσή της ο έσω σφιγκτήρας συμβάλει κατά 80 με 85%) που συνήθως είναι μεγαλύτερη από 90 </w:t>
      </w:r>
      <w:r>
        <w:rPr>
          <w:lang w:val="en-US"/>
        </w:rPr>
        <w:t>mmHg</w:t>
      </w:r>
      <w:r>
        <w:rPr/>
        <w:t xml:space="preserve">. Σπασμός και αύξηση του τόνου του έσω σφιγκτήρα προκαλείται και αντανακλαστικά ως απάντηση σε μικροτραυματισμούς του βλεννογόνου. Τέτοιοι μικροτραυματισμοί μπορούν να προκληθούν από διάφορα αίτια αλλά και από την αποβολή σκληρής σύστασης κοπράνων με αποτέλεσμα τη δημιουργία φαύλου κύκλου (δυσκοιλιότητα-τραυματισμός-πόνος-σπασμός) καθώς ο σπασμός του έσω σφιγκτήρα επιτείνει τη δυσκοιλιότητα. Επιπρόσθετα, λόγω της συγκεκριμένης στερεοτακτικής κατασκευής του έξω σφιγτήρα του πρωκτού, με την ελλειπτική δομή του και τις ίνες του να διαπλέκονται στη μεσότητα του οπίσθιου ημιμορίου, παρέχει στη θέση αυτή ελλειμματική στήριξη στο υπερκείμενο επιθήλιο, με αποτέλεσμα την επιλεκτική δημιουργία τραυματισμών στην οπίσθια μέση γραμμή. Επίσης, το ψυχολογικό </w:t>
      </w:r>
      <w:r>
        <w:rPr>
          <w:lang w:val="en-US"/>
        </w:rPr>
        <w:t>stress</w:t>
      </w:r>
      <w:r>
        <w:rPr/>
        <w:t xml:space="preserve"> έχει παρατηρηθεί ότι προκαλεί αύξηση του τόνου του έσω σφιγκτήρα με επακόλουθο την αύξηση της πίεσης ηρεμίας στον πρωκτικό σωλήνα. Επομένως και το </w:t>
      </w:r>
      <w:r>
        <w:rPr>
          <w:lang w:val="en-US"/>
        </w:rPr>
        <w:t>stress</w:t>
      </w:r>
      <w:r>
        <w:rPr/>
        <w:t xml:space="preserve"> είναι άλλος ένας ανεξάρτητος παράγοντας που θα πρέπει να λαμβάνεται υπόψη στην αιτιοπαθογένεια της ραγάδας (2).</w:t>
      </w:r>
    </w:p>
    <w:p>
      <w:pPr>
        <w:pStyle w:val="Normal"/>
        <w:jc w:val="both"/>
        <w:rPr/>
      </w:pPr>
      <w:r>
        <w:rPr/>
        <w:t xml:space="preserve">     </w:t>
      </w:r>
      <w:r>
        <w:rPr/>
        <w:t xml:space="preserve">Η σχεδόν σταθερή θέση ανάπτυξης της πρωτοπαθούς ραγάδας στη μέση γραμμή, δηλαδή αυτή η &lt;&lt;τοπογραφική προτίμηση&gt;&gt;, είναι αποτέλεσμα και της πτωχής αιμάτωσης στη περιοχή αυτή, που ερμηνεύεται από την πλάγια είσοδο των αγγείων στο πρωκτικό σωλήνα έτσι ώστε στη μεσότητά του να αρδεύεται από τελικές αρτηρίες οι οποίες διέρχονται μέσα από τις ίνες του έσω σφιγκτήρα, που βρίσκεται σε κατάσταση υπερτονίας. Αυτή η υπερτονία συμπιέζει τις τελικές αρτηρίες και δημιουργεί συνθήκες ισχαιμίας και έτσι ερμηνεύεται η μη ύφεση του πόνου με τοπικά αναισθητικά (πόνος ισχαιμίας). Πράγματι, οι </w:t>
      </w:r>
      <w:r>
        <w:rPr>
          <w:lang w:val="en-US"/>
        </w:rPr>
        <w:t>Schouten</w:t>
      </w:r>
      <w:r>
        <w:rPr/>
        <w:t xml:space="preserve"> και συν. (4) με τη χρήση </w:t>
      </w:r>
      <w:r>
        <w:rPr>
          <w:lang w:val="en-US"/>
        </w:rPr>
        <w:t>laser</w:t>
      </w:r>
      <w:r>
        <w:rPr/>
        <w:t xml:space="preserve"> </w:t>
      </w:r>
      <w:r>
        <w:rPr>
          <w:lang w:val="en-US"/>
        </w:rPr>
        <w:t>Doppler</w:t>
      </w:r>
      <w:r>
        <w:rPr/>
        <w:t xml:space="preserve"> ροομετρίας βρήκαν μειωμένη αιματική ροή στη μέση του πρωκτικού σωλήνα σε σύγκριση με τις άλλες περιοχές. Σε καταστάσεις υπερτονίας, όπου η πίεση ηρεμίας στον πρωκτικό σωλήνα (</w:t>
      </w:r>
      <w:r>
        <w:rPr>
          <w:lang w:val="en-US"/>
        </w:rPr>
        <w:t>resting</w:t>
      </w:r>
      <w:r>
        <w:rPr/>
        <w:t xml:space="preserve"> </w:t>
      </w:r>
      <w:r>
        <w:rPr>
          <w:lang w:val="en-US"/>
        </w:rPr>
        <w:t>anal</w:t>
      </w:r>
      <w:r>
        <w:rPr/>
        <w:t xml:space="preserve"> </w:t>
      </w:r>
      <w:r>
        <w:rPr>
          <w:lang w:val="en-US"/>
        </w:rPr>
        <w:t>pressure</w:t>
      </w:r>
      <w:r>
        <w:rPr/>
        <w:t xml:space="preserve">) ανέρχεται στα 85 </w:t>
      </w:r>
      <w:r>
        <w:rPr>
          <w:lang w:val="en-US"/>
        </w:rPr>
        <w:t>mmHg</w:t>
      </w:r>
      <w:r>
        <w:rPr/>
        <w:t xml:space="preserve"> ή περισσότερο και με συστολική αρτηριακή πίεση 120 </w:t>
      </w:r>
      <w:r>
        <w:rPr>
          <w:lang w:val="en-US"/>
        </w:rPr>
        <w:t>mmHg</w:t>
      </w:r>
      <w:r>
        <w:rPr/>
        <w:t xml:space="preserve">, η πίεση άρδευσης στη βλεννοδερματική επιφάνεια του πρωκτού είναι 35 </w:t>
      </w:r>
      <w:r>
        <w:rPr>
          <w:lang w:val="en-US"/>
        </w:rPr>
        <w:t>mmHg</w:t>
      </w:r>
      <w:r>
        <w:rPr/>
        <w:t>. Αυτό ισοδυναμεί με δείκτη άρδευσης 0,29 που στις αποφρακτικές αρτηριοπάθειες των κάτω άκρων προκαλεί άλγος αναπαύσεως και άτονα έλκη (3). Έτσι η ισχαιμία είναι -αν όχι το αίτιο εμφάνισης της ραγάδας- ο παράγοντας που δεν επιτρέπει την επούλωσή της και την οδηγεί σε χρονιότητα.</w:t>
      </w:r>
    </w:p>
    <w:p>
      <w:pPr>
        <w:pStyle w:val="Normal"/>
        <w:jc w:val="both"/>
        <w:rPr>
          <w:b/>
          <w:b/>
        </w:rPr>
      </w:pPr>
      <w:r>
        <w:rPr/>
        <w:t xml:space="preserve">     </w:t>
      </w:r>
      <w:r>
        <w:rPr>
          <w:b/>
        </w:rPr>
        <w:t>Παθοφυσιολογία</w:t>
      </w:r>
    </w:p>
    <w:p>
      <w:pPr>
        <w:pStyle w:val="Normal"/>
        <w:jc w:val="both"/>
        <w:rPr/>
      </w:pPr>
      <w:r>
        <w:rPr>
          <w:b/>
        </w:rPr>
        <w:t xml:space="preserve">     </w:t>
      </w:r>
      <w:r>
        <w:rPr/>
        <w:t>Η οξεία ραγάδα συνήθως θεραπεύεται με συντηρητικά μέτρα. Σε αντίθετη περίπτωση, αναπτύσσονται δευτεροπαθείς καταστάσεις όπως φλεγμονή και λεμφικό οίδημα στο δέρμα του κατώτερου άκρου της ραγάδας που διογκώνεται με αποτέλεσμα το σχηματισμό της επονομαζόμενης αιμορροΐδας φρουρού (</w:t>
      </w:r>
      <w:r>
        <w:rPr>
          <w:lang w:val="en-US"/>
        </w:rPr>
        <w:t>sentinel</w:t>
      </w:r>
      <w:r>
        <w:rPr/>
        <w:t xml:space="preserve"> </w:t>
      </w:r>
      <w:r>
        <w:rPr>
          <w:lang w:val="en-US"/>
        </w:rPr>
        <w:t>pile</w:t>
      </w:r>
      <w:r>
        <w:rPr/>
        <w:t>). Με την πάροδο του χρόνου αυτή υφίσταται ινώδη μετατροπή και παραμένει μόνιμα σαν δερματικό ράκος (</w:t>
      </w:r>
      <w:r>
        <w:rPr>
          <w:lang w:val="en-US"/>
        </w:rPr>
        <w:t>skin</w:t>
      </w:r>
      <w:r>
        <w:rPr/>
        <w:t xml:space="preserve"> </w:t>
      </w:r>
      <w:r>
        <w:rPr>
          <w:lang w:val="en-US"/>
        </w:rPr>
        <w:t>tag</w:t>
      </w:r>
      <w:r>
        <w:rPr/>
        <w:t>), ακόμη και μετά τη θεραπεία της ραγάδας. Αντίστοιχα, οίδημα και φλεγμονή στο κεντρικό (βλεννογονικό) άκρο της ραγάδας, στο ύψος της οδοντωτής γραμμής, προκαλεί υπερτροφία στη σύστοιχη πρωκτική βαλβίδα που αναφέρεται ως υπερτροφική πρωκτική θηλή (</w:t>
      </w:r>
      <w:r>
        <w:rPr>
          <w:lang w:val="en-US"/>
        </w:rPr>
        <w:t>hypertrophied</w:t>
      </w:r>
      <w:r>
        <w:rPr/>
        <w:t xml:space="preserve"> </w:t>
      </w:r>
      <w:r>
        <w:rPr>
          <w:lang w:val="en-US"/>
        </w:rPr>
        <w:t>anal</w:t>
      </w:r>
      <w:r>
        <w:rPr/>
        <w:t xml:space="preserve"> </w:t>
      </w:r>
      <w:r>
        <w:rPr>
          <w:lang w:val="en-US"/>
        </w:rPr>
        <w:t>papilla</w:t>
      </w:r>
      <w:r>
        <w:rPr/>
        <w:t>). Υπό άλλη έννοια, οι συνοδοί καταστάσεις, υπερτροφική πρωκτική θηλή και αιμορροΐδα φρουρός στα δύο άκρα της ραγάδας, αντιπροσωπεύουν μια υπερπροσπάθεια του οργανισμού να επουλώσει τη βλάβη στο πρωκτικό σωλήνα. Επιπρόσθετα, ο συνδυασμός της ελκωτικής βλάβης με την αιμορροΐδα φρουρό και την υπερτροφική πρωκτική θηλή αποτελούν την χαρακτηριστική τριάδα της χρονιότητας της νόσου (5).</w:t>
      </w:r>
    </w:p>
    <w:p>
      <w:pPr>
        <w:pStyle w:val="Normal"/>
        <w:jc w:val="both"/>
        <w:rPr/>
      </w:pPr>
      <w:r>
        <w:rPr/>
        <w:t xml:space="preserve">     </w:t>
      </w:r>
      <w:r>
        <w:rPr/>
        <w:t>Η βάση της οξείας ραγάδας καλύπτεται από μια λευκωπή μεμβράνη που σχηματίζεται από τον συνδετικό ιστό της υποβλεννογόνιας  στοιβάδας με μυϊκές ίνες από τον επιμήκη μυ καθώς αυτός αναδύεται από την μεσοσφιγκτηριακή αύλακα και καλύπτει τις κυκλικές ίνες του έσω σφιγκτήρα. Στη χρόνια ραγάδα αποκαλύπτονται οι ίνες του έσω σφιγκτήρα, ενώ τα πλάγια τοιχώματα παρουσιάζουν ινώδη σκλήρυνση, είναι ελαφρά υποσκαμμένα και με αμβλεία παρυφή. Διαπύηση της ραγάδας είναι δυνατόν να δημιουργηθεί σε κάθε στάδιο της και εκφράζεται με εκροή πύου μέσα από τον πρωκτικό σωλήνα ή επέκταση στους περιβάλλοντες ιστούς ως περιεδρικό απόστημα που μπορεί να διανοιχθεί αυτόματα και να δημιουργηθεί περιεδρικό συρίγγιο. Συνήθως το έξω στόμιο αυτών των συριγγίων βρίσκεται στη μέση γραμμή, πολύ κοντά στον πρωκτικό σωλήνα και η ραγάδα θα πρέπει να λογίζεται ως η υποκείμενη αιτία της δημιουργίας τους (6).</w:t>
      </w:r>
    </w:p>
    <w:p>
      <w:pPr>
        <w:pStyle w:val="Normal"/>
        <w:jc w:val="both"/>
        <w:rPr>
          <w:b/>
          <w:b/>
        </w:rPr>
      </w:pPr>
      <w:r>
        <w:rPr>
          <w:b/>
        </w:rPr>
        <w:t xml:space="preserve">     </w:t>
      </w:r>
      <w:r>
        <w:rPr>
          <w:b/>
        </w:rPr>
        <w:t>Συμπτώματα</w:t>
      </w:r>
    </w:p>
    <w:p>
      <w:pPr>
        <w:pStyle w:val="Normal"/>
        <w:jc w:val="both"/>
        <w:rPr/>
      </w:pPr>
      <w:r>
        <w:rPr/>
        <w:t xml:space="preserve">     </w:t>
      </w:r>
      <w:r>
        <w:rPr/>
        <w:t>Το κυρίαρχο σύμπτωμα της νόσου είναι ο οξύς και διαξιφιστικός πόνος κατά την κένωση που περιγράφεται από τον ασθενή ως &lt;&lt;σχίσιμο&gt;&gt;. Διαρκεί μερικά λεπτά και ελαττώμενος έως τρεις με τέσσερις ώρες.. Σε κάποιες περιπτώσεις ο πόνος είναι τόσο ισχυρός που ο ασθενής στη σκέψη της προσμονής του, προκαλεί αναστολή της κένωσης για να αποφύγει την έκλυση του. Η παραπάνω αλληλουχία οδηγεί σε κόπρανα σκληρότερης σύστασης με αποτέλεσμα ακόμη πιο επώδυνη την επόμενη κένωση. Αυτό οδηγεί σε φαύλο κύκλο με  τους ασθενείς να διαβιώνουν από την μία κένωση στην επόμενη. Με την μετάπτωση στη χρονιότητα, οι ασθενείς περιγράφουν την ενόχληση ως συνεχή πίεση στο περίνεο ή ως αίσθημα κάποιας μάζας στον πρωκτό.</w:t>
      </w:r>
    </w:p>
    <w:p>
      <w:pPr>
        <w:pStyle w:val="Normal"/>
        <w:jc w:val="both"/>
        <w:rPr/>
      </w:pPr>
      <w:r>
        <w:rPr/>
        <w:t xml:space="preserve">     </w:t>
      </w:r>
      <w:r>
        <w:rPr/>
        <w:t>Η αιμορραγία αν και αρκετά συχνή, έχει τον χαρακτήρα ελάχιστης αποβολής ζωηρά ερυθρού αίματος στην κένωση ή στο χαρτί τουαλέτας. Σε σπάνιες περιπτώσεις η απώλεια αίματος είναι πολύ μεγαλύτερη και μπορεί να προκαλέσει αναιμία. Άλλοι ασθενείς ενοχλούνται από την αρκετά διογκωμένη αιμορροΐδα φρουρό και εκλαμβάνουν το πρόβλημά τους σαν επώδυνη εξωτερική αιμορροϊδοπάθεια. Η εκροή βλέννης ή πύου εκτός από την προβληματική υγιεινή που προκαλεί, αυξάνει την εφύγρανση του περιπρωκτικού δέρματος με αποτέλεσμα την δημιουργία κνησμού δακτυλίου. Τέλος κάποιοι ασθενείς με αρκετά επώδυνη ραγάδα μπορεί να παρουσιάσουν και δυσουρικά ενοχλήματα όπως πόνο, συχνοουρία ή ακόμη και επίσχεση ούρων (5,6).</w:t>
      </w:r>
    </w:p>
    <w:p>
      <w:pPr>
        <w:pStyle w:val="Normal"/>
        <w:jc w:val="both"/>
        <w:rPr>
          <w:b/>
          <w:b/>
        </w:rPr>
      </w:pPr>
      <w:r>
        <w:rPr/>
        <w:t xml:space="preserve">     </w:t>
      </w:r>
      <w:r>
        <w:rPr>
          <w:b/>
        </w:rPr>
        <w:t xml:space="preserve">Διάγνωση </w:t>
      </w:r>
    </w:p>
    <w:p>
      <w:pPr>
        <w:pStyle w:val="Normal"/>
        <w:jc w:val="both"/>
        <w:rPr/>
      </w:pPr>
      <w:r>
        <w:rPr/>
        <w:t xml:space="preserve">     </w:t>
      </w:r>
      <w:r>
        <w:rPr/>
        <w:t>Η διάγνωση της ραγάδας συνήθως δεν είναι δύσκολη και τις περισσότερες φορές αρκεί το ιστορικό του ασθενούς. Με τη φυσική εξέταση επιβεβαιώνεται η πληγή και αποκλείονται άλλες συνοδές παθήσεις όπως φλεγμονώδεις νόσοι του εντέρου, η συνύπαρξη των οποίων θα πρέπει πάντοτε να αποτελεί στοιχείο της διαφορικής διάγνωσης.</w:t>
      </w:r>
    </w:p>
    <w:p>
      <w:pPr>
        <w:pStyle w:val="Normal"/>
        <w:jc w:val="both"/>
        <w:rPr/>
      </w:pPr>
      <w:r>
        <w:rPr/>
        <w:t xml:space="preserve">     </w:t>
      </w:r>
      <w:r>
        <w:rPr/>
        <w:t xml:space="preserve">Η επισκόπηση είναι το πιο σημαντικό βήμα στην εξέταση της ραγάδας και εάν γίνει σωστά, τις περισσότερες φορές αποκαλύπτεται η βλάβη. Ήπια απαγωγή των γλουτών συνήθως εμφανίζει την ραγάδα, αλλά πολλές φορές ο σπασμός που συνυπάρχει κρατά τον πρωκτικό σωλήνα κλειστό, η συνύπαρξη όμως του σπασμού υποδηλώνει την ραγάδα. Είναι χαρακτηριστικό ότι η πρωτοπαθής ραγάδα εμφανίζεται σε ένα κατά τα λοιπά υγιή πρωκτικό σωλήνα. Με την δακτυλική εξέταση (εάν είναι εφικτή, επειδή μπορεί να είναι ιδιαίτερα επώδυνη, κυρίως στην οξεία φάση), ανευρίσκεται εύκολα η ανοικτή τραυματική επιφάνεια και επιβεβαιώνεται ο σπασμός, ενώ η υπερτροφική πρωκτική θηλή μπορεί να γίνει αισθητή στην κορυφή του δακτύλου. Επιπρόσθετα στην περίπτωση της χρόνιας ραγάδας ψηλαφάται η σκλήρυνση και η ίνωση της βάσης αλλά και των πλάγιων τοιχωμάτων. Εάν η ψηλάφηση δεν είναι εφικτή, θα πρέπει να γίνει σε δεύτερο χρόνο, για να αποκλειστούν άλλες βλάβες στο κατώτερο ορθό όπως καρκίνωμα ή πολύποδες. Η ραγάδα του δακτυλίου συμπεριλαμβάνεται στις παθήσεις που ενίοτε καθίσταται αναγκαία η εξέταση υπό νάρκωση. Ορθοσιγμοειδοσκόπηση αλλά και βιοψία της βλάβης θα πρέπει οπωσδήποτε να εκτελούνται σε κάθε περίπτωση που η ραγάδα δεν επουλώνεται, καθώς αυτή μπορεί να είναι δευτεροπαθούς αιτιολογίας. Οι ασθενείς με ραγάδα που εμφανίζεται εκτός της μέσης γραμμής θα πρέπει να υποβάλλονται σε συστηματικό έλεγχο για να αποκλεισθούν παθήσεις όπως: νόσος του </w:t>
      </w:r>
      <w:r>
        <w:rPr>
          <w:lang w:val="en-US"/>
        </w:rPr>
        <w:t>Crohn</w:t>
      </w:r>
      <w:r>
        <w:rPr/>
        <w:t xml:space="preserve">, ελκώδης κολίτιδα, σύφιλη, φυματίωση, λευχαιμία, καρκίνος, </w:t>
      </w:r>
      <w:r>
        <w:rPr>
          <w:lang w:val="en-US"/>
        </w:rPr>
        <w:t>HIV</w:t>
      </w:r>
      <w:r>
        <w:rPr/>
        <w:t xml:space="preserve"> λοίμωξη, επειδή η εντόπιση της δευτεροπαθούς ραγάδας μπορεί να αφορά οποιοδήποτε σημείο του πρωκτικού σωλήνα. Τέλος στη διαφορική διάγνωση της ραγάδας περιλαμβάνονται και επώδυνες παθήσεις της περιοχής όπως: κοκκυγοδυνία, πρωκταλγία </w:t>
      </w:r>
      <w:r>
        <w:rPr>
          <w:lang w:val="en-US"/>
        </w:rPr>
        <w:t>fugax</w:t>
      </w:r>
      <w:r>
        <w:rPr/>
        <w:t>, θρόμβωση αιμορροΐδων, περιεδρικό απόστημα.</w:t>
      </w:r>
    </w:p>
    <w:p>
      <w:pPr>
        <w:pStyle w:val="Normal"/>
        <w:jc w:val="both"/>
        <w:rPr>
          <w:b/>
          <w:b/>
        </w:rPr>
      </w:pPr>
      <w:r>
        <w:rPr/>
        <w:t xml:space="preserve">     </w:t>
      </w:r>
      <w:r>
        <w:rPr>
          <w:b/>
        </w:rPr>
        <w:t>Θεραπεία οξείας ραγάδας</w:t>
      </w:r>
    </w:p>
    <w:p>
      <w:pPr>
        <w:pStyle w:val="Normal"/>
        <w:jc w:val="both"/>
        <w:rPr/>
      </w:pPr>
      <w:r>
        <w:rPr/>
        <w:t xml:space="preserve">     </w:t>
      </w:r>
      <w:r>
        <w:rPr/>
        <w:t xml:space="preserve">Ήπια συντηρητικά μέτρα με ογκωτικά υπακτικά που προκαλούν φυσιολογική διαστολή στο πρωκτικό σωλήνα, ζεστά εδρόλουτρα που χαλαρώνουν τους σφιγκτήρες, και τοπικά αναισθητικά συνήθως είναι αρκετά για την υποχώρηση των συμπτωμάτων περίπου στους μισούς ασθενείς. Βέβαια, το ένα τρίτο εξ αυτών θα υποτροπιάσει, και ένα τρίτο από τους ασθενείς που υποτροπίασαν θα ανταποκριθεί εκ νέου σε ήπια συντηρητικά μέτρα (1). </w:t>
      </w:r>
    </w:p>
    <w:p>
      <w:pPr>
        <w:pStyle w:val="Normal"/>
        <w:jc w:val="both"/>
        <w:rPr/>
      </w:pPr>
      <w:r>
        <w:rPr/>
        <w:t xml:space="preserve">     </w:t>
      </w:r>
      <w:r>
        <w:rPr/>
        <w:t>Τα τελευταία χρόνια που η αντίληψη για την αιτιοπαθογένεια της νόσου έχει εμπεριστατωμένα εδραιωθεί, επήλθε μεγάλη πρόοδος στη φαρμακευτική αντιμετώπιση της, με όλες τις θεραπείες να εστιάζουν στην αυξημένη πίεση ηρεμίας στον πρωκτικό σωλήνα. Στόχος της θεραπείας αποτελεί η αναστρέψιμη χάλαση του έσω σφιγκτήρα δηλαδή φαρμακευτική σφιγκτηροτομή, η οποία έχει ως αποτέλεσμα τη διακοπή του φαύλου κύκλου πόνος-σπασμός και τη βελτίωση της αιμάτωσης με συνέπεια την επούλωση της ραγάδας. Τρεις είναι οι βασικοί εκπρόσωποι της φαρμακευτικής σφιγκτηροτομής στην αντιμετώπιση της οξείας ραγάδας: τα νιτρώδη, οι ανταγωνιστές των διαύλων ασβεστίου και η αλλαντική τοξίνη.</w:t>
      </w:r>
    </w:p>
    <w:p>
      <w:pPr>
        <w:pStyle w:val="Normal"/>
        <w:jc w:val="both"/>
        <w:rPr/>
      </w:pPr>
      <w:r>
        <w:rPr/>
        <w:t xml:space="preserve">     </w:t>
      </w:r>
      <w:r>
        <w:rPr/>
        <w:t>Τα νιτρώδη, μέσω της απελευθέρωσης μονοξειδίου του αζώτου (</w:t>
      </w:r>
      <w:r>
        <w:rPr>
          <w:lang w:val="en-US"/>
        </w:rPr>
        <w:t>NO</w:t>
      </w:r>
      <w:r>
        <w:rPr/>
        <w:t xml:space="preserve">) που είναι ο κύριος χημικός νευροδιαβιβαστής στους </w:t>
      </w:r>
      <w:r>
        <w:rPr>
          <w:lang w:val="en-US"/>
        </w:rPr>
        <w:t>non</w:t>
      </w:r>
      <w:r>
        <w:rPr/>
        <w:t>αδρενεργικούς νευρώνες, προκαλούν χάλαση στον έσω σφιγκτήρα. Επιπρόσθετα, η αγγειοδιαστολή που συνοδεύει τη δράση τους βελτιώνει την αιμάτωση της περιοχής συμβάλλοντας στην ταχύτερη επούλωση της ραγάδας. Ο κύριος εκπρόσωπος είναι η Τρινιτρική Γλυκερίνη (</w:t>
      </w:r>
      <w:r>
        <w:rPr>
          <w:lang w:val="en-US"/>
        </w:rPr>
        <w:t>GTN</w:t>
      </w:r>
      <w:r>
        <w:rPr/>
        <w:t>) υπό μορφή αλοιφής 0,2% εφαρμοζόμενη δύο με τρεις φορές ημερησίως για ένα με δύο μήνες. Από πολλές μελέτες αναφέρεται πτώση της πίεσης ηρεμίας κατά 33% και επούλωση της ραγάδας στο 70-80% των ασθενών, αλλά 25-30% υποτροπιάζουν. Παρουσιάζουν όμως αρκετές ανεπιθύμητες ενέργειες όπως, πονοκέφαλος, ορθοστατική υπόταση, ακράτεια αερίων και αίσθημα καύσου τοπικά. Οι ανεπιθύμητες ενέργειες σε συνδυασμό με την συχνή υποτροπή και την κακή συνεργασία των ασθενών, αποτελούν τα αίτια διακοπής της θεραπείας (8).</w:t>
      </w:r>
    </w:p>
    <w:p>
      <w:pPr>
        <w:pStyle w:val="Normal"/>
        <w:jc w:val="both"/>
        <w:rPr/>
      </w:pPr>
      <w:r>
        <w:rPr/>
        <w:t xml:space="preserve">     </w:t>
      </w:r>
      <w:r>
        <w:rPr/>
        <w:t xml:space="preserve">Τα ιόντα ασβεστίου είναι απαραίτητα για την σύσπαση των λείων μυϊκών ινών. Οι ανταγωνιστές των διαύλων ασβεστίου παρεμποδίζοντας την είσοδο των ιόντων ασβεστίου στο κύτταρο μειώνουν την συσταλτικότητα του μυοκαρδίου και των λείων μυϊκών ινών. Η νιφεδιπίνη και η διλτιαζέμη εκτός από την ευρεία χρήση σε καρδιοπαθείς έχουν χορηγηθεί και στην αχαλασία του οισοφάγου με ποικίλα αποτελέσματα. Οι </w:t>
      </w:r>
      <w:r>
        <w:rPr>
          <w:lang w:val="en-US"/>
        </w:rPr>
        <w:t>Perrotti</w:t>
      </w:r>
      <w:r>
        <w:rPr/>
        <w:t xml:space="preserve"> και συν (9), σε μια πρόδρομη διπλή τυφλή μελέτη 110 ασθενών με ραγάδα δακτυλίου, μετά από έξι εβδομάδες τοπική θεραπεία με αλοιφή νιφεδιπίνης 0,3% αναφέρει ύφεση των συμπτωμάτων στο 94,5% σε σχέση με 16,4% της ομάδας ελέγχου. Σε άλλη μελέτη (10) με γέλη διλτιαζέμης 2%, αναφέρεται θεραπεία της ραγάδας στο 65% των ασθενών μετά από χορήγηση οκτώ εβδομάδων. Βέβαια και στην κατηγορία αυτή οι συχνές ανεπιθύμητες ενέργειες όπως: πονοκέφαλος, ερυθρότητα του προσώπου και των άκρων και υπνηλία, σε συνάρτηση με τη απαιτούμενη μακρά χορήγηση για την επίτευξη θεραπείας, οδηγούν 60% των ασθενών στη διακοπή της θεραπείας.</w:t>
      </w:r>
    </w:p>
    <w:p>
      <w:pPr>
        <w:pStyle w:val="Normal"/>
        <w:jc w:val="both"/>
        <w:rPr/>
      </w:pPr>
      <w:r>
        <w:rPr/>
        <w:t xml:space="preserve">     </w:t>
      </w:r>
      <w:r>
        <w:rPr/>
        <w:t>Η αλλαντική τοξίνη (</w:t>
      </w:r>
      <w:r>
        <w:rPr>
          <w:lang w:val="en-US"/>
        </w:rPr>
        <w:t>Botulinum</w:t>
      </w:r>
      <w:r>
        <w:rPr/>
        <w:t xml:space="preserve"> </w:t>
      </w:r>
      <w:r>
        <w:rPr>
          <w:lang w:val="en-US"/>
        </w:rPr>
        <w:t>Toxin</w:t>
      </w:r>
      <w:r>
        <w:rPr/>
        <w:t xml:space="preserve">) παράγεται από το </w:t>
      </w:r>
      <w:r>
        <w:rPr>
          <w:lang w:val="en-US"/>
        </w:rPr>
        <w:t>Clostridium</w:t>
      </w:r>
      <w:r>
        <w:rPr/>
        <w:t xml:space="preserve"> </w:t>
      </w:r>
      <w:r>
        <w:rPr>
          <w:lang w:val="en-US"/>
        </w:rPr>
        <w:t>Botulinum</w:t>
      </w:r>
      <w:r>
        <w:rPr/>
        <w:t xml:space="preserve"> </w:t>
      </w:r>
      <w:r>
        <w:rPr>
          <w:lang w:val="en-US"/>
        </w:rPr>
        <w:t>type</w:t>
      </w:r>
      <w:r>
        <w:rPr/>
        <w:t xml:space="preserve"> </w:t>
      </w:r>
      <w:r>
        <w:rPr>
          <w:lang w:val="en-US"/>
        </w:rPr>
        <w:t>A</w:t>
      </w:r>
      <w:r>
        <w:rPr/>
        <w:t xml:space="preserve"> και χαρακτηρίζεται ως ιδιαίτερα θανατηφόρα νευροτοξίνη. Η δράση της συνίσταται στη διακοπή της νευρομυϊκής μεταβίβασης αναστέλλοντας την απελευθέρωση ακετυλοχολίνης στις τελικές νευρικές απολήξεις. Η μυϊκή παράλυση αρχίζει εντός ωρών από την χορήγηση της, με την μέγιστη δράση την πρώτη εβδομάδα και πλήρη ανάνηψη σε τρεις μήνες. Πριν την χορήγησή της για την θεραπεία της ραγάδας δακτυλίου, η δράση της είχε δοκιμασθεί και σε άλλες μυϊκές παθήσεις όπως: βλεφαρόσπασμο, στραβισμό και σπαστικό ραιβόκρανο (11). Μελέτες αναφέρουν θεραπεία στο 60-70% μετά από μία μόνο συνεδρία έγχυσης 15 με 20 μονάδων τοξίνης. Η έγχυση είναι καλύτερα να γίνεται στο πρόσθιο ημιμόριο του έσω σφιγκτήρα – στη περίπτωση της οπίσθιας ραγάδας, επειδή λόγω της ίνωσης και της ανάπτυξης ουλώδους ιστού περιορίζεται η διάχυση της τοξίνης. Οι ανεπιθύμητες ενέργειες όπως γενικευμένη μυϊκή αδυναμία (ήπια αλλαντίαση), νέκρωση περιτονιών, περιπρωκτική θρόμβωση, αλλεργικές αντιδράσεις, ακράτεια αερίων και επίσχεση ούρων, καθώς επίσης το υψηλό κόστος και η αποστροφή των ασθενών στην ενέσιμη θεραπεία, αποτελούν τους λόγους που η αλλαντική τοξίνη δεν είναι ιδιαίτερα δημοφιλής στη θεραπεία της ραγάδας (12).</w:t>
      </w:r>
    </w:p>
    <w:p>
      <w:pPr>
        <w:pStyle w:val="Normal"/>
        <w:jc w:val="both"/>
        <w:rPr>
          <w:b/>
          <w:b/>
        </w:rPr>
      </w:pPr>
      <w:r>
        <w:rPr/>
        <w:t xml:space="preserve">     </w:t>
      </w:r>
      <w:r>
        <w:rPr>
          <w:b/>
        </w:rPr>
        <w:t>Θεραπεία χρόνιας ραγάδας</w:t>
      </w:r>
    </w:p>
    <w:p>
      <w:pPr>
        <w:pStyle w:val="Normal"/>
        <w:jc w:val="both"/>
        <w:rPr/>
      </w:pPr>
      <w:r>
        <w:rPr/>
        <w:t xml:space="preserve">     </w:t>
      </w:r>
      <w:r>
        <w:rPr/>
        <w:t>Δεν υπάρχει ακριβής ορισμός όσον αφορά την χρόνια ραγάδα. Από χρονική άποψη θεωρείται η ραγάδα που δεν επουλώνεται επί 6-8 εβδομάδες. Από παθολογο-</w:t>
      </w:r>
    </w:p>
    <w:p>
      <w:pPr>
        <w:pStyle w:val="Normal"/>
        <w:jc w:val="both"/>
        <w:rPr/>
      </w:pPr>
      <w:r>
        <w:rPr/>
        <w:t>ανατομική άποψη χαρακτηριστικά χρονιότητας αποτελούν η έκθεση των ινών του έσω σφιγκτήρα, η σκλήρυνση των πλάγιων τοιχωμάτων, η ανάπτυξη ευμεγέθους αιμορροΐδας φρουρού και η υπερτροφική πρωκτική θηλή. Η ανάπτυξη αυτών των χαρακτηριστικών ελαχιστοποιεί τις πιθανότητες για θεραπεία με συντηρητικά μέσα, με άλλα λόγια αποτελεί ένδειξη χειρουργικής αντιμετώπισης. Με βάση φυσιολογικές μελέτες που θα αποδεικνύουν αυξημένη πίεση ηρεμίας, στόχος της χειρουργικής θεραπείας είναι η τροποποίηση της δράσης του έσω σφιγκτήρα έτσι ώστε στο επίπεδο της ραγάδας να μην είναι σε κατάσταση υπερτονίας.</w:t>
      </w:r>
    </w:p>
    <w:p>
      <w:pPr>
        <w:pStyle w:val="Normal"/>
        <w:jc w:val="both"/>
        <w:rPr/>
      </w:pPr>
      <w:r>
        <w:rPr/>
        <w:t xml:space="preserve">     </w:t>
      </w:r>
      <w:r>
        <w:rPr/>
        <w:t>Η πλάγια έσω σφιγκτηροτομή - ανοικτή ή υποδόρια, προκαλεί πτώση της πίεσης ηρεμίας στον πρωκτικό σωλήνα και οδηγεί στη θεραπεία της ραγάδας. Αποτελεί την επέμβαση εκλογής στη χρόνια ραγάδα με ποσοστά επιτυχίας από 96-100%, μικρού βαθμού παροδική ακράτεια και 0-5% υποτροπή. Επιπλέον μπορεί να παρουσιασθούν κοινά προβλήματα της χειρουργικής του πρωκτού όπως π.χ. αιμορραγία, διαπύηση, υποβλεννογόνιο συρίγγιο και στένωση τα οποία αποφεύγονται με προσεκτικούς χειρισμούς και αντιμετωπίζονται με κατάλληλη μετεγχειρητική φροντίδα (13). Η έκταση της σφιγκτηροτομής επηρεάζει την έκβαση όσον αφορά τη θεραπεία αλλά και την εγκράτεια. Έχει αποτελέσει το αντικείμενο αρκετών μελετών και είναι πλέον κοινά αποδεκτό ότι δεν πρέπει να υπερβαίνει την οδοντωτή γραμμή, αν και τελευταία υπάρχει η τάση για μικρότερης έκταση σφιγκτηροτομή μέχρι το ύψος της ραγάδας (</w:t>
      </w:r>
      <w:r>
        <w:rPr>
          <w:lang w:val="en-US"/>
        </w:rPr>
        <w:t>tailored</w:t>
      </w:r>
      <w:r>
        <w:rPr/>
        <w:t xml:space="preserve"> </w:t>
      </w:r>
      <w:r>
        <w:rPr>
          <w:lang w:val="en-US"/>
        </w:rPr>
        <w:t>sphincterotomy</w:t>
      </w:r>
      <w:r>
        <w:rPr/>
        <w:t>) (14). Επιπλέον στις γυναίκες επειδή έχουν βραχύτερο πρωκτικό σωλήνα η σφιγκτηροτομή θα πρέπει να εκτελείται με πολύ προσοχή και υπό την καθοδήγηση ενδοπρωκτικού υπερηχοτομογραφήματος, για την αποφυγή πλήρους διατομής του έσω σφιγτήρα (15). Η οπίσθια έσω σφιγκτηροτομή, δεν συνιστάται πλέον γιατί επουλώνεται βραδύτερα πιθανόν λόγω της μειωμένης αιμάτωσης και το κυριότερο προκαλεί ανατομική παραμόρφωση του πρωκτικού σωλήνα που προσομοιάζεται με κλειδαρότρυπα (</w:t>
      </w:r>
      <w:r>
        <w:rPr>
          <w:lang w:val="en-US"/>
        </w:rPr>
        <w:t>keyhole</w:t>
      </w:r>
      <w:r>
        <w:rPr/>
        <w:t xml:space="preserve"> </w:t>
      </w:r>
      <w:r>
        <w:rPr>
          <w:lang w:val="en-US"/>
        </w:rPr>
        <w:t>deformity</w:t>
      </w:r>
      <w:r>
        <w:rPr/>
        <w:t xml:space="preserve">), και προδιαθέτει σε εκροή βλέννης, κνησμό δακτυλίου και ακράτεια (2). Στις ελάχιστες περιπτώσεις που η πρωτοπαθής ραγάδα δεν επουλώνεται ή υποτροπιάζει, έχει αποδειχθεί ότι η έσω σφιγκτηροτομή ήταν ακατάλληλη ή ανεπαρκής, οπότε ενδεχομένως να χρειαστεί δεύτερη ετερόπλευρη σφιγκτηροτομή. Οι </w:t>
      </w:r>
      <w:r>
        <w:rPr>
          <w:lang w:val="en-US"/>
        </w:rPr>
        <w:t>Farouk</w:t>
      </w:r>
      <w:r>
        <w:rPr/>
        <w:t xml:space="preserve"> και συν. (16) στο ενδοαυλικό </w:t>
      </w:r>
      <w:r>
        <w:rPr>
          <w:lang w:val="en-US"/>
        </w:rPr>
        <w:t>US</w:t>
      </w:r>
      <w:r>
        <w:rPr/>
        <w:t xml:space="preserve"> σε 13 ασθενείς με εμμονή της ραγάδας μετά από πλάγια έσω σφιγκτηροτομή διαπίστωσαν ότι δύο ασθενείς είχαν ανεπαρκή σφιγκτηροτομή και οι υπόλοιποι 11 είχαν άθικτο τον έσω σφιγκτήρα και διατομή του έξω σφιγκτήρα στη θέση της προηγούμενης επέμβασης. Όλοι οι ασθενείς υποβλήθηκαν σε δεύτερη πλάγια έσω σφιγκτηροτομή με αποτέλεσμα οριστική θεραπεία.</w:t>
      </w:r>
    </w:p>
    <w:p>
      <w:pPr>
        <w:pStyle w:val="Normal"/>
        <w:jc w:val="both"/>
        <w:rPr/>
      </w:pPr>
      <w:r>
        <w:rPr/>
        <w:t xml:space="preserve">     </w:t>
      </w:r>
      <w:r>
        <w:rPr/>
        <w:t>Υπάρχουν εξαιρετικές περιπτώσεις που η ραγάδα δεν επουλώνεται παρά την κατάλληλη θεραπεία, ή σε ασθενείς με υποτονία των σφιγκτήρων όπως π.χ. ηλικιωμένοι, πολύτοκες, διαβητικοί, δευτεροπαθής ραγάδα δακτυλίου ή υποτροπή της ραγάδας μετά από κατάλληλη έσω σφιγκτηροτομή. Στις περιπτώσεις αυτές δεν συνιστάται σφιγκτηροτομή γιατί συνοδεύεται από υψηλά ποσοστά ακράτειας και η χειρουργική αντιμετώπιση περιορίζεται σε επεμβάσεις του τύπου διατήρησης των σφιγκτήρων (</w:t>
      </w:r>
      <w:r>
        <w:rPr>
          <w:lang w:val="en-US"/>
        </w:rPr>
        <w:t>sphincter</w:t>
      </w:r>
      <w:r>
        <w:rPr/>
        <w:t>-</w:t>
      </w:r>
      <w:r>
        <w:rPr>
          <w:lang w:val="en-US"/>
        </w:rPr>
        <w:t>sparing</w:t>
      </w:r>
      <w:r>
        <w:rPr/>
        <w:t xml:space="preserve"> </w:t>
      </w:r>
      <w:r>
        <w:rPr>
          <w:lang w:val="en-US"/>
        </w:rPr>
        <w:t>procedures</w:t>
      </w:r>
      <w:r>
        <w:rPr/>
        <w:t xml:space="preserve">). Η επέμβαση με προωθητικό κρημνό </w:t>
      </w:r>
      <w:r>
        <w:rPr>
          <w:lang w:val="en-US"/>
        </w:rPr>
        <w:t>V</w:t>
      </w:r>
      <w:r>
        <w:rPr/>
        <w:t xml:space="preserve"> σε </w:t>
      </w:r>
      <w:r>
        <w:rPr>
          <w:lang w:val="en-US"/>
        </w:rPr>
        <w:t>Y</w:t>
      </w:r>
      <w:r>
        <w:rPr/>
        <w:t xml:space="preserve"> (</w:t>
      </w:r>
      <w:r>
        <w:rPr>
          <w:lang w:val="en-US"/>
        </w:rPr>
        <w:t>anal</w:t>
      </w:r>
      <w:r>
        <w:rPr/>
        <w:t xml:space="preserve"> </w:t>
      </w:r>
      <w:r>
        <w:rPr>
          <w:lang w:val="en-US"/>
        </w:rPr>
        <w:t>V</w:t>
      </w:r>
      <w:r>
        <w:rPr/>
        <w:t>-</w:t>
      </w:r>
      <w:r>
        <w:rPr>
          <w:lang w:val="en-US"/>
        </w:rPr>
        <w:t>Y</w:t>
      </w:r>
      <w:r>
        <w:rPr/>
        <w:t xml:space="preserve"> </w:t>
      </w:r>
      <w:r>
        <w:rPr>
          <w:lang w:val="en-US"/>
        </w:rPr>
        <w:t>advancement</w:t>
      </w:r>
      <w:r>
        <w:rPr/>
        <w:t xml:space="preserve"> </w:t>
      </w:r>
      <w:r>
        <w:rPr>
          <w:lang w:val="en-US"/>
        </w:rPr>
        <w:t>flap</w:t>
      </w:r>
      <w:r>
        <w:rPr/>
        <w:t xml:space="preserve">) είναι η πλέον δημοφιλής. Στόχος είναι να αντικατασταθεί ο χρόνιος κοκκιώδης ιστός στη βάση της ραγάδας με υγιή δερματικό κρημνό και έτσι να επισπευσθεί η επούλωση. Οι </w:t>
      </w:r>
      <w:r>
        <w:rPr>
          <w:lang w:val="en-US"/>
        </w:rPr>
        <w:t>Kenefick</w:t>
      </w:r>
      <w:r>
        <w:rPr/>
        <w:t xml:space="preserve"> και συν. (17) αναφέρουν εξαιρετικά αποτελέσματα σε οκτώ ασθενείς που είχαν υποβληθεί κατά μέσο όρο σε δύο επεμβάσεις - διαστολή και πλάγια σφιγκτηροτομή, και είχαν υποτονία των σφιγκτήρων και εμμονή της ραγάδας.</w:t>
      </w:r>
    </w:p>
    <w:p>
      <w:pPr>
        <w:pStyle w:val="Normal"/>
        <w:jc w:val="both"/>
        <w:rPr>
          <w:lang w:val="en-US"/>
        </w:rPr>
      </w:pPr>
      <w:r>
        <w:rPr/>
        <w:t xml:space="preserve">     </w:t>
      </w:r>
      <w:r>
        <w:rPr/>
        <w:t>Η εκτομή της ραγάδας δεν συνιστάται πλέον ως ανεξάρτητη θεραπευτική επέμβαση. Η μόνη ένδειξη της στη χρόνια ραγάδα είναι η εκτομή των πλάγιων τοιχωμάτων για την επιτάχυνση της επούλωσης και για τον αποκλεισμό τυχόν κακοήθειας. Η διαστολή του πρωκτού επίσης δεν συνιστάται διότι μπορεί να προκαλέσει ανεξέλεγκτη διάσπαση των σφιγκτήρων με καταστροφικές συνέπειες όσον αφορά την εγκράτεια (3).</w:t>
      </w:r>
    </w:p>
    <w:p>
      <w:pPr>
        <w:pStyle w:val="Normal"/>
        <w:jc w:val="both"/>
        <w:rPr/>
      </w:pPr>
      <w:r>
        <w:rPr/>
        <w:t xml:space="preserve">     </w:t>
      </w:r>
      <w:r>
        <w:rPr/>
        <w:t>Συμπερασματικά, η υπερτονία του έσω σφιγκτήρα παίζει πρωταρχικό ρόλο στη δημιουργία της πρωτοπαθούς ραγάδας του πρωκτικού δακτυλίου. Η παράμετρος αυτή θα πρέπει να αποτελεί τη βάση της θεραπείας κυρίως στην οξεία φάση της, ώστε να αντιμετωπίζονται χειρουργικά μόνο οι ανθεκτικές και υποτροπιάζουσες περιπτώσεις.</w:t>
      </w:r>
    </w:p>
    <w:p>
      <w:pPr>
        <w:pStyle w:val="Normal"/>
        <w:jc w:val="both"/>
        <w:rPr>
          <w:b/>
          <w:b/>
        </w:rPr>
      </w:pPr>
      <w:r>
        <w:rPr>
          <w:b/>
        </w:rPr>
      </w:r>
    </w:p>
    <w:p>
      <w:pPr>
        <w:pStyle w:val="Normal"/>
        <w:jc w:val="both"/>
        <w:rPr>
          <w:b/>
          <w:b/>
        </w:rPr>
      </w:pPr>
      <w:r>
        <w:rPr>
          <w:b/>
        </w:rPr>
      </w:r>
    </w:p>
    <w:p>
      <w:pPr>
        <w:pStyle w:val="Normal"/>
        <w:jc w:val="both"/>
        <w:rPr/>
      </w:pPr>
      <w:r>
        <w:rPr/>
        <w:t>ΒΙΒΛΙΟΓΡΑΦΙΑ</w:t>
      </w:r>
    </w:p>
    <w:p>
      <w:pPr>
        <w:pStyle w:val="Normal"/>
        <w:jc w:val="both"/>
        <w:rPr/>
      </w:pPr>
      <w:r>
        <w:rPr/>
        <w:t xml:space="preserve">1. </w:t>
      </w:r>
      <w:r>
        <w:rPr>
          <w:lang w:val="en-US"/>
        </w:rPr>
        <w:t>Hananel</w:t>
      </w:r>
      <w:r>
        <w:rPr/>
        <w:t xml:space="preserve"> </w:t>
      </w:r>
      <w:r>
        <w:rPr>
          <w:lang w:val="en-US"/>
        </w:rPr>
        <w:t>N</w:t>
      </w:r>
      <w:r>
        <w:rPr/>
        <w:t xml:space="preserve">, </w:t>
      </w:r>
      <w:r>
        <w:rPr>
          <w:lang w:val="en-US"/>
        </w:rPr>
        <w:t>Gordon</w:t>
      </w:r>
      <w:r>
        <w:rPr/>
        <w:t xml:space="preserve"> </w:t>
      </w:r>
      <w:r>
        <w:rPr>
          <w:lang w:val="en-US"/>
        </w:rPr>
        <w:t>PH</w:t>
      </w:r>
      <w:r>
        <w:rPr/>
        <w:t xml:space="preserve">. </w:t>
      </w:r>
      <w:r>
        <w:rPr>
          <w:lang w:val="en-US"/>
        </w:rPr>
        <w:t>Re-examination of clinical manifestations and response to therapy of fissure-in-ano. Dis Colon Rectum 1997; 40:229-233.</w:t>
      </w:r>
    </w:p>
    <w:p>
      <w:pPr>
        <w:pStyle w:val="Normal"/>
        <w:jc w:val="both"/>
        <w:rPr>
          <w:lang w:val="en-US"/>
        </w:rPr>
      </w:pPr>
      <w:r>
        <w:rPr>
          <w:lang w:val="en-GB"/>
        </w:rPr>
        <w:t xml:space="preserve">2. </w:t>
      </w:r>
      <w:r>
        <w:rPr>
          <w:lang w:val="en-US"/>
        </w:rPr>
        <w:t>McCalion K, Gardiner KR. Progress in the understanding treatment of chronic anal fissure. Postgrad Med J 2001; 77:753-758.</w:t>
      </w:r>
    </w:p>
    <w:p>
      <w:pPr>
        <w:pStyle w:val="Normal"/>
        <w:jc w:val="both"/>
        <w:rPr/>
      </w:pPr>
      <w:r>
        <w:rPr>
          <w:lang w:val="en-GB"/>
        </w:rPr>
        <w:t>3.</w:t>
      </w:r>
      <w:r>
        <w:rPr/>
        <w:t xml:space="preserve"> </w:t>
      </w:r>
      <w:r>
        <w:rPr>
          <w:lang w:val="en-US"/>
        </w:rPr>
        <w:t>Ayantunde A, Debrah S. Current Concepts in anal fissure. World J Surg 2006; 30:2246-2260.</w:t>
      </w:r>
    </w:p>
    <w:p>
      <w:pPr>
        <w:pStyle w:val="Normal"/>
        <w:jc w:val="both"/>
        <w:rPr/>
      </w:pPr>
      <w:r>
        <w:rPr>
          <w:lang w:val="de-DE"/>
        </w:rPr>
        <w:t xml:space="preserve">4. Schouten WR, Briel JW, Auwerda JA, et al. </w:t>
      </w:r>
      <w:r>
        <w:rPr>
          <w:lang w:val="en-GB"/>
        </w:rPr>
        <w:t xml:space="preserve">Relationship between anal pressure and </w:t>
      </w:r>
      <w:r>
        <w:rPr>
          <w:lang w:val="en-US"/>
        </w:rPr>
        <w:t>anodermal blood flow: the vascular pathogenesis of anal fissure. Dis Colon Rectum 1994; 37;664-669.</w:t>
      </w:r>
    </w:p>
    <w:p>
      <w:pPr>
        <w:pStyle w:val="Normal"/>
        <w:jc w:val="both"/>
        <w:rPr>
          <w:lang w:val="en-US"/>
        </w:rPr>
      </w:pPr>
      <w:r>
        <w:rPr>
          <w:lang w:val="en-GB"/>
        </w:rPr>
        <w:t>5.</w:t>
      </w:r>
      <w:r>
        <w:rPr/>
        <w:t xml:space="preserve"> </w:t>
      </w:r>
      <w:r>
        <w:rPr>
          <w:lang w:val="en-US"/>
        </w:rPr>
        <w:t>Goligher J. Anal Fissure. In: Goligher J, Duthie H, Nixon H, eds. Surgery of the anus, rectum and colon. London: Baillière Tindal, 5</w:t>
      </w:r>
      <w:r>
        <w:rPr>
          <w:vertAlign w:val="superscript"/>
          <w:lang w:val="en-US"/>
        </w:rPr>
        <w:t xml:space="preserve">th </w:t>
      </w:r>
      <w:r>
        <w:rPr>
          <w:vertAlign w:val="subscript"/>
          <w:lang w:val="en-US"/>
        </w:rPr>
        <w:t xml:space="preserve"> </w:t>
      </w:r>
      <w:r>
        <w:rPr>
          <w:lang w:val="en-US"/>
        </w:rPr>
        <w:t>Ed 1985:150-166.</w:t>
      </w:r>
    </w:p>
    <w:p>
      <w:pPr>
        <w:pStyle w:val="Normal"/>
        <w:jc w:val="both"/>
        <w:rPr/>
      </w:pPr>
      <w:r>
        <w:rPr>
          <w:lang w:val="en-GB"/>
        </w:rPr>
        <w:t xml:space="preserve">6. </w:t>
      </w:r>
      <w:r>
        <w:rPr>
          <w:lang w:val="en-US"/>
        </w:rPr>
        <w:t>Petros J, Rimm B, Robillard J. Clinical presentation of chronic anal fissures. Am. Surg 1993; 59:666-668.</w:t>
      </w:r>
    </w:p>
    <w:p>
      <w:pPr>
        <w:pStyle w:val="Normal"/>
        <w:jc w:val="both"/>
        <w:rPr>
          <w:lang w:val="en-US"/>
        </w:rPr>
      </w:pPr>
      <w:r>
        <w:rPr>
          <w:lang w:val="en-GB"/>
        </w:rPr>
        <w:t xml:space="preserve">7. </w:t>
      </w:r>
      <w:r>
        <w:rPr>
          <w:lang w:val="en-US"/>
        </w:rPr>
        <w:t>Gordon P H. Fissure in ano. In: Gordon P H, Nivatvongs S, eds. Principles and practice of surgery for colon rectum and anus. 3</w:t>
      </w:r>
      <w:r>
        <w:rPr>
          <w:vertAlign w:val="superscript"/>
          <w:lang w:val="en-US"/>
        </w:rPr>
        <w:t>rd</w:t>
      </w:r>
      <w:r>
        <w:rPr>
          <w:lang w:val="en-US"/>
        </w:rPr>
        <w:t xml:space="preserve"> Edition N.Y. 2007;167-189.</w:t>
      </w:r>
    </w:p>
    <w:p>
      <w:pPr>
        <w:pStyle w:val="Normal"/>
        <w:jc w:val="both"/>
        <w:rPr/>
      </w:pPr>
      <w:r>
        <w:rPr>
          <w:lang w:val="sv-SE"/>
        </w:rPr>
        <w:t xml:space="preserve">8. Altomare D F, Rinaldi M, Milito G, et al. </w:t>
      </w:r>
      <w:r>
        <w:rPr>
          <w:lang w:val="en-GB"/>
        </w:rPr>
        <w:t>Glyceryl trinitrate for chronic anal fissure―healing or headaches? Results of a multicentre, randomized, placebo – controlled, double-blind trial. Dis Colon Rectum 2000; 43:174-181.</w:t>
      </w:r>
    </w:p>
    <w:p>
      <w:pPr>
        <w:pStyle w:val="Normal"/>
        <w:jc w:val="both"/>
        <w:rPr>
          <w:lang w:val="sv-SE"/>
        </w:rPr>
      </w:pPr>
      <w:r>
        <w:rPr>
          <w:lang w:val="fr-FR"/>
        </w:rPr>
        <w:t xml:space="preserve">9. Perrotti P, Bove A, Antropoli C, et al. </w:t>
      </w:r>
      <w:r>
        <w:rPr>
          <w:lang w:val="en-GB"/>
        </w:rPr>
        <w:t xml:space="preserve">Topical nifedipine with lidocaine ointment vs. active control for treatment of chronic anal fissure: results of a prospective, randomized, double-blind study. </w:t>
      </w:r>
      <w:r>
        <w:rPr>
          <w:lang w:val="sv-SE"/>
        </w:rPr>
        <w:t>Dis Colon Rectum 2002; 45:1468-1475.</w:t>
      </w:r>
    </w:p>
    <w:p>
      <w:pPr>
        <w:pStyle w:val="Normal"/>
        <w:jc w:val="both"/>
        <w:rPr/>
      </w:pPr>
      <w:r>
        <w:rPr>
          <w:lang w:val="sv-SE"/>
        </w:rPr>
        <w:t xml:space="preserve">10. DasGupta R, Franklin I Pitt I, et al. </w:t>
      </w:r>
      <w:r>
        <w:rPr>
          <w:lang w:val="en-GB"/>
        </w:rPr>
        <w:t>Successful treatment of chronic anal fissure with diltiazem gel. Colorectal Dis 2002; 4:20-22.</w:t>
      </w:r>
    </w:p>
    <w:p>
      <w:pPr>
        <w:pStyle w:val="Normal"/>
        <w:jc w:val="both"/>
        <w:rPr/>
      </w:pPr>
      <w:r>
        <w:rPr>
          <w:lang w:val="en-GB"/>
        </w:rPr>
        <w:t xml:space="preserve">11. </w:t>
      </w:r>
      <w:r>
        <w:rPr>
          <w:lang w:val="en-US"/>
        </w:rPr>
        <w:t>Jones M, Brading F, Mortensen McC. Mechanism of action of botulinum toxin on the internal anal sphincter. Br J Surg 2004; 91: 224-228.</w:t>
      </w:r>
    </w:p>
    <w:p>
      <w:pPr>
        <w:pStyle w:val="Normal"/>
        <w:jc w:val="both"/>
        <w:rPr/>
      </w:pPr>
      <w:r>
        <w:rPr>
          <w:lang w:val="sv-SE"/>
        </w:rPr>
        <w:t xml:space="preserve">12. Lindsey I, Jones M, Cunningham C, et al. </w:t>
      </w:r>
      <w:r>
        <w:rPr>
          <w:lang w:val="en-GB"/>
        </w:rPr>
        <w:t>Botulinum toxin as a second-line therapy for chronic anal fissure failing 0.2 percent glyceryl trinitrate. Dis Colon Rectum 2003; 46:361-366.</w:t>
      </w:r>
    </w:p>
    <w:p>
      <w:pPr>
        <w:pStyle w:val="Normal"/>
        <w:jc w:val="both"/>
        <w:rPr>
          <w:lang w:val="en-US"/>
        </w:rPr>
      </w:pPr>
      <w:r>
        <w:rPr>
          <w:lang w:val="en-GB"/>
        </w:rPr>
        <w:t xml:space="preserve">13. </w:t>
      </w:r>
      <w:r>
        <w:rPr>
          <w:lang w:val="en-US"/>
        </w:rPr>
        <w:t>Brown R, Taylor A, Adam J, et al. The management of persistent and recurrent chronic anal fissures. Colorectal Dis 2002; 4:226-232.</w:t>
      </w:r>
    </w:p>
    <w:p>
      <w:pPr>
        <w:pStyle w:val="Normal"/>
        <w:jc w:val="both"/>
        <w:rPr/>
      </w:pPr>
      <w:r>
        <w:rPr>
          <w:lang w:val="fr-FR"/>
        </w:rPr>
        <w:t xml:space="preserve">14. Garcea G, Sulton C, Mansoori S, et al. </w:t>
      </w:r>
      <w:r>
        <w:rPr>
          <w:lang w:val="en-US"/>
        </w:rPr>
        <w:t>Results following conservative lateral sphincterotomy for the treatment of chronic anal fissures. Colorectal Dis 2003; 5:311-314.</w:t>
      </w:r>
    </w:p>
    <w:p>
      <w:pPr>
        <w:pStyle w:val="Normal"/>
        <w:jc w:val="both"/>
        <w:rPr/>
      </w:pPr>
      <w:r>
        <w:rPr>
          <w:lang w:val="de-DE"/>
        </w:rPr>
        <w:t xml:space="preserve">15. Sultan A, Kamm M, Nicholls J, et al. </w:t>
      </w:r>
      <w:r>
        <w:rPr>
          <w:lang w:val="en-GB"/>
        </w:rPr>
        <w:t>Prospective study of the extent of internal anal sphincter division during lateral sphincterotomy. Dis Colon Rectum 1994; 37:1031-1033.</w:t>
      </w:r>
    </w:p>
    <w:p>
      <w:pPr>
        <w:pStyle w:val="Normal"/>
        <w:jc w:val="both"/>
        <w:rPr/>
      </w:pPr>
      <w:r>
        <w:rPr>
          <w:lang w:val="en-GB"/>
        </w:rPr>
        <w:t xml:space="preserve">16. </w:t>
      </w:r>
      <w:r>
        <w:rPr>
          <w:lang w:val="en-US"/>
        </w:rPr>
        <w:t>Farouk R, Gunn J, Duthie S. Changing patterns of treatment for chronic anal fissure. Ann R Coll Surg Engl 1996; 80:196-197.</w:t>
      </w:r>
    </w:p>
    <w:p>
      <w:pPr>
        <w:pStyle w:val="Normal"/>
        <w:jc w:val="both"/>
        <w:rPr/>
      </w:pPr>
      <w:r>
        <w:rPr>
          <w:lang w:val="en-GB"/>
        </w:rPr>
        <w:t>17.</w:t>
      </w:r>
      <w:r>
        <w:rPr>
          <w:lang w:val="en-US"/>
        </w:rPr>
        <w:t xml:space="preserve"> Kenefick J, Gee S, Durdey P. Treatment of resistant anal fissure with advancement anoplasty. Colorectal Dis 2002; 4:463-466.</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2:52:00Z</dcterms:created>
  <dc:creator>KΡΑΒΒΑΡΙΤΗ  ΜΥΡΣΙΝΗ</dc:creator>
  <dc:description/>
  <dc:language>en-US</dc:language>
  <cp:lastModifiedBy>KΡΑΒΒΑΡΙΤΗ  ΜΥΡΣΙΝΗ</cp:lastModifiedBy>
  <cp:lastPrinted>2009-12-03T07:53:00Z</cp:lastPrinted>
  <dcterms:modified xsi:type="dcterms:W3CDTF">2009-12-13T15:35:00Z</dcterms:modified>
  <cp:revision>13</cp:revision>
  <dc:subject/>
  <dc:title>     Η ραγάδα δακτυλίου είναι μια επώδυνη ελκωτική βλάβη στη μεσότητα του πρωκτικού σωλήνα που εκτείνεται από το ύψος της οδον</dc:title>
</cp:coreProperties>
</file>