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lang w:val="el-GR"/>
        </w:rPr>
      </w:pPr>
      <w:r>
        <w:rPr>
          <w:lang w:val="el-GR"/>
        </w:rPr>
        <w:t>ΟΞΕΙΑ ΠΑΓΚΡΕΤΙΤΙΔΑ: ΚΛΙΝΙΚΑ ΔΕΔΟΜΕΝΑ</w:t>
      </w:r>
    </w:p>
    <w:p>
      <w:pPr>
        <w:pStyle w:val="Normal"/>
        <w:rPr>
          <w:lang w:val="el-GR"/>
        </w:rPr>
      </w:pPr>
      <w:r>
        <w:rPr>
          <w:lang w:val="el-GR"/>
        </w:rPr>
        <w:t>ΣΥΝΤΗΡΗΤΙΚΗ ΑΝΤΙΜΕΤΩΠΙΣΗ, ΤΕΧΝΗΤΗ ΔΙΑΤΡΟΦΗ, Ο ΡΟΛΟΣ ΤΩΝ ΑΝΤΙΒΙΟΤΙΚΩΝ</w:t>
      </w:r>
    </w:p>
    <w:p>
      <w:pPr>
        <w:pStyle w:val="Normal"/>
        <w:rPr>
          <w:lang w:val="el-GR"/>
        </w:rPr>
      </w:pPr>
      <w:r>
        <w:rPr>
          <w:lang w:val="el-GR"/>
        </w:rPr>
        <w:t>Κωνσταντίνος Αλεξίου</w:t>
      </w:r>
    </w:p>
    <w:p>
      <w:pPr>
        <w:pStyle w:val="Normal"/>
        <w:rPr>
          <w:lang w:val="el-GR"/>
        </w:rPr>
      </w:pPr>
      <w:r>
        <w:rPr>
          <w:lang w:val="el-GR"/>
        </w:rPr>
        <w:t>Χειρουργός, Επιμελητής Β΄ , Σισμανόγλειο Γ.Ν.Αθηνών</w:t>
      </w:r>
    </w:p>
    <w:p>
      <w:pPr>
        <w:pStyle w:val="Normal"/>
        <w:rPr>
          <w:lang w:val="el-GR"/>
        </w:rPr>
      </w:pPr>
      <w:r>
        <w:rPr>
          <w:lang w:val="el-GR"/>
        </w:rPr>
      </w:r>
    </w:p>
    <w:p>
      <w:pPr>
        <w:pStyle w:val="Normal"/>
        <w:rPr/>
      </w:pPr>
      <w:r>
        <w:rPr>
          <w:lang w:val="el-GR"/>
        </w:rPr>
        <w:t>Στην ήπια παγκρεατίτιδα, εκτός της αιτιολογικής αντιμετώπισης,  η θεραπεία  της νόσου είναι συντηρητική και περιλαμβάνει αναπλήρωση των υγρών, αναλγητικά, χορήγηση οξυγόνου, αντιεμετικά και διακοπή της σίτισης από το στόμα ( εικόνα 1).</w:t>
      </w:r>
    </w:p>
    <w:p>
      <w:pPr>
        <w:pStyle w:val="Normal"/>
        <w:rPr>
          <w:lang w:val="el-GR"/>
        </w:rPr>
      </w:pPr>
      <w:r>
        <w:rPr>
          <w:lang w:val="el-GR"/>
        </w:rPr>
        <w:t>Σε αντίθεση με την ήπια, στην βαριά παγκρεατίτιδα ( 20% των ασθενών), απαιτείται μια πολυπαραγοντική ιατρική προσέγγιση και συνεργασία πολλών ιατρικών ειδικοτήτων που περιλαμβάνει τους γαστρεντερολόγους, τους επεμβατικούς ακτινολόγους, τους ιατρούς μονάδων εντατικής θεραπείας και τους χειρουργούς. Παρόλες τις προσπάθειες για την καλύτερη αντιμετώπιση της νόσου η θνητότητα στην βαριά παγκρεατίτιδα δεν έχει αλλάξει θεαματικά τις τελευταίες δεκαετίες. Τα ποιό σημαντικά βήματα στην αντιμετώπιση αυτών των ασθενών είναι όσο το δυνατό πιο γρήγορη και επιθετική ανάνηψη, η συστηματική και εντατική παρακολούθηση τους, η θρεπτική τους υποστήριξη και η αντιμετώπιση των παγκρεατικών νεκρωμάτων (1,2). Από την βιβλιογραφία φαίνεται όμως ότι η αντιμετώπιση της βαριάς παγκρεατίτιδας διαφέρει σημαντικά από χωρά σε χώρα ακόμα και από νοσοκομείο σε νοσοκομείο, ανάλογα με τις κατά τόπους κατευθυντήριες οδηγίες αλλά και την εμπειρία.</w:t>
      </w:r>
    </w:p>
    <w:p>
      <w:pPr>
        <w:pStyle w:val="Normal"/>
        <w:rPr>
          <w:lang w:val="el-GR"/>
        </w:rPr>
      </w:pPr>
      <w:r>
        <w:rPr>
          <w:lang w:val="el-GR"/>
        </w:rPr>
        <w:t>Η έγκαιρη ( όσο το δυνατό ενωρίτερα) συντηρητική αντιμετώπιση της βαριάς παγκρεατίτιδας περιλαμβάνει την επιθετική αναπλήρωση των υγρών που χάνονται στον τρίτο χώρο και την αποκατάσταση του ενδαγγειακού όγκου. Επιπλέον η συστηματική παρακολούθηση της αναπνευστικής, καρδιαγγειακής και νεφρικής λειτουργίας είναι απαραίτητη για να προληφθούν ή και να αντιμετωπισθούν επιπλοκές που σχετίζονται με τη υποογκαιμία.. Η από του στόματος σίτιση διακόπτετε  και χορηγούνται αναλγητικά, αντιεμετικά και οξυγόνο.</w:t>
      </w:r>
    </w:p>
    <w:p>
      <w:pPr>
        <w:pStyle w:val="Normal"/>
        <w:rPr/>
      </w:pPr>
      <w:r>
        <w:rPr>
          <w:lang w:val="el-GR"/>
        </w:rPr>
        <w:t>Τα περισσότερα επεισόδια ήπιας παγκρεατίτιδας αυτοπεριορίζονται και συνήθως χρήζουν βραχύχρονης νοσηλείας. Οι ασθενείς όμως με βαριά παγκρεατίτιδα μπορεί να χρειασθούν νοσηλεία σε μονάδα εντατικής θεραπείας. Τα κριτήρια εισαγωγής  στη μονάδα είναι τα ίδια όπως και για άλλες νόσους (3). Επιπλέον ασθενείς υψηλού κινδύνου μπορεί να χρειάζονται νοσηλεία σε μονάδα αυξημένης φροντίδας. Η ομάδα αυτών των ασθενών περιλαμβάνει τους ηλικιωμένους, όσους χρειάζονται μεγάλο όγκο υγρών για ανάνηψη και όσους έχουν παγκρεατική νέκρωση (3).</w:t>
      </w:r>
    </w:p>
    <w:p>
      <w:pPr>
        <w:pStyle w:val="Normal"/>
        <w:rPr>
          <w:lang w:val="el-GR"/>
        </w:rPr>
      </w:pPr>
      <w:r>
        <w:rPr>
          <w:lang w:val="el-GR"/>
        </w:rPr>
        <w:t>Παλαιότερα χρησιμοποιούταν ευρέως, στην οξεία παγκρεατίτιδα, η ολική παρεντερική διατροφή για να πετύχει αναστολή της λειτουργίας τη ς εξωκρινούς μοίρας του παγκρέατος και της λειτουργίας του πεπτικού σωλήνα (4).  Όμως κλινικές και πειραματικές μελέτες έδειξαν ότι η αναστολή της λειτουργίας του πεπτικού συνοδευόταν με ατροφία του εντέρου και αυξημένο κίνδυνο λοιμώξεων λόγω της βακτηριακής  αλλόθεσης. Επίσης η ολική παρεντερική διατροφή σχετίζεται και με ενίσχυση της προφλεγμονώδους απάντησης. Παρόλο που η συνολική θνητότητα δεν διαφέρει  στατιστικά σημαντικά στις ομάδες  ασθενών με βαριά παγκρεατίτιδα που στηρίχθηκαν θρεπτικά με  ολική παρεντερική διατροφή σε σχέση με όσους έλαβαν εντερική διατροφή εντούτοις  στην ομάδα των ασθενών με βαριά παγκρεατίτιδα που στηρίχθηκαν θρεπτικά με έγκαιρη έναρξη εντερικής διατροφής οι σηπτικές (5,6) και οι  μη σηπτικές επιπλοκές (6) ήταν λιγότερες όπως και οι χειρουργικές παρεμβάσεις (6). Η σύσταση των εντερικών διαλυμάτων όπως επίσης και η οδός χορήγησης αποτελεί ακόμα σημείο αντιπαράθεσης. Αν και δύο μελέτες (1,7) έδειξαν ότι η ρινονηστιδική σίτιση μπορεί να ελαττώσει των αριθμό των λοιμώξεων, μια άλλη μελέτη (8) έδειξε ότι δεν υπάρχει κλινική στατιστική σημαντική διαφορά ένα η οδός της σίτισης είναι ρινονηστιδική ή ρινογαστρική. Το σημαντικότερο θέμα στην θρεπτική υποστήριξη ασθενών με βαριά παγκρεατίτιδα είναι η όσο το δυνατό γρηγορότερη έναρξη εντερικής σίτισης. Σε ότι αφορά το ποσό των θερμίδων και τη σύσταση των εντερικών διαλυμάτων χρειάζονται περισσότερες μελέτες (1).</w:t>
      </w:r>
    </w:p>
    <w:p>
      <w:pPr>
        <w:pStyle w:val="Normal"/>
        <w:rPr>
          <w:lang w:val="el-GR"/>
        </w:rPr>
      </w:pPr>
      <w:r>
        <w:rPr>
          <w:lang w:val="el-GR"/>
        </w:rPr>
        <w:t>Εξίσου σημαντικό θέμα με την θρεπτική υποστήριξη ασθενών με βαριά παγκρεατίτιδα είναι και η αντιμετώπιση των παγκρεατικών νεκρωμάτων. Είναι γνωστό ότι οι επιπλοκές εμφανίζονται μετά την 2</w:t>
      </w:r>
      <w:r>
        <w:rPr>
          <w:vertAlign w:val="superscript"/>
          <w:lang w:val="el-GR"/>
        </w:rPr>
        <w:t>η</w:t>
      </w:r>
      <w:r>
        <w:rPr>
          <w:lang w:val="el-GR"/>
        </w:rPr>
        <w:t xml:space="preserve"> με 3</w:t>
      </w:r>
      <w:r>
        <w:rPr>
          <w:vertAlign w:val="superscript"/>
          <w:lang w:val="el-GR"/>
        </w:rPr>
        <w:t>η</w:t>
      </w:r>
      <w:r>
        <w:rPr>
          <w:lang w:val="el-GR"/>
        </w:rPr>
        <w:t xml:space="preserve"> εβδομάδα της διαδρομής της νόσου στο 40%-70% των ασθενών. Επειδή η επιμόλυνση των παγκρεατικών νεκρωμάτων είναι η κύρια αιτία της αυξημένης νοσηρότητας και θνητότητας, αντιλαμβάνεται κανείς πόσο σημαντικό είναι να προλάβει κάποιος όσο δυνατό νωρίτερα, την λοίμωξη των παγκρεατικών νεκρωμάτων. Το θέμα όμως στην διεθνή βιβλιογραφία δεν φαίνεται να έχει ξεκαθαρίσει σε ότι αφορά την προφυλακτική χορήγηση αντιβιοτικών στην πρόληψη λοίμωξης των παγκρεατικών νεκρωμάτων. Ορισμένες μελέτες και μετά-αναλύσεις ( 5, 9-13) κατέδειξαν ότι η προφυλακτική χορήγηση αντιβιοτικών ελαττώνει την θνητότητα και τη νοσηρότητα λόγω της επιμόλυνσης των παγκρεατικών νεκρωμάτων ενώ άλλες μελέτες (14) δεν επιβεβαίωσαν τα προηγούμενα ευρήματα. Σε αυτό που φαίνεται να συμφωνούν  οι περισσότεροι είναι ότι σε ισχυρή υποψία μόλυνσης των παγκρεατικών νεκρωμάτων να γίνεται παρακέντηση υπό αξονικό και να λαμβάνεται καλλιέργεια, ενώ ταυτόχρονα ο ασθενείς ξεκινά αντιβιοτικά. Τα αντιβιοτικά επιλογής είναι η ιμιπενέμη ή μεροπενέμη τα οποία χορηγούνται για 14 ημέρες ενδοφλεβίως (5). Η αντιβιοτική αγωγή διακόπτεται εάν η καλλιέργεια δεν επιβεβαίωση τη λοίμωξη των παγκρεατικών νεκρωμάτων.</w:t>
      </w:r>
    </w:p>
    <w:p>
      <w:pPr>
        <w:pStyle w:val="Normal"/>
        <w:rPr>
          <w:lang w:val="el-GR"/>
        </w:rPr>
      </w:pPr>
      <w:r>
        <w:rPr>
          <w:lang w:val="el-GR"/>
        </w:rPr>
        <w:t xml:space="preserve">Εάν η καλλιέργεια των νεκρωμάτων είναι στείρα, η θνητότητα είναι χαμηλή και η νέκρωση του παγκρεατικού παρεγχύματος αντιμετωπίζεται όσο το δυνατό συντηρητικά, ενώ οι ασθενείς μπορεί να οδηγηθούν στο χειρουργείο για όψιμες επιπλοκές της παγκρεατίτιδας ή στην περίπτωση που παρά τα συντηρητικά μέτρα οι ασθενείς δεν βελτιώνονται αλλά  χειροτερεύουν. </w:t>
      </w:r>
    </w:p>
    <w:p>
      <w:pPr>
        <w:pStyle w:val="Normal"/>
        <w:rPr>
          <w:lang w:val="el-GR"/>
        </w:rPr>
      </w:pPr>
      <w:r>
        <w:rPr>
          <w:lang w:val="el-GR"/>
        </w:rPr>
        <w:drawing>
          <wp:inline distT="0" distB="0" distL="0" distR="0">
            <wp:extent cx="2466975" cy="493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2466975" cy="4933950"/>
                    </a:xfrm>
                    <a:prstGeom prst="rect">
                      <a:avLst/>
                    </a:prstGeom>
                  </pic:spPr>
                </pic:pic>
              </a:graphicData>
            </a:graphic>
          </wp:inline>
        </w:drawing>
      </w:r>
    </w:p>
    <w:p>
      <w:pPr>
        <w:pStyle w:val="Normal"/>
        <w:rPr>
          <w:lang w:val="el-GR"/>
        </w:rPr>
      </w:pPr>
      <w:r>
        <w:rPr>
          <w:lang w:val="el-GR"/>
        </w:rPr>
        <w:t>Εικόνα 1: Αλγόριθμος αντιμετώπισης οξείας παγκρεατίτιδας από:</w:t>
      </w:r>
    </w:p>
    <w:p>
      <w:pPr>
        <w:pStyle w:val="Normal"/>
        <w:autoSpaceDE w:val="false"/>
        <w:jc w:val="both"/>
        <w:rPr>
          <w:lang w:val="el-GR"/>
        </w:rPr>
      </w:pPr>
      <w:r>
        <w:rPr>
          <w:lang w:val="el-GR"/>
        </w:rPr>
        <w:t>Acute pancreatitis</w:t>
      </w:r>
    </w:p>
    <w:p>
      <w:pPr>
        <w:pStyle w:val="Normal"/>
        <w:jc w:val="both"/>
        <w:rPr>
          <w:lang w:val="el-GR"/>
        </w:rPr>
      </w:pPr>
      <w:r>
        <w:rPr>
          <w:lang w:val="el-GR"/>
        </w:rPr>
        <w:t>Jean-Louis Frossard, Michael L Steer, Catherine M Pastor</w:t>
      </w:r>
    </w:p>
    <w:p>
      <w:pPr>
        <w:pStyle w:val="Normal"/>
        <w:jc w:val="both"/>
        <w:rPr>
          <w:lang w:val="el-GR"/>
        </w:rPr>
      </w:pPr>
      <w:r>
        <w:rPr>
          <w:lang w:val="el-GR"/>
        </w:rPr>
        <w:t>Lancet 2008; 371: 143–52</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rFonts w:ascii="Shaker2Lancet-Bold" w:hAnsi="Shaker2Lancet-Bold" w:cs="Shaker2Lancet-Bold"/>
          <w:b/>
          <w:b/>
          <w:bCs/>
          <w:color w:val="00703C"/>
          <w:sz w:val="44"/>
          <w:szCs w:val="44"/>
          <w:lang w:val="el-GR"/>
        </w:rPr>
      </w:pPr>
      <w:r>
        <w:rPr>
          <w:rFonts w:cs="Shaker2Lancet-Bold" w:ascii="Shaker2Lancet-Bold" w:hAnsi="Shaker2Lancet-Bold"/>
          <w:b/>
          <w:bCs/>
          <w:color w:val="00703C"/>
          <w:sz w:val="44"/>
          <w:szCs w:val="44"/>
          <w:lang w:val="el-GR"/>
        </w:rPr>
      </w:r>
    </w:p>
    <w:p>
      <w:pPr>
        <w:pStyle w:val="Normal"/>
        <w:rPr>
          <w:rFonts w:ascii="Shaker2Lancet-Bold" w:hAnsi="Shaker2Lancet-Bold" w:cs="Shaker2Lancet-Bold"/>
          <w:b/>
          <w:b/>
          <w:bCs/>
          <w:color w:val="00703C"/>
          <w:sz w:val="44"/>
          <w:szCs w:val="44"/>
          <w:lang w:val="el-GR"/>
        </w:rPr>
      </w:pPr>
      <w:r>
        <w:rPr>
          <w:rFonts w:cs="Shaker2Lancet-Bold" w:ascii="Shaker2Lancet-Bold" w:hAnsi="Shaker2Lancet-Bold"/>
          <w:b/>
          <w:bCs/>
          <w:color w:val="00703C"/>
          <w:sz w:val="44"/>
          <w:szCs w:val="44"/>
          <w:lang w:val="el-GR"/>
        </w:rPr>
      </w:r>
    </w:p>
    <w:p>
      <w:pPr>
        <w:pStyle w:val="Normal"/>
        <w:rPr>
          <w:b/>
          <w:b/>
          <w:lang w:val="el-GR"/>
        </w:rPr>
      </w:pPr>
      <w:r>
        <w:rPr>
          <w:b/>
          <w:lang w:val="el-GR"/>
        </w:rPr>
        <w:t>ΒΙΒΛΙΟΓΡΑΦΙΑ:</w:t>
      </w:r>
    </w:p>
    <w:p>
      <w:pPr>
        <w:pStyle w:val="Normal"/>
        <w:rPr/>
      </w:pPr>
      <w:r>
        <w:rPr/>
        <w:t>1. UK working Party on acute pancreatitis. UK guidelines for the</w:t>
      </w:r>
    </w:p>
    <w:p>
      <w:pPr>
        <w:pStyle w:val="Normal"/>
        <w:rPr/>
      </w:pPr>
      <w:r>
        <w:rPr/>
        <w:t>management of acute pancreatitis. Gut 2005; 54: 1</w:t>
      </w:r>
      <w:r>
        <w:rPr/>
        <w:t>–</w:t>
      </w:r>
      <w:r>
        <w:rPr/>
        <w:t>9.</w:t>
      </w:r>
    </w:p>
    <w:p>
      <w:pPr>
        <w:pStyle w:val="Normal"/>
        <w:rPr/>
      </w:pPr>
      <w:r>
        <w:rPr/>
        <w:t>2 . Uhl W, Warshaw AL, Imrie CW, et al. IAP guidelines for the surgical</w:t>
      </w:r>
    </w:p>
    <w:p>
      <w:pPr>
        <w:pStyle w:val="Normal"/>
        <w:rPr>
          <w:lang w:val="el-GR"/>
        </w:rPr>
      </w:pPr>
      <w:r>
        <w:rPr/>
        <w:t>management of acute pancreatitis. Pancreatology 2002; 2: 565–73.</w:t>
      </w:r>
    </w:p>
    <w:p>
      <w:pPr>
        <w:pStyle w:val="Normal"/>
        <w:rPr/>
      </w:pPr>
      <w:r>
        <w:rPr/>
        <w:t>3 . Nathens AB, Curtis JR, Beale RJ, et al. Management of the critically</w:t>
      </w:r>
    </w:p>
    <w:p>
      <w:pPr>
        <w:pStyle w:val="Normal"/>
        <w:rPr/>
      </w:pPr>
      <w:r>
        <w:rPr/>
        <w:t>ill patient with severe acute pancreatitis. Crit Care Med 2004;</w:t>
      </w:r>
    </w:p>
    <w:p>
      <w:pPr>
        <w:pStyle w:val="Normal"/>
        <w:rPr>
          <w:lang w:val="el-GR"/>
        </w:rPr>
      </w:pPr>
      <w:r>
        <w:rPr/>
        <w:t>32: 2524–36</w:t>
      </w:r>
    </w:p>
    <w:p>
      <w:pPr>
        <w:pStyle w:val="Normal"/>
        <w:rPr/>
      </w:pPr>
      <w:r>
        <w:rPr/>
        <w:t>4 . Windsor AC, Kanwar S, Li AG, et al. Compared with parenteral</w:t>
      </w:r>
    </w:p>
    <w:p>
      <w:pPr>
        <w:pStyle w:val="Normal"/>
        <w:rPr/>
      </w:pPr>
      <w:r>
        <w:rPr/>
        <w:t>nutrition, enteral feeding attenuates the acute phase response and</w:t>
      </w:r>
    </w:p>
    <w:p>
      <w:pPr>
        <w:pStyle w:val="Normal"/>
        <w:rPr>
          <w:lang w:val="el-GR"/>
        </w:rPr>
      </w:pPr>
      <w:r>
        <w:rPr/>
        <w:t>improves disease severity in acute pancreatitis. Gut 1998; 42: 431–35.</w:t>
      </w:r>
    </w:p>
    <w:p>
      <w:pPr>
        <w:pStyle w:val="Normal"/>
        <w:rPr/>
      </w:pPr>
      <w:r>
        <w:rPr/>
        <w:t>5. Heinrich S, Schäfer M, Rousson V, Clavien PA. Evidence-based</w:t>
      </w:r>
    </w:p>
    <w:p>
      <w:pPr>
        <w:pStyle w:val="Normal"/>
        <w:rPr/>
      </w:pPr>
      <w:r>
        <w:rPr/>
        <w:t>treatment of acute pancreatitis a look at established paradigms.</w:t>
      </w:r>
    </w:p>
    <w:p>
      <w:pPr>
        <w:pStyle w:val="Normal"/>
        <w:rPr>
          <w:lang w:val="el-GR"/>
        </w:rPr>
      </w:pPr>
      <w:r>
        <w:rPr/>
        <w:t>Ann Surg 2006; 243: 154–68.</w:t>
      </w:r>
    </w:p>
    <w:p>
      <w:pPr>
        <w:pStyle w:val="Normal"/>
        <w:rPr/>
      </w:pPr>
      <w:r>
        <w:rPr>
          <w:lang w:val="el-GR"/>
        </w:rPr>
        <w:t xml:space="preserve">6. </w:t>
      </w:r>
      <w:r>
        <w:rPr/>
        <w:t>Marik PE, Zaloga GP. Meta-analysis of parenteral nutrition versus</w:t>
      </w:r>
    </w:p>
    <w:p>
      <w:pPr>
        <w:pStyle w:val="Normal"/>
        <w:rPr/>
      </w:pPr>
      <w:r>
        <w:rPr/>
        <w:t>enteral nutrition in patients with acute pancreatitis. BMJ 2004;</w:t>
      </w:r>
    </w:p>
    <w:p>
      <w:pPr>
        <w:pStyle w:val="Normal"/>
        <w:rPr>
          <w:lang w:val="el-GR"/>
        </w:rPr>
      </w:pPr>
      <w:r>
        <w:rPr/>
        <w:t>328: 1407–12.</w:t>
      </w:r>
    </w:p>
    <w:p>
      <w:pPr>
        <w:pStyle w:val="Normal"/>
        <w:rPr>
          <w:lang w:val="el-GR"/>
        </w:rPr>
      </w:pPr>
      <w:r>
        <w:rPr>
          <w:lang w:val="el-GR"/>
        </w:rPr>
        <w:t>7</w:t>
      </w:r>
      <w:r>
        <w:rPr/>
        <w:t xml:space="preserve"> </w:t>
      </w:r>
      <w:r>
        <w:rPr>
          <w:lang w:val="el-GR"/>
        </w:rPr>
        <w:t xml:space="preserve">. </w:t>
      </w:r>
      <w:r>
        <w:rPr/>
        <w:t>Whitcomb DC. Acute pancreatitis. N Engl J Med 2006; 354: 2142–50.</w:t>
      </w:r>
    </w:p>
    <w:p>
      <w:pPr>
        <w:pStyle w:val="Normal"/>
        <w:rPr/>
      </w:pPr>
      <w:r>
        <w:rPr/>
        <w:t>8. Eatock FC, Chong P, Menezes N, et al. A randomized study of early</w:t>
      </w:r>
    </w:p>
    <w:p>
      <w:pPr>
        <w:pStyle w:val="Normal"/>
        <w:rPr/>
      </w:pPr>
      <w:r>
        <w:rPr/>
        <w:t>nasogastric versus nasojejunal feeding in severe acute pancreatitis.</w:t>
      </w:r>
    </w:p>
    <w:p>
      <w:pPr>
        <w:pStyle w:val="Normal"/>
        <w:rPr>
          <w:lang w:val="el-GR"/>
        </w:rPr>
      </w:pPr>
      <w:r>
        <w:rPr/>
        <w:t>Am J Gastroenterol 2005; 100: 432–39.</w:t>
      </w:r>
    </w:p>
    <w:p>
      <w:pPr>
        <w:pStyle w:val="Normal"/>
        <w:rPr/>
      </w:pPr>
      <w:r>
        <w:rPr/>
        <w:t>9.  Buchler M, Uhl W, Beger HG. Complications of acute pancreatitis</w:t>
      </w:r>
    </w:p>
    <w:p>
      <w:pPr>
        <w:pStyle w:val="Normal"/>
        <w:rPr>
          <w:lang w:val="el-GR"/>
        </w:rPr>
      </w:pPr>
      <w:r>
        <w:rPr/>
        <w:t>and their management. Curr Opin Gen Surg 1993; 282–86.</w:t>
      </w:r>
    </w:p>
    <w:p>
      <w:pPr>
        <w:pStyle w:val="Normal"/>
        <w:rPr/>
      </w:pPr>
      <w:r>
        <w:rPr/>
        <w:t>10.  Delcenserie R, Yzet T, Ducroix JP. Prophylactic antibiotics in</w:t>
      </w:r>
    </w:p>
    <w:p>
      <w:pPr>
        <w:pStyle w:val="Normal"/>
        <w:rPr/>
      </w:pPr>
      <w:r>
        <w:rPr/>
        <w:t>treatment of severe acute alcoholic pancreatitis. Pancreas 1996;</w:t>
      </w:r>
    </w:p>
    <w:p>
      <w:pPr>
        <w:pStyle w:val="Normal"/>
        <w:rPr>
          <w:lang w:val="el-GR"/>
        </w:rPr>
      </w:pPr>
      <w:r>
        <w:rPr/>
        <w:t>13: 198–201.</w:t>
      </w:r>
    </w:p>
    <w:p>
      <w:pPr>
        <w:pStyle w:val="Normal"/>
        <w:rPr/>
      </w:pPr>
      <w:r>
        <w:rPr/>
        <w:t>11.  Nordback I, Sand J, Saaristo R, Paajanen H. Early treatment with</w:t>
      </w:r>
    </w:p>
    <w:p>
      <w:pPr>
        <w:pStyle w:val="Normal"/>
        <w:rPr/>
      </w:pPr>
      <w:r>
        <w:rPr/>
        <w:t>antibiotics reduces the need for surgery in acute necrotizing</w:t>
      </w:r>
    </w:p>
    <w:p>
      <w:pPr>
        <w:pStyle w:val="Normal"/>
        <w:rPr/>
      </w:pPr>
      <w:r>
        <w:rPr/>
        <w:t>pancreatitis--a single-center randomized study. J Gastrointest Surg</w:t>
      </w:r>
    </w:p>
    <w:p>
      <w:pPr>
        <w:pStyle w:val="Normal"/>
        <w:rPr>
          <w:lang w:val="el-GR"/>
        </w:rPr>
      </w:pPr>
      <w:r>
        <w:rPr/>
        <w:t>2001; 5: 113–18.</w:t>
      </w:r>
    </w:p>
    <w:p>
      <w:pPr>
        <w:pStyle w:val="Normal"/>
        <w:rPr/>
      </w:pPr>
      <w:r>
        <w:rPr/>
        <w:t>12.  Sainio V, Kemppainen E, Puolakkainen P, et al. Early antibiotic</w:t>
      </w:r>
    </w:p>
    <w:p>
      <w:pPr>
        <w:pStyle w:val="Normal"/>
        <w:rPr>
          <w:lang w:val="el-GR"/>
        </w:rPr>
      </w:pPr>
      <w:r>
        <w:rPr/>
        <w:t>treatment in acute necrotising pancreatitis. Lancet 1995; 346: 663–67.</w:t>
      </w:r>
    </w:p>
    <w:p>
      <w:pPr>
        <w:pStyle w:val="Normal"/>
        <w:rPr/>
      </w:pPr>
      <w:r>
        <w:rPr/>
        <w:t>13.  Pederzoli P, Bassi C, Vesentini S, Campedelli A. A randomized</w:t>
      </w:r>
    </w:p>
    <w:p>
      <w:pPr>
        <w:pStyle w:val="Normal"/>
        <w:rPr/>
      </w:pPr>
      <w:r>
        <w:rPr/>
        <w:t>multicenter clinical trial of antibiotic prophylaxis of septic</w:t>
      </w:r>
    </w:p>
    <w:p>
      <w:pPr>
        <w:pStyle w:val="Normal"/>
        <w:rPr/>
      </w:pPr>
      <w:r>
        <w:rPr/>
        <w:t>complications in acute necrotizing pancreatitis with imipenem.</w:t>
      </w:r>
    </w:p>
    <w:p>
      <w:pPr>
        <w:pStyle w:val="Normal"/>
        <w:rPr>
          <w:lang w:val="el-GR"/>
        </w:rPr>
      </w:pPr>
      <w:r>
        <w:rPr/>
        <w:t>Surg Gynecol Obstet 1993; 176: 480–83.</w:t>
      </w:r>
    </w:p>
    <w:p>
      <w:pPr>
        <w:pStyle w:val="Normal"/>
        <w:rPr/>
      </w:pPr>
      <w:r>
        <w:rPr/>
        <w:t>14. Isenmann R, Runzi M, Kron M, et al. Prophylactic antibiotic</w:t>
      </w:r>
    </w:p>
    <w:p>
      <w:pPr>
        <w:pStyle w:val="Normal"/>
        <w:rPr/>
      </w:pPr>
      <w:r>
        <w:rPr/>
        <w:t>treatment in patients with predicted severe acute pancreatitis: a</w:t>
      </w:r>
    </w:p>
    <w:p>
      <w:pPr>
        <w:pStyle w:val="Normal"/>
        <w:rPr/>
      </w:pPr>
      <w:r>
        <w:rPr/>
        <w:t>placebo-controlled, double-blind trial. Gastroenterology 2004;</w:t>
      </w:r>
    </w:p>
    <w:p>
      <w:pPr>
        <w:pStyle w:val="Normal"/>
        <w:rPr/>
      </w:pPr>
      <w:r>
        <w:rPr/>
        <w:t>126: 997–1004.</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lang w:val="el-GR"/>
        </w:rPr>
      </w:pPr>
      <w:r>
        <w:rPr>
          <w:b/>
          <w:lang w:val="el-GR"/>
        </w:rPr>
      </w:r>
    </w:p>
    <w:p>
      <w:pPr>
        <w:pStyle w:val="Normal"/>
        <w:rPr>
          <w:b/>
          <w:b/>
          <w:lang w:val="el-GR"/>
        </w:rPr>
      </w:pPr>
      <w:r>
        <w:rPr>
          <w:b/>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Shaker2Lancet-Bold">
    <w:charset w:val="a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7:39:00Z</dcterms:created>
  <dc:creator>Kostas Alexiou</dc:creator>
  <dc:description/>
  <cp:keywords/>
  <dc:language>en-US</dc:language>
  <cp:lastModifiedBy>Kostas Alexiou</cp:lastModifiedBy>
  <dcterms:modified xsi:type="dcterms:W3CDTF">2009-04-29T17:39:00Z</dcterms:modified>
  <cp:revision>2</cp:revision>
  <dc:subject/>
  <dc:title>ΟΞΕΙΑ ΠΑΓΚΡΕΤΙΤΙΔΑ: ΚΛΙΝΙΚΑ ΔΕΔΟΜΕΝΑ</dc:title>
</cp:coreProperties>
</file>