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pPr>
      <w:r>
        <w:rPr>
          <w:b/>
          <w:sz w:val="24"/>
          <w:szCs w:val="24"/>
          <w:lang w:val="el-GR"/>
        </w:rPr>
        <w:t xml:space="preserve">Η ΑΝΤΙΜΕΤΩΠΙΣΗ </w:t>
      </w:r>
      <w:r>
        <w:rPr>
          <w:b/>
          <w:sz w:val="24"/>
          <w:szCs w:val="24"/>
        </w:rPr>
        <w:t>T</w:t>
      </w:r>
      <w:r>
        <w:rPr>
          <w:b/>
          <w:sz w:val="24"/>
          <w:szCs w:val="24"/>
          <w:lang w:val="el-GR"/>
        </w:rPr>
        <w:t>ΩΝ ΕΠΙΠΛΟΚΩΝ ΤΗΣ ΧΕΙΡΟΥΡΓΙΚΗΣ ΤΗΣ  ΕΛΚΩΔΟΥΣ ΚΟΛΙΤΙΔΑΣ</w:t>
      </w:r>
    </w:p>
    <w:p>
      <w:pPr>
        <w:pStyle w:val="Normal"/>
        <w:rPr>
          <w:b/>
          <w:b/>
          <w:sz w:val="24"/>
          <w:szCs w:val="24"/>
          <w:lang w:val="el-GR"/>
        </w:rPr>
      </w:pPr>
      <w:r>
        <w:rPr>
          <w:b/>
          <w:sz w:val="24"/>
          <w:szCs w:val="24"/>
          <w:lang w:val="el-GR"/>
        </w:rPr>
      </w:r>
    </w:p>
    <w:p>
      <w:pPr>
        <w:pStyle w:val="Normal"/>
        <w:rPr>
          <w:lang w:val="el-GR"/>
        </w:rPr>
      </w:pPr>
      <w:r>
        <w:rPr>
          <w:rFonts w:eastAsia="Arial"/>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rFonts w:eastAsia="Arial"/>
          <w:lang w:val="el-GR"/>
        </w:rPr>
        <w:t xml:space="preserve"> </w:t>
      </w:r>
    </w:p>
    <w:p>
      <w:pPr>
        <w:pStyle w:val="Normal"/>
        <w:rPr>
          <w:lang w:val="el-GR"/>
        </w:rPr>
      </w:pPr>
      <w:r>
        <w:rPr>
          <w:lang w:val="el-GR"/>
        </w:rPr>
        <w:t>Δ. Μαγγανάς</w:t>
      </w:r>
    </w:p>
    <w:p>
      <w:pPr>
        <w:pStyle w:val="Normal"/>
        <w:rPr>
          <w:lang w:val="el-GR"/>
        </w:rPr>
      </w:pPr>
      <w:r>
        <w:rPr>
          <w:lang w:val="el-GR"/>
        </w:rPr>
        <w:t xml:space="preserve">Χειρουργός </w:t>
      </w:r>
    </w:p>
    <w:p>
      <w:pPr>
        <w:pStyle w:val="Normal"/>
        <w:rPr/>
      </w:pPr>
      <w:r>
        <w:rPr>
          <w:lang w:val="el-GR"/>
        </w:rPr>
        <w:t>Επιμελητής Α’ Χειρουργικής κλινικής Π.Γ.Ν.Α. «Ευαγγελισμό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280" w:after="0"/>
        <w:ind w:firstLine="170"/>
        <w:jc w:val="both"/>
        <w:rPr>
          <w:b/>
          <w:b/>
          <w:lang w:val="el-GR"/>
        </w:rPr>
      </w:pPr>
      <w:r>
        <w:rPr>
          <w:b/>
          <w:lang w:val="el-GR"/>
        </w:rPr>
        <w:t>Εισαγωγή</w:t>
      </w:r>
    </w:p>
    <w:p>
      <w:pPr>
        <w:pStyle w:val="Normal"/>
        <w:spacing w:before="280" w:after="0"/>
        <w:ind w:firstLine="170"/>
        <w:jc w:val="both"/>
        <w:rPr>
          <w:b/>
          <w:b/>
          <w:lang w:val="el-GR"/>
        </w:rPr>
      </w:pPr>
      <w:r>
        <w:rPr>
          <w:b/>
          <w:lang w:val="el-GR"/>
        </w:rPr>
      </w:r>
    </w:p>
    <w:p>
      <w:pPr>
        <w:pStyle w:val="Normal"/>
        <w:spacing w:before="280" w:after="0"/>
        <w:ind w:firstLine="170"/>
        <w:jc w:val="both"/>
        <w:rPr>
          <w:lang w:val="el-GR"/>
        </w:rPr>
      </w:pPr>
      <w:r>
        <w:rPr>
          <w:rFonts w:eastAsia="Arial"/>
        </w:rPr>
        <w:t xml:space="preserve"> </w:t>
      </w:r>
      <w:r>
        <w:rPr>
          <w:lang w:val="el-GR"/>
        </w:rPr>
        <w:t>Σήμερα, με τη καλύτερη κατανόηση της φυσικής ιστορίας της νόσου, των δυνατοτήτων και των επιπλοκών της φαρμακευτικής αγωγής, την ανάπτυξη κλινικών κριτηρίων και αλγορίθμων γιά την παρακολούθηση της εξελίξεως της ελκώδους  κολίτιδας, και την ανάπτυξη αξιόπιστων λύσεων που διατηρούν την εγκράτεια  προσφέροντας ικανοποιητική ποιότητα ζωής, ο ρόλος της χειρουργικής στην αντιμετώπιση των ασθενών αυτών έχει διευρυνθεί, δεδομένου ότι η αφαίρεση όλου του πάσχοντος παχέος εντέρου είναι η μόνη θεραπεία που επιτυγχάνει την οριστική εξάλειψη της νόσου, μηδενίζοντας συγχρόνως την πιθανότητα αναπτύξεως κακοήθειας.</w:t>
      </w:r>
    </w:p>
    <w:p>
      <w:pPr>
        <w:pStyle w:val="Normal"/>
        <w:spacing w:before="280" w:after="0"/>
        <w:ind w:firstLine="170"/>
        <w:jc w:val="both"/>
        <w:rPr/>
      </w:pPr>
      <w:r>
        <w:rPr>
          <w:lang w:val="el-GR"/>
        </w:rPr>
        <w:t xml:space="preserve">Η έκταση και η βαρύτητα της νόσου, η ηλικία, η ανοχή και η ανταπόκκριση στη φαρμακευτική αγωγή, αλλά και ο βαθμός αποδοχής των χειρουργικών λύσεων από τους ασθενείς και τους θεράποντες ιατρούς είναι σημαντικές παράμετροι που εκτιμώνται πριν ένας ασθενής με ελκώδη κολίτιδα οδηγηθεί τελικά στο χειρουργείο. Η χειρουργική της ελκώδους κολίτιδας διακρίνεται σε επείγουσα και προγραμματισμένη. </w:t>
      </w:r>
    </w:p>
    <w:p>
      <w:pPr>
        <w:pStyle w:val="Normal"/>
        <w:spacing w:before="280" w:after="0"/>
        <w:ind w:firstLine="170"/>
        <w:jc w:val="both"/>
        <w:rPr/>
      </w:pPr>
      <w:r>
        <w:rPr>
          <w:lang w:val="el-GR"/>
        </w:rPr>
        <w:t xml:space="preserve">Απόλυτες ενδείξεις για χειρουργική επέμβαση αποτελούν η απειλητική γιά τη ζωή του ασθενούς αιμορραγία, η διάτρηση, η εμφάνιση ιστολογικά επιβεβαιωμένου καρκίνου ή ο αυξημένος κίνδυνος αναπτύξεως κακοήθειας (υψηλού βαθμού δυσπλασία ή πιθανώς χαμηλού βαθμού δυσπλασία σε περιοχές επίπεδου βλεννογόνου), η βαρύτατη νόσος με ή χωρίς τη συνύπαρξη τοξικού μεγάκολου που δεν ανταποκρίνεται στη φαρμακευτική αγωγή. Σχετικές ενδείξεις αποτελούν η λιγότερο σοβαρή νόσος η οποία όμως επηρεάζει σημαντικά τη ζωή του ασθενούς είτε λόγω των συμπτωμάτων είτε επειδή έχουν εμφανισθεί  σημαντικές παρενέργειες ή ανεπιθύμητες ενέργειες της φαρμακευτικής αγωγής, ή καθυστέρηση της αναπτύξεως σε παιδιά.  Σπανιότερα η χειρουργική προτείνεται σε ασθενείς με ορισμένες βαρειές εξωεντερικές εκδηλώσεις της νόσου ειδικώτερα σε γαγγραινώδες πυόδερμα  ή σε ορισμένες περιπτώσεις αιμολυτικής αναιμίας ανθεκτικής στη κορτιζόνη και τη σπληνεκτομή.  </w:t>
      </w:r>
    </w:p>
    <w:p>
      <w:pPr>
        <w:pStyle w:val="Normal"/>
        <w:spacing w:before="280" w:after="0"/>
        <w:ind w:firstLine="170"/>
        <w:jc w:val="both"/>
        <w:rPr/>
      </w:pPr>
      <w:r>
        <w:rPr>
          <w:rFonts w:eastAsia="Arial"/>
          <w:lang w:val="el-GR"/>
        </w:rPr>
        <w:t xml:space="preserve"> </w:t>
      </w:r>
      <w:r>
        <w:rPr>
          <w:lang w:val="el-GR"/>
        </w:rPr>
        <w:t xml:space="preserve">Η </w:t>
      </w:r>
      <w:r>
        <w:rPr>
          <w:b/>
          <w:lang w:val="el-GR"/>
        </w:rPr>
        <w:t>υφολική κολεκτομή</w:t>
      </w:r>
      <w:r>
        <w:rPr>
          <w:lang w:val="el-GR"/>
        </w:rPr>
        <w:t xml:space="preserve"> με τελική ειλεοστομία και διατήρηση του ορθού το οποίο εκστομώνεται ως ορθοσιγμοειδικό βλεννώδες συρίγγιο ή αποτελεί γιά εμάς πρακτικά τη μόνη επιλογή στην επείγουσα χειρουργική της ελκώδους κολίτιδας. Η επέμβαση αυτή είναι λιγώτερο τραυματική διότι αίρει το αίτιο της τοξικότητας και επιτρέπει την προοδευτική διακοπή της φαρμακευτικής αγωγής (κορτικοστεροειδή, ανοσοκατασταλτικά κλπ) χωρίς να επιβάλλει τη δημιουργία αναστομώσεως ή χειρισμούς στη φλεγμαίνουσα πύελο, ενώ αφήνει ανοικτές όλες τις χειρουργικές δυνατότητες σε δεύτερο χρόνο, μετά την αποδρομή της οξείας φάσης. Επιπλέον μπορεί να εκτελεσθεί ακόμα και από χειρουργούς που δεν έχουν ιδιαίτερη εμπειρία στη χειρουργική της ελκώδους κολίτιδας. Η σύγκλιση του κολοβώματος κατά </w:t>
      </w:r>
      <w:r>
        <w:rPr/>
        <w:t>Hartmann</w:t>
      </w:r>
      <w:r>
        <w:rPr>
          <w:lang w:val="el-GR"/>
        </w:rPr>
        <w:t xml:space="preserve"> που προτείνεται από ορισμένους έχει ελάχιστες ενδείξεις, στην πράξη μόνο όταν υπάρχει διάτρηση του ορθοσιγμοειδούς ή όταν υπάρχει πολύ έντονη φλεγμονή που εμποδίζει το τμήμα αυτό του εντέρου να φθάσει στο επίπεδο του κοιλιακού τοιχώματος και να εκστομωθεί.</w:t>
      </w:r>
    </w:p>
    <w:p>
      <w:pPr>
        <w:pStyle w:val="Normal"/>
        <w:spacing w:before="280" w:after="0"/>
        <w:ind w:firstLine="170"/>
        <w:jc w:val="both"/>
        <w:rPr>
          <w:lang w:val="el-GR"/>
        </w:rPr>
      </w:pPr>
      <w:r>
        <w:rPr>
          <w:lang w:val="el-GR"/>
        </w:rPr>
        <w:t>Στην προγραμματισμένη χειρουργική της ελκώδους κολίτιδας, η επιλογή μεταξύ μίας ακρωτηριαστικής επεμβάσεως ή μίας επεμβάσεως με διατήρηση του σφιγκτηριακού μηχανισμού του ορθού, εξαρτάται από τη κλινική πορεία της νόσου, την κατάσταση του ορθού, ειδικώτερα των δύο κάτω τριτημορίων αυτού, καθώς επίσης και από την ηλικία, τον τρόπο ζωής και τις προτιμήσεις του ασθενούς. (Πίνακας 1)</w:t>
      </w:r>
    </w:p>
    <w:p>
      <w:pPr>
        <w:pStyle w:val="Normal"/>
        <w:spacing w:before="280" w:after="0"/>
        <w:ind w:firstLine="170"/>
        <w:jc w:val="both"/>
        <w:rPr/>
      </w:pPr>
      <w:r>
        <w:rPr>
          <w:lang w:val="el-GR"/>
        </w:rPr>
        <w:t xml:space="preserve">Η </w:t>
      </w:r>
      <w:r>
        <w:rPr>
          <w:b/>
          <w:bCs/>
          <w:lang w:val="el-GR"/>
        </w:rPr>
        <w:t>ολική πρωκτοκολεκτομή με μόνιμη ειλεοστομία</w:t>
      </w:r>
      <w:r>
        <w:rPr>
          <w:lang w:val="el-GR"/>
        </w:rPr>
        <w:t xml:space="preserve"> παραμένει η επέμβαση αναφοράς. Με μία χειρουργική επέμβαση εξαλείφεται η νόσος και η ανάγκη γιά φαρμακευτική αγωγή, και ο ασθενής επανέρχεται γρήγορα στην εργασία και τις δραστηριότητές του.Μπορεί νε εκτελεσθεί σε ένα ή δύο χρόνους, στην περίπτωση που η πρώτη επέμβαση γίνεται επειγόντως. Η ειλεοστομία κατασκευάζεται στο επίπεδο του τελικού ειλεού και διεκβάλλεται από το δεξιό κάτω τεταρτημόριο του κοιλιακού τοιχώματος. Η εκτομή του κάτω τριτημορίου του ορθού γίνεται στο διασφιγκτηριακό διάστημα, επιτρέποντας έτσι να διατηρηθεί η ακεραιότητα του πυελικού εδάφους εξασφαλίζοντας ταχύτερη επούλωση του περινεϊκού τραύματος.</w:t>
      </w:r>
    </w:p>
    <w:p>
      <w:pPr>
        <w:pStyle w:val="Normal"/>
        <w:spacing w:before="280" w:after="0"/>
        <w:ind w:firstLine="170"/>
        <w:jc w:val="both"/>
        <w:rPr>
          <w:lang w:val="el-GR"/>
        </w:rPr>
      </w:pPr>
      <w:r>
        <w:rPr>
          <w:rFonts w:eastAsia="Arial"/>
          <w:lang w:val="el-GR"/>
        </w:rPr>
        <w:t xml:space="preserve"> </w:t>
      </w:r>
      <w:r>
        <w:rPr>
          <w:lang w:val="el-GR"/>
        </w:rPr>
        <w:t xml:space="preserve">Η επέμβαση αυτή μπορεί να εφαρμοσθεί σε ασθενείς σε κακή γενική κατάσταση ή πολύ προχωρημένης ηλικίας, με σφιγκτηριακή ανεπάρκεια ή σε εκείνους οι οποίοι δεν δύνανται να ανταπεξέλθουν στην σχετικά αυξημένη φροντίδα που απαιτείται στην περίπτωση της εγκρατούς ειλεοστομίας ή της ειλεοπρωκτικής αναστομώσεως. Αποτελεί εξάλλου την τελική λύση, όταν οι άλλες επεμβάσεις έχουν αποτύχει. Σε ασθενείς με κακοήθεια του μέσου ή του κάτω τριτημορίου του ορθού, αποτελεί γιά πολλούς την επέμβαση εκλογής. </w:t>
      </w:r>
    </w:p>
    <w:p>
      <w:pPr>
        <w:pStyle w:val="Normal"/>
        <w:spacing w:before="280" w:after="0"/>
        <w:ind w:firstLine="170"/>
        <w:jc w:val="both"/>
        <w:rPr>
          <w:lang w:val="el-GR"/>
        </w:rPr>
      </w:pPr>
      <w:r>
        <w:rPr>
          <w:lang w:val="el-GR"/>
        </w:rPr>
        <w:t>Η επέμβαση δεν είναι άμοιρη επιπλοκών (αιμορραγία, διαπύηση, καθυστερημένη επούλωση), ιδιαίτερα όταν εκτελείται επειγόντως. Τα κυριώτερα μειονεκτήματα της μεθόδου είναι η μόνιμη ειλεοστομία με επιπτώσεις τόσο ιατρικές ( υψηλή παροχή, στενώσεις) όσο και κοινωνικές, η πιθανότητα τραυματισμού των νεύρων της πυέλου κατά την επέμβαση και οι πιθανές επιπλοκές από το περινεϊκό τραύμα. Η ειλεοστομία αποτελεί αιτία σημαντικής νοσηρότητας σε 15% των περιπτώσεων, για τις οποίες συνήθως απαιτείται χειρουργική επέμβαση: απόφραξη, περιστομιακή κήλη. Αλλες επιλοκές είναι ο τοπικός ερεθισμός του δέρματος (40%), οι διαταραχές ύδατος και ηλεκτρολυτών και η αυξημένη συχνότητα νεφρολιθιάσεως και χολολιθιάσεως. Τελικά, όμως, οι ασθενείς σταδιακά προσαρμόζονται και σε ποσοστό άνω του 90% επιτυγχάνουν μία σχεδόν φυσιολογική ζωή και δηλώουν ικανοποιημένοι από το αποτέλεσμα.</w:t>
      </w:r>
    </w:p>
    <w:p>
      <w:pPr>
        <w:pStyle w:val="Normal"/>
        <w:spacing w:before="280" w:after="0"/>
        <w:ind w:firstLine="170"/>
        <w:jc w:val="both"/>
        <w:rPr>
          <w:lang w:val="el-GR"/>
        </w:rPr>
      </w:pPr>
      <w:r>
        <w:rPr>
          <w:lang w:val="el-GR"/>
        </w:rPr>
        <w:t xml:space="preserve">Η </w:t>
      </w:r>
      <w:r>
        <w:rPr>
          <w:b/>
          <w:bCs/>
          <w:lang w:val="el-GR"/>
        </w:rPr>
        <w:t>ολική πρωκτοκολεκτομή με μόνιμη εγκρατή ειλεοστομία</w:t>
      </w:r>
      <w:r>
        <w:rPr>
          <w:lang w:val="el-GR"/>
        </w:rPr>
        <w:t xml:space="preserve">,απευθύνεται σε ασθενείς νέας σχετικά ηλικίας (&lt;50 ετών) οι οποίοι που ήδη φέρουν τελική ειλεοστομία την οποία δεν αποδέχονται και στους οποίους η ειλεοδακτυλική αναστόμωση αντενδείκνυται ή έχει αποτύχει. Για την εγκρατή ειλεοστομία χρησιμοποιούνται τα τελευταία 30-45εκ. του ειλεού δημιουργώντας μία λήκυθο με ένα σύστημα  βαλβίδας μέσω της οποίας η λήκυθος κενώνεται περιοδικά με ένα καθετήρα. Το πλεονέκτημα είναι, ότι, θεωρητικά, ο ασθενής δε χρειάζεται να φέρει μόνιμα σάκκο ειλεοστομίας. Η τεχνική είναι πολύπλοκη και δεν είναι χωρίς επιπλοκές. Μακροχρόνια, 10-20% των ασθενών θα χρειασθούν επανεπέμβαση γιά κακή λειτουργία της βαλβίδας, ενω 10% θα εμφανίσουν κλινικά σημαντική  ληκυθίτιδα. Η οποία όμως γενικά ανταποκκρίνεται στη θεραπεία με αντιβιωτικά. Κατα την άμεση μετεγχειρητική περίοδο δεν είναι ασυνήθιστο να παρουσιασθεί αιμορραγία, διαφυγές από τις ραφές, νέκρωση της στομίας ή και πλήρης ανεπάρκεια της βαλβίδας, ειδικά σε παχύσαρκους ασθενείς. </w:t>
      </w:r>
    </w:p>
    <w:p>
      <w:pPr>
        <w:pStyle w:val="Normal"/>
        <w:spacing w:before="280" w:after="0"/>
        <w:ind w:firstLine="170"/>
        <w:jc w:val="both"/>
        <w:rPr/>
      </w:pPr>
      <w:r>
        <w:rPr>
          <w:lang w:val="el-GR"/>
        </w:rPr>
        <w:t xml:space="preserve">Η μέθοδος σε έμπειρα χέρια ( σειρά του ίδιου του </w:t>
      </w:r>
      <w:r>
        <w:rPr/>
        <w:t>N</w:t>
      </w:r>
      <w:r>
        <w:rPr>
          <w:lang w:val="el-GR"/>
        </w:rPr>
        <w:t xml:space="preserve">. </w:t>
      </w:r>
      <w:r>
        <w:rPr/>
        <w:t>Kock</w:t>
      </w:r>
      <w:r>
        <w:rPr>
          <w:lang w:val="el-GR"/>
        </w:rPr>
        <w:t xml:space="preserve"> στη Σουηδία,και της </w:t>
      </w:r>
      <w:r>
        <w:rPr/>
        <w:t>Mayo</w:t>
      </w:r>
      <w:r>
        <w:rPr>
          <w:lang w:val="el-GR"/>
        </w:rPr>
        <w:t xml:space="preserve"> </w:t>
      </w:r>
      <w:r>
        <w:rPr/>
        <w:t>Clinic</w:t>
      </w:r>
      <w:r>
        <w:rPr>
          <w:lang w:val="el-GR"/>
        </w:rPr>
        <w:t xml:space="preserve"> με πλέον των 500 περιπτώσεων) φαίνεται να έχει καλά αποτελέσματα. Θεωρείται τεχνικά ασφαλής και το 95% των ασθενών επιτυγχάνουν ικανοποιητική εγκράτεια και δεν φέρουν εξωτερικά σάκκο κολοστομίας. Η παχυσαρκία αποτελεί πράγματι μαζί με το περιορισμένο μήκος λεπτού εντέρου, ως αποτέλεσμα προηγούμενων εκτομών τις δύο βασικές αντενδείξεις της επεμβάσεως. Ο ασθενής επιπλέον πρέπει να είναι σε θέση να μπορεί να αυτοκαθετηριάζεται, αποκλείοντας απο την επέμβαση υποψήφιους με σοβαρή πνευματική ή σωματική αναπηρία.  </w:t>
      </w:r>
    </w:p>
    <w:p>
      <w:pPr>
        <w:pStyle w:val="Normal"/>
        <w:spacing w:before="280" w:after="0"/>
        <w:ind w:firstLine="170"/>
        <w:jc w:val="both"/>
        <w:rPr/>
      </w:pPr>
      <w:r>
        <w:rPr>
          <w:lang w:val="el-GR"/>
        </w:rPr>
        <w:t xml:space="preserve">Η </w:t>
      </w:r>
      <w:r>
        <w:rPr>
          <w:b/>
          <w:bCs/>
          <w:lang w:val="el-GR"/>
        </w:rPr>
        <w:t>υφολική κολεκτομή με ειλεορθική αναστόμωση</w:t>
      </w:r>
      <w:r>
        <w:rPr>
          <w:lang w:val="el-GR"/>
        </w:rPr>
        <w:t>, αναπτύχθηκε σε μία προσπάθεια να αποφευχθεί η ειλεοστομία.Επιπλέον η πιθανότητα να τραυματισθούν τα πυελικά νεύρα είναι μικρή και ο ασθενής αποφεύγει τόσο την ειλεοστομία, όσο και το περινεϊκό τραύμα. Τα λειτουργικά της αποτελέσματα είναι αποδεκτά, (4,3 κενώσεις ημερησίως κατά μέσο όρο με περιοδική χρήση αντιδιαρροϊκών φαρμάκων ), και υψηλό βαθμό ικανοποιήσεως των ασθενών   (55 έως και 89 % σε διάφορες σειρές). Τα καλύτερα λειτουργικά αποτελέσματα φαίνεται να επιτυγχάνονται σε  ασθενείς με σχετικά μικρή διάρκεια της νόσου ( μικρότερη των 2 ετών ). Συνολικά, ωστόσο φαίνεται ότι σε κέντρα με εμπερία στην ειλεοπρωκτική αναστόμωση η ειλεορθική αναστόμωση δεν πλεονεκτεί ούτε στην περιεγχειρητική νοσηρότητα, ούτε στην εγκράτεια όυτε στα απώτερα λειτουργικά αποτελέσματα. Η επέμβαση δεν πρέπει να εκτελείται σε ένα χρόνο στην επείγουσα χειρουργική της ελκώδους κολίτιδας εξαιτίας της αυξημένης πιθανότητας διασπάσεως της αναστομώσεως.</w:t>
      </w:r>
    </w:p>
    <w:p>
      <w:pPr>
        <w:pStyle w:val="Normal"/>
        <w:spacing w:before="280" w:after="0"/>
        <w:ind w:firstLine="170"/>
        <w:jc w:val="both"/>
        <w:rPr>
          <w:lang w:val="el-GR"/>
        </w:rPr>
      </w:pPr>
      <w:r>
        <w:rPr>
          <w:rFonts w:eastAsia="Arial"/>
          <w:lang w:val="el-GR"/>
        </w:rPr>
        <w:t xml:space="preserve"> </w:t>
      </w:r>
      <w:r>
        <w:rPr>
          <w:lang w:val="el-GR"/>
        </w:rPr>
        <w:t xml:space="preserve">Ο αυξημένος κίνδυνος αναπτύξεως νεοπλασίας στο εναπομένον ορθό, (6-15%),αποτελεί σοβαρό μειονέκτημα της επεμβάσεως, δεδομένου ότι επιβάλλει την ισόβια ενδοσκοπική παρακολούθηση των ασθενών.Επιπλέον, τεχνικά,η ειλεο-ορθική αναστόμωση προϋποθέτει ότι το ορθό έχει σχετικά διασωθεί απο τη νόσο χωρίς να εμφανίζει σημαντική ίνωση η  ελάττωση της συσταλτικότητας και του μεγέθους του, παράγοντες που περιορίζουν ακόμα περισσότερο τις ενδείξεις της επεμβάσως, η οποία τελικά μπορεί να εφαρμοσθεί στο 20% μόνον των ασθενών.  </w:t>
      </w:r>
    </w:p>
    <w:p>
      <w:pPr>
        <w:pStyle w:val="Normal"/>
        <w:spacing w:before="280" w:after="0"/>
        <w:ind w:firstLine="170"/>
        <w:jc w:val="both"/>
        <w:rPr>
          <w:lang w:val="el-GR"/>
        </w:rPr>
      </w:pPr>
      <w:r>
        <w:rPr>
          <w:rFonts w:eastAsia="Arial"/>
          <w:lang w:val="el-GR"/>
        </w:rPr>
        <w:t xml:space="preserve">      </w:t>
      </w:r>
      <w:r>
        <w:rPr>
          <w:lang w:val="el-GR"/>
        </w:rPr>
        <w:t xml:space="preserve">Ενα σημαντικό ποσοστό (30%) των ασθενών με ειλεορθική αναστόμωση θα παρουσιάσει σημαντικά προβλήμτα από το ορθό, που θα οδηγήσουν τελικά στην εκτομή του και σε μόνιμη ειλεοστομία ή σε ειλεοδακτυλική αναστόμωση. Με την έννοια αυτή η υφολική κολεκτομή με ειλεορθική αναστόμωση μπορεί να θεωρηθεί ως «ενδιάμεση επέμβαση» που μεταθέτει στο μέλλον την οριστική λύση, ειδικώτερα σε νέους άρρενες  ασθενείς που επιθυμούν να διακινδυνεύσουν λιγώτερο τυχόν βλάβη της σεξουαλικής λειτουργίας, από τραυματισμό των νευρικών πλεγμάτων κατα την παρασκευή του ορθού. </w:t>
      </w:r>
    </w:p>
    <w:p>
      <w:pPr>
        <w:pStyle w:val="Normal"/>
        <w:spacing w:before="280" w:after="0"/>
        <w:ind w:firstLine="170"/>
        <w:jc w:val="both"/>
        <w:rPr/>
      </w:pPr>
      <w:r>
        <w:rPr>
          <w:lang w:val="el-GR"/>
        </w:rPr>
        <w:t xml:space="preserve">Τα μειονεκτήματα της πρωκτοκολεκτομής με  μόνιμη ειλεοστομία, τα λειτουργικά προβλήματα και η πιθανότητα αναπτύξεως καρκίνου στο ορθό μετά από ειλεο-ορθική αναστόμωση, οδήγησαν στην αναζήτηση μίας νέας χειρουργικής κλινικής. Η  επέμβαση αυτή είναι η ολική κολεκτομή και η </w:t>
      </w:r>
      <w:r>
        <w:rPr>
          <w:b/>
          <w:lang w:val="el-GR"/>
        </w:rPr>
        <w:t>ειλεοπρωκτική αναστόμωση</w:t>
      </w:r>
      <w:r>
        <w:rPr>
          <w:lang w:val="el-GR"/>
        </w:rPr>
        <w:t xml:space="preserve"> με την παρεμβολή </w:t>
      </w:r>
      <w:r>
        <w:rPr>
          <w:b/>
          <w:lang w:val="el-GR"/>
        </w:rPr>
        <w:t>τεχνητής ληκύθου</w:t>
      </w:r>
      <w:r>
        <w:rPr>
          <w:lang w:val="el-GR"/>
        </w:rPr>
        <w:t xml:space="preserve"> που κατασκευάζεται από τον τελικό ειλεό. </w:t>
      </w:r>
    </w:p>
    <w:p>
      <w:pPr>
        <w:pStyle w:val="Normal"/>
        <w:spacing w:before="280" w:after="0"/>
        <w:ind w:firstLine="170"/>
        <w:jc w:val="both"/>
        <w:rPr/>
      </w:pPr>
      <w:r>
        <w:rPr>
          <w:lang w:val="el-GR"/>
        </w:rPr>
        <w:t xml:space="preserve">Η ιδέα της επεμβάσεως αυτής είναι πολύ παλιά : ο </w:t>
      </w:r>
      <w:r>
        <w:rPr/>
        <w:t>Nissen</w:t>
      </w:r>
      <w:r>
        <w:rPr>
          <w:lang w:val="el-GR"/>
        </w:rPr>
        <w:t xml:space="preserve"> το 1933 και ο </w:t>
      </w:r>
      <w:r>
        <w:rPr/>
        <w:t>Wangensteen</w:t>
      </w:r>
      <w:r>
        <w:rPr>
          <w:lang w:val="el-GR"/>
        </w:rPr>
        <w:t xml:space="preserve"> το 1943, περιέγραψαν μεμονωμένες περιπτώσεις ειλεοπρωκτικών αναστομώσεων. Αργότερα οι </w:t>
      </w:r>
      <w:r>
        <w:rPr/>
        <w:t>Ravitch</w:t>
      </w:r>
      <w:r>
        <w:rPr>
          <w:lang w:val="el-GR"/>
        </w:rPr>
        <w:t xml:space="preserve"> και </w:t>
      </w:r>
      <w:r>
        <w:rPr/>
        <w:t>Saviston</w:t>
      </w:r>
      <w:r>
        <w:rPr>
          <w:lang w:val="el-GR"/>
        </w:rPr>
        <w:t xml:space="preserve"> περιέγραψαν κολεκτομή με σύγχρονο εκτομή του άνω ημίσεως του ορθού, αφαίρεση του βλεννογόνου από το εναπομείναν ορθοπρωκτικό κολόβωμα και ειλεοπρωκτική αναστόμωση. Τα λειτουργικά αποτελέσματα της μεθόδου αυτής, ωστόσο ήταν απογοητευτικά λόγω του μεγάλου αριθμού κενώσεων, της συνεχούς έπειξης προς αφόδευση και του περιεδρικού ερεθισμού που προκαλούσε η απώλεια εντερικού περιεχομένου. </w:t>
      </w:r>
    </w:p>
    <w:p>
      <w:pPr>
        <w:pStyle w:val="Normal"/>
        <w:spacing w:before="280" w:after="0"/>
        <w:ind w:firstLine="170"/>
        <w:jc w:val="both"/>
        <w:rPr>
          <w:lang w:val="el-GR"/>
        </w:rPr>
      </w:pPr>
      <w:r>
        <w:rPr>
          <w:lang w:val="el-GR"/>
        </w:rPr>
        <w:t xml:space="preserve">Ηταν οι </w:t>
      </w:r>
      <w:r>
        <w:rPr/>
        <w:t>Parks</w:t>
      </w:r>
      <w:r>
        <w:rPr>
          <w:lang w:val="el-GR"/>
        </w:rPr>
        <w:t xml:space="preserve"> και </w:t>
      </w:r>
      <w:r>
        <w:rPr/>
        <w:t>Nicholls</w:t>
      </w:r>
      <w:r>
        <w:rPr>
          <w:lang w:val="el-GR"/>
        </w:rPr>
        <w:t xml:space="preserve"> το 1978  που συνδύασαν αυτές τις δύο ιδέες που είχαν αρχίσει να διαμορφώνονται και να εξελίσσονται ανεξάρτητα από παλιά, και πραγματοποίησαν την πρώτη ολική κολεκτομή στην οποία προστέθηκε βλεννογονεκτομή του ορθού και ειλεοπρωκτική αναστόμωση με την προσθήκη μία ληκύθου με τρία σκέλη που κατασκευάσθηκε από το τελικό τμήμα του ειλεού. Το ίδιο έτος οι </w:t>
      </w:r>
      <w:r>
        <w:rPr/>
        <w:t>Ferrari</w:t>
      </w:r>
      <w:r>
        <w:rPr>
          <w:lang w:val="el-GR"/>
        </w:rPr>
        <w:t xml:space="preserve"> και </w:t>
      </w:r>
      <w:r>
        <w:rPr/>
        <w:t>Fonkalsrud</w:t>
      </w:r>
      <w:r>
        <w:rPr>
          <w:lang w:val="el-GR"/>
        </w:rPr>
        <w:t xml:space="preserve"> παρουσίαζαν τα αποτελέσματά τους από την εφρμογή μίας ληκύθου με σχήμα </w:t>
      </w:r>
      <w:r>
        <w:rPr/>
        <w:t>S</w:t>
      </w:r>
      <w:r>
        <w:rPr>
          <w:lang w:val="el-GR"/>
        </w:rPr>
        <w:t xml:space="preserve"> και το 1980 ο </w:t>
      </w:r>
      <w:r>
        <w:rPr/>
        <w:t>Utsunomiya</w:t>
      </w:r>
      <w:r>
        <w:rPr>
          <w:lang w:val="el-GR"/>
        </w:rPr>
        <w:t xml:space="preserve"> παρουσίασε τη λήκυθο με σχήμα </w:t>
      </w:r>
      <w:r>
        <w:rPr/>
        <w:t>J</w:t>
      </w:r>
      <w:r>
        <w:rPr>
          <w:lang w:val="el-GR"/>
        </w:rPr>
        <w:t>. (Πίνακας 2)</w:t>
      </w:r>
    </w:p>
    <w:p>
      <w:pPr>
        <w:pStyle w:val="Normal"/>
        <w:spacing w:before="280" w:after="0"/>
        <w:ind w:firstLine="170"/>
        <w:jc w:val="both"/>
        <w:rPr/>
      </w:pPr>
      <w:r>
        <w:rPr>
          <w:lang w:val="el-GR"/>
        </w:rPr>
        <w:t xml:space="preserve">Η μέθοδος γνώρισε ευρεία αποδοχή και εφαρμογή τα τελευταία 20 έτη και αποτελεί σήμερα την επέμβαση εκλογής γιά τους ασθενείς με ελκώδη κολίτιδα, διότι παρέχει στον ασθενή μία λειτουργικότητα περίπου φυσιολογική όσον αφορά την αφόδευση και την εγκράτεια, εξασφαλίζοντας την πλήρη εξάλειψη της νόσου. Σήμερα, η μέθοδος αυτή αποτελεί την  επέμβαση εκλογής, διότι παρέχει στον ασθενή μία λειτουργικότητα περίπου φυσιολογική όσον αφορά την αφόδευση και την εγκράτεια, εξασφαλίζοντας την πλήρη εξάλειψη της νόσου. (εικόνα 1) </w:t>
      </w:r>
    </w:p>
    <w:p>
      <w:pPr>
        <w:pStyle w:val="Normal"/>
        <w:spacing w:before="280" w:after="0"/>
        <w:ind w:firstLine="170"/>
        <w:jc w:val="both"/>
        <w:rPr>
          <w:lang w:val="el-GR"/>
        </w:rPr>
      </w:pPr>
      <w:r>
        <w:rPr>
          <w:lang w:val="el-GR"/>
        </w:rPr>
        <w:t xml:space="preserve">Η επέμβαση γίνεται με μέση λαπαροτομία ή λαπαροσκοπικά. Εκτελείται ολική κολεκτομή με προσπάθεια να διατηρηθούν τα ειλεοκολικά αγγεία, εφόσον αυτό είναι τεχνικά δυνατόν και ακολουθεί πλήρης κινητοποίηση του ορθού έως το επίπεδο των ανελκτήρων. Η παρασκευή γίνεται κοντά στο τοίχωμα του οργάνου στο επίπεδο της </w:t>
      </w:r>
      <w:r>
        <w:rPr>
          <w:lang w:val="fr-FR"/>
        </w:rPr>
        <w:t>f</w:t>
      </w:r>
      <w:r>
        <w:rPr/>
        <w:t>ascia</w:t>
      </w:r>
      <w:r>
        <w:rPr>
          <w:lang w:val="el-GR"/>
        </w:rPr>
        <w:t xml:space="preserve"> </w:t>
      </w:r>
      <w:r>
        <w:rPr/>
        <w:t>propria</w:t>
      </w:r>
      <w:r>
        <w:rPr>
          <w:lang w:val="el-GR"/>
        </w:rPr>
        <w:t xml:space="preserve"> , ώστε να μην τραυματισθεί το άνω αιμορροϊδικό πλέγμα και οι νευρικές ίνες που πορεύονται στον περιορθικό συνδετικό ιστό. Το ορθό διατέμνεται σε απόσταση 4-5 εκ. από την οδοντωτή γραμμή. Στη συνέχεια κατασκευάζεται η τεχνητή  λύκηθος, σχήματος </w:t>
      </w:r>
      <w:r>
        <w:rPr/>
        <w:t>J</w:t>
      </w:r>
      <w:r>
        <w:rPr>
          <w:lang w:val="el-GR"/>
        </w:rPr>
        <w:t xml:space="preserve"> στη δική μας εμπειρία, από το τελικό τμήμα του ειλεού. Το ιδανικό μήκος του κάθε σκέλους της φαίνεται να είναι τα 12-15 εκ., κατ’ άλλους τα 15-20 εκ., και η χρήση των αυτομάτων συρραπτικών μηχανημάτων διευκλύνει τη κατασκευή της. Η κινητοποίηση του λεπτού εντέρου και της ληκύθου πρέπει να είναι επαρκής ώστε η κάθοδός της στο επίπεδο της μελλοντικής αναστομώσεως να είναι άνετη. Η επέμβαση ολοκληρώνεται με πλήρη εκτομή του βλεννογόνου του εναπομένοντος ορθού και αναστόμωση της ληκύθου με το δακτύλιο στο επίπεδο της οδοντωτής γραμμής.  </w:t>
      </w:r>
    </w:p>
    <w:p>
      <w:pPr>
        <w:pStyle w:val="Normal"/>
        <w:spacing w:before="280" w:after="0"/>
        <w:ind w:firstLine="170"/>
        <w:jc w:val="both"/>
        <w:rPr/>
      </w:pPr>
      <w:r>
        <w:rPr>
          <w:lang w:val="el-GR"/>
        </w:rPr>
        <w:t xml:space="preserve">Η αναστόμωση αυτή πραγματοποιείται με μεμονωμένες απορροφήσιμες ραφές. Εναλλακτικά η αναστόμωση γίνεται με αυτόματα συρραπτικά μηχανήματα μεταξύ της ληκύθου και ενός όσο το δυνατόν βραχύτερου ορθικού κολοβώματος, χωρίς βλεννογονεκτομή του βλεννογόνου του ορθού, το οποίο στην περίπτωση αυτή διατέμνεται όσο το δυνατόν εγγύτερα στην οδοντωτή γραμμή. Η παράλειψη της βλεννογονεκτομής καθιστά την επέμβαση βραχύτερη και τεχνικά απλούστερη.  </w:t>
      </w:r>
    </w:p>
    <w:p>
      <w:pPr>
        <w:pStyle w:val="Normal"/>
        <w:spacing w:before="280" w:after="0"/>
        <w:ind w:firstLine="170"/>
        <w:jc w:val="both"/>
        <w:rPr/>
      </w:pPr>
      <w:r>
        <w:rPr>
          <w:rFonts w:eastAsia="Arial"/>
          <w:lang w:val="el-GR"/>
        </w:rPr>
        <w:t xml:space="preserve"> </w:t>
      </w:r>
      <w:r>
        <w:rPr>
          <w:lang w:val="el-GR"/>
        </w:rPr>
        <w:t xml:space="preserve">Η επέμβαση ολοκληρώνεται συνήθως με μία </w:t>
      </w:r>
      <w:r>
        <w:rPr>
          <w:b/>
          <w:bCs/>
          <w:lang w:val="el-GR"/>
        </w:rPr>
        <w:t>προστατευτική ειλεοστομία</w:t>
      </w:r>
      <w:r>
        <w:rPr>
          <w:lang w:val="el-GR"/>
        </w:rPr>
        <w:t xml:space="preserve"> με μορφή αγκύλης, η οποία συγκλείεται 8-12 εβδομάδες αργότερα εφόσον δεν εμφανισθούν σηπτικές επιπλοκές και η ακεραιότητα της ληκύθου ελεγχθεί ακτινολογικά. (εικόνα 2)</w:t>
      </w:r>
    </w:p>
    <w:p>
      <w:pPr>
        <w:pStyle w:val="Normal"/>
        <w:spacing w:before="280" w:after="0"/>
        <w:ind w:firstLine="170"/>
        <w:jc w:val="both"/>
        <w:rPr/>
      </w:pPr>
      <w:r>
        <w:rPr>
          <w:lang w:val="el-GR"/>
        </w:rPr>
        <w:t xml:space="preserve">Σε ορισμένες - πολυ επιλεγμένες- περιπτώσεις, η επέμβαση ολοκληρώνεται σε ένα χρόνο χωρίς προστατευτική ειλεοστομία. Αντιθέτως, ορισμένοι ασθενείς επιβάλλεται να χειρουργηθούν σε τρείς χρόνους ( υφολική κολεκτομή με ειλεοστομία και εκστόμωση του σιγμοειδούς, ειλεοδακτυλική αναστόμωση με προστατευτική ειλεοστομία, σύγκλειση ειλεοστομίας ) είτε επειδή η γενική τους κατάσταση το επιβάλλει, είτε γιατί η επέμβαση εκτελείται επειγόντως στην πορεία βαρείας εξάρσεως ή απειλητικής γιά τη ζωή τους επιπλοκές της νόσου (κεραυνοβόλος κολίτιδα, τοξικό μεγάκολο, διάτρηση, μαζική αιμορραγία). Πολλοί απο τους τελευταίους αυτούς ασθενείς θα αποφύγουν με τη χορήγηση κυκλοσπορίνης την επείγουσα χειρουργική επέμβαση και θα χειρουργηθούν σε προγραμματισμένη βάση μετά από μερικούς μήνες.  </w:t>
      </w:r>
    </w:p>
    <w:p>
      <w:pPr>
        <w:pStyle w:val="Normal"/>
        <w:spacing w:before="280" w:after="0"/>
        <w:ind w:firstLine="170"/>
        <w:jc w:val="both"/>
        <w:rPr/>
      </w:pPr>
      <w:r>
        <w:rPr>
          <w:lang w:val="el-GR"/>
        </w:rPr>
        <w:t xml:space="preserve">Αν και πρόκειται γιά μία σχετικά πολύπλοκη χειρουργική επέμβαση, η </w:t>
      </w:r>
      <w:r>
        <w:rPr>
          <w:b/>
          <w:bCs/>
          <w:lang w:val="el-GR"/>
        </w:rPr>
        <w:t xml:space="preserve">θνητότητα </w:t>
      </w:r>
      <w:r>
        <w:rPr>
          <w:lang w:val="el-GR"/>
        </w:rPr>
        <w:t xml:space="preserve">είναι σχετικά χαμηλή στο σύνολο της βιβλιογραφίας ( μικρότερη του 1% ). Αντιθέτως η </w:t>
      </w:r>
      <w:r>
        <w:rPr>
          <w:b/>
          <w:bCs/>
          <w:lang w:val="el-GR"/>
        </w:rPr>
        <w:t>νοσηρότητα</w:t>
      </w:r>
      <w:r>
        <w:rPr>
          <w:lang w:val="el-GR"/>
        </w:rPr>
        <w:t xml:space="preserve"> είναι σημαντική, ποικίλοντας από 13- 58 % στις διάφορες σειρές. Το νοσολογικό υπόστρωμα και η λήψη κορτικοστεροειδών ενοχοποιούνται γιά ορισμένες από τις επιπλοκές, η μεγάλη πλειοψηφία τους ωστόσο, σχετίζεται άμεσα με τη χειρουργική τεχνική αυτή καθεαυτή και μειώνονται με την αυξανόμενη εμπειρία.</w:t>
      </w:r>
    </w:p>
    <w:p>
      <w:pPr>
        <w:pStyle w:val="Normal"/>
        <w:spacing w:before="280" w:after="0"/>
        <w:ind w:firstLine="170"/>
        <w:jc w:val="both"/>
        <w:rPr>
          <w:lang w:val="el-GR"/>
        </w:rPr>
      </w:pPr>
      <w:r>
        <w:rPr>
          <w:lang w:val="el-GR"/>
        </w:rPr>
      </w:r>
    </w:p>
    <w:p>
      <w:pPr>
        <w:pStyle w:val="Normal"/>
        <w:spacing w:before="280" w:after="0"/>
        <w:ind w:firstLine="170"/>
        <w:jc w:val="both"/>
        <w:rPr/>
      </w:pPr>
      <w:r>
        <w:rPr>
          <w:lang w:val="el-GR"/>
        </w:rPr>
        <w:t xml:space="preserve">Αντενδείξεις της επεμβάσεως αποτελούν  οι διαταραχές του σφιγκτηριακού μηχανισμού, η ύπαρξη γνωστής νόσου του </w:t>
      </w:r>
      <w:r>
        <w:rPr/>
        <w:t>Crohn</w:t>
      </w:r>
      <w:r>
        <w:rPr>
          <w:lang w:val="el-GR"/>
        </w:rPr>
        <w:t>, η ψυχική αστάθεια του ασθενούς και η μη συμόρφωσή του με τη μετεγχειρητική αγωγή. Τεχνικά προβλήματα ενδέχεται να προκαλέσει ο σωματότυπος του ασθενούς και προηγούμενες ενδοκοιλιακές επεμβάσεις. Η συνύπαρξη νεοπλασίας πρέπει να μεταβάλλει την εγχειρητική στρατηγική. Εάν η κακοήθεια εντοπίζεται στο κάτω τριτημόριο του ορθού, η εκτέλεση ειλεοδακτυλικής αναστομώσεως αντενδείκνυται, ενω σε όγκους του ανώτερου ορθού και του κόλου, η εκτομή πρέπει να γίνεται σύμφωνα με τους κανόνες της χειρουργικής ογκολογίας.</w:t>
      </w:r>
    </w:p>
    <w:p>
      <w:pPr>
        <w:pStyle w:val="Normal"/>
        <w:spacing w:before="280" w:after="0"/>
        <w:ind w:firstLine="170"/>
        <w:jc w:val="both"/>
        <w:rPr>
          <w:lang w:val="el-GR"/>
        </w:rPr>
      </w:pPr>
      <w:r>
        <w:rPr>
          <w:lang w:val="el-GR"/>
        </w:rPr>
        <w:t xml:space="preserve">Η </w:t>
      </w:r>
      <w:r>
        <w:rPr>
          <w:bCs/>
          <w:lang w:val="el-GR"/>
        </w:rPr>
        <w:t>εντερική απόφραξη</w:t>
      </w:r>
      <w:r>
        <w:rPr>
          <w:lang w:val="el-GR"/>
        </w:rPr>
        <w:t xml:space="preserve"> είναι η συχνότερη μετεγχειρητική επιπλοκή. Εμφανίζεται σε ποσοστό 10-22% και υποχρεώνει σε χειρουργική επανεπέμβαση μία φορά στις δύο. Συχνή επίσης είναι η εμφάνιση πυελικής σήψης  ( 5-6 % ), με ή χωρίς διαφυγή από την αναστόμωση, καθώς και η εμφάνιση ενδοκοιλιακής συλλογής που απαντάται σε ποσοστό 6%. Είναι ιδιαίτερα σημαντικό να εξαντλούνται όλα τα περιθώρια της συντηρητικής αγωγής πριν αποφασισθεί επανεπέμβαση γιά την αντιμετώπιση των σηπτικών επιπλοκών : το 92% από αυτούς που αντιμετωπίζονται συντηρητικά θα καταφέρει να διατηρήσει τη λήκυθο.  Η στένωση της ειλεοπρωκτικής αναστομώσεως (4-16%),η εμφάνιση εντεροδερματικού ή ληκυθοδερματικού συριγγίου (5 %) και ληκυθοκολπικού συριγγίου ( 7- 10 %), αντιμετωπίζονται συνήθως, εύκολα ή δύσκολα, με επιτυχία και η λύκηθος διατηρείται τελικά σε ποσοστό άνω του 80% των ασθενών που παρουσιάζουν την επιπλοκή αυτή. </w:t>
      </w:r>
    </w:p>
    <w:p>
      <w:pPr>
        <w:pStyle w:val="Normal"/>
        <w:spacing w:before="280" w:after="0"/>
        <w:ind w:firstLine="170"/>
        <w:jc w:val="both"/>
        <w:rPr>
          <w:lang w:val="el-GR"/>
        </w:rPr>
      </w:pPr>
      <w:r>
        <w:rPr>
          <w:lang w:val="el-GR"/>
        </w:rPr>
        <w:t>Η στένωση της ειλεοπρωκτικής αναστομώσεως (4-16%),η εμφάνιση εντεροδερματικού ή ληκυθοδερματικού συριγγίου (5 %) και ληκυθοκολπικού συριγγίου ( 7- 10 %), αντιμετωπίζονται συνήθως, εύκολα ή δύσκολα, με επιτυχία και η λύκηθος διατηρείται τελικά σε ποσοστό άνω του 80% των ασθενών που παρουσιάζουν την επιπλοκή αυτή.</w:t>
      </w:r>
    </w:p>
    <w:p>
      <w:pPr>
        <w:pStyle w:val="Normal"/>
        <w:spacing w:before="280" w:after="0"/>
        <w:ind w:firstLine="170"/>
        <w:jc w:val="both"/>
        <w:rPr>
          <w:lang w:val="el-GR"/>
        </w:rPr>
      </w:pPr>
      <w:r>
        <w:rPr>
          <w:lang w:val="el-GR"/>
        </w:rPr>
        <w:t xml:space="preserve">Η λήκυθος είναι δυνατόν να αναπτύξει μία φλεγμονώδη αντίδραση γνωστή ως </w:t>
      </w:r>
      <w:r>
        <w:rPr>
          <w:b/>
          <w:bCs/>
          <w:lang w:val="el-GR"/>
        </w:rPr>
        <w:t xml:space="preserve">ληκυθίτιδα ( </w:t>
      </w:r>
      <w:r>
        <w:rPr>
          <w:b/>
          <w:bCs/>
        </w:rPr>
        <w:t>pouchitis</w:t>
      </w:r>
      <w:r>
        <w:rPr>
          <w:b/>
          <w:bCs/>
          <w:lang w:val="el-GR"/>
        </w:rPr>
        <w:t>)</w:t>
      </w:r>
      <w:r>
        <w:rPr>
          <w:lang w:val="el-GR"/>
        </w:rPr>
        <w:t xml:space="preserve"> , που συχνότητά της ποικίλει στη βιβλιογραφία από 7 έως 46 %, ανάλογα με τον ορισμό που δίδεται από τους διάφορους συγγραφείς. Πρόκειται γιά ένα κλινικό σύνδρομο ( διάρροιες, αιμορραγία από τον πρωκτό, κοιλιακά άλγη ) που διαρκεί πάνω από 48 ώρες, ανταποκρίνεται στη μετρονιδαζόλη και συνοδεύεται από ενδοσκοπικά ευρήματα σταθερά αλλά όχι ειδικά ( διάχυτη φλεγμονή της ληκύθου, με εξελκώσεις που περιβάλλονται από φλεγμονώδη βλεννογόνο και είναι δυνατόν να επεκτείνεται στα τελευταία εκατοστά της προσιούσας έλικας). Τα ενδοσκοπικά ευρήματα δεν ανταποκκρίνονται πάντοτε στη βαρύτητα της νόσου.Είναι πιθανό ανοσολογικοί παράγοντες να εμπλέκονται στην εκδήλωση της ληκυθίτιδας,δεδομένου ότι έχει παρατηρηθεί αυξημένη συγκέντρωση μακροφάγων </w:t>
      </w:r>
      <w:r>
        <w:rPr/>
        <w:t>RFD</w:t>
      </w:r>
      <w:r>
        <w:rPr>
          <w:lang w:val="el-GR"/>
        </w:rPr>
        <w:t xml:space="preserve">9+ και συχνότερη έκφραση των αντιγόνων </w:t>
      </w:r>
      <w:r>
        <w:rPr/>
        <w:t>HLA</w:t>
      </w:r>
      <w:r>
        <w:rPr>
          <w:lang w:val="el-GR"/>
        </w:rPr>
        <w:t>-</w:t>
      </w:r>
      <w:r>
        <w:rPr/>
        <w:t>DR</w:t>
      </w:r>
      <w:r>
        <w:rPr>
          <w:lang w:val="el-GR"/>
        </w:rPr>
        <w:t xml:space="preserve"> στο βλεννογόνο της ληκύθου, ενώ η συχνότητά της είναι μεγαλύτερη στους ασθενείς με σκληρυντική χολαγγειϊτιδα. (πίνακας 3)</w:t>
      </w:r>
    </w:p>
    <w:p>
      <w:pPr>
        <w:pStyle w:val="Normal"/>
        <w:spacing w:before="280" w:after="0"/>
        <w:ind w:firstLine="170"/>
        <w:jc w:val="both"/>
        <w:rPr>
          <w:lang w:val="el-GR"/>
        </w:rPr>
      </w:pPr>
      <w:r>
        <w:rPr>
          <w:lang w:val="el-GR"/>
        </w:rPr>
        <w:t xml:space="preserve">Το σύνδρομο αυτό ανταποκρίνεται συνήθως στη φαρμακευτική αγωγή ιδιαίτερα στη χορήγηση μετρονιδαζόλης, η οποία έχει αποδειχθεί σε σύγκριση με τη χορήγηση </w:t>
      </w:r>
      <w:r>
        <w:rPr/>
        <w:t>placebo</w:t>
      </w:r>
      <w:r>
        <w:rPr>
          <w:lang w:val="el-GR"/>
        </w:rPr>
        <w:t xml:space="preserve">, ότι ελαττώνει το μέσο αριθμό των κενώσεων. Συχνά ωστόσο η μετρονιδαζόλη δε βελτιώνει την ενδοσκοπική εικόνα της φλεγμονής της ληκυθου, ούτε επηρεάζει τα αυξημένα επίπεδα της </w:t>
      </w:r>
      <w:r>
        <w:rPr/>
        <w:t>C</w:t>
      </w:r>
      <w:r>
        <w:rPr>
          <w:lang w:val="el-GR"/>
        </w:rPr>
        <w:t xml:space="preserve"> αντιδρώσας πρωτεϊνης στο αίμα. Αλλα αντιβιωτικά (σιπροφλοξασίνη) έχουν επίσης χρησιμοποιηθεί με επιτυχία, ενώ και άλλες θεραπείες ( αμινοσαλικό οξύ, ανοσοκατασταλτικά, γλουταμίνη, λιπαρά οξέα βραχείας αλύσεως) βρίσκονται υπό διερεύνηση. Πρακτικά η διερεύνηση και η αντιμετώπιση της ληκυθίτιδας πρέπει να είναι ενδελεχής και τα περιθώρια της συντηρητικής αγωγής πρέπει να εξαντλούνται αφού εάν τελικά αυτή αποτύχει, η λύση που απομένει είναι η αφαίρεση της ληκύθου,στην οποία ευτυχώς καταλήγει μόνο το 2% των ασθενών. (πίνακας 4)</w:t>
      </w:r>
    </w:p>
    <w:p>
      <w:pPr>
        <w:pStyle w:val="Normal"/>
        <w:spacing w:before="280" w:after="0"/>
        <w:ind w:firstLine="170"/>
        <w:jc w:val="both"/>
        <w:rPr>
          <w:lang w:val="el-GR"/>
        </w:rPr>
      </w:pPr>
      <w:r>
        <w:rPr>
          <w:lang w:val="el-GR"/>
        </w:rPr>
      </w:r>
    </w:p>
    <w:p>
      <w:pPr>
        <w:pStyle w:val="Normal"/>
        <w:spacing w:before="280" w:after="0"/>
        <w:ind w:firstLine="170"/>
        <w:jc w:val="both"/>
        <w:rPr/>
      </w:pPr>
      <w:r>
        <w:rPr>
          <w:lang w:val="el-GR"/>
        </w:rPr>
        <w:t xml:space="preserve">Το σύνολο της βιβλιογραφίας αναφέρει εξαιρετικά αποτελέσματα όσον αφορά την εγκράτεια στο διάστημα της ημέρας και στα στερεά κόπρανα. Ανω του 60 % των ασθενών αναφέρουν ότι η κένωση της ληκύθου είναι τέλεια , χωρίς πόνο και ο ασθενής είναι σε θέση να αναβάλλει τη κένωση γιά τουλάχιστον 20 –30 λεπτά.  Τα αποτελέσματα δεν είναι εντούτοις ιδανικά όσον αφορά τη νυκτερινή εγκράτεια και δεν είναι ασύνηθες να παρατηρούνται μικροδιαφυγές ή και πλήρης ακράτεια την ώρα του ύπνου. Η συχνότητα των κενώσεων  και η νυκτερινή εγκράτεια  βελτιώνονται στο διάστημα του πρώτου έτους από την επέμβαση) Οι ασθενείς κατά μέσο όρο έχουν περίπου 6 ημισχηματισμένες κενώσεις την ημέρα. Οι κενώσεις είναι συχνώτερες στους πιό ηλικιωμένους ασθενείς ( ασθενείς άνω των 50 ετών έχουν 8 </w:t>
      </w:r>
      <w:r>
        <w:rPr>
          <w:rFonts w:eastAsia="Symbol" w:cs="Symbol" w:ascii="Symbol" w:hAnsi="Symbol"/>
          <w:lang w:val="el-GR"/>
        </w:rPr>
        <w:t></w:t>
      </w:r>
      <w:r>
        <w:rPr>
          <w:lang w:val="el-GR"/>
        </w:rPr>
        <w:t xml:space="preserve"> 4 κενώσεις την ημέρα, ενώ ασθενείς ηλικίας κάτω των 50  έχουν 6 </w:t>
      </w:r>
      <w:r>
        <w:rPr>
          <w:rFonts w:eastAsia="Symbol" w:cs="Symbol" w:ascii="Symbol" w:hAnsi="Symbol"/>
          <w:lang w:val="el-GR"/>
        </w:rPr>
        <w:t></w:t>
      </w:r>
      <w:r>
        <w:rPr>
          <w:lang w:val="el-GR"/>
        </w:rPr>
        <w:t>3 κενώσεις ημερησίως). Δεν υπάρχει διαφορά ως προς τον αριθμό των κενώσεων μεταξύ ανδρών και γυναικών. Συνήθως οι ασθενείς δε χρειάζεται να κενώνουν τη λήκυθο στη διάρκεια του ύπνου αν και η ύπαρξη μίας ή δύο νυκτερινών κενώσεων είναι αποδεκτή.</w:t>
      </w:r>
    </w:p>
    <w:p>
      <w:pPr>
        <w:pStyle w:val="Normal"/>
        <w:spacing w:before="280" w:after="0"/>
        <w:ind w:firstLine="170"/>
        <w:jc w:val="both"/>
        <w:rPr>
          <w:lang w:val="el-GR"/>
        </w:rPr>
      </w:pPr>
      <w:r>
        <w:rPr>
          <w:lang w:val="el-GR"/>
        </w:rPr>
        <w:t xml:space="preserve">Πλήρης ακράτεια είναι σπάνια (&lt;4% των ασθενών), ωστόσο μικροδιαφυγές εντερικού περιεχομένου δεν είναι σπάνιες. Συμβαίνουν σε περίπου 25% των ασθενών στη διάρκεια της ημέρας και σε περίπου 40% στη διάρκεια της νύκτας. Παραδόξως η εκδήλωση της επιπλοκής αυτής φαίνεται να σχετίζεται ευθέως με τον αριθμό των κενώσεων που είχαν οι ασθενείς πριν από τη χειρουργική επέμβαση. Ευτυχώς η συχνότητα και η ένταση του φαινομένου ελαττώνεται σημαντικά μέσα στα 3 πρώτα χρόνια από την επέμβαση, ενώ αναλόγως μειώνεται και η ανάγκη χρησιμοποιήσεως φαρμακευτικής αγωγής (λοπεραμίδη) γιά τη βελτίωση των συμπτωμάτων.  </w:t>
      </w:r>
    </w:p>
    <w:p>
      <w:pPr>
        <w:pStyle w:val="Normal"/>
        <w:spacing w:before="280" w:after="0"/>
        <w:ind w:firstLine="170"/>
        <w:jc w:val="both"/>
        <w:rPr>
          <w:lang w:val="el-GR"/>
        </w:rPr>
      </w:pPr>
      <w:r>
        <w:rPr>
          <w:lang w:val="el-GR"/>
        </w:rPr>
        <w:t xml:space="preserve">Οπως σε κάθε περίπτωση χειρουργικής επεμβάσεως στην πύελο, η σεξουαλική ζωή είναι δυνατόν να επηρεασθεί μετεγχειρητικά. Ειναι δύσκολο να καθορισθεί εάν οριμένες δυσλειτουργίες οφείλονται στη χειρουργική    και όχι στη μακροχρόνια χρήση φαρμάκων, πριν από την επέμβαση. Πρακτικά ωστόσο, μόνο το 1% των ανδρών παρουσιάζουν μείζονες σεξουαλικές διαταραχές, συνηθέστερα παλίνδρομη εκσπερμάτωση, που συνήθως υποχωρεί με την πάροδο του χρόνου. Γυναίκες με τεχνητή λήκυθο αναφέρουν δυσπαρεύνια σε ποσοστό 7 έως 19 %. Η ύπαρξη της  ληκύθου δεν επηρεάζει την εγκυμοσύνη και το τοκετό ο οποίος σε πολλές περιπτώσεις μπορεί να εκτελεσθεί από τη φυσιολογική οδο, ενώ αντίστοιχα η εγκυμοσύνη δεν επηρεάζει τη νυκτερινή εγκράτεια ούτε τη συχνότητα των κενώσεων. Η λειτουργικότητα της ληκήθου μένει ανεπηρέαστη από τον τοκετό.  </w:t>
      </w:r>
    </w:p>
    <w:p>
      <w:pPr>
        <w:pStyle w:val="Normal"/>
        <w:spacing w:before="280" w:after="0"/>
        <w:ind w:firstLine="170"/>
        <w:jc w:val="both"/>
        <w:rPr/>
      </w:pPr>
      <w:r>
        <w:rPr>
          <w:lang w:val="el-GR"/>
        </w:rPr>
        <w:t xml:space="preserve">Σε μεγάλες σειρές υπολογίζεται ότι η ειλεοπρωκτική αναστόμωση θα αποτύχει τελικά σε ποσοτό 8-10% των ασθενών, οπότε και θα απαιτηθεί εκτομή της ληκύθου και κατασκευή μόνιμης ειλεοστομίας. Οι πιο συχνές αιτίες αποτυχίας είναι , μόνες ή σε συνδυασμό, η πυελική σήψη, η σοβαρή νυκτερινή ακράτεια, ο υπερβολικός αριθμός κενώσεων και η ύπαρξη νόσου του </w:t>
      </w:r>
      <w:r>
        <w:rPr/>
        <w:t>Crohn</w:t>
      </w:r>
      <w:r>
        <w:rPr>
          <w:lang w:val="el-GR"/>
        </w:rPr>
        <w:t xml:space="preserve"> η οποία είχε θεωρηθεί αρχικά ελκώδης κολίτιδα. Σε ποσοστό 50-75% η αποτυχία της επεμβάσεως συμβαίνει μέσα στη διάρκεια του πρώτου μετεγχειρητικού έτους.</w:t>
      </w:r>
    </w:p>
    <w:p>
      <w:pPr>
        <w:pStyle w:val="Normal"/>
        <w:spacing w:before="280" w:after="0"/>
        <w:ind w:firstLine="170"/>
        <w:jc w:val="both"/>
        <w:rPr/>
      </w:pPr>
      <w:r>
        <w:rPr>
          <w:rFonts w:eastAsia="Arial"/>
          <w:lang w:val="el-GR"/>
        </w:rPr>
        <w:t xml:space="preserve"> </w:t>
      </w:r>
      <w:r>
        <w:rPr>
          <w:lang w:val="el-GR"/>
        </w:rPr>
        <w:t xml:space="preserve">Υποστηρίζεται ότι με την αποφυγή της βλεννογονεκτομής και την αναστόμωση της ληκύθου με αυτόματα συρραπτικά μηχανήματα σε ένα πολύ μικρό κολόβωμα του ορθού όχι περισσότερο από 1-1,5 </w:t>
      </w:r>
      <w:r>
        <w:rPr/>
        <w:t>cm</w:t>
      </w:r>
      <w:r>
        <w:rPr>
          <w:lang w:val="el-GR"/>
        </w:rPr>
        <w:t xml:space="preserve"> κεντρικώτερα της οδοντωτής γραμμής βελτιώνεται η εγκράτεια και τα λειτουργικά αποτελέσματα της επεμβάσεως. Η μέθοδος είναι ταχύτερη και τεχνικά λιγώτερο απαιτητική από τη κλασσική τεχνική. Εκθέτει όμως τον ασθενη σε επιπλοκές όπως η αναζωπύρωση της νόσου στον ορθικό βλεννογόνο που παραμένει, καθώς και στην πιθανότητα αναπτύξεως κακοήθειας στην περιοχή αυτή, όπως έχει ήδη ανακοινωθεί. Δεν πρέπει να εφαρμόζεται σε ασθενείς που έχουν ήδη εκδηλώσει κακοήθεια ή σοβαρή δυσπλασία  στο παχύ έντερο και το ορθό, ή έχουν σοβαρές εξωαρθρικές εκδηλώσεις της νόσου. Η περιοχή αυτή («μεταβατική ζώνη») πρέπει να παρακολουθείται τακτικά με ενδοσκοπικές βιοψίες (2-3/ έτος) και η εμφάνιση δυσπλασίας να αντιμετωπίζεται κατάλληλα (εκτομή της ζώνης και προώθηση της ληκύθου με νέα αναστόμωση ή και εκτομή του κολοβώματος ή/και της ληκύθου σε περίπτωση βαρείας δυσπλασίας ή κακοήθειας).(πινακας 5) </w:t>
      </w:r>
    </w:p>
    <w:p>
      <w:pPr>
        <w:pStyle w:val="Normal"/>
        <w:spacing w:before="280" w:after="0"/>
        <w:ind w:firstLine="170"/>
        <w:jc w:val="both"/>
        <w:rPr>
          <w:lang w:val="el-GR"/>
        </w:rPr>
      </w:pPr>
      <w:r>
        <w:rPr>
          <w:lang w:val="el-GR"/>
        </w:rPr>
        <w:t xml:space="preserve">Τα τελευταία έτη η ειλεοπρωκτική αναστόμωση εκτελείται με αυξημένη συχνότητα λαπαροσκοπικά. Αρχικά η τεχνική δε φάνηκε να πλεονεκτεί της ανοικτής χειρουργικής: η επέμβαση είχε μεγαλύτερη διάρκεια που οδηγούσε σε αυξημένη νοσηρότητα καθώς επίσης και αυξημένο κόστος (υλικά, διάρκεια χρήσης χειρουργείου). Με την αυξανόμενη εμπειρία, φάνηκε ωστόσο ότι η επέμβαση ενδεχομένως έχει ορισμένα πλεονεκτήματα: καλύτερο αισθητικό αποτέλεσμα, λιγώτερο πόνο, μικρότερη νοσηρότητα, βελτίωση της θρεπτικής καταστάσεως των ασθενών και της ανοσολογικής απαντήσεως. Θεωρητικά επίσης η λαπαροσκοπική ολική κολεκτομή με ειλεοδακτυλική αναστόμωση θα οδηγήσει σε ανάπτυξη λιγώτερων συμφύσεων, μετεγχειρητικών κηλών και σε βελτίωση της γονιμότητας στις γυναίκες ασθενείς. Η τεχνική διαφέρει μεταξύ των διαφόρων κέντρων. Συνήθως η επέμβαση εκτελείται με 4 ή 5 </w:t>
      </w:r>
      <w:r>
        <w:rPr/>
        <w:t>trocarts</w:t>
      </w:r>
      <w:r>
        <w:rPr>
          <w:lang w:val="el-GR"/>
        </w:rPr>
        <w:t xml:space="preserve"> και είναι ουσιαστικά λαπαροσκοπικά υποβοηθούμενη: η απολίνωση των αγγείων του μεσεντερίου και η κατασκευή της ληκύθου τύπου </w:t>
      </w:r>
      <w:r>
        <w:rPr/>
        <w:t>J</w:t>
      </w:r>
      <w:r>
        <w:rPr>
          <w:lang w:val="el-GR"/>
        </w:rPr>
        <w:t xml:space="preserve"> γίνεται εξωσωματικά μέσω μίας υπερυπομφαλίου τομής μήκους 4-5 εκατοστών.</w:t>
      </w:r>
    </w:p>
    <w:p>
      <w:pPr>
        <w:pStyle w:val="Normal"/>
        <w:spacing w:before="280" w:after="0"/>
        <w:ind w:firstLine="170"/>
        <w:jc w:val="both"/>
        <w:rPr>
          <w:b/>
          <w:b/>
          <w:bCs/>
          <w:lang w:val="el-GR"/>
        </w:rPr>
      </w:pPr>
      <w:r>
        <w:rPr>
          <w:b/>
          <w:bCs/>
          <w:lang w:val="el-GR"/>
        </w:rPr>
      </w:r>
    </w:p>
    <w:p>
      <w:pPr>
        <w:pStyle w:val="Normal"/>
        <w:spacing w:before="280" w:after="0"/>
        <w:ind w:firstLine="170"/>
        <w:jc w:val="both"/>
        <w:rPr>
          <w:lang w:val="el-GR"/>
        </w:rPr>
      </w:pPr>
      <w:r>
        <w:rPr>
          <w:rFonts w:eastAsia="Arial"/>
          <w:lang w:val="el-GR"/>
        </w:rPr>
        <w:t xml:space="preserve"> </w:t>
      </w:r>
    </w:p>
    <w:p>
      <w:pPr>
        <w:pStyle w:val="Heading2"/>
        <w:rPr/>
      </w:pPr>
      <w:r>
        <w:rPr/>
        <w:t>ΒΙΒΛΙΟΓΡΑΦΙΑ</w:t>
      </w:r>
    </w:p>
    <w:p>
      <w:pPr>
        <w:pStyle w:val="Normal"/>
        <w:jc w:val="both"/>
        <w:rPr/>
      </w:pPr>
      <w:r>
        <w:rPr/>
      </w:r>
    </w:p>
    <w:p>
      <w:pPr>
        <w:pStyle w:val="Normal"/>
        <w:numPr>
          <w:ilvl w:val="0"/>
          <w:numId w:val="4"/>
        </w:numPr>
        <w:jc w:val="both"/>
        <w:rPr/>
      </w:pPr>
      <w:r>
        <w:rPr/>
        <w:t>Kornbluth A,Sachar DB. Ulcerative colitis practice guidelines in adults (update):American College of Gastroenterology, Practice Parameters Committee. Am J Gastroenterol 2004;99:1371-85</w:t>
      </w:r>
    </w:p>
    <w:p>
      <w:pPr>
        <w:pStyle w:val="Normal"/>
        <w:numPr>
          <w:ilvl w:val="0"/>
          <w:numId w:val="4"/>
        </w:numPr>
        <w:jc w:val="both"/>
        <w:rPr/>
      </w:pPr>
      <w:r>
        <w:rPr>
          <w:lang w:val="fr-FR"/>
        </w:rPr>
        <w:t xml:space="preserve">Fazio VW, Ziv Y, Church JM et al. </w:t>
      </w:r>
      <w:r>
        <w:rPr/>
        <w:t>Ileal pouch-anal anastomoses. Complications and function in 1005 patients. Ann Surg 1995;222:120-7</w:t>
      </w:r>
    </w:p>
    <w:p>
      <w:pPr>
        <w:pStyle w:val="Normal"/>
        <w:numPr>
          <w:ilvl w:val="0"/>
          <w:numId w:val="4"/>
        </w:numPr>
        <w:jc w:val="both"/>
        <w:rPr/>
      </w:pPr>
      <w:r>
        <w:rPr/>
        <w:t xml:space="preserve">Meagher AP, Farouk R, Dozois RR et al. J ileal pouch-anal anastomosis for chronic ulcerative colitis: complications and long-term outcome in 1310 patients. </w:t>
      </w:r>
      <w:r>
        <w:rPr>
          <w:lang w:val="fr-FR"/>
        </w:rPr>
        <w:t>Br J Surg 1998; 85: 800-3</w:t>
      </w:r>
    </w:p>
    <w:p>
      <w:pPr>
        <w:pStyle w:val="Normal"/>
        <w:numPr>
          <w:ilvl w:val="0"/>
          <w:numId w:val="4"/>
        </w:numPr>
        <w:jc w:val="both"/>
        <w:rPr/>
      </w:pPr>
      <w:r>
        <w:rPr>
          <w:lang w:val="fr-FR"/>
        </w:rPr>
        <w:t xml:space="preserve">Parc Y, Radice E, Dozois RR. </w:t>
      </w:r>
      <w:r>
        <w:rPr/>
        <w:t xml:space="preserve">Surgery for ulcerative colitis :Historical perspective. </w:t>
      </w:r>
      <w:r>
        <w:rPr>
          <w:lang w:val="fr-FR"/>
        </w:rPr>
        <w:t xml:space="preserve">Dis Colon Rectum 1999;42:299-306  </w:t>
      </w:r>
    </w:p>
    <w:p>
      <w:pPr>
        <w:pStyle w:val="Normal"/>
        <w:numPr>
          <w:ilvl w:val="0"/>
          <w:numId w:val="4"/>
        </w:numPr>
        <w:jc w:val="both"/>
        <w:rPr/>
      </w:pPr>
      <w:r>
        <w:rPr/>
        <w:t xml:space="preserve">Schoetz DJ, Hyman NH, Mowschenson PM, Cohen JL. Controversies in inflammatory bowel disease. </w:t>
      </w:r>
      <w:r>
        <w:rPr>
          <w:lang w:val="fr-FR"/>
        </w:rPr>
        <w:t xml:space="preserve">Arch Surg 2003;138:440-6  </w:t>
      </w:r>
    </w:p>
    <w:p>
      <w:pPr>
        <w:pStyle w:val="Normal"/>
        <w:numPr>
          <w:ilvl w:val="0"/>
          <w:numId w:val="4"/>
        </w:numPr>
        <w:jc w:val="both"/>
        <w:rPr/>
      </w:pPr>
      <w:r>
        <w:rPr>
          <w:lang w:val="fr-FR"/>
        </w:rPr>
        <w:t xml:space="preserve">Karlbom U, Raab Y, Ejerblad S et al. </w:t>
      </w:r>
      <w:r>
        <w:rPr/>
        <w:t xml:space="preserve">Factors influencing the functional outcome of  restorative proctocolectomy in ulcerative colitis. </w:t>
      </w:r>
      <w:r>
        <w:rPr>
          <w:lang w:val="fr-FR"/>
        </w:rPr>
        <w:t>Br J Surg 2000; 87: 1401-8</w:t>
      </w:r>
    </w:p>
    <w:p>
      <w:pPr>
        <w:pStyle w:val="Normal"/>
        <w:numPr>
          <w:ilvl w:val="0"/>
          <w:numId w:val="4"/>
        </w:numPr>
        <w:jc w:val="both"/>
        <w:rPr/>
      </w:pPr>
      <w:r>
        <w:rPr/>
        <w:t>Remzi FH, Fazio VW, Delaney Cp et al. Dysplasia of the anal transitional zone after ileal pouch-anal anastomosis. Dis Colon Rectum 2003;46:6-13</w:t>
      </w:r>
    </w:p>
    <w:p>
      <w:pPr>
        <w:pStyle w:val="Normal"/>
        <w:numPr>
          <w:ilvl w:val="0"/>
          <w:numId w:val="4"/>
        </w:numPr>
        <w:jc w:val="both"/>
        <w:rPr/>
      </w:pPr>
      <w:r>
        <w:rPr/>
        <w:t>McCormack G, McCormick PA, Hyland JM, O’Donoghue DP. Cyclosporin therapy in severe ulcerative colitis. Dis Colon Rectum 2002;45:1200-5</w:t>
      </w:r>
    </w:p>
    <w:p>
      <w:pPr>
        <w:pStyle w:val="Normal"/>
        <w:numPr>
          <w:ilvl w:val="0"/>
          <w:numId w:val="4"/>
        </w:numPr>
        <w:jc w:val="both"/>
        <w:rPr/>
      </w:pPr>
      <w:r>
        <w:rPr/>
        <w:t>McCourtney JS, Finlay IG. Totally stapled restorative proctocolectomy. Br J Surg 1997;84:808-812</w:t>
      </w:r>
    </w:p>
    <w:p>
      <w:pPr>
        <w:pStyle w:val="Normal"/>
        <w:numPr>
          <w:ilvl w:val="0"/>
          <w:numId w:val="4"/>
        </w:numPr>
        <w:jc w:val="both"/>
        <w:rPr/>
      </w:pPr>
      <w:r>
        <w:rPr/>
        <w:t xml:space="preserve">Baratsis S, Hadjidimitriou FChrisodoulou M et al. Adenocarcinoma in the anal canal after ileal pouch-anal anastomosis for ulcerative colitis using a double stapled technique: report of a case. Dis Colon Rectum 2002;45:687-92 </w:t>
      </w:r>
    </w:p>
    <w:p>
      <w:pPr>
        <w:pStyle w:val="Normal"/>
        <w:numPr>
          <w:ilvl w:val="0"/>
          <w:numId w:val="4"/>
        </w:numPr>
        <w:jc w:val="both"/>
        <w:rPr/>
      </w:pPr>
      <w:r>
        <w:rPr/>
        <w:t>Larson DW, Pemberton JH. Current Concepts and Controversies in surgery for IBD. Gastroenterology 2004;126:1611-9</w:t>
      </w:r>
    </w:p>
    <w:p>
      <w:pPr>
        <w:pStyle w:val="Normal"/>
        <w:numPr>
          <w:ilvl w:val="0"/>
          <w:numId w:val="4"/>
        </w:numPr>
        <w:jc w:val="both"/>
        <w:rPr/>
      </w:pPr>
      <w:r>
        <w:rPr/>
        <w:t>Pikarsky A, Zmora O, Wexner SD. Imunosuppressants and operations in ulcerative colitis. J Am Coll Surg 2002;195:251-60</w:t>
      </w:r>
    </w:p>
    <w:p>
      <w:pPr>
        <w:pStyle w:val="Normal"/>
        <w:numPr>
          <w:ilvl w:val="0"/>
          <w:numId w:val="4"/>
        </w:numPr>
        <w:jc w:val="both"/>
        <w:rPr/>
      </w:pPr>
      <w:r>
        <w:rPr/>
        <w:t>Michelassi F, Lee J, Rubin M et al. Long-term functional results after ileal pouch anal restorative proctocolectomy for ulcerative colitis. Ann Surg 2003;238:433-45</w:t>
      </w:r>
    </w:p>
    <w:p>
      <w:pPr>
        <w:pStyle w:val="Normal"/>
        <w:numPr>
          <w:ilvl w:val="0"/>
          <w:numId w:val="4"/>
        </w:numPr>
        <w:jc w:val="both"/>
        <w:rPr/>
      </w:pPr>
      <w:r>
        <w:rPr/>
        <w:t>Fazio VW, Tekkis PP, Remzi F et al. Quantification of risk for pouch failure after ileal pouch anal anastomosis surgery. Ann Surg 2003;238:605-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l-GR"/>
        </w:rPr>
      </w:pPr>
      <w:r>
        <w:rPr>
          <w:lang w:val="el-GR"/>
        </w:rPr>
        <w:t>Πίνακας 1: Είδη χειρουργικής επεμβάσεως σε ασθενείς με ελκώδη κολίτιδα</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8856" w:type="dxa"/>
        <w:jc w:val="left"/>
        <w:tblInd w:w="-113" w:type="dxa"/>
        <w:tblLayout w:type="fixed"/>
        <w:tblCellMar>
          <w:top w:w="0" w:type="dxa"/>
          <w:left w:w="108" w:type="dxa"/>
          <w:bottom w:w="0" w:type="dxa"/>
          <w:right w:w="108" w:type="dxa"/>
        </w:tblCellMar>
      </w:tblPr>
      <w:tblGrid>
        <w:gridCol w:w="2268"/>
        <w:gridCol w:w="1995"/>
        <w:gridCol w:w="2249"/>
        <w:gridCol w:w="2344"/>
      </w:tblGrid>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el-GR"/>
              </w:rPr>
            </w:pPr>
            <w:r>
              <w:rPr>
                <w:b/>
                <w:bCs/>
                <w:lang w:val="el-GR"/>
              </w:rPr>
              <w:t>Επέμβαση</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l-GR"/>
              </w:rPr>
            </w:pPr>
            <w:r>
              <w:rPr>
                <w:b/>
                <w:bCs/>
                <w:lang w:val="el-GR"/>
              </w:rPr>
              <w:t>Πλεονεκτήματα</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el-GR"/>
              </w:rPr>
            </w:pPr>
            <w:r>
              <w:rPr>
                <w:b/>
                <w:bCs/>
                <w:lang w:val="el-GR"/>
              </w:rPr>
              <w:t>Μειονεκτήματα</w:t>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lang w:val="el-GR"/>
              </w:rPr>
            </w:pPr>
            <w:r>
              <w:rPr>
                <w:bCs/>
                <w:lang w:val="el-GR"/>
              </w:rPr>
              <w:t>Ολική πρωκτοκολεκτομή και τελική ειλεοστομία</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Πλήρης εξάλειψη της νόσου του παχέος εντέρου</w:t>
            </w:r>
          </w:p>
        </w:tc>
        <w:tc>
          <w:tcPr>
            <w:tcW w:w="234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Παρουσία στομίας στο σώμα του ασθενούς</w:t>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bCs/>
                <w:sz w:val="20"/>
                <w:szCs w:val="20"/>
                <w:lang w:val="el-GR"/>
              </w:rPr>
            </w:pPr>
            <w:r>
              <w:rPr>
                <w:b/>
                <w:bCs/>
                <w:sz w:val="20"/>
                <w:szCs w:val="20"/>
                <w:lang w:val="el-GR"/>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l-GR"/>
              </w:rPr>
            </w:pPr>
            <w:r>
              <w:rPr>
                <w:bCs/>
                <w:sz w:val="20"/>
                <w:szCs w:val="20"/>
                <w:lang w:val="el-GR"/>
              </w:rPr>
            </w:r>
          </w:p>
        </w:tc>
        <w:tc>
          <w:tcPr>
            <w:tcW w:w="234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Πλήρης ακράτεια στο επίπεδο της στομίας</w:t>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bCs/>
                <w:sz w:val="20"/>
                <w:szCs w:val="20"/>
                <w:lang w:val="el-GR"/>
              </w:rPr>
            </w:pPr>
            <w:r>
              <w:rPr>
                <w:b/>
                <w:bCs/>
                <w:sz w:val="20"/>
                <w:szCs w:val="20"/>
                <w:lang w:val="el-GR"/>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l-GR"/>
              </w:rPr>
            </w:pPr>
            <w:r>
              <w:rPr>
                <w:bCs/>
                <w:sz w:val="20"/>
                <w:szCs w:val="20"/>
                <w:lang w:val="el-GR"/>
              </w:rPr>
            </w:r>
          </w:p>
        </w:tc>
        <w:tc>
          <w:tcPr>
            <w:tcW w:w="234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Μόνιμος σάκκος συλλογής</w:t>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Cs/>
                <w:lang w:val="el-GR"/>
              </w:rPr>
              <w:t>Ολική πρωκτοκολεκτομή και εγκρατής ειλεοστομία</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Πλήρης εξάλειψη της νόσου του παχέος εντέρου</w:t>
            </w:r>
          </w:p>
        </w:tc>
        <w:tc>
          <w:tcPr>
            <w:tcW w:w="234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Παρουσία στομίας στο σώμα του ασθενούς</w:t>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bCs/>
                <w:sz w:val="20"/>
                <w:szCs w:val="20"/>
                <w:lang w:val="el-GR"/>
              </w:rPr>
            </w:pPr>
            <w:r>
              <w:rPr>
                <w:b/>
                <w:bCs/>
                <w:sz w:val="20"/>
                <w:szCs w:val="20"/>
                <w:lang w:val="el-GR"/>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Διατήρηση της εγκράτειας στο επίπεδο της στομίας</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Κίνδυνος ληκυθίτιδας και πιθανά αναγκαία επανακατασκευή της ληκύθου</w:t>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bCs/>
                <w:sz w:val="20"/>
                <w:szCs w:val="20"/>
                <w:lang w:val="el-GR"/>
              </w:rPr>
            </w:pPr>
            <w:r>
              <w:rPr>
                <w:b/>
                <w:bCs/>
                <w:sz w:val="20"/>
                <w:szCs w:val="20"/>
                <w:lang w:val="el-GR"/>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Δε φέρουν εξωτερικό σάκκο</w:t>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l-GR"/>
              </w:rPr>
            </w:pPr>
            <w:r>
              <w:rPr>
                <w:bCs/>
                <w:sz w:val="20"/>
                <w:szCs w:val="20"/>
                <w:lang w:val="el-GR"/>
              </w:rPr>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bCs/>
                <w:lang w:val="el-GR"/>
              </w:rPr>
            </w:pPr>
            <w:r>
              <w:rPr>
                <w:bCs/>
                <w:lang w:val="el-GR"/>
              </w:rPr>
              <w:t>Υφολική κολεκτομή και ειλεορθική αναστόμωση</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Διατηρείται η εγκράτεια και η φυσιολογική οδός αφοδεύσεως</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Παραμένει το ορθό το οποίο χρειάζεται θεραπεία και υπάρχει πάντοτε ο κίνδυνος αναπτύξεως νεοπλασίας</w:t>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bCs/>
                <w:sz w:val="20"/>
                <w:szCs w:val="20"/>
                <w:lang w:val="el-GR"/>
              </w:rPr>
            </w:pPr>
            <w:r>
              <w:rPr>
                <w:b/>
                <w:bCs/>
                <w:sz w:val="20"/>
                <w:szCs w:val="20"/>
                <w:lang w:val="el-GR"/>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Δεν υπάρχει εξωτερική στομία</w:t>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l-GR"/>
              </w:rPr>
            </w:pPr>
            <w:r>
              <w:rPr>
                <w:bCs/>
                <w:sz w:val="20"/>
                <w:szCs w:val="20"/>
                <w:lang w:val="el-G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lang w:val="el-GR"/>
              </w:rPr>
            </w:pPr>
            <w:r>
              <w:rPr>
                <w:bCs/>
                <w:lang w:val="el-GR"/>
              </w:rPr>
              <w:t>Ολική κολεκτομή και ειλεοπρωκτική αναστόμωση με τεχνητή λήκυθο</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Με βλεννογονεκτομή του ορθού</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Πλήρης εξάλειψη της νόσου</w:t>
            </w:r>
          </w:p>
        </w:tc>
        <w:tc>
          <w:tcPr>
            <w:tcW w:w="234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Απαιτούνται συνήθως δύο επεμβάσεις</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l-GR"/>
              </w:rPr>
            </w:pPr>
            <w:r>
              <w:rPr>
                <w:b/>
                <w:bCs/>
                <w:sz w:val="20"/>
                <w:szCs w:val="20"/>
                <w:lang w:val="el-G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l-GR"/>
              </w:rPr>
            </w:pPr>
            <w:r>
              <w:rPr>
                <w:bCs/>
                <w:sz w:val="20"/>
                <w:szCs w:val="20"/>
                <w:lang w:val="el-GR"/>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Αφόδευση από τις φυσιολογικές οδούς και διατήρηση της εγκράτειας</w:t>
            </w:r>
          </w:p>
        </w:tc>
        <w:tc>
          <w:tcPr>
            <w:tcW w:w="234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Κίνδυνος ληκυθίτιδας</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l-GR"/>
              </w:rPr>
            </w:pPr>
            <w:r>
              <w:rPr>
                <w:b/>
                <w:bCs/>
                <w:sz w:val="20"/>
                <w:szCs w:val="20"/>
                <w:lang w:val="el-G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l-GR"/>
              </w:rPr>
            </w:pPr>
            <w:r>
              <w:rPr>
                <w:bCs/>
                <w:sz w:val="20"/>
                <w:szCs w:val="20"/>
                <w:lang w:val="el-GR"/>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Δεν υπάρχει ειλεοστομία</w:t>
            </w:r>
          </w:p>
        </w:tc>
        <w:tc>
          <w:tcPr>
            <w:tcW w:w="234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Δεν είναι ικανοποιητική η νυκτερινή εγκράτεια</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l-GR"/>
              </w:rPr>
            </w:pPr>
            <w:r>
              <w:rPr>
                <w:b/>
                <w:bCs/>
                <w:sz w:val="20"/>
                <w:szCs w:val="20"/>
                <w:lang w:val="el-GR"/>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l-GR"/>
              </w:rPr>
              <w:t>Με διατήρηση μικρού ορθικού κολοβώματος με το βλεννογόνο του, στο επίπεδο της μεταβατικής ζώνης (</w:t>
            </w:r>
            <w:r>
              <w:rPr>
                <w:bCs/>
                <w:sz w:val="20"/>
                <w:szCs w:val="20"/>
              </w:rPr>
              <w:t>totally</w:t>
            </w:r>
            <w:r>
              <w:rPr>
                <w:bCs/>
                <w:sz w:val="20"/>
                <w:szCs w:val="20"/>
                <w:lang w:val="el-GR"/>
              </w:rPr>
              <w:t xml:space="preserve"> </w:t>
            </w:r>
            <w:r>
              <w:rPr>
                <w:bCs/>
                <w:sz w:val="20"/>
                <w:szCs w:val="20"/>
              </w:rPr>
              <w:t>stapled</w:t>
            </w:r>
            <w:r>
              <w:rPr>
                <w:bCs/>
                <w:sz w:val="20"/>
                <w:szCs w:val="20"/>
                <w:lang w:val="el-GR"/>
              </w:rPr>
              <w:t xml:space="preserve"> </w:t>
            </w:r>
            <w:r>
              <w:rPr>
                <w:bCs/>
                <w:sz w:val="20"/>
                <w:szCs w:val="20"/>
              </w:rPr>
              <w:t>ileopouch</w:t>
            </w:r>
            <w:r>
              <w:rPr>
                <w:bCs/>
                <w:sz w:val="20"/>
                <w:szCs w:val="20"/>
                <w:lang w:val="el-GR"/>
              </w:rPr>
              <w:t>-</w:t>
            </w:r>
            <w:r>
              <w:rPr>
                <w:bCs/>
                <w:sz w:val="20"/>
                <w:szCs w:val="20"/>
              </w:rPr>
              <w:t>anal</w:t>
            </w:r>
            <w:r>
              <w:rPr>
                <w:bCs/>
                <w:sz w:val="20"/>
                <w:szCs w:val="20"/>
                <w:lang w:val="el-GR"/>
              </w:rPr>
              <w:t xml:space="preserve"> </w:t>
            </w:r>
            <w:r>
              <w:rPr>
                <w:bCs/>
                <w:sz w:val="20"/>
                <w:szCs w:val="20"/>
              </w:rPr>
              <w:t>anastomosis</w:t>
            </w:r>
            <w:r>
              <w:rPr>
                <w:bCs/>
                <w:sz w:val="20"/>
                <w:szCs w:val="20"/>
                <w:lang w:val="el-GR"/>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Αφόδευση από τις φυσιολογικές οδούς και εξαιρετική εγκράτεια</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Θεωρητικά υπάρχει κίνδυνος ληκυθίτιδας ή και αναπτύξεως καρκίνου στον υπολειπόμενο ορθικό βλεννογόνο</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l-GR"/>
              </w:rPr>
            </w:pPr>
            <w:r>
              <w:rPr>
                <w:b/>
                <w:bCs/>
                <w:sz w:val="20"/>
                <w:szCs w:val="20"/>
                <w:lang w:val="el-G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l-GR"/>
              </w:rPr>
            </w:pPr>
            <w:r>
              <w:rPr>
                <w:bCs/>
                <w:lang w:val="el-GR"/>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Δεν υπάρχει ειλεοστομία</w:t>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l-GR"/>
              </w:rPr>
            </w:pPr>
            <w:r>
              <w:rPr>
                <w:bCs/>
                <w:sz w:val="20"/>
                <w:szCs w:val="20"/>
                <w:lang w:val="el-G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l-GR"/>
              </w:rPr>
            </w:pPr>
            <w:r>
              <w:rPr>
                <w:b/>
                <w:bCs/>
                <w:lang w:val="el-G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l-GR"/>
              </w:rPr>
            </w:pPr>
            <w:r>
              <w:rPr>
                <w:bCs/>
                <w:lang w:val="el-GR"/>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l-GR"/>
              </w:rPr>
            </w:pPr>
            <w:r>
              <w:rPr>
                <w:bCs/>
                <w:sz w:val="20"/>
                <w:szCs w:val="20"/>
                <w:lang w:val="el-GR"/>
              </w:rPr>
              <w:t>Σχετικά ευκολώτερη επέμβαση</w:t>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l-GR"/>
              </w:rPr>
            </w:pPr>
            <w:r>
              <w:rPr>
                <w:bCs/>
                <w:sz w:val="20"/>
                <w:szCs w:val="20"/>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Πίνακας 2: Η εξέλιξη της χειρουργικής της ελκώδους κολιτιδας</w:t>
      </w:r>
    </w:p>
    <w:p>
      <w:pPr>
        <w:pStyle w:val="Normal"/>
        <w:rPr>
          <w:lang w:val="el-GR"/>
        </w:rPr>
      </w:pPr>
      <w:r>
        <w:rPr>
          <w:lang w:val="el-GR"/>
        </w:rPr>
      </w:r>
    </w:p>
    <w:tbl>
      <w:tblPr>
        <w:tblW w:w="9092" w:type="dxa"/>
        <w:jc w:val="left"/>
        <w:tblInd w:w="-115" w:type="dxa"/>
        <w:tblLayout w:type="fixed"/>
        <w:tblCellMar>
          <w:top w:w="0" w:type="dxa"/>
          <w:left w:w="108" w:type="dxa"/>
          <w:bottom w:w="0" w:type="dxa"/>
          <w:right w:w="108" w:type="dxa"/>
        </w:tblCellMar>
      </w:tblPr>
      <w:tblGrid>
        <w:gridCol w:w="1728"/>
        <w:gridCol w:w="1980"/>
        <w:gridCol w:w="5384"/>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l-GR"/>
              </w:rPr>
            </w:pPr>
            <w:r>
              <w:rPr>
                <w:bCs/>
                <w:lang w:val="el-GR"/>
              </w:rPr>
              <w:t>189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l-GR"/>
              </w:rPr>
            </w:pPr>
            <w:r>
              <w:rPr>
                <w:bCs/>
                <w:lang w:val="en-GB"/>
              </w:rPr>
              <w:t>Mayo</w:t>
            </w:r>
            <w:r>
              <w:rPr>
                <w:bCs/>
                <w:lang w:val="el-GR"/>
              </w:rPr>
              <w:t>-</w:t>
            </w:r>
            <w:r>
              <w:rPr>
                <w:bCs/>
                <w:lang w:val="en-GB"/>
              </w:rPr>
              <w:t>Robson</w:t>
            </w:r>
          </w:p>
        </w:tc>
        <w:tc>
          <w:tcPr>
            <w:tcW w:w="5384" w:type="dxa"/>
            <w:tcBorders>
              <w:top w:val="single" w:sz="6" w:space="0" w:color="000000"/>
              <w:left w:val="single" w:sz="6" w:space="0" w:color="000000"/>
              <w:bottom w:val="single" w:sz="6" w:space="0" w:color="000000"/>
              <w:right w:val="single" w:sz="6" w:space="0" w:color="000000"/>
            </w:tcBorders>
          </w:tcPr>
          <w:p>
            <w:pPr>
              <w:pStyle w:val="Normal"/>
              <w:jc w:val="both"/>
              <w:rPr>
                <w:i/>
                <w:i/>
                <w:lang w:val="el-GR"/>
              </w:rPr>
            </w:pPr>
            <w:r>
              <w:rPr>
                <w:bCs/>
                <w:i/>
                <w:lang w:val="el-GR"/>
              </w:rPr>
              <w:t>Στομία και πλύσεις</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91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Lilienthal</w:t>
            </w:r>
          </w:p>
        </w:tc>
        <w:tc>
          <w:tcPr>
            <w:tcW w:w="5384" w:type="dxa"/>
            <w:tcBorders>
              <w:top w:val="single" w:sz="6" w:space="0" w:color="000000"/>
              <w:left w:val="single" w:sz="6" w:space="0" w:color="000000"/>
              <w:bottom w:val="single" w:sz="6" w:space="0" w:color="000000"/>
              <w:right w:val="single" w:sz="6" w:space="0" w:color="000000"/>
            </w:tcBorders>
          </w:tcPr>
          <w:p>
            <w:pPr>
              <w:pStyle w:val="Normal"/>
              <w:jc w:val="both"/>
              <w:rPr>
                <w:bCs/>
                <w:i/>
                <w:i/>
                <w:lang w:val="el-GR"/>
              </w:rPr>
            </w:pPr>
            <w:r>
              <w:rPr>
                <w:bCs/>
                <w:i/>
                <w:lang w:val="el-GR"/>
              </w:rPr>
              <w:t>Ειλεοσιγμοειδοστομία</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bCs/>
                <w:lang w:val="el-GR"/>
              </w:rPr>
            </w:pPr>
            <w:r>
              <w:rPr>
                <w:bCs/>
                <w:lang w:val="el-GR"/>
              </w:rPr>
              <w:t>193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lang w:val="en-GB"/>
              </w:rPr>
            </w:pPr>
            <w:r>
              <w:rPr>
                <w:bCs/>
              </w:rPr>
              <w:t>Nissen</w:t>
            </w:r>
          </w:p>
        </w:tc>
        <w:tc>
          <w:tcPr>
            <w:tcW w:w="5384" w:type="dxa"/>
            <w:tcBorders>
              <w:top w:val="single" w:sz="6" w:space="0" w:color="000000"/>
              <w:left w:val="single" w:sz="6" w:space="0" w:color="000000"/>
              <w:bottom w:val="single" w:sz="6" w:space="0" w:color="000000"/>
              <w:right w:val="single" w:sz="6" w:space="0" w:color="000000"/>
            </w:tcBorders>
          </w:tcPr>
          <w:p>
            <w:pPr>
              <w:pStyle w:val="Normal"/>
              <w:jc w:val="both"/>
              <w:rPr>
                <w:bCs/>
                <w:i/>
                <w:i/>
                <w:lang w:val="el-GR"/>
              </w:rPr>
            </w:pPr>
            <w:r>
              <w:rPr>
                <w:bCs/>
                <w:i/>
                <w:lang w:val="el-GR"/>
              </w:rPr>
              <w:t>Ευθεία ειλεοπρωκτική αναστόμωση</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l-GR"/>
              </w:rPr>
            </w:pPr>
            <w:r>
              <w:rPr>
                <w:bCs/>
                <w:lang w:val="el-GR"/>
              </w:rPr>
              <w:t>1</w:t>
            </w:r>
            <w:r>
              <w:rPr>
                <w:bCs/>
                <w:lang w:val="en-GB"/>
              </w:rPr>
              <w:t>94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l-GR"/>
              </w:rPr>
            </w:pPr>
            <w:r>
              <w:rPr>
                <w:bCs/>
                <w:lang w:val="en-GB"/>
              </w:rPr>
              <w:t>Strauss</w:t>
            </w:r>
          </w:p>
        </w:tc>
        <w:tc>
          <w:tcPr>
            <w:tcW w:w="5384" w:type="dxa"/>
            <w:tcBorders>
              <w:top w:val="single" w:sz="6" w:space="0" w:color="000000"/>
              <w:left w:val="single" w:sz="6" w:space="0" w:color="000000"/>
              <w:bottom w:val="single" w:sz="6" w:space="0" w:color="000000"/>
              <w:right w:val="single" w:sz="6" w:space="0" w:color="000000"/>
            </w:tcBorders>
          </w:tcPr>
          <w:p>
            <w:pPr>
              <w:pStyle w:val="Normal"/>
              <w:jc w:val="both"/>
              <w:rPr>
                <w:i/>
                <w:i/>
                <w:lang w:val="el-GR"/>
              </w:rPr>
            </w:pPr>
            <w:r>
              <w:rPr>
                <w:bCs/>
                <w:i/>
                <w:lang w:val="el-GR"/>
              </w:rPr>
              <w:t>Χρήση αυτοκόλλητου σάκκου ειλεοστομίας</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l-GR"/>
              </w:rPr>
            </w:pPr>
            <w:r>
              <w:rPr>
                <w:bCs/>
                <w:lang w:val="el-GR"/>
              </w:rPr>
              <w:t>1931-195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l-GR"/>
              </w:rPr>
            </w:pPr>
            <w:r>
              <w:rPr>
                <w:bCs/>
                <w:lang w:val="en-GB"/>
              </w:rPr>
              <w:t>Brooke</w:t>
            </w:r>
          </w:p>
        </w:tc>
        <w:tc>
          <w:tcPr>
            <w:tcW w:w="5384" w:type="dxa"/>
            <w:tcBorders>
              <w:top w:val="single" w:sz="6" w:space="0" w:color="000000"/>
              <w:left w:val="single" w:sz="6" w:space="0" w:color="000000"/>
              <w:bottom w:val="single" w:sz="6" w:space="0" w:color="000000"/>
              <w:right w:val="single" w:sz="6" w:space="0" w:color="000000"/>
            </w:tcBorders>
          </w:tcPr>
          <w:p>
            <w:pPr>
              <w:pStyle w:val="Normal"/>
              <w:jc w:val="both"/>
              <w:rPr>
                <w:i/>
                <w:i/>
                <w:lang w:val="el-GR"/>
              </w:rPr>
            </w:pPr>
            <w:r>
              <w:rPr>
                <w:bCs/>
                <w:i/>
                <w:lang w:val="el-GR"/>
              </w:rPr>
              <w:t>Ολική πρωκτοκολεκτομή και μόνιμη ειλεοστομία</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bCs/>
                <w:lang w:val="el-GR"/>
              </w:rPr>
            </w:pPr>
            <w:r>
              <w:rPr>
                <w:bCs/>
                <w:lang w:val="el-GR"/>
              </w:rPr>
              <w:t>194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Ravitch, Sabiston</w:t>
            </w:r>
          </w:p>
        </w:tc>
        <w:tc>
          <w:tcPr>
            <w:tcW w:w="5384" w:type="dxa"/>
            <w:tcBorders>
              <w:top w:val="single" w:sz="6" w:space="0" w:color="000000"/>
              <w:left w:val="single" w:sz="6" w:space="0" w:color="000000"/>
              <w:bottom w:val="single" w:sz="6" w:space="0" w:color="000000"/>
              <w:right w:val="single" w:sz="6" w:space="0" w:color="000000"/>
            </w:tcBorders>
          </w:tcPr>
          <w:p>
            <w:pPr>
              <w:pStyle w:val="Normal"/>
              <w:jc w:val="both"/>
              <w:rPr>
                <w:bCs/>
                <w:i/>
                <w:i/>
                <w:lang w:val="el-GR"/>
              </w:rPr>
            </w:pPr>
            <w:r>
              <w:rPr>
                <w:bCs/>
                <w:i/>
                <w:lang w:val="el-GR"/>
              </w:rPr>
              <w:t>Ειλεοπρωκτική αναστόμωση με διατήρηση του σφιγκτήρα</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bCs/>
                <w:lang w:val="el-GR"/>
              </w:rPr>
            </w:pPr>
            <w:r>
              <w:rPr>
                <w:bCs/>
                <w:lang w:val="el-GR"/>
              </w:rPr>
              <w:t>195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lang w:val="en-GB"/>
              </w:rPr>
            </w:pPr>
            <w:r>
              <w:rPr>
                <w:bCs/>
                <w:lang w:val="en-GB"/>
              </w:rPr>
              <w:t>Goligher</w:t>
            </w:r>
          </w:p>
        </w:tc>
        <w:tc>
          <w:tcPr>
            <w:tcW w:w="5384" w:type="dxa"/>
            <w:tcBorders>
              <w:top w:val="single" w:sz="6" w:space="0" w:color="000000"/>
              <w:left w:val="single" w:sz="6" w:space="0" w:color="000000"/>
              <w:bottom w:val="single" w:sz="6" w:space="0" w:color="000000"/>
              <w:right w:val="single" w:sz="6" w:space="0" w:color="000000"/>
            </w:tcBorders>
          </w:tcPr>
          <w:p>
            <w:pPr>
              <w:pStyle w:val="Normal"/>
              <w:jc w:val="both"/>
              <w:rPr>
                <w:bCs/>
                <w:i/>
                <w:i/>
                <w:lang w:val="el-GR"/>
              </w:rPr>
            </w:pPr>
            <w:r>
              <w:rPr>
                <w:bCs/>
                <w:i/>
                <w:lang w:val="el-GR"/>
              </w:rPr>
              <w:t>Δίθυρος ειλεοστομία γιά την προστασία της ειλεοπρωκτικής αναστομώσεως</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l-GR"/>
              </w:rPr>
            </w:pPr>
            <w:r>
              <w:rPr>
                <w:bCs/>
                <w:lang w:val="el-GR"/>
              </w:rPr>
              <w:t>1960-198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l-GR"/>
              </w:rPr>
            </w:pPr>
            <w:r>
              <w:rPr>
                <w:bCs/>
                <w:lang w:val="en-GB"/>
              </w:rPr>
              <w:t>Aylet</w:t>
            </w:r>
            <w:r>
              <w:rPr>
                <w:bCs/>
                <w:lang w:val="el-GR"/>
              </w:rPr>
              <w:t xml:space="preserve">, </w:t>
            </w:r>
            <w:r>
              <w:rPr>
                <w:bCs/>
                <w:lang w:val="en-GB"/>
              </w:rPr>
              <w:t>Bertrand</w:t>
            </w:r>
            <w:r>
              <w:rPr>
                <w:bCs/>
                <w:lang w:val="el-GR"/>
              </w:rPr>
              <w:t xml:space="preserve">, </w:t>
            </w:r>
            <w:r>
              <w:rPr>
                <w:bCs/>
                <w:lang w:val="en-GB"/>
              </w:rPr>
              <w:t>Ribet</w:t>
            </w:r>
            <w:r>
              <w:rPr>
                <w:bCs/>
                <w:lang w:val="el-GR"/>
              </w:rPr>
              <w:t xml:space="preserve">, </w:t>
            </w:r>
            <w:r>
              <w:rPr>
                <w:bCs/>
                <w:lang w:val="en-GB"/>
              </w:rPr>
              <w:t>Loygue</w:t>
            </w:r>
          </w:p>
        </w:tc>
        <w:tc>
          <w:tcPr>
            <w:tcW w:w="5384" w:type="dxa"/>
            <w:tcBorders>
              <w:top w:val="single" w:sz="6" w:space="0" w:color="000000"/>
              <w:left w:val="single" w:sz="6" w:space="0" w:color="000000"/>
              <w:bottom w:val="single" w:sz="6" w:space="0" w:color="000000"/>
              <w:right w:val="single" w:sz="6" w:space="0" w:color="000000"/>
            </w:tcBorders>
          </w:tcPr>
          <w:p>
            <w:pPr>
              <w:pStyle w:val="Normal"/>
              <w:jc w:val="both"/>
              <w:rPr>
                <w:i/>
                <w:i/>
                <w:lang w:val="el-GR"/>
              </w:rPr>
            </w:pPr>
            <w:r>
              <w:rPr>
                <w:bCs/>
                <w:i/>
                <w:lang w:val="el-GR"/>
              </w:rPr>
              <w:t>Ειλεορθική αναστόμωση</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l-GR"/>
              </w:rPr>
            </w:pPr>
            <w:r>
              <w:rPr>
                <w:bCs/>
                <w:lang w:val="el-GR"/>
              </w:rPr>
              <w:t xml:space="preserve">196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l-GR"/>
              </w:rPr>
            </w:pPr>
            <w:r>
              <w:rPr>
                <w:bCs/>
                <w:lang w:val="en-GB"/>
              </w:rPr>
              <w:t>Kock</w:t>
            </w:r>
          </w:p>
        </w:tc>
        <w:tc>
          <w:tcPr>
            <w:tcW w:w="5384" w:type="dxa"/>
            <w:tcBorders>
              <w:top w:val="single" w:sz="6" w:space="0" w:color="000000"/>
              <w:left w:val="single" w:sz="6" w:space="0" w:color="000000"/>
              <w:bottom w:val="single" w:sz="6" w:space="0" w:color="000000"/>
              <w:right w:val="single" w:sz="6" w:space="0" w:color="000000"/>
            </w:tcBorders>
          </w:tcPr>
          <w:p>
            <w:pPr>
              <w:pStyle w:val="Normal"/>
              <w:jc w:val="both"/>
              <w:rPr>
                <w:i/>
                <w:i/>
                <w:lang w:val="el-GR"/>
              </w:rPr>
            </w:pPr>
            <w:r>
              <w:rPr>
                <w:bCs/>
                <w:i/>
                <w:lang w:val="el-GR"/>
              </w:rPr>
              <w:t>Εγκρατής ειλεοστομία</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97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Cs/>
                <w:lang w:val="en-GB"/>
              </w:rPr>
            </w:pPr>
            <w:r>
              <w:rPr>
                <w:bCs/>
                <w:lang w:val="en-GB"/>
              </w:rPr>
              <w:t>Martin</w:t>
            </w:r>
          </w:p>
        </w:tc>
        <w:tc>
          <w:tcPr>
            <w:tcW w:w="5384" w:type="dxa"/>
            <w:tcBorders>
              <w:top w:val="single" w:sz="6" w:space="0" w:color="000000"/>
              <w:left w:val="single" w:sz="6" w:space="0" w:color="000000"/>
              <w:bottom w:val="single" w:sz="6" w:space="0" w:color="000000"/>
              <w:right w:val="single" w:sz="6" w:space="0" w:color="000000"/>
            </w:tcBorders>
          </w:tcPr>
          <w:p>
            <w:pPr>
              <w:pStyle w:val="Normal"/>
              <w:jc w:val="both"/>
              <w:rPr>
                <w:bCs/>
                <w:i/>
                <w:i/>
                <w:lang w:val="el-GR"/>
              </w:rPr>
            </w:pPr>
            <w:r>
              <w:rPr>
                <w:bCs/>
                <w:i/>
                <w:lang w:val="el-GR"/>
              </w:rPr>
              <w:t>Ανανέωση του ενδιαφέροντος γιά τη βλεννογονεκτομή του πρωκτικού βλεννογόνου και το αποτέλεσμά της στη διατήρηση της εγκράτειας</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l-GR"/>
              </w:rPr>
            </w:pPr>
            <w:r>
              <w:rPr>
                <w:bCs/>
                <w:lang w:val="el-GR"/>
              </w:rPr>
              <w:t>197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l-GR"/>
              </w:rPr>
            </w:pPr>
            <w:r>
              <w:rPr>
                <w:bCs/>
                <w:lang w:val="en-GB"/>
              </w:rPr>
              <w:t>Parks</w:t>
            </w:r>
            <w:r>
              <w:rPr>
                <w:bCs/>
                <w:lang w:val="el-GR"/>
              </w:rPr>
              <w:t>-</w:t>
            </w:r>
            <w:r>
              <w:rPr>
                <w:bCs/>
                <w:lang w:val="en-GB"/>
              </w:rPr>
              <w:t>Nichols</w:t>
            </w:r>
            <w:r>
              <w:rPr>
                <w:bCs/>
                <w:lang w:val="el-GR"/>
              </w:rPr>
              <w:t xml:space="preserve"> </w:t>
            </w:r>
          </w:p>
        </w:tc>
        <w:tc>
          <w:tcPr>
            <w:tcW w:w="5384" w:type="dxa"/>
            <w:tcBorders>
              <w:top w:val="single" w:sz="6" w:space="0" w:color="000000"/>
              <w:left w:val="single" w:sz="6" w:space="0" w:color="000000"/>
              <w:bottom w:val="single" w:sz="6" w:space="0" w:color="000000"/>
              <w:right w:val="single" w:sz="6" w:space="0" w:color="000000"/>
            </w:tcBorders>
          </w:tcPr>
          <w:p>
            <w:pPr>
              <w:pStyle w:val="Normal"/>
              <w:jc w:val="both"/>
              <w:rPr>
                <w:i/>
                <w:i/>
                <w:lang w:val="el-GR"/>
              </w:rPr>
            </w:pPr>
            <w:r>
              <w:rPr>
                <w:bCs/>
                <w:i/>
                <w:lang w:val="el-GR"/>
              </w:rPr>
              <w:t>Ολική κολεκτομή, βλεννογονεκτομή ορθικού κολοβώματος και ειλεοπρωκτική αναστόμωση με τεχνητή λήκυθο</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l-GR"/>
              </w:rPr>
            </w:pPr>
            <w:r>
              <w:rPr>
                <w:bCs/>
                <w:lang w:val="el-GR"/>
              </w:rPr>
              <w:t>198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l-GR"/>
              </w:rPr>
            </w:pPr>
            <w:r>
              <w:rPr>
                <w:bCs/>
              </w:rPr>
              <w:t>Utsunomiya</w:t>
            </w:r>
          </w:p>
        </w:tc>
        <w:tc>
          <w:tcPr>
            <w:tcW w:w="5384" w:type="dxa"/>
            <w:tcBorders>
              <w:top w:val="single" w:sz="6" w:space="0" w:color="000000"/>
              <w:left w:val="single" w:sz="6" w:space="0" w:color="000000"/>
              <w:bottom w:val="single" w:sz="6" w:space="0" w:color="000000"/>
              <w:right w:val="single" w:sz="6" w:space="0" w:color="000000"/>
            </w:tcBorders>
          </w:tcPr>
          <w:p>
            <w:pPr>
              <w:pStyle w:val="Normal"/>
              <w:jc w:val="both"/>
              <w:rPr>
                <w:i/>
                <w:i/>
                <w:lang w:val="el-GR"/>
              </w:rPr>
            </w:pPr>
            <w:r>
              <w:rPr>
                <w:bCs/>
                <w:i/>
                <w:lang w:val="el-GR"/>
              </w:rPr>
              <w:t xml:space="preserve">Λήκυθος σχήματος </w:t>
            </w:r>
            <w:r>
              <w:rPr>
                <w:bCs/>
                <w:i/>
              </w:rPr>
              <w:t xml:space="preserve">J </w:t>
            </w:r>
            <w:r>
              <w:rPr>
                <w:bCs/>
                <w:i/>
                <w:lang w:val="el-GR"/>
              </w:rPr>
              <w:t xml:space="preserve">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i/>
                <w:i/>
                <w:lang w:val="el-GR"/>
              </w:rPr>
            </w:pPr>
            <w:r>
              <w:rPr>
                <w:bCs/>
                <w:i/>
              </w:rPr>
              <w:t>198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i/>
                <w:i/>
                <w:lang w:val="el-GR"/>
              </w:rPr>
            </w:pPr>
            <w:r>
              <w:rPr>
                <w:bCs/>
                <w:i/>
              </w:rPr>
              <w:t>Keighley</w:t>
            </w:r>
          </w:p>
        </w:tc>
        <w:tc>
          <w:tcPr>
            <w:tcW w:w="5384" w:type="dxa"/>
            <w:tcBorders>
              <w:top w:val="single" w:sz="6" w:space="0" w:color="000000"/>
              <w:left w:val="single" w:sz="6" w:space="0" w:color="000000"/>
              <w:bottom w:val="single" w:sz="6" w:space="0" w:color="000000"/>
              <w:right w:val="single" w:sz="6" w:space="0" w:color="000000"/>
            </w:tcBorders>
          </w:tcPr>
          <w:p>
            <w:pPr>
              <w:pStyle w:val="Normal"/>
              <w:jc w:val="both"/>
              <w:rPr>
                <w:i/>
                <w:i/>
                <w:lang w:val="el-GR"/>
              </w:rPr>
            </w:pPr>
            <w:r>
              <w:rPr>
                <w:bCs/>
                <w:i/>
                <w:lang w:val="el-GR"/>
              </w:rPr>
              <w:t xml:space="preserve">Ολική κολεκτομή και  ειλεοπρωκτική αναστόμωση με τεχνητή λήκυθο χωρίς βλεννογονεκτομή του ορθικού κολοβώματος  </w:t>
            </w:r>
          </w:p>
        </w:tc>
      </w:tr>
    </w:tbl>
    <w:p>
      <w:pPr>
        <w:pStyle w:val="Normal"/>
        <w:rPr>
          <w:lang w:val="el-GR"/>
        </w:rPr>
      </w:pPr>
      <w:r>
        <w:rPr>
          <w:lang w:val="el-GR"/>
        </w:rPr>
      </w:r>
    </w:p>
    <w:p>
      <w:pPr>
        <w:pStyle w:val="Normal"/>
        <w:rPr>
          <w:lang w:val="el-GR"/>
        </w:rPr>
      </w:pPr>
      <w:r>
        <w:rPr>
          <w:rFonts w:eastAsia="Arial"/>
          <w:b/>
          <w:bCs/>
          <w:lang w:val="el-GR"/>
        </w:rPr>
        <w:t xml:space="preserve"> </w:t>
      </w:r>
    </w:p>
    <w:p>
      <w:pPr>
        <w:pStyle w:val="Normal"/>
        <w:rPr>
          <w:b/>
          <w:b/>
          <w:bCs/>
          <w:lang w:val="el-GR"/>
        </w:rPr>
      </w:pPr>
      <w:r>
        <w:rPr>
          <w:b/>
          <w:bCs/>
          <w:lang w:val="el-G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l-GR"/>
        </w:rPr>
      </w:pPr>
      <w:r>
        <w:rPr>
          <w:b/>
          <w:bCs/>
          <w:lang w:val="el-GR"/>
        </w:rPr>
      </w:r>
    </w:p>
    <w:p>
      <w:pPr>
        <w:pStyle w:val="Normal"/>
        <w:rPr>
          <w:bCs/>
          <w:lang w:val="el-GR"/>
        </w:rPr>
      </w:pPr>
      <w:r>
        <w:rPr>
          <w:bCs/>
          <w:lang w:val="el-GR"/>
        </w:rPr>
        <w:t xml:space="preserve">Πίνακας 3: Ληκυθίτιδα- </w:t>
      </w:r>
      <w:r>
        <w:rPr>
          <w:bCs/>
          <w:lang w:val="fr-FR"/>
        </w:rPr>
        <w:t>Score </w:t>
      </w:r>
      <w:r>
        <w:rPr>
          <w:bCs/>
        </w:rPr>
        <w:t>Mayo</w:t>
      </w:r>
      <w:r>
        <w:rPr>
          <w:bCs/>
          <w:lang w:val="el-GR"/>
        </w:rPr>
        <w:t xml:space="preserve"> </w:t>
      </w:r>
      <w:r>
        <w:rPr>
          <w:bCs/>
        </w:rPr>
        <w:t>Clinic</w:t>
      </w:r>
      <w:r>
        <w:rPr>
          <w:bCs/>
          <w:lang w:val="el-GR"/>
        </w:rPr>
        <w:t>.Η διάγνωση της ληκυθίτιδας θεωρείται θετική εφόσον το σύνολο των βαθμων που αθροίζονται υπερβαίνει το 7</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tbl>
      <w:tblPr>
        <w:tblW w:w="7290" w:type="dxa"/>
        <w:jc w:val="left"/>
        <w:tblInd w:w="-15" w:type="dxa"/>
        <w:tblLayout w:type="fixed"/>
        <w:tblCellMar>
          <w:top w:w="0" w:type="dxa"/>
          <w:left w:w="0" w:type="dxa"/>
          <w:bottom w:w="0" w:type="dxa"/>
          <w:right w:w="0" w:type="dxa"/>
        </w:tblCellMar>
      </w:tblPr>
      <w:tblGrid>
        <w:gridCol w:w="2087"/>
        <w:gridCol w:w="1215"/>
        <w:gridCol w:w="1470"/>
        <w:gridCol w:w="1259"/>
        <w:gridCol w:w="1259"/>
      </w:tblGrid>
      <w:tr>
        <w:trPr>
          <w:trHeight w:val="510"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l-GR"/>
              </w:rPr>
            </w:pPr>
            <w:r>
              <w:rPr>
                <w:b/>
                <w:bCs/>
                <w:lang w:val="el-GR"/>
              </w:rPr>
              <w:t>Παράμετρο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GB"/>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GB"/>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GB"/>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GB"/>
              </w:rPr>
              <w:t>3</w:t>
            </w:r>
          </w:p>
        </w:tc>
      </w:tr>
      <w:tr>
        <w:trPr>
          <w:trHeight w:val="58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l-GR"/>
              </w:rPr>
            </w:pPr>
            <w:r>
              <w:rPr>
                <w:b/>
                <w:bCs/>
                <w:lang w:val="el-GR"/>
              </w:rPr>
              <w:t>Κενώσεις</w:t>
            </w:r>
          </w:p>
          <w:p>
            <w:pPr>
              <w:pStyle w:val="Normal"/>
              <w:jc w:val="center"/>
              <w:rPr/>
            </w:pPr>
            <w:r>
              <w:rPr>
                <w:b/>
                <w:bCs/>
                <w:lang w:val="el-GR"/>
              </w:rPr>
              <w:t>( σε σχέση με πρι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l-GR"/>
              </w:rPr>
              <w:t>Ιδιε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l-GR"/>
              </w:rPr>
              <w:t>+ 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l-GR"/>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8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l-GR"/>
              </w:rPr>
            </w:pPr>
            <w:r>
              <w:rPr>
                <w:b/>
                <w:bCs/>
                <w:lang w:val="el-GR"/>
              </w:rPr>
              <w:t>Αιμορραγίε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l-GR"/>
              </w:rPr>
              <w:t>0 ή σπάνι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l-GR"/>
              </w:rPr>
              <w:t>Καθημερινά</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9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l-GR"/>
              </w:rPr>
              <w:t>Επειξη-Αλγ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l-GR"/>
              </w:rPr>
              <w:t>Οχ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l-GR"/>
              </w:rPr>
              <w:t>Ενίοτ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l-GR"/>
              </w:rPr>
              <w:t>Συχνά</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9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l-GR"/>
              </w:rPr>
              <w:t xml:space="preserve">Θ&gt; 37,8 ο </w:t>
            </w:r>
            <w:r>
              <w:rPr>
                <w:b/>
                <w:bCs/>
                <w:lang w:val="en-GB"/>
              </w:rPr>
              <w:t>C</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l-GR"/>
              </w:rPr>
              <w:t>Οχ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l-GR"/>
              </w:rPr>
              <w:t>Να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8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l-GR"/>
              </w:rPr>
              <w:t>Ενδοσκοπικά ευρήματ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l-GR"/>
              </w:rPr>
              <w:t>Οχ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l-GR"/>
              </w:rPr>
              <w:t>Να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20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l-GR"/>
              </w:rPr>
            </w:pPr>
            <w:r>
              <w:rPr>
                <w:b/>
                <w:bCs/>
                <w:lang w:val="el-GR"/>
              </w:rPr>
              <w:t>Ιστολογία-1</w:t>
            </w:r>
          </w:p>
          <w:p>
            <w:pPr>
              <w:pStyle w:val="Normal"/>
              <w:jc w:val="center"/>
              <w:rPr>
                <w:b/>
                <w:b/>
                <w:bCs/>
              </w:rPr>
            </w:pPr>
            <w:r>
              <w:rPr>
                <w:b/>
                <w:bCs/>
                <w:lang w:val="el-GR"/>
              </w:rPr>
              <w:t>Πολυμορφοπύρην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l-GR"/>
              </w:rPr>
              <w:t>Αραιά</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l-GR"/>
              </w:rPr>
              <w:t>Μέτρια + Αποστήματ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l-GR"/>
              </w:rPr>
            </w:pPr>
            <w:r>
              <w:rPr>
                <w:bCs/>
                <w:lang w:val="el-GR"/>
              </w:rPr>
            </w:r>
          </w:p>
          <w:p>
            <w:pPr>
              <w:pStyle w:val="Normal"/>
              <w:jc w:val="center"/>
              <w:rPr>
                <w:bCs/>
                <w:lang w:val="en-GB"/>
              </w:rPr>
            </w:pPr>
            <w:r>
              <w:rPr>
                <w:bCs/>
                <w:lang w:val="el-GR"/>
              </w:rPr>
              <w:t>Πολλά + Αποστήματα</w:t>
            </w:r>
          </w:p>
        </w:tc>
      </w:tr>
      <w:tr>
        <w:trPr>
          <w:trHeight w:val="58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l-GR"/>
              </w:rPr>
            </w:pPr>
            <w:r>
              <w:rPr>
                <w:b/>
                <w:bCs/>
                <w:lang w:val="el-GR"/>
              </w:rPr>
              <w:t>Ιστολογία-1</w:t>
            </w:r>
          </w:p>
          <w:p>
            <w:pPr>
              <w:pStyle w:val="Normal"/>
              <w:jc w:val="center"/>
              <w:rPr>
                <w:b/>
                <w:b/>
                <w:bCs/>
                <w:lang w:val="el-GR"/>
              </w:rPr>
            </w:pPr>
            <w:r>
              <w:rPr>
                <w:b/>
                <w:bCs/>
                <w:lang w:val="el-GR"/>
              </w:rPr>
              <w:t>Εξελκώσεις κατά οπτικό πεδί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l-GR"/>
              </w:rPr>
            </w:pPr>
            <w:r>
              <w:rPr>
                <w:b/>
                <w:bCs/>
                <w:lang w:val="el-G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l-GR"/>
              </w:rPr>
              <w:t>&lt; 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l-GR"/>
              </w:rPr>
              <w:t>25-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l-GR"/>
              </w:rPr>
              <w:t>&gt; 50%</w:t>
            </w:r>
          </w:p>
        </w:tc>
      </w:tr>
    </w:tbl>
    <w:p>
      <w:pPr>
        <w:pStyle w:val="Normal"/>
        <w:rPr>
          <w:b/>
          <w:b/>
          <w:bCs/>
          <w:lang w:val="el-GR"/>
        </w:rPr>
      </w:pPr>
      <w:r>
        <w:rPr>
          <w:b/>
          <w:bCs/>
          <w:lang w:val="el-GR"/>
        </w:rPr>
      </w:r>
    </w:p>
    <w:p>
      <w:pPr>
        <w:pStyle w:val="Normal"/>
        <w:rPr>
          <w:b/>
          <w:b/>
          <w:bCs/>
          <w:lang w:val="el-GR"/>
        </w:rPr>
      </w:pPr>
      <w:r>
        <w:rPr>
          <w:b/>
          <w:bCs/>
          <w:lang w:val="el-G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rPr>
      </w:pPr>
      <w:r>
        <w:rPr>
          <w:b/>
          <w:bCs/>
        </w:rPr>
      </w:r>
    </w:p>
    <w:p>
      <w:pPr>
        <w:pStyle w:val="Normal"/>
        <w:rPr>
          <w:b/>
          <w:b/>
          <w:bCs/>
          <w:lang w:val="el-GR"/>
        </w:rPr>
      </w:pPr>
      <w:r>
        <w:rPr>
          <w:lang w:val="el-GR"/>
        </w:rPr>
        <w:t xml:space="preserve">Πίνακας 4: </w:t>
      </w:r>
      <w:r>
        <w:rPr>
          <w:sz w:val="24"/>
          <w:szCs w:val="24"/>
          <w:lang w:val="el-GR"/>
        </w:rPr>
        <w:t xml:space="preserve">Διαφορική διάγνωση της δυσλειτουργίας της ληκύθου ανάλογα με τη συμπτωματολογία </w:t>
      </w:r>
      <w:r>
        <w:rPr>
          <w:lang w:val="el-GR"/>
        </w:rPr>
        <w:t xml:space="preserve"> </w:t>
      </w:r>
    </w:p>
    <w:p>
      <w:pPr>
        <w:pStyle w:val="Normal"/>
        <w:rPr>
          <w:b/>
          <w:b/>
          <w:bCs/>
          <w:lang w:val="el-GR"/>
        </w:rPr>
      </w:pPr>
      <w:r>
        <w:rPr>
          <w:b/>
          <w:bCs/>
          <w:lang w:val="el-GR"/>
        </w:rPr>
      </w:r>
    </w:p>
    <w:tbl>
      <w:tblPr>
        <w:tblW w:w="8856" w:type="dxa"/>
        <w:jc w:val="left"/>
        <w:tblInd w:w="-5" w:type="dxa"/>
        <w:tblLayout w:type="fixed"/>
        <w:tblCellMar>
          <w:top w:w="0" w:type="dxa"/>
          <w:left w:w="108" w:type="dxa"/>
          <w:bottom w:w="0" w:type="dxa"/>
          <w:right w:w="108" w:type="dxa"/>
        </w:tblCellMar>
      </w:tblPr>
      <w:tblGrid>
        <w:gridCol w:w="2952"/>
        <w:gridCol w:w="590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l-GR"/>
              </w:rPr>
              <w:t>Σύμπτωμα</w:t>
            </w:r>
          </w:p>
        </w:tc>
        <w:tc>
          <w:tcPr>
            <w:tcW w:w="590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l-GR"/>
              </w:rPr>
              <w:t>Διαφορική διάγνωση</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el-GR"/>
              </w:rPr>
              <w:t>Αυξημένη συχνότητα κενώσεων</w:t>
            </w:r>
          </w:p>
        </w:tc>
        <w:tc>
          <w:tcPr>
            <w:tcW w:w="590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Ληκυθίτιδα</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Βακτηριακή</w:t>
            </w:r>
            <w:r>
              <w:rPr/>
              <w:t xml:space="preserve"> </w:t>
            </w:r>
            <w:r>
              <w:rPr>
                <w:lang w:val="el-GR"/>
              </w:rPr>
              <w:t>λοίμωξη</w:t>
            </w:r>
            <w:r>
              <w:rPr/>
              <w:t xml:space="preserve"> (Salmonella, Shingella, Escherichia coli, Cambylobacter)</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Ιογενής λοίμωξη με</w:t>
            </w:r>
            <w:r>
              <w:rPr/>
              <w:t xml:space="preserve"> CMV</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Ελαττωμένη ενδοτικότητα της ληκύθου (ιδιοπαθής, ή δευτεροπαθής εξαιτίας περιληκυθικής σήψης)  </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υερέθιστο έντερο</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Νόσος</w:t>
            </w:r>
            <w:r>
              <w:rPr/>
              <w:t xml:space="preserve"> Crohn</w:t>
            </w:r>
            <w:r>
              <w:rPr>
                <w:lang w:val="el-GR"/>
              </w:rPr>
              <w:t xml:space="preserve"> </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Δυσκολία στη κένωση της ληκύθου</w:t>
            </w:r>
          </w:p>
        </w:tc>
        <w:tc>
          <w:tcPr>
            <w:tcW w:w="590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Στένωση αναστομώσεως</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Μακρά προσιούσα στη λήκυθο (</w:t>
            </w:r>
            <w:r>
              <w:rPr/>
              <w:t>S</w:t>
            </w:r>
            <w:r>
              <w:rPr>
                <w:lang w:val="el-GR"/>
              </w:rPr>
              <w:t>-</w:t>
            </w:r>
            <w:r>
              <w:rPr/>
              <w:t>pouch</w:t>
            </w:r>
            <w:r>
              <w:rPr>
                <w:lang w:val="el-GR"/>
              </w:rPr>
              <w:t>, ή άλλος τύπος ληκύθου)</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Στένωση ή απόφραξη της ληκύθου</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Ιδιοπαθής ελαττωμένη κένωση της ληκύθου με ή χωρίς διατεταμένη, άτονη λήκυθο</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el-GR"/>
              </w:rPr>
              <w:t>Κοιλιακά άλγη/ Τυμπανισμός</w:t>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Νόσος</w:t>
            </w:r>
            <w:r>
              <w:rPr/>
              <w:t xml:space="preserve"> Crohn</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Συμφύσεις</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υερέθιστο έντερο</w:t>
            </w:r>
          </w:p>
        </w:tc>
      </w:tr>
    </w:tbl>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l-GR"/>
        </w:rPr>
      </w:pPr>
      <w:r>
        <w:rPr>
          <w:b/>
          <w:bCs/>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Πίνακας 5: Αλγόριθμος παρακολουθήσεως της δυσπλασίας και της εφαρμοσιμότητας της μηχανικής αναστομώσεως με διατήρηση της μεταβατικής ζώνης του βλεννιγόνου του ορθού σε ασθενείς με ελκώδη κολίτιδα</w:t>
      </w:r>
    </w:p>
    <w:p>
      <w:pPr>
        <w:pStyle w:val="Normal"/>
        <w:rPr>
          <w:b/>
          <w:b/>
          <w:bCs/>
          <w:lang w:val="el-GR"/>
        </w:rPr>
      </w:pPr>
      <w:r>
        <w:rPr>
          <w:b/>
          <w:bCs/>
          <w:lang w:val="el-GR"/>
        </w:rPr>
      </w:r>
    </w:p>
    <w:p>
      <w:pPr>
        <w:pStyle w:val="Normal"/>
        <w:rPr>
          <w:b/>
          <w:b/>
          <w:bCs/>
          <w:lang w:val="el-GR"/>
        </w:rPr>
      </w:pPr>
      <w:r>
        <w:rPr>
          <w:b/>
          <w:bCs/>
        </w:rPr>
        <w:drawing>
          <wp:inline distT="0" distB="0" distL="0" distR="0">
            <wp:extent cx="4572000" cy="3429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4572000" cy="3429000"/>
                    </a:xfrm>
                    <a:prstGeom prst="rect">
                      <a:avLst/>
                    </a:prstGeom>
                  </pic:spPr>
                </pic:pic>
              </a:graphicData>
            </a:graphic>
          </wp:inline>
        </w:drawing>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lang w:val="el-GR"/>
        </w:rPr>
      </w:pPr>
      <w:r>
        <w:rPr>
          <w:rFonts w:eastAsia="Arial"/>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t>Εικόνα 1: Ολική κολεκτομή και ειλεοπρωκτική αναστόμωση με την παρεμβολή τεχνητής ληκύθου που κατασκευάζεται από τον τελικό ειλεό</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n-US" w:eastAsia="en-US"/>
        </w:rPr>
        <w:drawing>
          <wp:inline distT="0" distB="0" distL="0" distR="0">
            <wp:extent cx="3529330" cy="3743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3529330" cy="3743325"/>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ικόνα 2: Ακτινολογική απεικόνιση της ληκύθου, πριν από τη σύγκλειση της προστατευτικής ειλοστομία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drawing>
          <wp:inline distT="0" distB="0" distL="0" distR="0">
            <wp:extent cx="3315335" cy="2981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477" t="6907" r="13989" b="6352"/>
                    <a:stretch>
                      <a:fillRect/>
                    </a:stretch>
                  </pic:blipFill>
                  <pic:spPr bwMode="auto">
                    <a:xfrm>
                      <a:off x="0" y="0"/>
                      <a:ext cx="3315335" cy="2981325"/>
                    </a:xfrm>
                    <a:prstGeom prst="rect">
                      <a:avLst/>
                    </a:prstGeom>
                  </pic:spPr>
                </pic:pic>
              </a:graphicData>
            </a:graphic>
          </wp:inline>
        </w:drawing>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284"/>
        </w:tabs>
        <w:ind w:left="284" w:hanging="284"/>
      </w:pPr>
      <w:rPr>
        <w:rFonts w:ascii="Symbol" w:hAnsi="Symbol" w:cs="Symbol" w:hint="default"/>
        <w:color w:val="000000"/>
      </w:rPr>
    </w:lvl>
  </w:abstractNum>
  <w:abstractNum w:abstractNumId="3">
    <w:lvl w:ilvl="0">
      <w:start w:val="1"/>
      <w:numFmt w:val="bullet"/>
      <w:lvlText w:val=""/>
      <w:lvlPicBulletId w:val="0"/>
      <w:lvlJc w:val="left"/>
      <w:pPr>
        <w:tabs>
          <w:tab w:val="num" w:pos="284"/>
        </w:tabs>
        <w:ind w:left="284" w:hanging="284"/>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PicBulletId w:val="0"/>
      <w:lvlJc w:val="left"/>
      <w:pPr>
        <w:tabs>
          <w:tab w:val="num" w:pos="284"/>
        </w:tabs>
        <w:ind w:left="284" w:hanging="284"/>
      </w:pPr>
      <w:rPr>
        <w:rFonts w:ascii="Symbol" w:hAnsi="Symbol" w:cs="Symbol" w:hint="default"/>
        <w:color w:val="000000"/>
      </w:rPr>
    </w:lvl>
  </w:abstractNum>
  <w:abstractNum w:abstractNumId="7">
    <w:lvl w:ilvl="0">
      <w:start w:val="1"/>
      <w:numFmt w:val="bullet"/>
      <w:lvlText w:val=""/>
      <w:lvlPicBulletId w:val="0"/>
      <w:lvlJc w:val="left"/>
      <w:pPr>
        <w:tabs>
          <w:tab w:val="num" w:pos="284"/>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2">
    <w:name w:val="Heading 2"/>
    <w:basedOn w:val="Normal"/>
    <w:next w:val="Normal"/>
    <w:qFormat/>
    <w:pPr>
      <w:keepNext w:val="true"/>
      <w:numPr>
        <w:ilvl w:val="1"/>
        <w:numId w:val="1"/>
      </w:numPr>
      <w:outlineLvl w:val="1"/>
    </w:pPr>
    <w:rPr>
      <w:rFonts w:cs="Times New Roman"/>
      <w:b/>
      <w:bCs/>
      <w:sz w:val="24"/>
      <w:szCs w:val="24"/>
      <w:lang w:val="el-G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cs="Times New Roman"/>
      <w:sz w:val="24"/>
      <w:szCs w:val="24"/>
      <w:lang w:val="el-GR"/>
    </w:rPr>
  </w:style>
  <w:style w:type="paragraph" w:styleId="2">
    <w:name w:val="Σώμα κείμενου με εσοχή 2"/>
    <w:basedOn w:val="Normal"/>
    <w:qFormat/>
    <w:pPr>
      <w:ind w:left="360" w:hanging="0"/>
    </w:pPr>
    <w:rPr>
      <w:rFonts w:cs="Times New Roman"/>
      <w:sz w:val="24"/>
      <w:szCs w:val="24"/>
      <w:lang w:val="el-GR"/>
    </w:rPr>
  </w:style>
  <w:style w:type="paragraph" w:styleId="21">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9:48:00Z</dcterms:created>
  <dc:creator>magganas</dc:creator>
  <dc:description/>
  <cp:keywords/>
  <dc:language>en-US</dc:language>
  <cp:lastModifiedBy>user</cp:lastModifiedBy>
  <dcterms:modified xsi:type="dcterms:W3CDTF">2010-01-24T19:48:00Z</dcterms:modified>
  <cp:revision>2</cp:revision>
  <dc:subject/>
  <dc:title>Η ΧΕΙΡΟΥΡΓΙΚΗ ΑΝΤΙΜΕΤΩΠΙΣΗ ΤΗΣ ΕΛΚΩΔΟΥΣ ΚΟΛΙΤΙΔΑΣ</dc:title>
</cp:coreProperties>
</file>