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ΣΥΝΤΗΡΗΤΙΚΗ ΘΕΡΑΠΕΙΑ ΕΛΚΩΔΟΥΣ ΚΟΛΙΤΙΔΑΣ</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center"/>
        <w:rPr/>
      </w:pPr>
      <w:r>
        <w:rPr/>
        <w:t>Ν. Βιάζης, Δ. Γ. Καραμανώλης</w:t>
      </w:r>
    </w:p>
    <w:p>
      <w:pPr>
        <w:pStyle w:val="Normal"/>
        <w:spacing w:lineRule="auto" w:line="360"/>
        <w:jc w:val="center"/>
        <w:rPr/>
      </w:pPr>
      <w:r>
        <w:rPr/>
        <w:t>Β’ Γαστρ/κή Κλινική, Γ.Ν.Α. «Ευαγγελισμός»</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b/>
          <w:b/>
        </w:rPr>
      </w:pPr>
      <w:r>
        <w:rPr>
          <w:b/>
        </w:rPr>
        <w:t>ΕΙΣΑΓΩΓΗ</w:t>
      </w:r>
    </w:p>
    <w:p>
      <w:pPr>
        <w:pStyle w:val="Normal"/>
        <w:spacing w:lineRule="auto" w:line="360"/>
        <w:jc w:val="both"/>
        <w:rPr/>
      </w:pPr>
      <w:r>
        <w:rPr/>
        <w:t xml:space="preserve">Η ελκώδης κολίτις (ΕΚ) αποτελεί χρόνια εντερική νόσο που χαρακτηρίζεται από διάχυτη φλεγμονή του βλεννογόνου του παχέος εντέρου. Στο 95% των περιπτώσεων προσβάλλεται το ορθό αλλά η νόσος μπορεί να εκτείνεται κατά συνέχεια ιστού μέχρι το τυφλό, με συμμετοχή όλων των τμημάτων του παχέος εντέρου. Η νόσος πορεύεται με υφέσεις και εξάρσεις που μπορεί να επέλθουν χωρίς την εμφανή δράση κάποιου προδιαθεσικού παράγοντα, κατά την τροποποίηση της θεραπευτικής αγωγής ή λόγω επισυμβαίνουσας λοίμωξης. </w:t>
      </w:r>
    </w:p>
    <w:p>
      <w:pPr>
        <w:pStyle w:val="Normal"/>
        <w:spacing w:lineRule="auto" w:line="360"/>
        <w:jc w:val="both"/>
        <w:rPr/>
      </w:pPr>
      <w:r>
        <w:rPr/>
        <w:t xml:space="preserve">Η θεραπευτική αγωγή αποσκοπεί στην επίτευξη ύφεσης των συμπτωμάτων και της βλεννογονικής φλεγμονής, στη διατήρηση της επιτευχθείσας ύφεσης και, ως εκ τούτου, στη βελτίωση της ποιότητας ζωής. Η επιλογή του κατάλληλου θεραπευτικού σχήματος βασίζεται στην έκταση της νόσου (αριστερή κολίτις ή πανκολίτις) και στη βαρύτητα της προσβολής (ήπια, μέτρια, σοβαρή, κεραυνοβόλος) (1). </w:t>
      </w:r>
    </w:p>
    <w:p>
      <w:pPr>
        <w:pStyle w:val="Normal"/>
        <w:spacing w:lineRule="auto" w:line="360"/>
        <w:jc w:val="both"/>
        <w:rPr/>
      </w:pPr>
      <w:r>
        <w:rPr/>
      </w:r>
    </w:p>
    <w:p>
      <w:pPr>
        <w:pStyle w:val="Normal"/>
        <w:spacing w:lineRule="auto" w:line="360"/>
        <w:jc w:val="both"/>
        <w:rPr>
          <w:b/>
          <w:b/>
        </w:rPr>
      </w:pPr>
      <w:r>
        <w:rPr>
          <w:b/>
        </w:rPr>
        <w:t>ΘΕΡΑΠΕΙΑ ΤΗΣ ΗΠΙΑΣ - ΜΕΤΡΙΑΣ ΑΡΙΣΤΕΡΗΣ ΚΟΛΙΤΙΔΑΣ</w:t>
      </w:r>
    </w:p>
    <w:p>
      <w:pPr>
        <w:pStyle w:val="Normal"/>
        <w:spacing w:lineRule="auto" w:line="360"/>
        <w:jc w:val="both"/>
        <w:rPr/>
      </w:pPr>
      <w:r>
        <w:rPr/>
        <w:t xml:space="preserve">Οι θεραπευτικές επιλογές περιλαμβάνουν τα αμινοσαλικυλικά από του στόματος και την τοπική θεραπεία με αμινοσαλικυλικά (υπόθετα, υποκλυσμοί) ή κορτικοειδή (αφρός, υποκλυσμοί). Συνήθως λαμβάνεται υπόψη η προτίμηση του ασθενούς αλλά τα δεδομένα δεικνύουν ότι η τοπική θεραπεία με μεσαλαζίνη υπερτερεί τόσο των τοπικώς δρώντων κορτικοειδών όσο και της από του στόματος θεραπείας με σαλικυλικά. Επίσης, ο συνδυασμός </w:t>
      </w:r>
      <w:r>
        <w:rPr>
          <w:lang w:val="en-US"/>
        </w:rPr>
        <w:t>per</w:t>
      </w:r>
      <w:r>
        <w:rPr/>
        <w:t xml:space="preserve"> </w:t>
      </w:r>
      <w:r>
        <w:rPr>
          <w:lang w:val="en-US"/>
        </w:rPr>
        <w:t>os</w:t>
      </w:r>
      <w:r>
        <w:rPr/>
        <w:t xml:space="preserve"> και τοπικής θεραπείας με μεσαλαζίνη υπερτερεί της μονοθεραπείας (2). Στις σπάνιες περιπτώσεις που ο ασθενής δεν ανταποκρίνεται σε όλα τα παραπάνω με χορήγησή τους στις μέγιστες δόσεις, θα απαιτηθεί χορήγηση κορτικοειδών από το στόμα σε δόση 40-60</w:t>
      </w:r>
      <w:r>
        <w:rPr>
          <w:lang w:val="en-US"/>
        </w:rPr>
        <w:t>mg</w:t>
      </w:r>
      <w:r>
        <w:rPr/>
        <w:t xml:space="preserve"> ημερησίως.</w:t>
      </w:r>
    </w:p>
    <w:p>
      <w:pPr>
        <w:pStyle w:val="Normal"/>
        <w:spacing w:lineRule="auto" w:line="360"/>
        <w:jc w:val="both"/>
        <w:rPr/>
      </w:pPr>
      <w:r>
        <w:rPr/>
        <w:t>Η σουλφασαλαζίνη (5-Α</w:t>
      </w:r>
      <w:r>
        <w:rPr>
          <w:lang w:val="en-US"/>
        </w:rPr>
        <w:t>SA</w:t>
      </w:r>
      <w:r>
        <w:rPr/>
        <w:t xml:space="preserve"> + σουλφαπυριδίνη) χορηγείται σε δόση 4-6γρ. ημερησίως χωρισμένη σε 4 δόσεις ενώ η μεσαλαζίνη (5-</w:t>
      </w:r>
      <w:r>
        <w:rPr>
          <w:lang w:val="en-US"/>
        </w:rPr>
        <w:t>ASA</w:t>
      </w:r>
      <w:r>
        <w:rPr/>
        <w:t>) σε δόση 2-4.8γρ χωρισμένη σε 3 δόσεις (3). Σταδιακά, η μεσαλαζίνη που αποτελεί το δραστικό κομμάτι της σουλφασαλαζίνης την υποκατέστησε για να αποφευχθούν οι παρενέργειες που προέρχονταν από τη σουλφαπυριδίνη (4). Τα νεώτερα σαλικυλικά είναι καλά ανεκτά από την πλειοψηφία των ασθενών αλλά σπάνια μπορούν να προκαλέσουν αλλεργικές αντιδράσεις, ναυτία, εμέτους, κεφαλαλγία, διάμεση νεφρίτιδα, τοξική ηπατίτιδα, παγκρεατίτιδα, αιματολογικές διαταραχές, πνευμονική ίνωση και σύνδρομο ερυθηματώδους λύκου (5). Πρόσφατα παρουσιάσθηκαν μελέτες με χορήγηση ενός νέου σκευάσματος 5-</w:t>
      </w:r>
      <w:r>
        <w:rPr>
          <w:lang w:val="en-US"/>
        </w:rPr>
        <w:t>ASA</w:t>
      </w:r>
      <w:r>
        <w:rPr/>
        <w:t xml:space="preserve"> (</w:t>
      </w:r>
      <w:r>
        <w:rPr>
          <w:lang w:val="en-US"/>
        </w:rPr>
        <w:t>SPD</w:t>
      </w:r>
      <w:r>
        <w:rPr/>
        <w:t>476) κατασκευασμένο με τεχνολογία ΜΜΧ (</w:t>
      </w:r>
      <w:r>
        <w:rPr>
          <w:lang w:val="en-US"/>
        </w:rPr>
        <w:t>multimatrix</w:t>
      </w:r>
      <w:r>
        <w:rPr/>
        <w:t xml:space="preserve">) που επιτρέπει τη σταδιακή και ομοιόμορφη απελευθέρωση του φαρμάκου σε όλο το παχύ έντερο (6,7). Τα δεδομένα δείχνουν ότι είναι αποτελεσματικό, τόσο στην ήπια όσο και στη μέτριας βαρύτητας ελκώδη κολίτιδα και επειδή μπορεί να δοθεί άπαξ ή δις ημερησίως επιτυγχάνει καλύτερη συμμόρφωση (8). </w:t>
      </w:r>
    </w:p>
    <w:p>
      <w:pPr>
        <w:pStyle w:val="Normal"/>
        <w:spacing w:lineRule="auto" w:line="360"/>
        <w:jc w:val="both"/>
        <w:rPr/>
      </w:pPr>
      <w:r>
        <w:rPr/>
        <w:t>Εναλλακτικά μπορεί να χορηγηθούν υπόθετα μεσαλαζίνης (500</w:t>
      </w:r>
      <w:r>
        <w:rPr>
          <w:lang w:val="en-US"/>
        </w:rPr>
        <w:t>mg</w:t>
      </w:r>
      <w:r>
        <w:rPr/>
        <w:t xml:space="preserve"> </w:t>
      </w:r>
      <w:r>
        <w:rPr>
          <w:lang w:val="en-US"/>
        </w:rPr>
        <w:t>x</w:t>
      </w:r>
      <w:r>
        <w:rPr/>
        <w:t xml:space="preserve"> 2 ημερησίως) σε περιπτώσεις ορθίτιδας ή υποκλυσμοί μεσαλαζίνης (1-4γρ. ημερησίως) σε περιπτώσεις αριστερής κολίτιδας, αφού το ένεμα μπορεί να φθάσει ως την αριστερή κολική καμπή επιτυγχάνοντας και διατηρώντας στη συνέχεια την ύφεση (9). Η τοπική θεραπεία με υδροκορτιζόνη σε μορφή αφρού (10%) ή ενέματος (100</w:t>
      </w:r>
      <w:r>
        <w:rPr>
          <w:lang w:val="en-US"/>
        </w:rPr>
        <w:t>mg</w:t>
      </w:r>
      <w:r>
        <w:rPr/>
        <w:t>) επιτυγχάνει συνήθως αλλά δεν διατηρεί την ύφεση (10). Η βουδεσονίδη αποτελεί κορτικοειδές δεύτερης γενιάς που υφίσταται εκτεταμένο μεταβολισμό πρώτης διόδου στο ήπαρ και έτσι περιορίζονται οι συστηματικές παρενέργειες της κορτιζόνης χωρίς να υπολείπεται σε αποτελεσματικότητα (11).</w:t>
      </w:r>
    </w:p>
    <w:p>
      <w:pPr>
        <w:pStyle w:val="Normal"/>
        <w:spacing w:lineRule="auto" w:line="360"/>
        <w:jc w:val="both"/>
        <w:rPr/>
      </w:pPr>
      <w:r>
        <w:rPr>
          <w:u w:val="single"/>
        </w:rPr>
        <w:t>Διατήρηση της ύφεσης:</w:t>
      </w:r>
      <w:r>
        <w:rPr/>
        <w:t xml:space="preserve"> Τα υπόθετα μεσαλαζίνης σε δόση 500</w:t>
      </w:r>
      <w:r>
        <w:rPr>
          <w:lang w:val="en-US"/>
        </w:rPr>
        <w:t>mg</w:t>
      </w:r>
      <w:r>
        <w:rPr/>
        <w:t xml:space="preserve"> μια ή δυο φορές ημερησίως διατηρούν αποτελεσματικά την ύφεση στις περιπτώσεις ορθίτιδας (μόνο 10% υποτροπή μετά από 1 χρόνο) ενώ οι υποκλυσμοί μεσαλαζίνης είναι αποτελεσματικοί στη διατήρηση της ύφεσης στις περιπτώσεις αριστερής κολίτιδας ακόμα και όταν χορηγούνται κάθε 3 ημέρες (αποτελεσματικότητα 65%) (12). Η μεσαλαζίνη από το στόμα (3.2γρ. ημερησίως) είναι επίσης αποτελεσματική στη διατήρηση της ύφεσης ενώ τα τοπικά κορτικοειδή είναι αναποτελεσματικά και δεν έχουν θέση ως θεραπεία συντήρησης (13).</w:t>
      </w:r>
    </w:p>
    <w:p>
      <w:pPr>
        <w:pStyle w:val="Normal"/>
        <w:spacing w:lineRule="auto" w:line="360"/>
        <w:jc w:val="both"/>
        <w:rPr>
          <w:b/>
          <w:b/>
          <w:lang w:val="en-US"/>
        </w:rPr>
      </w:pPr>
      <w:r>
        <w:rPr>
          <w:b/>
          <w:lang w:val="en-US"/>
        </w:rPr>
      </w:r>
    </w:p>
    <w:p>
      <w:pPr>
        <w:pStyle w:val="Normal"/>
        <w:spacing w:lineRule="auto" w:line="360"/>
        <w:jc w:val="both"/>
        <w:rPr/>
      </w:pPr>
      <w:r>
        <w:rPr>
          <w:b/>
        </w:rPr>
        <w:t>ΘΕΡΑΠΕΙΑ ΤΗΣ ΗΠΙΑΣ - ΜΕΤΡΙΑΣ  ΠΑΝΚΟΛΙΤΙΔΑΣ</w:t>
      </w:r>
    </w:p>
    <w:p>
      <w:pPr>
        <w:pStyle w:val="Normal"/>
        <w:spacing w:lineRule="auto" w:line="360"/>
        <w:jc w:val="both"/>
        <w:rPr/>
      </w:pPr>
      <w:r>
        <w:rPr/>
        <w:t xml:space="preserve">Όταν η φλεγμονή επεκτείνεται πέραν της σπληνικής καμπής η τοπική θεραπεία είναι αναποτελεσματική. Η θεραπεία των ασθενών αυτών πρέπει να αρχίζει με χορήγηση από του στόματος σουλφασαλαζίνης (4-6γρ. ημερησίως) ή εναλλακτικά μεσαλαζίνης σε δόση 4.8γρ ημερησίως. Με αυτές τις δόσεις αναμένεται να ανταποκριθεί το 80% περίπου των ασθενών μετά από 4 εβδομάδες (14). Παρά ταύτα, η λήψη αυτών των δόσεων δεν είναι πάντα εφικτή λόγω των παρενεργειών. Ο συνδυασμός των από του στόματος σαλικυλικών με τοπικώς δρώντα σκευάσματα δεν έχει αποδειχθεί ότι πλεονεκτεί σε συγκριτικές μελέτες. Φαίνεται ότι έχει ρόλο στις περιπτώσεις που οι ασθενείς έχουν έντονα συμπτώματα από το ορθό. </w:t>
      </w:r>
    </w:p>
    <w:p>
      <w:pPr>
        <w:pStyle w:val="Normal"/>
        <w:spacing w:lineRule="auto" w:line="360"/>
        <w:jc w:val="both"/>
        <w:rPr/>
      </w:pPr>
      <w:r>
        <w:rPr/>
        <w:t>Οι ασθενείς που δεν ανταποκρίνονται στα σαλικυλικά θα πρέπει να λάβουν κορτικοειδή από το στόμα σε δόση που αντιστοιχεί σε 20-60</w:t>
      </w:r>
      <w:r>
        <w:rPr>
          <w:lang w:val="en-US"/>
        </w:rPr>
        <w:t>mg</w:t>
      </w:r>
      <w:r>
        <w:rPr/>
        <w:t xml:space="preserve"> πρεδνιζόνης ημερησίως. Η δράση της κορτιζόνης είναι δοσοεξαρτώμενη με το τίμημα της αύξησης των παρενεργειών. Συνήθως χορηγούνται αρχικά 40-60</w:t>
      </w:r>
      <w:r>
        <w:rPr>
          <w:lang w:val="en-US"/>
        </w:rPr>
        <w:t>mg</w:t>
      </w:r>
      <w:r>
        <w:rPr/>
        <w:t xml:space="preserve"> ημερησίως μέχρι να επιτευχθεί κλινική ύφεση και ακολούθως η δόση μειώνεται κατά 5-10</w:t>
      </w:r>
      <w:r>
        <w:rPr>
          <w:lang w:val="en-US"/>
        </w:rPr>
        <w:t>mg</w:t>
      </w:r>
      <w:r>
        <w:rPr/>
        <w:t xml:space="preserve"> ανά εβδομάδα μέχρι τα 20</w:t>
      </w:r>
      <w:r>
        <w:rPr>
          <w:lang w:val="en-US"/>
        </w:rPr>
        <w:t>mg</w:t>
      </w:r>
      <w:r>
        <w:rPr/>
        <w:t xml:space="preserve"> ενώ στη συνέχεια η μείωση γίνεται κατά 2.5</w:t>
      </w:r>
      <w:r>
        <w:rPr>
          <w:lang w:val="en-US"/>
        </w:rPr>
        <w:t>mg</w:t>
      </w:r>
      <w:r>
        <w:rPr/>
        <w:t xml:space="preserve"> ανά εβδομάδα (15).</w:t>
      </w:r>
    </w:p>
    <w:p>
      <w:pPr>
        <w:pStyle w:val="Normal"/>
        <w:spacing w:lineRule="auto" w:line="360"/>
        <w:jc w:val="both"/>
        <w:rPr/>
      </w:pPr>
      <w:r>
        <w:rPr/>
        <w:t>Η συστηματική χορήγηση κορτικοστεροειδών συνοδεύεται από πολλές παρενέργειες</w:t>
      </w:r>
    </w:p>
    <w:p>
      <w:pPr>
        <w:pStyle w:val="Normal"/>
        <w:spacing w:lineRule="auto" w:line="360"/>
        <w:jc w:val="both"/>
        <w:rPr/>
      </w:pPr>
      <w:r>
        <w:rPr/>
        <w:t xml:space="preserve">που περιλαμβάνουν το φαρμακευτικό </w:t>
      </w:r>
      <w:r>
        <w:rPr>
          <w:lang w:val="en-US"/>
        </w:rPr>
        <w:t>Cushing</w:t>
      </w:r>
      <w:r>
        <w:rPr/>
        <w:t>, ψυχιατρικές διαταραχές, ευπάθεια στις λοιμώξεις, γλαύκωμα, καταρράκτη, δερματικές ραβδώσεις, νέκρωση κεφαλής μηριαίου και οστεοπόρωση (16).</w:t>
      </w:r>
    </w:p>
    <w:p>
      <w:pPr>
        <w:pStyle w:val="Normal"/>
        <w:spacing w:lineRule="auto" w:line="360"/>
        <w:jc w:val="both"/>
        <w:rPr/>
      </w:pPr>
      <w:r>
        <w:rPr/>
        <w:t>Συγκριτικές και μη συγκριτικές μελέτες έχουν δείξει ότι η αζαθειοπρίνη σε ημερήσια δόση 1.5-2.5</w:t>
      </w:r>
      <w:r>
        <w:rPr>
          <w:lang w:val="en-US"/>
        </w:rPr>
        <w:t>mg</w:t>
      </w:r>
      <w:r>
        <w:rPr/>
        <w:t xml:space="preserve"> ανά </w:t>
      </w:r>
      <w:r>
        <w:rPr>
          <w:lang w:val="en-US"/>
        </w:rPr>
        <w:t>kg</w:t>
      </w:r>
      <w:r>
        <w:rPr/>
        <w:t xml:space="preserve"> σωματικού βάρους είναι αποτελεσματική σε ασθενείς που δεν απαντούν στα κορτικοειδή ή υποτροπιάζουν κατά την προσπάθεια μείωσης της δόσης αυτών (17). Δεν είναι αποτελεσματική στην επίτευξη ύφεσης διότι έχει βραδεία έναρξη δράσης και απαιτούνται 3-6 μήνες θεραπευτικής αγωγής για να επιτευχθεί το μέγιστο της αποτελεσματικότητάς της. Επίσης, έχει χρησιμοποιηθεί εναλλακτικά η 6-μερκαπτοπουρίνη (6-ΜΡ) η οποία αποτελεί προφάρμακο της αζαθειοπρίνης και έχει αντίστοιχη αποτελεσματικότητα αλλά και παρενέργειες με την αζαθειοπρίνη (18). Η τοξική δράση των φαρμάκων αυτών σχετίζεται με καταστολή του μυελού (κυρίως λευκοπενία), η οποία είναι δοσο-εξαρτώμενη ενώ δε σχετίζεται με αυξημένη πιθανότητα ανταπόκρισης. Τοξική ηπατίτιδα επιπλέκει το 2% των ασθενών και είναι συνήθως αναστρέψιμη. Πυρετό, εξάνθημα, μυαλγίες και αρθραλγίες εκδηλώνει το 2-5% των ασθενών ως αποτέλεσμα αλλεργικής αντιδράσεως και παγκρεατίτιδα το 2% (19). Η μακρόχρονη χορήγηση των φαρμάκων αυτών έχει ενοχοποιηθεί για αυξημένη επίπτωση νεοπλασιών αν και τα δεδομένα είναι αντικρουόμενα (20). Πάντως, πρόσφατη μελέτη υποστηρίζει ότι ασθενείς με ιδιοπαθή φλεγμονώδη νόσο του εντέρου που λαμβάνουν αζαθειοπρίνη / 6-ΜΡ έχουν 4πλάσιο κίνδυνο ανάπτυξης λεμφώματος (21).  </w:t>
      </w:r>
    </w:p>
    <w:p>
      <w:pPr>
        <w:pStyle w:val="Normal"/>
        <w:spacing w:lineRule="auto" w:line="360"/>
        <w:jc w:val="both"/>
        <w:rPr/>
      </w:pPr>
      <w:r>
        <w:rPr/>
        <w:t xml:space="preserve">Η αζαθειοπρίνη και η 6-ΜΡ μεταβολίζονται από το ένζυμο θειοπουρίνη-μεθυλοτρανσφεράση (ΤΡΜΤ). Το 0.3% του γενικού πληθυσμού έχει ελαχίστη ή μηδενική δραστηριότητα του ενζύμου και το 11% έχει μειωμένη δραστηριότητα αυτού. Έχει υποστηριχθεί ότι πρέπει να διερευνάται η ανεπάρκεια του ενζύμου ώστε να τροποποιείται η δόση και να προλαμβάνεται η τοξικότητα (22). Παρά ταύτα, μόνο το 25% των περιπτώσεων λευκοπενίας σχετίζονται με μειωμένη δραστηριότητα του ενζύμου. Ως εκ τούτου, χρειάζονται περισσότερα δεδομένα πριν υιοθετηθούν τέτοιες πρακτικές στην καθ’ ημέρα πράξη. </w:t>
      </w:r>
    </w:p>
    <w:p>
      <w:pPr>
        <w:pStyle w:val="Normal"/>
        <w:spacing w:lineRule="auto" w:line="360"/>
        <w:jc w:val="both"/>
        <w:rPr/>
      </w:pPr>
      <w:r>
        <w:rPr/>
        <w:t>Μεμονωμένες αναφορές  δεικνύουν ότι η μεθοτρεξάτη, χορηγούμενη από το στόμα σε δόση 12.5</w:t>
      </w:r>
      <w:r>
        <w:rPr>
          <w:lang w:val="en-US"/>
        </w:rPr>
        <w:t>mg</w:t>
      </w:r>
      <w:r>
        <w:rPr/>
        <w:t xml:space="preserve"> την εβδομάδα, είναι αποτελεσματική στην επίτευξη ύφεσης στην ελκώδη κολίτιδα (23). </w:t>
      </w:r>
    </w:p>
    <w:p>
      <w:pPr>
        <w:pStyle w:val="Normal"/>
        <w:spacing w:lineRule="auto" w:line="360"/>
        <w:jc w:val="both"/>
        <w:rPr/>
      </w:pPr>
      <w:r>
        <w:rPr>
          <w:u w:val="single"/>
        </w:rPr>
        <w:t>Διατήρηση της ύφεσης:</w:t>
      </w:r>
      <w:r>
        <w:rPr/>
        <w:t xml:space="preserve"> Από τη στιγμή που θα επιτευχθεί ύφεση επιβάλλεται η χορήγηση αγωγής για την πρόληψη της υποτροπής. Η σουλφασαλαζίνη σε ημερήσια δόση 2-4 γρ. είναι αποτελεσματική αλλά η συμμόρφωση στη μακροχρόνια λήψη του φαρμάκου είναι δυσχερής λόγω των παρενεργειών. Εσχάτως, η σουλφασαλαζίνη έχει ουσιαστικά υποκατασταθεί από τα σκευάσματα 5-</w:t>
      </w:r>
      <w:r>
        <w:rPr>
          <w:lang w:val="en-US"/>
        </w:rPr>
        <w:t>ASA</w:t>
      </w:r>
      <w:r>
        <w:rPr/>
        <w:t xml:space="preserve"> τα οποία χορηγούνται σε δόση μέχρι 4γρ. ημερησίως και έχουν αποδειχθεί πιο αποτελεσματικά αλλά και πολύ καλύτερα ανεκτά από τη σουλφασαλαζίνη. </w:t>
      </w:r>
    </w:p>
    <w:p>
      <w:pPr>
        <w:pStyle w:val="Normal"/>
        <w:spacing w:lineRule="auto" w:line="360"/>
        <w:jc w:val="both"/>
        <w:rPr/>
      </w:pPr>
      <w:r>
        <w:rPr/>
        <w:t xml:space="preserve">Τα κορτικοειδή δεν έχουν θέση στη διατήρηση της ύφεσης. Αντιθέτως, η ανοσοκατασταλτική αγωγή (αζαθειοπρίνη / 6-ΜΡ) έχει αποδειχθεί αποτελεσματική στην πρόληψη της υποτροπής σε ασθενείς με κορτικο-εξαρτώμενη νόσο και στις περιπτώσεις που τα σαλικυλικά ανεπαρκούν να διατηρήσουν την ύφεση. Ενίοτε, μπορούν να χρησιμοποιηθούν για την επίτευξη της ύφεσης σε ασθενείς με κορτικο-ανθεκτική νόσο αλλά χωρίς σοβαρά συμπτώματα. Σε ασθενείς που η ύφεση επετεύχθη με χορήγηση αζαθειοπρίνης, η συνέχιση του φαρμάκου μείωσε την πιθανότητα υποτροπής μετά από 1 χρόνο στο 36% σε σχέση με 59% εκείνων που έλαβαν </w:t>
      </w:r>
      <w:r>
        <w:rPr>
          <w:lang w:val="en-US"/>
        </w:rPr>
        <w:t>placebo</w:t>
      </w:r>
      <w:r>
        <w:rPr/>
        <w:t xml:space="preserve"> (24). </w:t>
      </w:r>
    </w:p>
    <w:p>
      <w:pPr>
        <w:pStyle w:val="Normal"/>
        <w:spacing w:lineRule="auto" w:line="360"/>
        <w:jc w:val="both"/>
        <w:rPr/>
      </w:pPr>
      <w:r>
        <w:rPr/>
        <w:t xml:space="preserve">Η απόφαση της μακρόχρονης χορήγησης αζαθειοπρίνης για τη διατήρηση της ύφεσης στην ελκώδη κολίτιδα πρέπει να συνεκτιμάται με τον ενδεχόμενο κίνδυνο ανάπτυξης νεοπλασιών και κυρίως λεμφώματος, λαμβανομένου υπόψη ότι η κολεκτομή επιφέρει ίαση στους ασθενείς αυτούς. Πάντως, μέχρι σήμερα δεν υπάρχουν μελέτες που να τεκμηριώνουν τη μια ή την άλλη επιλογή.  </w:t>
        <w:tab/>
        <w:tab/>
        <w:tab/>
      </w:r>
    </w:p>
    <w:p>
      <w:pPr>
        <w:pStyle w:val="Normal"/>
        <w:spacing w:lineRule="auto" w:line="360"/>
        <w:jc w:val="both"/>
        <w:rPr/>
      </w:pPr>
      <w:r>
        <w:rPr/>
      </w:r>
    </w:p>
    <w:p>
      <w:pPr>
        <w:pStyle w:val="Normal"/>
        <w:spacing w:lineRule="auto" w:line="360"/>
        <w:jc w:val="both"/>
        <w:rPr>
          <w:b/>
          <w:b/>
        </w:rPr>
      </w:pPr>
      <w:r>
        <w:rPr>
          <w:b/>
        </w:rPr>
        <w:t>ΘΕΡΑΠΕΙΑ ΤΗΣ ΣΟΒΑΡΗΣ ΚΟΛΙΤΙΔΑΣ</w:t>
      </w:r>
    </w:p>
    <w:p>
      <w:pPr>
        <w:pStyle w:val="Normal"/>
        <w:spacing w:lineRule="auto" w:line="360"/>
        <w:jc w:val="both"/>
        <w:rPr/>
      </w:pPr>
      <w:r>
        <w:rPr/>
        <w:t>Ο ασθενής που εξακολουθεί να έχει σοβαρά συμπτώματα ενώ λαμβάνει από του στόματος κορτικοειδή και σαλικυλικά στην ενδεδειγμένη δόση (40-60</w:t>
      </w:r>
      <w:r>
        <w:rPr>
          <w:lang w:val="en-US"/>
        </w:rPr>
        <w:t>mg</w:t>
      </w:r>
      <w:r>
        <w:rPr/>
        <w:t xml:space="preserve"> πρεδνιζόνης και 4.8γρ μεσαλαζίνης ημερησίως) ή ο ασθενής που προσέρχεται με σημεία τοξικότητας θα πρέπει να εισάγεται στο νοσοκομείο για αντιμετώπιση. Επισυμβαίνουσα λοίμωξη από εντερικά παθογόνα ή </w:t>
      </w:r>
      <w:r>
        <w:rPr>
          <w:lang w:val="en-US"/>
        </w:rPr>
        <w:t>Clostridium</w:t>
      </w:r>
      <w:r>
        <w:rPr/>
        <w:t xml:space="preserve"> </w:t>
      </w:r>
      <w:r>
        <w:rPr>
          <w:lang w:val="en-US"/>
        </w:rPr>
        <w:t>difficile</w:t>
      </w:r>
      <w:r>
        <w:rPr/>
        <w:t xml:space="preserve"> θα πρέπει να διερευνάται και να αποκλείεται. </w:t>
      </w:r>
    </w:p>
    <w:p>
      <w:pPr>
        <w:pStyle w:val="Normal"/>
        <w:spacing w:lineRule="auto" w:line="360"/>
        <w:jc w:val="both"/>
        <w:rPr/>
      </w:pPr>
      <w:r>
        <w:rPr/>
        <w:t>Η ενδεδειγμένη θεραπεία είναι η ενδοφλέβια χορήγηση κορτικοειδών σε δόση που αντιστοιχεί σε 300</w:t>
      </w:r>
      <w:r>
        <w:rPr>
          <w:lang w:val="en-US"/>
        </w:rPr>
        <w:t>mg</w:t>
      </w:r>
      <w:r>
        <w:rPr/>
        <w:t xml:space="preserve"> υδροκορτιζόνης ή σε 60</w:t>
      </w:r>
      <w:r>
        <w:rPr>
          <w:lang w:val="en-US"/>
        </w:rPr>
        <w:t>mg</w:t>
      </w:r>
      <w:r>
        <w:rPr/>
        <w:t xml:space="preserve"> μεθυλο-πρεδνιζολόνης (25). Η περαιτέρω αύξηση της δόσης δε βελτιώνει την πιθανότητα ανταπόκρισης ενώ αυξάνει σημαντικά τις παρενέργειες. Πολλοί χορηγούν αντιβιοτικά ευρέως φάσματος αν και η ωφελιμότητά τους δεν έχει τεκμηριωθεί σε σχετικές μελέτες. Ενδεχομένως έχουν ένδειξη σε ασθενείς με σημεία τοξικότητας και σε εκείνους που επιδεινώνονται παρά τη θεραπευτική αγωγή. </w:t>
      </w:r>
    </w:p>
    <w:p>
      <w:pPr>
        <w:pStyle w:val="Normal"/>
        <w:spacing w:lineRule="auto" w:line="360"/>
        <w:jc w:val="both"/>
        <w:rPr/>
      </w:pPr>
      <w:r>
        <w:rPr/>
        <w:t xml:space="preserve">Η παρεντερική αγωγή έχει μόνο επικουρικό ρόλο στην σοβαρή ελκώδη κολίτιδα και αφορά ασθενείς με σοβαρή υποθρεψία. Η αντιμετώπιση ασθενών με ελκώδη κολίτιδα μόνο με παρεντερική αγωγή μπορεί να έχει ολέθρια αποτελέσματα αφού στερείται ο βλεννογόνος τα λιπαρά οξέα βραχείας αλύσου που είναι ζωτικά για την επιβίωσή του. </w:t>
      </w:r>
    </w:p>
    <w:p>
      <w:pPr>
        <w:pStyle w:val="Normal"/>
        <w:spacing w:lineRule="auto" w:line="360"/>
        <w:jc w:val="both"/>
        <w:rPr/>
      </w:pPr>
      <w:r>
        <w:rPr/>
        <w:t>Τα από του στόματος σαλικυλικά δεν φαίνεται να βοηθούν στη βαριά νόσο ούτε υπάρχουν δεδομένα που να αποδεικνύουν την ωφελιμότητά τους. Παρά ταύτα, στις περιπτώσεις που ο ασθενής σιτίζεται και ανέχεται καλά τη θεραπεία μπορεί να συνεχίσει να λαμβάνει τα σαλικυλικά.</w:t>
      </w:r>
    </w:p>
    <w:p>
      <w:pPr>
        <w:pStyle w:val="Normal"/>
        <w:spacing w:lineRule="auto" w:line="360"/>
        <w:jc w:val="both"/>
        <w:rPr/>
      </w:pPr>
      <w:r>
        <w:rPr/>
        <w:t xml:space="preserve">Ασθενείς με σοβαρή κολίτιδα που δεν ανταποκρίνονται στη θεραπευτική αγωγή πρέπει να ελεγχθούν για  </w:t>
      </w:r>
      <w:r>
        <w:rPr>
          <w:lang w:val="en-US"/>
        </w:rPr>
        <w:t>CMV</w:t>
      </w:r>
      <w:r>
        <w:rPr/>
        <w:t xml:space="preserve"> λοίμωξη. Η διάγνωση τίθεται με βιοψία σιγμοειδούς και η θεραπεία με </w:t>
      </w:r>
      <w:r>
        <w:rPr>
          <w:lang w:val="en-US"/>
        </w:rPr>
        <w:t>gancyclovir</w:t>
      </w:r>
      <w:r>
        <w:rPr/>
        <w:t xml:space="preserve"> οδηγεί σε κλινική βελτίωση.</w:t>
      </w:r>
    </w:p>
    <w:p>
      <w:pPr>
        <w:pStyle w:val="Normal"/>
        <w:spacing w:lineRule="auto" w:line="360"/>
        <w:jc w:val="both"/>
        <w:rPr/>
      </w:pPr>
      <w:r>
        <w:rPr/>
        <w:t xml:space="preserve">Πρέπει να αποφεύγεται η χορήγηση αντιχολινεργικών ή φαρμάκων με κατασταλτικές ιδιότητες σε ασθενείς με σημεία τοξικότητας (πυρετός, λευκοκυττάρωση κ.λ.π.) ή μεγάκολο διότι μπορούν να επιδεινώσουν δραματικά την ατονία και τη διάταση του εντέρου. </w:t>
      </w:r>
    </w:p>
    <w:p>
      <w:pPr>
        <w:pStyle w:val="Normal"/>
        <w:spacing w:lineRule="auto" w:line="360"/>
        <w:jc w:val="both"/>
        <w:rPr/>
      </w:pPr>
      <w:r>
        <w:rPr/>
        <w:t xml:space="preserve">Ασθενείς με σοβαρή κολίτιδα που δε βελτιώνονται κλινικά μετά από 7-10 ημέρες εντατικής φαρμακευτικής αγωγής είναι υποψήφιοι για κολεκτομή ή για ενδοφλέβια χορήγηση κυκλοσπορίνης. Σε μια διπλή-τυφλή, ελεγχόμενη με </w:t>
      </w:r>
      <w:r>
        <w:rPr>
          <w:lang w:val="en-US"/>
        </w:rPr>
        <w:t>placebo</w:t>
      </w:r>
      <w:r>
        <w:rPr/>
        <w:t xml:space="preserve"> μελέτη, το 82% των ασθενών με σοβαρή, ανθεκτική στα κορτικοειδή κολίτιδα που έλαβαν ενδοφλέβια κυκλοσπορίνη σε δόση 4</w:t>
      </w:r>
      <w:r>
        <w:rPr>
          <w:lang w:val="en-US"/>
        </w:rPr>
        <w:t>mg</w:t>
      </w:r>
      <w:r>
        <w:rPr/>
        <w:t>/</w:t>
      </w:r>
      <w:r>
        <w:rPr>
          <w:lang w:val="en-US"/>
        </w:rPr>
        <w:t>kg</w:t>
      </w:r>
      <w:r>
        <w:rPr/>
        <w:t>/</w:t>
      </w:r>
      <w:r>
        <w:rPr>
          <w:lang w:val="en-US"/>
        </w:rPr>
        <w:t>day</w:t>
      </w:r>
      <w:r>
        <w:rPr/>
        <w:t xml:space="preserve"> παρουσίασαν βελτίωση και απέφυγαν την κολεκτομή στην οξεία φάση (26). Αντίστοιχα αποτελέσματα επετεύχθησαν σε άλλη μελέτη με χορήγηση της κυκλοσπορίνης σε δόση 2</w:t>
      </w:r>
      <w:r>
        <w:rPr>
          <w:lang w:val="en-US"/>
        </w:rPr>
        <w:t>mg</w:t>
      </w:r>
      <w:r>
        <w:rPr/>
        <w:t>/</w:t>
      </w:r>
      <w:r>
        <w:rPr>
          <w:lang w:val="en-US"/>
        </w:rPr>
        <w:t>kg</w:t>
      </w:r>
      <w:r>
        <w:rPr/>
        <w:t>/</w:t>
      </w:r>
      <w:r>
        <w:rPr>
          <w:lang w:val="en-US"/>
        </w:rPr>
        <w:t>day</w:t>
      </w:r>
      <w:r>
        <w:rPr/>
        <w:t xml:space="preserve"> (27). Έχει υποστηριχθεί ότι η προσθήκη αζαθειοπρίνης ή 6-ΜΡ στη φάση που η κυκλοσπορίνη χορηγείται από το στόμα μπορεί να συντηρήσει το καλό αποτέλεσμα και να μειώσει την πιθανότητα υποτροπής και την ανάγκη κολεκτομής στο μέλλον. Δεν υπάρχουν μέχρι σήμερα δεδομένα που να αποσαφηνίζουν το αν και πότε πρέπει να ξεκινά η χορήγηση αζαθειοπρίνης και σε ποια δόση. Παρά ταύτα, σε αναδρομική μελέτη φάνηκε ότι η προσθήκη 6-ΜΡ απέτρεψε την κολεκτομή στο 76% των ασθενών έναντι 23% εκείνων που έλαβαν </w:t>
      </w:r>
      <w:r>
        <w:rPr>
          <w:lang w:val="en-US"/>
        </w:rPr>
        <w:t>placebo</w:t>
      </w:r>
      <w:r>
        <w:rPr/>
        <w:t xml:space="preserve"> μετά από παρακολούθηση 3.6 χρόνων (28).</w:t>
      </w:r>
    </w:p>
    <w:p>
      <w:pPr>
        <w:pStyle w:val="Normal"/>
        <w:spacing w:lineRule="auto" w:line="360"/>
        <w:jc w:val="both"/>
        <w:rPr/>
      </w:pPr>
      <w:r>
        <w:rPr/>
        <w:t xml:space="preserve">Η χρήση της κυκλοσπορίνης στην ελκώδη κολίτιδα μπορεί να συνοδευτεί από σοβαρές παρενέργειες όπως νεφροτοξικότητα, λοιμώξεις και σπασμούς (ιδίως σε ασθενείς με χαμηλά επίπεδα χοληστερόλης ή υπομαγνησιαιμία). Επίσης, παρατηρούνται συχνά παραισθησίες, υπέρταση, υπερτρίχωση, κεφαλαλγία, διαταραχές της ηπατικής βιοχημείας, υπερκαλιαιμία και υπερπλασία των ούλων. Η συγχορήγηση αναστολέων του κυτοχρώματος Ρ450 (αντισυλληπτικά, μακρολίδες, αντιμυκητιασικά, αναστολείς αντλίας πρωτονίων) μπορεί να οδηγήσει σε τοξικά επίπεδα. Όταν συγχορηγείται με άλλα ανοσοκατασταλτικά φάρμακα θεωρείται σκόπιμη η προφύλαξη έναντι της </w:t>
      </w:r>
      <w:r>
        <w:rPr>
          <w:lang w:val="en-US"/>
        </w:rPr>
        <w:t>P</w:t>
      </w:r>
      <w:r>
        <w:rPr/>
        <w:t xml:space="preserve">. </w:t>
      </w:r>
      <w:r>
        <w:rPr>
          <w:lang w:val="en-US"/>
        </w:rPr>
        <w:t>Carinii</w:t>
      </w:r>
      <w:r>
        <w:rPr/>
        <w:t xml:space="preserve"> (1).</w:t>
      </w:r>
    </w:p>
    <w:p>
      <w:pPr>
        <w:pStyle w:val="Normal"/>
        <w:spacing w:lineRule="auto" w:line="360"/>
        <w:jc w:val="both"/>
        <w:rPr>
          <w:lang w:val="en-US"/>
        </w:rPr>
      </w:pPr>
      <w:r>
        <w:rPr/>
        <w:t>Οι ασθενείς με κεραυνοβόλο κολίτιδα ή τοξικό μεγάκολο θα πρέπει να αντιμετωπίζονται με εντατική φαρμακευτική αγωγή όπως αυτή περιγράφηκε προηγούμενα αλλά επιπλέον πρέπει να διακόπτεται η από του στόματος σίτιση, να τοποθετείται ρινογαστρικός σωλήνας εφόσον υπάρχει ειλεός του λεπτού εντέρου και ο ασθενής να τίθεται περιοδικά σε πρηνή ή γονατο-αγκωνιαία θέση για τη διευκόλυνση αποβολής αερίων από το έντερο. Επιπλέον, ακολουθείται εμπειρική αγωγή με ευρέως φάσματος αντιβιοτικά. Αν και δεν υπάρχει ομοφωνία, οι περισσότεροι συμφωνούν ότι, αν ο ασθενής δεν ανταποκριθεί μετά από 72 ώρες εντατικής φαρμακευτικής αγωγής πρέπει να οδηγηθεί στο χειρουργείο (29). Επίσης, η κλινική, εργαστηριακή ή ακτινολογική επιβάρυνση του ασθενούς ενώ λαμβάνει φαρμακευτική αγωγή επιβάλλει άμεση κολεκτομή.</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b/>
          <w:b/>
        </w:rPr>
      </w:pPr>
      <w:r>
        <w:rPr>
          <w:b/>
        </w:rPr>
        <w:t>Ο ΡΟΛΟΣ ΤΩΝ ΒΙΟΛΟΓΙΚΩΝ ΠΑΡΑΓΟΝΤΩΝ ΣΤΗΝ ΕΛΚΩΔΗ ΚΟΛΙΤΙΔΑ</w:t>
      </w:r>
    </w:p>
    <w:p>
      <w:pPr>
        <w:pStyle w:val="Normal"/>
        <w:spacing w:lineRule="auto" w:line="360"/>
        <w:jc w:val="both"/>
        <w:rPr/>
      </w:pPr>
      <w:r>
        <w:rPr/>
        <w:t xml:space="preserve">Το </w:t>
      </w:r>
      <w:r>
        <w:rPr>
          <w:lang w:val="en-US"/>
        </w:rPr>
        <w:t>infliximab</w:t>
      </w:r>
      <w:r>
        <w:rPr/>
        <w:t xml:space="preserve"> είναι ένα χιμαιρικό (επίμυος/ανθρώπου) μονοκλωνικό </w:t>
      </w:r>
      <w:r>
        <w:rPr>
          <w:lang w:val="en-US"/>
        </w:rPr>
        <w:t>IgG</w:t>
      </w:r>
      <w:r>
        <w:rPr>
          <w:vertAlign w:val="subscript"/>
        </w:rPr>
        <w:t>1</w:t>
      </w:r>
      <w:r>
        <w:rPr/>
        <w:t xml:space="preserve"> αντίσωμα έναντι του </w:t>
      </w:r>
      <w:r>
        <w:rPr>
          <w:lang w:val="en-US"/>
        </w:rPr>
        <w:t>TNF</w:t>
      </w:r>
      <w:r>
        <w:rPr/>
        <w:t>-α (</w:t>
      </w:r>
      <w:r>
        <w:rPr>
          <w:lang w:val="en-US"/>
        </w:rPr>
        <w:t>tumor</w:t>
      </w:r>
      <w:r>
        <w:rPr/>
        <w:t xml:space="preserve"> </w:t>
      </w:r>
      <w:r>
        <w:rPr>
          <w:lang w:val="en-US"/>
        </w:rPr>
        <w:t>necrosis</w:t>
      </w:r>
      <w:r>
        <w:rPr/>
        <w:t xml:space="preserve"> </w:t>
      </w:r>
      <w:r>
        <w:rPr>
          <w:lang w:val="en-US"/>
        </w:rPr>
        <w:t>factor</w:t>
      </w:r>
      <w:r>
        <w:rPr/>
        <w:t xml:space="preserve"> – παράγοντας νέκρωσης του όγκου). Ο </w:t>
      </w:r>
      <w:r>
        <w:rPr>
          <w:lang w:val="en-US"/>
        </w:rPr>
        <w:t>TNF</w:t>
      </w:r>
      <w:r>
        <w:rPr/>
        <w:t xml:space="preserve">-α είναι μια προφλεγμονώδης κυτταροκίνη που διαδραματίζει σημαντικό ρόλο στην παθογένεση των ιδιοπαθών φλεγμονωδών παθήσεων του εντέρου. Ο </w:t>
      </w:r>
      <w:r>
        <w:rPr>
          <w:lang w:val="en-US"/>
        </w:rPr>
        <w:t>TNF</w:t>
      </w:r>
      <w:r>
        <w:rPr/>
        <w:t xml:space="preserve">-α επάγει την παραγωγή πολλών άλλων κυτταροκινών όπως η </w:t>
      </w:r>
      <w:r>
        <w:rPr>
          <w:lang w:val="en-US"/>
        </w:rPr>
        <w:t>IL</w:t>
      </w:r>
      <w:r>
        <w:rPr/>
        <w:t xml:space="preserve">-1 και η </w:t>
      </w:r>
      <w:r>
        <w:rPr>
          <w:lang w:val="en-US"/>
        </w:rPr>
        <w:t>IL</w:t>
      </w:r>
      <w:r>
        <w:rPr/>
        <w:t xml:space="preserve">-6 και ενισχύει τη μετανάστευση λευκοκυττάρων επάγοντας την έκφραση προσκολλητικών μορίων στα ενδοθηλιακά κύτταρα. Επίσης, συμβάλλει στην ενεργοποίηση των λευκοκυττάρων, ενισχύει την παραγωγή πρωτεϊνών οξείας φάσης και δρα ανασταλτικά στην απόπτωση των φλεγμονωδών κυττάρων. Το </w:t>
      </w:r>
      <w:r>
        <w:rPr>
          <w:lang w:val="en-US"/>
        </w:rPr>
        <w:t>infliximab</w:t>
      </w:r>
      <w:r>
        <w:rPr/>
        <w:t xml:space="preserve"> δρα δεσμεύοντας εκλεκτικά τον </w:t>
      </w:r>
      <w:r>
        <w:rPr>
          <w:lang w:val="en-US"/>
        </w:rPr>
        <w:t>TNF</w:t>
      </w:r>
      <w:r>
        <w:rPr/>
        <w:t xml:space="preserve">-α και αναστέλλοντας τους μηχανισμούς αυτούς. Παρά ταύτα, ο ακριβής μηχανισμός δράσης του δεν έχει αποσαφηνιστεί. Η εξουδετέρωση του διαλυτού </w:t>
      </w:r>
      <w:r>
        <w:rPr>
          <w:lang w:val="en-US"/>
        </w:rPr>
        <w:t>TNF</w:t>
      </w:r>
      <w:r>
        <w:rPr/>
        <w:t xml:space="preserve">-α δεν επαρκεί, αφού άλλα φάρμακα που το επιτυγχάνουν ( </w:t>
      </w:r>
      <w:r>
        <w:rPr>
          <w:lang w:val="en-US"/>
        </w:rPr>
        <w:t>etanercept</w:t>
      </w:r>
      <w:r>
        <w:rPr/>
        <w:t xml:space="preserve">, </w:t>
      </w:r>
      <w:r>
        <w:rPr>
          <w:lang w:val="en-US"/>
        </w:rPr>
        <w:t>onercept</w:t>
      </w:r>
      <w:r>
        <w:rPr/>
        <w:t xml:space="preserve">) δεν είναι αποτελεσματικά στις ΙΦΝΕ. Φαίνεται ότι επιπλέον το </w:t>
      </w:r>
      <w:r>
        <w:rPr>
          <w:lang w:val="en-US"/>
        </w:rPr>
        <w:t>infliximab</w:t>
      </w:r>
      <w:r>
        <w:rPr/>
        <w:t xml:space="preserve"> εξαλείφει τα φλεγμονώδη κύτταρα που εκφράζουν τον </w:t>
      </w:r>
      <w:r>
        <w:rPr>
          <w:lang w:val="en-US"/>
        </w:rPr>
        <w:t>TNF</w:t>
      </w:r>
      <w:r>
        <w:rPr/>
        <w:t xml:space="preserve">-α στην επιφάνειά τους επάγοντας την απόπτωση των Τ- λεμφοκυττάρων και των μονοκυττάρων (30). </w:t>
      </w:r>
    </w:p>
    <w:p>
      <w:pPr>
        <w:pStyle w:val="Normal"/>
        <w:spacing w:lineRule="auto" w:line="360"/>
        <w:jc w:val="both"/>
        <w:rPr>
          <w:lang w:val="en-US"/>
        </w:rPr>
      </w:pPr>
      <w:r>
        <w:rPr/>
        <w:t xml:space="preserve">Οι πρώτες μελέτες με χορήγηση του </w:t>
      </w:r>
      <w:r>
        <w:rPr>
          <w:lang w:val="en-US"/>
        </w:rPr>
        <w:t>infliximab</w:t>
      </w:r>
      <w:r>
        <w:rPr/>
        <w:t xml:space="preserve"> στην ελκώδη κολίτιδα δεν ήταν ενθαρρυντικές. Στη μελέτη των </w:t>
      </w:r>
      <w:r>
        <w:rPr>
          <w:lang w:val="en-US"/>
        </w:rPr>
        <w:t>Probert</w:t>
      </w:r>
      <w:r>
        <w:rPr/>
        <w:t xml:space="preserve"> και συν. (31) το </w:t>
      </w:r>
      <w:r>
        <w:rPr>
          <w:lang w:val="en-US"/>
        </w:rPr>
        <w:t>infliximab</w:t>
      </w:r>
      <w:r>
        <w:rPr/>
        <w:t xml:space="preserve"> δεν υπερτερούσε του </w:t>
      </w:r>
      <w:r>
        <w:rPr>
          <w:lang w:val="en-US"/>
        </w:rPr>
        <w:t>placebo</w:t>
      </w:r>
      <w:r>
        <w:rPr/>
        <w:t xml:space="preserve"> στην επίτευξη ύφεσης σε ασθενείς με κορτικο-ανθεκτική ελκώδη κολίτιδα. Σε τυχαιοποιημένη μελέτη των </w:t>
      </w:r>
      <w:r>
        <w:rPr>
          <w:lang w:val="en-US"/>
        </w:rPr>
        <w:t>Ochsenkuhn</w:t>
      </w:r>
      <w:r>
        <w:rPr/>
        <w:t xml:space="preserve"> και συν. (32) η χορήγηση </w:t>
      </w:r>
      <w:r>
        <w:rPr>
          <w:lang w:val="en-US"/>
        </w:rPr>
        <w:t>infliximab</w:t>
      </w:r>
      <w:r>
        <w:rPr/>
        <w:t xml:space="preserve"> σε ασθενείς με οξεία, μη κορτικοανθεκτική ελκώδη κολίτιδα είχε αντίστοιχη αποτελεσματικότητα με τις υψηλές δόσεις πρεδνιζολόνης. Ο ρόλος του </w:t>
      </w:r>
      <w:r>
        <w:rPr>
          <w:lang w:val="en-US"/>
        </w:rPr>
        <w:t>infliximab</w:t>
      </w:r>
      <w:r>
        <w:rPr/>
        <w:t xml:space="preserve"> στην ελκώδη κολίτιδα αποσαφηνίζεται αρκετά σε δύο μεγάλες, προοπτικές τυχαιοποιημένες μελέτες  (</w:t>
      </w:r>
      <w:r>
        <w:rPr>
          <w:lang w:val="en-US"/>
        </w:rPr>
        <w:t>ACT</w:t>
      </w:r>
      <w:r>
        <w:rPr/>
        <w:t xml:space="preserve">-1 και </w:t>
      </w:r>
      <w:r>
        <w:rPr>
          <w:lang w:val="en-US"/>
        </w:rPr>
        <w:t>ACT</w:t>
      </w:r>
      <w:r>
        <w:rPr/>
        <w:t xml:space="preserve">-2), τα αποτελέσματα των οποίων δημοσιεύθηκαν πρόσφατα (33). Το </w:t>
      </w:r>
      <w:r>
        <w:rPr>
          <w:lang w:val="en-US"/>
        </w:rPr>
        <w:t>infliximab</w:t>
      </w:r>
      <w:r>
        <w:rPr/>
        <w:t xml:space="preserve"> χορηγήθηκε ενδοφλέβια σε δόση 5 ή 10</w:t>
      </w:r>
      <w:r>
        <w:rPr>
          <w:lang w:val="en-US"/>
        </w:rPr>
        <w:t>mg</w:t>
      </w:r>
      <w:r>
        <w:rPr/>
        <w:t>/</w:t>
      </w:r>
      <w:r>
        <w:rPr>
          <w:lang w:val="en-US"/>
        </w:rPr>
        <w:t>kg</w:t>
      </w:r>
      <w:r>
        <w:rPr/>
        <w:t xml:space="preserve"> τις εβδομάδες 0, 2 και 6 και στη συνέχεια κάθε 8 εβδομάδες μέχρι την εβδομάδα 46 (</w:t>
      </w:r>
      <w:r>
        <w:rPr>
          <w:lang w:val="en-US"/>
        </w:rPr>
        <w:t>ACT</w:t>
      </w:r>
      <w:r>
        <w:rPr/>
        <w:t>-1) ή την εβδομάδα 22 (</w:t>
      </w:r>
      <w:r>
        <w:rPr>
          <w:lang w:val="en-US"/>
        </w:rPr>
        <w:t>ACT</w:t>
      </w:r>
      <w:r>
        <w:rPr/>
        <w:t>-2). Σε κάθε μελέτη συμπεριελήφθησαν 364 ασθενείς με μέτρια-σοβαρή ενεργό ελκώδη κολίτιδα που δεν είχαν ανταποκριθεί σε προηγούμενη αγωγή με κορτικοειδή και/ή ανοσοκατασταλτικά (</w:t>
      </w:r>
      <w:r>
        <w:rPr>
          <w:lang w:val="en-US"/>
        </w:rPr>
        <w:t>ACT</w:t>
      </w:r>
      <w:r>
        <w:rPr/>
        <w:t xml:space="preserve">-1) και επιπλέον αμινοσαλικυλικά (μόνο στην </w:t>
      </w:r>
      <w:r>
        <w:rPr>
          <w:lang w:val="en-US"/>
        </w:rPr>
        <w:t>ACT</w:t>
      </w:r>
      <w:r>
        <w:rPr/>
        <w:t xml:space="preserve">-2). Οι ασθενείς παρακολουθήθηκαν για 54 εβδομάδες στην </w:t>
      </w:r>
      <w:r>
        <w:rPr>
          <w:lang w:val="en-US"/>
        </w:rPr>
        <w:t>ACT</w:t>
      </w:r>
      <w:r>
        <w:rPr/>
        <w:t xml:space="preserve">-1 και για 30 εβδομάδες στην </w:t>
      </w:r>
      <w:r>
        <w:rPr>
          <w:lang w:val="en-US"/>
        </w:rPr>
        <w:t>ACT</w:t>
      </w:r>
      <w:r>
        <w:rPr/>
        <w:t xml:space="preserve">-2. </w:t>
      </w:r>
    </w:p>
    <w:p>
      <w:pPr>
        <w:pStyle w:val="Normal"/>
        <w:spacing w:lineRule="auto" w:line="360"/>
        <w:jc w:val="both"/>
        <w:rPr/>
      </w:pPr>
      <w:r>
        <w:rPr/>
        <w:t xml:space="preserve">Στην </w:t>
      </w:r>
      <w:r>
        <w:rPr>
          <w:lang w:val="en-US"/>
        </w:rPr>
        <w:t>ACT</w:t>
      </w:r>
      <w:r>
        <w:rPr/>
        <w:t>-1, το 69% των ασθενών που έλαβαν 5</w:t>
      </w:r>
      <w:r>
        <w:rPr>
          <w:lang w:val="en-US"/>
        </w:rPr>
        <w:t>mg</w:t>
      </w:r>
      <w:r>
        <w:rPr/>
        <w:t>/</w:t>
      </w:r>
      <w:r>
        <w:rPr>
          <w:lang w:val="en-US"/>
        </w:rPr>
        <w:t>kg</w:t>
      </w:r>
      <w:r>
        <w:rPr/>
        <w:t xml:space="preserve"> </w:t>
      </w:r>
      <w:r>
        <w:rPr>
          <w:lang w:val="en-US"/>
        </w:rPr>
        <w:t>infliximab</w:t>
      </w:r>
      <w:r>
        <w:rPr/>
        <w:t xml:space="preserve"> και το 61% εκείνων που έλαβαν 10</w:t>
      </w:r>
      <w:r>
        <w:rPr>
          <w:lang w:val="en-US"/>
        </w:rPr>
        <w:t>mg</w:t>
      </w:r>
      <w:r>
        <w:rPr/>
        <w:t>/</w:t>
      </w:r>
      <w:r>
        <w:rPr>
          <w:lang w:val="en-US"/>
        </w:rPr>
        <w:t>kg</w:t>
      </w:r>
      <w:r>
        <w:rPr/>
        <w:t xml:space="preserve"> ανταποκρίθηκαν μετά από 8 εβδομάδες θεραπείας έναντι 37% του </w:t>
      </w:r>
      <w:r>
        <w:rPr>
          <w:lang w:val="en-US"/>
        </w:rPr>
        <w:t>placebo</w:t>
      </w:r>
      <w:r>
        <w:rPr/>
        <w:t xml:space="preserve"> (</w:t>
      </w:r>
      <w:r>
        <w:rPr>
          <w:lang w:val="en-US"/>
        </w:rPr>
        <w:t>p</w:t>
      </w:r>
      <w:r>
        <w:rPr/>
        <w:t xml:space="preserve">&lt;0.001). Αντίστοιχα, στην </w:t>
      </w:r>
      <w:r>
        <w:rPr>
          <w:lang w:val="en-US"/>
        </w:rPr>
        <w:t>ACT</w:t>
      </w:r>
      <w:r>
        <w:rPr/>
        <w:t>-2, το 64% των ασθενών που έλαβαν 5</w:t>
      </w:r>
      <w:r>
        <w:rPr>
          <w:lang w:val="en-US"/>
        </w:rPr>
        <w:t>mg</w:t>
      </w:r>
      <w:r>
        <w:rPr/>
        <w:t>/</w:t>
      </w:r>
      <w:r>
        <w:rPr>
          <w:lang w:val="en-US"/>
        </w:rPr>
        <w:t>kg</w:t>
      </w:r>
      <w:r>
        <w:rPr/>
        <w:t xml:space="preserve"> </w:t>
      </w:r>
      <w:r>
        <w:rPr>
          <w:lang w:val="en-US"/>
        </w:rPr>
        <w:t>infliximab</w:t>
      </w:r>
      <w:r>
        <w:rPr/>
        <w:t xml:space="preserve"> και το 69% εκείνων που έλαβαν 10</w:t>
      </w:r>
      <w:r>
        <w:rPr>
          <w:lang w:val="en-US"/>
        </w:rPr>
        <w:t>mg</w:t>
      </w:r>
      <w:r>
        <w:rPr/>
        <w:t>/</w:t>
      </w:r>
      <w:r>
        <w:rPr>
          <w:lang w:val="en-US"/>
        </w:rPr>
        <w:t>kg</w:t>
      </w:r>
      <w:r>
        <w:rPr/>
        <w:t xml:space="preserve"> ανταποκρίθηκαν μετά από 8 εβδομάδες θεραπείας έναντι 29% του </w:t>
      </w:r>
      <w:r>
        <w:rPr>
          <w:lang w:val="en-US"/>
        </w:rPr>
        <w:t>placebo</w:t>
      </w:r>
      <w:r>
        <w:rPr/>
        <w:t xml:space="preserve"> (</w:t>
      </w:r>
      <w:r>
        <w:rPr>
          <w:lang w:val="en-US"/>
        </w:rPr>
        <w:t>p</w:t>
      </w:r>
      <w:r>
        <w:rPr/>
        <w:t xml:space="preserve">&lt;0.001). Η υπεροχή του </w:t>
      </w:r>
      <w:r>
        <w:rPr>
          <w:lang w:val="en-US"/>
        </w:rPr>
        <w:t>infliximab</w:t>
      </w:r>
      <w:r>
        <w:rPr/>
        <w:t xml:space="preserve"> έναντι του </w:t>
      </w:r>
      <w:r>
        <w:rPr>
          <w:lang w:val="en-US"/>
        </w:rPr>
        <w:t>placebo</w:t>
      </w:r>
      <w:r>
        <w:rPr/>
        <w:t xml:space="preserve"> διατηρήθηκε και στις δύο μελέτες μετά από 30 εβδομάδες θεραπείας (</w:t>
      </w:r>
      <w:r>
        <w:rPr>
          <w:lang w:val="en-US"/>
        </w:rPr>
        <w:t>p</w:t>
      </w:r>
      <w:r>
        <w:rPr/>
        <w:t xml:space="preserve">&lt;0.002 για όλες τις συγκρίσεις). Επιπλέον, στη μελέτη </w:t>
      </w:r>
      <w:r>
        <w:rPr>
          <w:lang w:val="en-US"/>
        </w:rPr>
        <w:t>ACT</w:t>
      </w:r>
      <w:r>
        <w:rPr/>
        <w:t>-1, οι ασθενείς που έλαβαν 5</w:t>
      </w:r>
      <w:r>
        <w:rPr>
          <w:lang w:val="en-US"/>
        </w:rPr>
        <w:t>mg</w:t>
      </w:r>
      <w:r>
        <w:rPr/>
        <w:t xml:space="preserve"> ή 10</w:t>
      </w:r>
      <w:r>
        <w:rPr>
          <w:lang w:val="en-US"/>
        </w:rPr>
        <w:t>mg</w:t>
      </w:r>
      <w:r>
        <w:rPr/>
        <w:t xml:space="preserve"> </w:t>
      </w:r>
      <w:r>
        <w:rPr>
          <w:lang w:val="en-US"/>
        </w:rPr>
        <w:t>infliximab</w:t>
      </w:r>
      <w:r>
        <w:rPr/>
        <w:t xml:space="preserve"> είχαν σημαντικά μεγαλύτερη πιθανότητα να παραμείνουν σε ύφεση μετά από 54 εβδομάδες θεραπείας (45% και 44% αντίστοιχα) έναντι εκείνων που έλαβαν </w:t>
      </w:r>
      <w:r>
        <w:rPr>
          <w:lang w:val="en-US"/>
        </w:rPr>
        <w:t>placebo</w:t>
      </w:r>
      <w:r>
        <w:rPr/>
        <w:t xml:space="preserve"> (20%, </w:t>
      </w:r>
      <w:r>
        <w:rPr>
          <w:lang w:val="en-US"/>
        </w:rPr>
        <w:t>p</w:t>
      </w:r>
      <w:r>
        <w:rPr/>
        <w:t xml:space="preserve">&lt;0.001). Από τα αποτελέσματα αυτά φαίνεται ότι το </w:t>
      </w:r>
      <w:r>
        <w:rPr>
          <w:lang w:val="en-US"/>
        </w:rPr>
        <w:t>infliximab</w:t>
      </w:r>
      <w:r>
        <w:rPr/>
        <w:t xml:space="preserve"> έχει θέση στην αντιμετώπιση της μέτριας-σοβαρής ελκώδους κολίτιδας, λαμβάνοντας όμως υπόψη ότι επρόκειτο για ασθενείς που δεν νοσηλεύονταν και δεν είχαν λάβει ενδοφλέβια αγωγή με κορτικοειδή. Σε άλλη πρόσφατη μελέτη (34), 45 ασθενείς με μέτρια-σοβαρή ελκώδη κολίτιδα που δεν ανταποκρίθηκαν σε ενδοφλέβια χρήση κορτικοειδών τυχαιοποιήθηκαν να λάβουν μια δόση </w:t>
      </w:r>
      <w:r>
        <w:rPr>
          <w:lang w:val="en-US"/>
        </w:rPr>
        <w:t>infliximab</w:t>
      </w:r>
      <w:r>
        <w:rPr/>
        <w:t xml:space="preserve"> 5</w:t>
      </w:r>
      <w:r>
        <w:rPr>
          <w:lang w:val="en-US"/>
        </w:rPr>
        <w:t>mg</w:t>
      </w:r>
      <w:r>
        <w:rPr/>
        <w:t>/</w:t>
      </w:r>
      <w:r>
        <w:rPr>
          <w:lang w:val="en-US"/>
        </w:rPr>
        <w:t>kg</w:t>
      </w:r>
      <w:r>
        <w:rPr/>
        <w:t xml:space="preserve"> ή </w:t>
      </w:r>
      <w:r>
        <w:rPr>
          <w:lang w:val="en-US"/>
        </w:rPr>
        <w:t>placebo</w:t>
      </w:r>
      <w:r>
        <w:rPr/>
        <w:t xml:space="preserve">. Τρεις μήνες αργότερα 71% των ασθενών που έλαβαν </w:t>
      </w:r>
      <w:r>
        <w:rPr>
          <w:lang w:val="en-US"/>
        </w:rPr>
        <w:t>infliximab</w:t>
      </w:r>
      <w:r>
        <w:rPr/>
        <w:t xml:space="preserve"> απέφυγαν την κολεκτομή έναντι 33% εκείνων που έλαβαν </w:t>
      </w:r>
      <w:r>
        <w:rPr>
          <w:lang w:val="en-US"/>
        </w:rPr>
        <w:t>placebo</w:t>
      </w:r>
      <w:r>
        <w:rPr/>
        <w:t xml:space="preserve">. </w:t>
      </w:r>
    </w:p>
    <w:p>
      <w:pPr>
        <w:pStyle w:val="Normal"/>
        <w:spacing w:lineRule="auto" w:line="360"/>
        <w:jc w:val="both"/>
        <w:rPr/>
      </w:pPr>
      <w:r>
        <w:rPr/>
        <w:t xml:space="preserve">Η χορήγηση του </w:t>
      </w:r>
      <w:r>
        <w:rPr>
          <w:lang w:val="en-US"/>
        </w:rPr>
        <w:t>infliximab</w:t>
      </w:r>
      <w:r>
        <w:rPr/>
        <w:t xml:space="preserve"> αντενδείκνυται σε ασθενείς με ενεργό λοίμωξη, με παρουσία ή ιστορικό κακοήθειας, με υπερευαισθησία σε πρωτεΐνες επίμυος και με συμφορητική καρδιοπάθεια. Επίσης, η χορήγηση του φαρμάκου μπορεί να συνοδευτεί από αντιδράσεις υπερευαισθησίας, λοιμώξεις, εκδηλώσεις ερυθηματώδους λύκου, λεμφοϋπερπλαστικές διαταραχές και απομυελινωτική νόσο. Έχουν αναφερθεί περιπτώσεις αναζωπύρωσης φυματίωσης μετά από έγχυση </w:t>
      </w:r>
      <w:r>
        <w:rPr>
          <w:lang w:val="en-US"/>
        </w:rPr>
        <w:t>infliximab</w:t>
      </w:r>
      <w:r>
        <w:rPr/>
        <w:t xml:space="preserve"> και γι’αυτό επιβάλλεται ο έλεγχος των ασθενών για φυματίωση πριν τη χορήγηση του φαρμάκου (30).</w:t>
      </w:r>
    </w:p>
    <w:p>
      <w:pPr>
        <w:pStyle w:val="Normal"/>
        <w:spacing w:lineRule="auto" w:line="360"/>
        <w:jc w:val="both"/>
        <w:rPr/>
      </w:pPr>
      <w:r>
        <w:rPr/>
        <w:t xml:space="preserve">Αρκετοί άλλοι βιολογικοί παράγοντες δοκιμάζονται σε ασθενείς με ελκώδη κολίτιδα και τα πρώτα αποτελέσματα είναι ενθαρρυντικά. Θα χρειασθούν όμως αρκετές ακόμα κλινικές μελέτες πριν την εφαρμογή τους στην κλινική πράξη.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r>
        <w:br w:type="page"/>
      </w:r>
    </w:p>
    <w:p>
      <w:pPr>
        <w:pStyle w:val="Normal"/>
        <w:spacing w:lineRule="auto" w:line="360"/>
        <w:jc w:val="both"/>
        <w:rPr>
          <w:b/>
          <w:b/>
        </w:rPr>
      </w:pPr>
      <w:r>
        <w:rPr>
          <w:b/>
        </w:rPr>
        <w:t>ΒΙΒΛΙΟΓΡΑΦΙΑ</w:t>
      </w:r>
    </w:p>
    <w:p>
      <w:pPr>
        <w:pStyle w:val="Normal"/>
        <w:numPr>
          <w:ilvl w:val="0"/>
          <w:numId w:val="1"/>
        </w:numPr>
        <w:tabs>
          <w:tab w:val="clear" w:pos="720"/>
        </w:tabs>
        <w:spacing w:lineRule="auto" w:line="360"/>
        <w:ind w:left="360" w:hanging="360"/>
        <w:jc w:val="both"/>
        <w:rPr/>
      </w:pPr>
      <w:r>
        <w:rPr>
          <w:lang w:val="pt-BR"/>
        </w:rPr>
        <w:t xml:space="preserve">Carter MJ, Lobo AJ, Travis SPL. </w:t>
      </w:r>
      <w:r>
        <w:rPr>
          <w:lang w:val="en-GB"/>
        </w:rPr>
        <w:t>Guidelines for the management of inflammatory bowel disease in adults. Gut 2004;53:1-16.</w:t>
      </w:r>
    </w:p>
    <w:p>
      <w:pPr>
        <w:pStyle w:val="Normal"/>
        <w:numPr>
          <w:ilvl w:val="0"/>
          <w:numId w:val="1"/>
        </w:numPr>
        <w:tabs>
          <w:tab w:val="clear" w:pos="720"/>
        </w:tabs>
        <w:spacing w:lineRule="auto" w:line="360"/>
        <w:ind w:left="360" w:hanging="360"/>
        <w:jc w:val="both"/>
        <w:rPr>
          <w:lang w:val="en-GB"/>
        </w:rPr>
      </w:pPr>
      <w:r>
        <w:rPr>
          <w:lang w:val="en-GB"/>
        </w:rPr>
        <w:t>Coehn RD, Woseth DM, Thisted RA, et al. A meta-analysis an overview of the literature on treatment options for left-sided ulcerative colitis and ulcerative proctitis. Am J Gastroenterol 2000;95:1263-1276.</w:t>
      </w:r>
    </w:p>
    <w:p>
      <w:pPr>
        <w:pStyle w:val="Normal"/>
        <w:numPr>
          <w:ilvl w:val="0"/>
          <w:numId w:val="1"/>
        </w:numPr>
        <w:tabs>
          <w:tab w:val="clear" w:pos="720"/>
        </w:tabs>
        <w:spacing w:lineRule="auto" w:line="360"/>
        <w:ind w:left="360" w:hanging="360"/>
        <w:jc w:val="both"/>
        <w:rPr>
          <w:lang w:val="en-GB"/>
        </w:rPr>
      </w:pPr>
      <w:r>
        <w:rPr>
          <w:lang w:val="en-GB"/>
        </w:rPr>
        <w:t>Stein RB, Hanauer SB. Medical therapy for inflammatory bowel disease. Gastroenterol Clin North Am 1999;28:297-321.</w:t>
      </w:r>
    </w:p>
    <w:p>
      <w:pPr>
        <w:pStyle w:val="Normal"/>
        <w:numPr>
          <w:ilvl w:val="0"/>
          <w:numId w:val="1"/>
        </w:numPr>
        <w:tabs>
          <w:tab w:val="clear" w:pos="720"/>
        </w:tabs>
        <w:spacing w:lineRule="auto" w:line="360"/>
        <w:ind w:left="360" w:hanging="360"/>
        <w:jc w:val="both"/>
        <w:rPr>
          <w:lang w:val="en-GB"/>
        </w:rPr>
      </w:pPr>
      <w:r>
        <w:rPr>
          <w:lang w:val="en-GB"/>
        </w:rPr>
        <w:t>Sninsky CA, Cort DH, Shanahan F, et al. Oral mesalamine for mildly to moderately active ulcerative colitis. A multi-center study. Ann Int Med 1991;115:350-355.</w:t>
      </w:r>
    </w:p>
    <w:p>
      <w:pPr>
        <w:pStyle w:val="Normal"/>
        <w:numPr>
          <w:ilvl w:val="0"/>
          <w:numId w:val="1"/>
        </w:numPr>
        <w:tabs>
          <w:tab w:val="clear" w:pos="720"/>
        </w:tabs>
        <w:spacing w:lineRule="auto" w:line="360"/>
        <w:ind w:left="360" w:hanging="360"/>
        <w:jc w:val="both"/>
        <w:rPr>
          <w:lang w:val="en-GB"/>
        </w:rPr>
      </w:pPr>
      <w:r>
        <w:rPr>
          <w:lang w:val="en-GB"/>
        </w:rPr>
        <w:t>Sutherland L, Roth D, Beck P, et al. Oral 5-aminosalicylic acid for inducing remission in ulcerative colitis. Cochrane Database Syst Rev 2000;2:CD000543.</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Kamm MA, Sandborn WJ, Gassull M, et al. Once-daily, high-concentration MMX mesalamine in active ulcerative colitis. Gastroenterology 2007;132:66-75.</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e-DE"/>
        </w:rPr>
        <w:t xml:space="preserve">Lichtenstein GR, Kamm MA, Boddu P, et al.  </w:t>
      </w:r>
      <w:r>
        <w:rPr>
          <w:rFonts w:cs="Times New Roman" w:ascii="Times New Roman" w:hAnsi="Times New Roman"/>
          <w:sz w:val="24"/>
          <w:szCs w:val="24"/>
          <w:lang w:val="en-GB"/>
        </w:rPr>
        <w:t>Effect of once- or twice-daily MMX mesalamine (SPD476) for the induction of remission of mild to moderately active ulcerative colitis. Clin Gastroenterol Hepatol 2007;5:95-10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fr-FR"/>
        </w:rPr>
        <w:t xml:space="preserve">D'Haens G, Hommes D, Engels L, et al. </w:t>
      </w:r>
      <w:r>
        <w:rPr>
          <w:rFonts w:cs="Times New Roman" w:ascii="Times New Roman" w:hAnsi="Times New Roman"/>
          <w:sz w:val="24"/>
          <w:szCs w:val="24"/>
          <w:lang w:val="en-GB"/>
        </w:rPr>
        <w:t>Once daily MMX mesalazine for the treatment of mild-to-moderate ulcerative colitis: a phase II, dose-ranging study. Aliment Pharmacol Ther 2006;24:1087-1097.</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Marshall JK, Irvine EJ. Rectal aminosalicylate (ASA) therapy for distal ulcerative colitis: A meta-analysis. Aliment Pharmacol Ther 1995;9:293-300.</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Farthing JJ, Rutland JD, Clar JL. Retrograde spread of hydrocortisone-containing foam given intrarectally in ulcerative colitis. Br Med J 1979;2:1822-1827.</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fr-FR"/>
        </w:rPr>
        <w:t xml:space="preserve">Hanauer SB, Robinson M, Pruitt R, et al. </w:t>
      </w:r>
      <w:r>
        <w:rPr>
          <w:rFonts w:cs="Times New Roman" w:ascii="Times New Roman" w:hAnsi="Times New Roman"/>
          <w:sz w:val="24"/>
          <w:szCs w:val="24"/>
          <w:lang w:val="en-GB"/>
        </w:rPr>
        <w:t xml:space="preserve">Budesonide enema for the treatment </w:t>
      </w:r>
      <w:r>
        <w:rPr>
          <w:rFonts w:cs="Times New Roman" w:ascii="Times New Roman" w:hAnsi="Times New Roman"/>
          <w:sz w:val="24"/>
          <w:szCs w:val="24"/>
          <w:lang w:val="en-US"/>
        </w:rPr>
        <w:t>of active, distal ulcerative colitis and proctitis: A dose-ranging study. Gastroenterology 1998;115:525-53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US"/>
        </w:rPr>
        <w:t>Hanauer SB, Good LI, Goodman MW, et al. Long term use of mesalazine suppositories in remission maintenance of ulcerative proctitis. Am J Gastroenterol 2000;95:1749-1754.</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a-DK"/>
        </w:rPr>
        <w:t xml:space="preserve">Lindgren S, Suhr O, Persson T, et al. </w:t>
      </w:r>
      <w:r>
        <w:rPr>
          <w:rFonts w:cs="Times New Roman" w:ascii="Times New Roman" w:hAnsi="Times New Roman"/>
          <w:sz w:val="24"/>
          <w:szCs w:val="24"/>
          <w:lang w:val="en-GB"/>
        </w:rPr>
        <w:t>Treatment of activw distal ulcerative colitis and maintenance of remission with Entercort enema: A randomized controlled dosage study. Gut 1997;41:A223.</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de-DE"/>
        </w:rPr>
        <w:t xml:space="preserve">Hanauer SB, Schwartz J, Robinson M, et al. </w:t>
      </w:r>
      <w:r>
        <w:rPr>
          <w:rFonts w:cs="Times New Roman" w:ascii="Times New Roman" w:hAnsi="Times New Roman"/>
          <w:sz w:val="24"/>
          <w:szCs w:val="24"/>
          <w:lang w:val="en-GB"/>
        </w:rPr>
        <w:t>Mesalamine capsules for treatment of active ulcerative colitis: Results of a controlled trial. Am J Gastroenterol 1993;88:118-1197.</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American Gastroenterology Association Institutr Medical Position Statement on corticosteroids, immunomodulators, and infliximab in inflammatory bowel disease. Gastroenterology 2006;130:935-939.</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Hanauer SB, Kane S. The pharmacology of anti-inflammatory drugs in inflammatory bowel disease. In:Kirsner S, ed. Inflammatory bowel disease, Philadelphia: Saunders Publishing, 2000:510-528.</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a-DK"/>
        </w:rPr>
        <w:t xml:space="preserve">Lobo AJ, Foster PN, Burke D, et al. </w:t>
      </w:r>
      <w:r>
        <w:rPr>
          <w:rFonts w:cs="Times New Roman" w:ascii="Times New Roman" w:hAnsi="Times New Roman"/>
          <w:sz w:val="24"/>
          <w:szCs w:val="24"/>
          <w:lang w:val="en-GB"/>
        </w:rPr>
        <w:t>The role of azathioprine in the management of ulcerative colitis. Dis Col Rectum 1990;33:374-377.</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Adler DJ, Korelitz BI. The therapeutic efficacy of 6-mercaptopurine in refractory ulcerative colitis. Am J Gastroenterol 1990;85:717-72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Fraser AG, Orchard TR, Jewell DP. The efficacy of azathioprine for the treatment of inflammatory bowel disease: A 30 year review. Gut 2002;50:485-489.</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de-DE"/>
        </w:rPr>
        <w:t xml:space="preserve">Connell WR, Kamm MA, Dickson M, et al. </w:t>
      </w:r>
      <w:r>
        <w:rPr>
          <w:rFonts w:cs="Times New Roman" w:ascii="Times New Roman" w:hAnsi="Times New Roman"/>
          <w:sz w:val="24"/>
          <w:szCs w:val="24"/>
          <w:lang w:val="en-GB"/>
        </w:rPr>
        <w:t>Long term neoplasia risk after azathioprine treatment in inflammatory bowel disease. Lancet 1994;343:1249-125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a-DK"/>
        </w:rPr>
        <w:t xml:space="preserve">Kandiel A, Fraser AG, Korelitz BI, et al. </w:t>
      </w:r>
      <w:r>
        <w:rPr>
          <w:rFonts w:cs="Times New Roman" w:ascii="Times New Roman" w:hAnsi="Times New Roman"/>
          <w:sz w:val="24"/>
          <w:szCs w:val="24"/>
          <w:lang w:val="en-GB"/>
        </w:rPr>
        <w:t>Increased risk of lymphoma among inflammatory bowel disease patients treated with azathioprine and 6-mercaptopurine. Gut 2005;54:1121-1125.</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da-DK"/>
        </w:rPr>
        <w:t xml:space="preserve">Lowry PW, Franklin CL, Weaver AL, et al. </w:t>
      </w:r>
      <w:r>
        <w:rPr>
          <w:rFonts w:cs="Times New Roman" w:ascii="Times New Roman" w:hAnsi="Times New Roman"/>
          <w:sz w:val="24"/>
          <w:szCs w:val="24"/>
          <w:lang w:val="en-GB"/>
        </w:rPr>
        <w:t>Measurement of thiopurine methyltransferase activity and azathioprine metabolites in patients with inflammatory bowel disease. Gut 2001;49:665-670.</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a-DK"/>
        </w:rPr>
        <w:t xml:space="preserve">Oren R, Arber N, Odes S, et al. </w:t>
      </w:r>
      <w:r>
        <w:rPr>
          <w:rFonts w:cs="Times New Roman" w:ascii="Times New Roman" w:hAnsi="Times New Roman"/>
          <w:sz w:val="24"/>
          <w:szCs w:val="24"/>
          <w:lang w:val="en-GB"/>
        </w:rPr>
        <w:t>Methotrexate in chronic active ulcerative colitis: A double-blind, randomized Israeli multicenter trial. Gastroenterology 1996;110:1416-1421.</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Hawthorne AB, Logan RFA, Hawkey CJ, et al. Randomized controlled trial of azathioprine withdrawal in ulcerative colitis. Br Med J 1992;305:20-2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Jarnerot G, Rolny P, Saulbergh-Gertzen H. Intensive intravenous treatment of ulcerative colitis. Gastroenterology 1985;89:1005-1013.</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Lichtiger S, Present DH, Kornbluth A, et al. Cyclosporine in severe ulcerative colitis refractory to steroid therapy. N Engl J Med 1994;330:1841-1845.</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nl-NL"/>
        </w:rPr>
        <w:t xml:space="preserve">Van Assche G, D’Haens G, Noman M, et al. </w:t>
      </w:r>
      <w:r>
        <w:rPr>
          <w:rFonts w:cs="Times New Roman" w:ascii="Times New Roman" w:hAnsi="Times New Roman"/>
          <w:sz w:val="24"/>
          <w:szCs w:val="24"/>
          <w:lang w:val="en-GB"/>
        </w:rPr>
        <w:t>Randomized, double-blind comparison of 4mg/kg versus 2mg/kg intravenous cyclosporine in severe ulcerative colitis. Gastroenterology 2003;125:1025-1031.</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Yoon C, Kornbluth A, George J, et al. Is cyclosporine as effective in chronic ulcerative colitis as in severe ulcerative colitis. Gastroenterology 1998;114:G4586.</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Truelove SC, Mark CG. Toxic megacolon. Clin Gastroenterol 1981;10:107-117.</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en-GB"/>
        </w:rPr>
        <w:t>Rutgeerts P, Van Assche G, Vermeire S. Infliximab therapy for inflammatory bowel disease-seven years on. Aliment Pharmacol Ther 2006;23:451-463.</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Probert CS, Hearing SD, Schreiber S, et al. Infliximab in moderately severe glucocorticoid resistant ulcerative colitis: a randomised controlled trial. Gut 2003;52:998-1002.</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en-GB"/>
        </w:rPr>
        <w:t>Ochsenkuhn T, Sackmann M, Goke B. Infliximab for acute, non steroid-refractory ulcerative colitis: a randomized pilot study. Eur J Gastroenterol Hepatol 2004;16:1167-1171.</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Rutgeerts P, Sandborn WJ, Feagan BG, et al. Infliximab for induction and maintenance therapy for ulcerative colitis. N Engl J Med 2005;353:2462-2476.</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4"/>
          <w:szCs w:val="24"/>
          <w:lang w:val="da-DK"/>
        </w:rPr>
        <w:t xml:space="preserve">Jarnerot G, Hertervig E, Frijs-Liby I, et al. </w:t>
      </w:r>
      <w:r>
        <w:rPr>
          <w:rFonts w:cs="Times New Roman" w:ascii="Times New Roman" w:hAnsi="Times New Roman"/>
          <w:sz w:val="24"/>
          <w:szCs w:val="24"/>
          <w:lang w:val="en-GB"/>
        </w:rPr>
        <w:t>Infliximab as rescue therapy in severe to moderately severe ulcerative colitis: a randomized, placebo-controlled study. Gastroenterology 2005;128:1805-1811.</w:t>
      </w:r>
    </w:p>
    <w:p>
      <w:pPr>
        <w:pStyle w:val="HTMLPreformatted"/>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both"/>
        <w:rPr>
          <w:rFonts w:ascii="Times New Roman" w:hAnsi="Times New Roman" w:cs="Times New Roman"/>
          <w:sz w:val="24"/>
          <w:szCs w:val="24"/>
          <w:lang w:val="en-GB"/>
        </w:rPr>
      </w:pPr>
      <w:r>
        <w:rPr>
          <w:rFonts w:cs="Times New Roman"/>
          <w:sz w:val="24"/>
          <w:szCs w:val="24"/>
          <w:lang w:val="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9:39:00Z</dcterms:created>
  <dc:creator>Γιάννης</dc:creator>
  <dc:description/>
  <cp:keywords/>
  <dc:language>en-US</dc:language>
  <cp:lastModifiedBy>Nikos Viazis</cp:lastModifiedBy>
  <cp:lastPrinted>2007-04-09T00:42:00Z</cp:lastPrinted>
  <dcterms:modified xsi:type="dcterms:W3CDTF">2009-11-14T19:43:00Z</dcterms:modified>
  <cp:revision>3</cp:revision>
  <dc:subject/>
  <dc:title>ΣΥΝΤΗΡΗΤΙΚΗ ΘΕΡΑΠΕΙΑ ΕΛΚΩΔΟΥΣ ΚΟΛΙΤΙΔΑΣ</dc:title>
</cp:coreProperties>
</file>