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ΕΚΚΟΛΠΩΜΑΤΙΚΗ ΝΟΣΟΣ ΠΑΧΕΟΣ ΕΝΤΕΡΟΥ</w:t>
      </w:r>
    </w:p>
    <w:p>
      <w:pPr>
        <w:pStyle w:val="Normal"/>
        <w:rPr/>
      </w:pPr>
      <w:r>
        <w:rPr/>
        <w:br/>
        <w:t>ΟΡΟΛΟΓΙΑ, ΕΠΙΔΗΜΙΟΛΟΓΙΑ, ΑΙΤΙΟΠΑΘΟΓΕΝΕΙΑ, ΚΛΙΝΙΚΗ ΕΙΚΟΝΑ</w:t>
      </w:r>
    </w:p>
    <w:p>
      <w:pPr>
        <w:pStyle w:val="Normal"/>
        <w:rPr/>
      </w:pPr>
      <w:r>
        <w:rPr/>
      </w:r>
    </w:p>
    <w:p>
      <w:pPr>
        <w:pStyle w:val="Normal"/>
        <w:rPr/>
      </w:pPr>
      <w:r>
        <w:rPr/>
        <w:t>Σπύρος Τριανταφυλλίδης</w:t>
      </w:r>
    </w:p>
    <w:p>
      <w:pPr>
        <w:pStyle w:val="Normal"/>
        <w:rPr/>
      </w:pPr>
      <w:r>
        <w:rPr/>
        <w:t xml:space="preserve">Αν. Διευθυντής  Α΄Χειρουργικής Κλινικής </w:t>
      </w:r>
    </w:p>
    <w:p>
      <w:pPr>
        <w:pStyle w:val="Normal"/>
        <w:rPr/>
      </w:pPr>
      <w:r>
        <w:rPr/>
        <w:t xml:space="preserve">Γενικό Νοσοκομείο Πατησίων </w:t>
      </w:r>
    </w:p>
    <w:p>
      <w:pPr>
        <w:pStyle w:val="Normal"/>
        <w:jc w:val="both"/>
        <w:rPr/>
      </w:pPr>
      <w:r>
        <w:rPr/>
      </w:r>
    </w:p>
    <w:p>
      <w:pPr>
        <w:pStyle w:val="Normal"/>
        <w:jc w:val="both"/>
        <w:rPr/>
      </w:pPr>
      <w:r>
        <w:rPr/>
        <w:t>ΙΣΤΟΡΙΚΗ ΑΝΑΔΡΟΜΗ</w:t>
      </w:r>
    </w:p>
    <w:p>
      <w:pPr>
        <w:pStyle w:val="Normal"/>
        <w:jc w:val="both"/>
        <w:rPr/>
      </w:pPr>
      <w:r>
        <w:rPr/>
        <w:t>ΕΠΙΔΗΜΙΟΛΟΓΙΚΑ ΣΤΟΙΧΕΙΑ</w:t>
      </w:r>
    </w:p>
    <w:p>
      <w:pPr>
        <w:pStyle w:val="Normal"/>
        <w:jc w:val="both"/>
        <w:rPr/>
      </w:pPr>
      <w:r>
        <w:rPr/>
        <w:t>ΟΡΟΛΟΓΙΑ</w:t>
      </w:r>
    </w:p>
    <w:p>
      <w:pPr>
        <w:pStyle w:val="Normal"/>
        <w:jc w:val="both"/>
        <w:rPr/>
      </w:pPr>
      <w:r>
        <w:rPr/>
      </w:r>
    </w:p>
    <w:p>
      <w:pPr>
        <w:pStyle w:val="Normal"/>
        <w:jc w:val="both"/>
        <w:rPr/>
      </w:pPr>
      <w:r>
        <w:rPr/>
        <w:t>Τα εκκολπώματα ανήκουν στις δυσπλασίες του εντέρου. Περιγράφονται ως σακοειδείς ανευρύνσεις οι οποίες προβάλλουν επί τα εκτός του τοιχώματος του εντέρου. Διακρίνονται στα γνήσια η αληθή, των οποίων το τοίχωμα αποτελείται από όλους τους χιτώνες του εντέρου και στα ψευδή η νόθα, τα οποία χαρακτηρίζονται σαν προπτώσεις του βλεννογόνου δια μέσου των ευένδοτων σημείων του μυϊκού τοιχώματος του εντέρου. Τα εκκολπώματα του παχέος εντέρου είναι στη συντριπτική τους πλειοψηφία ψευδή η νόθα εκκολπώματα.</w:t>
      </w:r>
    </w:p>
    <w:p>
      <w:pPr>
        <w:pStyle w:val="Normal"/>
        <w:jc w:val="both"/>
        <w:rPr/>
      </w:pPr>
      <w:r>
        <w:rPr/>
        <w:t xml:space="preserve">Η πρώτη αναφορά επί των εκκολπωμάτων έγινε από τον </w:t>
      </w:r>
      <w:r>
        <w:rPr>
          <w:lang w:val="en-US"/>
        </w:rPr>
        <w:t>Voigtel</w:t>
      </w:r>
      <w:r>
        <w:rPr/>
        <w:t xml:space="preserve"> το 1804. Οι πρώτες μελέτες επί των εκκολπωμάτων του παχέος εντέρου έγιναν από τον </w:t>
      </w:r>
      <w:r>
        <w:rPr>
          <w:lang w:val="en-US"/>
        </w:rPr>
        <w:t>Samuel</w:t>
      </w:r>
      <w:r>
        <w:rPr/>
        <w:t xml:space="preserve"> </w:t>
      </w:r>
      <w:r>
        <w:rPr>
          <w:lang w:val="en-US"/>
        </w:rPr>
        <w:t>Gross</w:t>
      </w:r>
      <w:r>
        <w:rPr/>
        <w:t xml:space="preserve"> το 1845 και τον </w:t>
      </w:r>
      <w:r>
        <w:rPr>
          <w:lang w:val="en-US"/>
        </w:rPr>
        <w:t>Gruveilhier</w:t>
      </w:r>
      <w:r>
        <w:rPr/>
        <w:t xml:space="preserve"> το 1849, οι οποίοι τα περιέγραψαν σαν μικρούς απιοειδείς σχηματισμούς που προβάλλουν μεταξύ των επιμήκων μυϊκών ταινιών και δημιουργούνται από την πρόπτωση του βλεννογόνου δια μέσου των χασμάτων του μυϊκού τοιχώματος του εντέρου. Το 1899 ο </w:t>
      </w:r>
      <w:r>
        <w:rPr>
          <w:lang w:val="en-US"/>
        </w:rPr>
        <w:t>Grase</w:t>
      </w:r>
      <w:r>
        <w:rPr/>
        <w:t xml:space="preserve"> </w:t>
      </w:r>
      <w:r>
        <w:rPr>
          <w:lang w:val="en-US"/>
        </w:rPr>
        <w:t>r</w:t>
      </w:r>
      <w:r>
        <w:rPr/>
        <w:t xml:space="preserve">περιέγραψε τις επιπλοκές των εκκολπωμάτων και επέστησε την προσοχή στους κινδύνους της εκκολπωματίτιδος. Το 1939 ο </w:t>
      </w:r>
      <w:r>
        <w:rPr>
          <w:lang w:val="en-US"/>
        </w:rPr>
        <w:t>Edwards</w:t>
      </w:r>
      <w:r>
        <w:rPr/>
        <w:t xml:space="preserve"> εντόπισε τις βασικές αρχές της παθογένειας της εκκολπωματώσεως διαπιστώνοντας αφ ενός μεν την υπερτροφία του μυϊκού χιτώνα, και αφ έτερου τα σημεία μειωμένης αντιστάσεως του τοιχώματος (</w:t>
      </w:r>
      <w:r>
        <w:rPr>
          <w:lang w:val="en-US"/>
        </w:rPr>
        <w:t>Arfwidsson</w:t>
      </w:r>
      <w:r>
        <w:rPr/>
        <w:t xml:space="preserve">, 1964; </w:t>
      </w:r>
      <w:r>
        <w:rPr>
          <w:lang w:val="en-US"/>
        </w:rPr>
        <w:t>Reilly</w:t>
      </w:r>
      <w:r>
        <w:rPr/>
        <w:t xml:space="preserve">, 1969). Οι σημερινές απόψεις για την δημιουργία και την εξέλιξη των εκκολπωμάτων του παχέος εντέρου στηρίζονται στις μελέτες του </w:t>
      </w:r>
      <w:r>
        <w:rPr>
          <w:lang w:val="en-US"/>
        </w:rPr>
        <w:t>Morson</w:t>
      </w:r>
      <w:r>
        <w:rPr/>
        <w:t xml:space="preserve"> (1963) σχετικά με την ιστολογική υφή του τοιχώματος του πάσχοντος εντέρου και στις μελέτες των </w:t>
      </w:r>
      <w:r>
        <w:rPr>
          <w:lang w:val="en-US"/>
        </w:rPr>
        <w:t>Arfwidsson</w:t>
      </w:r>
      <w:r>
        <w:rPr/>
        <w:t xml:space="preserve"> (1964) και </w:t>
      </w:r>
      <w:r>
        <w:rPr>
          <w:lang w:val="en-US"/>
        </w:rPr>
        <w:t>Painter</w:t>
      </w:r>
      <w:r>
        <w:rPr/>
        <w:t xml:space="preserve"> (1964) σχετικά με τις ενδοαυλικές πιέσεις που αναπτύσσονται στο εκκολπωματικό έντερο.</w:t>
      </w:r>
    </w:p>
    <w:p>
      <w:pPr>
        <w:pStyle w:val="Normal"/>
        <w:jc w:val="both"/>
        <w:rPr/>
      </w:pPr>
      <w:r>
        <w:rPr/>
        <w:t>Τα εκκολπώματα του παχέος εντέρου παρατηρούνται σε άτομα τα οποία διανύουν την 5</w:t>
      </w:r>
      <w:r>
        <w:rPr>
          <w:vertAlign w:val="superscript"/>
        </w:rPr>
        <w:t>η</w:t>
      </w:r>
      <w:r>
        <w:rPr/>
        <w:t xml:space="preserve"> και 6</w:t>
      </w:r>
      <w:r>
        <w:rPr>
          <w:vertAlign w:val="superscript"/>
        </w:rPr>
        <w:t>η</w:t>
      </w:r>
      <w:r>
        <w:rPr/>
        <w:t xml:space="preserve"> δεκαετία της ζωής. Εντοπίζονται κυρίως στο σιγμοειδές και εμφανίζονται στους πληθυσμούς των αναπτυγμένων Κρατών. Η συχνότης της υπάρξεως εκκολπωμάτων, συμπτωματικών και μη, υπολογίζεται σε 4-10% επί του γενικού πληθυσμού και χαρακτηρίζεται από προοδευτική αύξηση με την πάροδο του χρόνου.</w:t>
      </w:r>
    </w:p>
    <w:p>
      <w:pPr>
        <w:pStyle w:val="Normal"/>
        <w:jc w:val="both"/>
        <w:rPr/>
      </w:pPr>
      <w:r>
        <w:rPr/>
        <w:t>Για μια καλύτερη περιγραφή της νόσου έχει προταθεί και υιοθετηθεί από πολλούς συγγραφείς ο όρος ‘εκκολπωματική νόσος του παχέος εντέρου’ (</w:t>
      </w:r>
      <w:r>
        <w:rPr>
          <w:lang w:val="en-US"/>
        </w:rPr>
        <w:t>Diverticular</w:t>
      </w:r>
      <w:r>
        <w:rPr/>
        <w:t xml:space="preserve"> </w:t>
      </w:r>
      <w:r>
        <w:rPr>
          <w:lang w:val="en-US"/>
        </w:rPr>
        <w:t>Disease</w:t>
      </w:r>
      <w:r>
        <w:rPr/>
        <w:t xml:space="preserve"> </w:t>
      </w:r>
      <w:r>
        <w:rPr>
          <w:lang w:val="en-US"/>
        </w:rPr>
        <w:t>of</w:t>
      </w:r>
      <w:r>
        <w:rPr/>
        <w:t xml:space="preserve"> </w:t>
      </w:r>
      <w:r>
        <w:rPr>
          <w:lang w:val="en-US"/>
        </w:rPr>
        <w:t>the</w:t>
      </w:r>
      <w:r>
        <w:rPr/>
        <w:t xml:space="preserve"> </w:t>
      </w:r>
      <w:r>
        <w:rPr>
          <w:lang w:val="en-US"/>
        </w:rPr>
        <w:t>Colon</w:t>
      </w:r>
      <w:r>
        <w:rPr/>
        <w:t>). Ο όρος αυτός χαρακτηρίζει καλύτερα την νοσολογική αυτή οντότητα η οποία υφίσταται σαν πάθηση και πριν από την εμφάνιση των εκκολπωματικών διατάσεων. Ο όρος εκκολπωμάτωση χαρακτηρίζει την ύπαρξη εκκολπωμάτων στο έντερο και ο όρος εκκολπωματίτις χαρακτηρίζει την φλεγμονή των εκκολπωμάτων.</w:t>
      </w:r>
    </w:p>
    <w:p>
      <w:pPr>
        <w:pStyle w:val="Normal"/>
        <w:jc w:val="both"/>
        <w:rPr/>
      </w:pPr>
      <w:r>
        <w:rPr/>
      </w:r>
    </w:p>
    <w:p>
      <w:pPr>
        <w:pStyle w:val="Normal"/>
        <w:jc w:val="both"/>
        <w:rPr/>
      </w:pPr>
      <w:r>
        <w:rPr/>
        <w:t>ΠΑΘΟΓΕΝΕΙΑ</w:t>
      </w:r>
    </w:p>
    <w:p>
      <w:pPr>
        <w:pStyle w:val="Normal"/>
        <w:jc w:val="both"/>
        <w:rPr/>
      </w:pPr>
      <w:r>
        <w:rPr/>
        <w:t>Τα εκκολπώματα του παχέος εντέρου θεωρούνται προπτώσεις του βλεννογόνου δια μέσου των μυϊκών χιτώνων του τοιχώματος του εντέρου (</w:t>
      </w:r>
      <w:r>
        <w:rPr>
          <w:lang w:val="en-US"/>
        </w:rPr>
        <w:t>Morson</w:t>
      </w:r>
      <w:r>
        <w:rPr/>
        <w:t xml:space="preserve">, 1963; </w:t>
      </w:r>
      <w:r>
        <w:rPr>
          <w:lang w:val="en-US"/>
        </w:rPr>
        <w:t>Arfwidsson</w:t>
      </w:r>
      <w:r>
        <w:rPr/>
        <w:t xml:space="preserve"> 1964;  </w:t>
      </w:r>
      <w:r>
        <w:rPr>
          <w:lang w:val="en-US"/>
        </w:rPr>
        <w:t>Painter</w:t>
      </w:r>
      <w:r>
        <w:rPr/>
        <w:t xml:space="preserve">, 1967; </w:t>
      </w:r>
      <w:r>
        <w:rPr>
          <w:lang w:val="en-US"/>
        </w:rPr>
        <w:t>Anderson</w:t>
      </w:r>
      <w:r>
        <w:rPr/>
        <w:t xml:space="preserve">, 1971;  </w:t>
      </w:r>
      <w:r>
        <w:rPr>
          <w:lang w:val="en-US"/>
        </w:rPr>
        <w:t>Ackerman</w:t>
      </w:r>
      <w:r>
        <w:rPr/>
        <w:t xml:space="preserve"> </w:t>
      </w:r>
      <w:r>
        <w:rPr>
          <w:lang w:val="en-US"/>
        </w:rPr>
        <w:t>and</w:t>
      </w:r>
      <w:r>
        <w:rPr/>
        <w:t xml:space="preserve"> </w:t>
      </w:r>
      <w:r>
        <w:rPr>
          <w:lang w:val="en-US"/>
        </w:rPr>
        <w:t>Rosai</w:t>
      </w:r>
      <w:r>
        <w:rPr/>
        <w:t>, 1974). Στην παθογένεια των εκκολπωμάτων ενοχοποιούνται δυο κυρίως παράγοντες :</w:t>
      </w:r>
    </w:p>
    <w:p>
      <w:pPr>
        <w:pStyle w:val="Normal"/>
        <w:jc w:val="both"/>
        <w:rPr/>
      </w:pPr>
      <w:r>
        <w:rPr/>
        <w:t>α) η ελαττωμένη ανθεκτικότητα του τοιχώματος του παχέος εντέρου και</w:t>
      </w:r>
    </w:p>
    <w:p>
      <w:pPr>
        <w:pStyle w:val="Normal"/>
        <w:jc w:val="both"/>
        <w:rPr/>
      </w:pPr>
      <w:r>
        <w:rPr/>
        <w:t>β) η αυξημένη ενδοαυλική πίεση.</w:t>
      </w:r>
    </w:p>
    <w:p>
      <w:pPr>
        <w:pStyle w:val="Normal"/>
        <w:jc w:val="both"/>
        <w:rPr/>
      </w:pPr>
      <w:r>
        <w:rPr/>
      </w:r>
    </w:p>
    <w:p>
      <w:pPr>
        <w:pStyle w:val="Normal"/>
        <w:jc w:val="both"/>
        <w:rPr/>
      </w:pPr>
      <w:r>
        <w:rPr/>
        <w:t>ΑΝΘΕΚΤΙΚΟΤΗΤΑ ΤΟΥ ΤΟΙΧΩΜΑΤΟΣ</w:t>
      </w:r>
    </w:p>
    <w:p>
      <w:pPr>
        <w:pStyle w:val="Normal"/>
        <w:jc w:val="both"/>
        <w:rPr/>
      </w:pPr>
      <w:r>
        <w:rPr/>
        <w:t>Το τοίχωμα του παχέος εντέρου αποτελείται από τον βλεννογόνο με τη υποβλεννογόνιο μυϊκή στοιβάδα, τον μυϊκό χιτώνα, διαχωριζόμενο στην κυκλοτερή μυϊκή στοιβάδα (έσω) και την επιμήκη στοιβάδα (έξω), και τον ορογόνο. Οι ίνες της επιμήκους μυϊκής στοιβάδας συγκεντρώνονται σε τρεις δέσμες μεταξύ των οποίων παραμένει λεπτότατο στρώμα επιμήκων μυϊκών ινών. Οι τρεις αυτές δέσμες αναφέρονται ως κολικές ταινίες και διακρίνονται αναλόγως της θέσεως τους στην μεσοκολική και στις δυο αντιμεσοκολικές. Οι κολικές ταινίες παριστούν σημεία εκφύσεως των μυϊκών ινών της κυκλοτερούς στοιβάδας και ενεργούν βραχύνοντας το μήκος του αυλού του εντέρου. Το αποτέλεσμα της συστολής των κολικών ταινιών είναι η δημιουργία σακοειδών σχηματισμών, των κολικών κυψελών. Το μυϊκό τοίχωμα των κολικών κυψελών αποτελούμενο κυρίως από μια μόνο στοιβάδα, την κυκλοτερή, εμφανίζει περιοχές ελαττωμένης αντιστάσεως στα σημεία διελεύσεως των τροφοφόρων αγγείων του βλεννογόνου του εντέρου. Η αιμάτωση του τοιχώματος του εντέρου γίνεται από τους τμηματικούς (</w:t>
      </w:r>
      <w:r>
        <w:rPr>
          <w:lang w:val="en-US"/>
        </w:rPr>
        <w:t>segmental</w:t>
      </w:r>
      <w:r>
        <w:rPr/>
        <w:t>) κλάδους της επιχειλίου (</w:t>
      </w:r>
      <w:r>
        <w:rPr>
          <w:lang w:val="en-US"/>
        </w:rPr>
        <w:t>marginal</w:t>
      </w:r>
      <w:r>
        <w:rPr/>
        <w:t>) αρτηρίας οι οποίοι πορευόμενοι επί τα εκτός της μεσοκολικής ταινίας διαπερνούν την κυκλοτερή μυϊκή στοιβάδα στο διάστημα μεταξύ μεσοκολικής και αντιμεσοκολικών ταχινιών για να δώσουν κλάδους για το μεσεντερικό τμήμα του βλεννογόνου πριν καταλήξουν στο αντιμεσεντερικό χείλος (</w:t>
      </w:r>
      <w:r>
        <w:rPr>
          <w:lang w:val="en-US"/>
        </w:rPr>
        <w:t>Slack</w:t>
      </w:r>
      <w:r>
        <w:rPr/>
        <w:t>,1962).</w:t>
      </w:r>
    </w:p>
    <w:p>
      <w:pPr>
        <w:pStyle w:val="Normal"/>
        <w:jc w:val="both"/>
        <w:rPr/>
      </w:pPr>
      <w:r>
        <w:rPr/>
        <w:t>Σύμφωνα με τη ανατομική δομή του παχέος εντέρου ελαττωμένη ανθεκτικότητα παρατηρείται στο διάστημα μεταξύ μεσοκολικής και αντιμεσοκολικών ταινιών και συγκεκριμένα στα σημεία διελεύσεως των αγγείων (</w:t>
      </w:r>
      <w:r>
        <w:rPr>
          <w:lang w:val="en-US"/>
        </w:rPr>
        <w:t>Slack</w:t>
      </w:r>
      <w:r>
        <w:rPr/>
        <w:t>, 1962). Η αιτιολογική σχέση των τροφοφόρων αγγείων με την εμφάνιση των εκκολπωμάτων παρομοιάζεται με την σχέση που έχει ο σπερματικός τόνος στην εμφάνιση της βουβωνοκήλης. Τα εκκολπώματα παρατηρούνται σε διπλές σειρές εκατέρωθεν της μεσοκολικής ταινίας και συγκεκριμένα στα σημεία διελεύσεως των αγγείων. Εκτός από αυτές τις κύριες θέσεις εντοπίσεως των εκκολπωμάτων, εκκολπωματικές διατάσεις παρατηρούνται και σε άλλες θέσεις σχετιζόμενες με μικρότερα δευτερεύοντα αγγεία όπως συμβαίνει στο αντιμεσεντερικό χείλος του εντέρου (</w:t>
      </w:r>
      <w:r>
        <w:rPr>
          <w:lang w:val="en-US"/>
        </w:rPr>
        <w:t>Watts</w:t>
      </w:r>
      <w:r>
        <w:rPr/>
        <w:t xml:space="preserve"> </w:t>
      </w:r>
      <w:r>
        <w:rPr>
          <w:lang w:val="en-US"/>
        </w:rPr>
        <w:t>and</w:t>
      </w:r>
      <w:r>
        <w:rPr/>
        <w:t xml:space="preserve"> </w:t>
      </w:r>
      <w:r>
        <w:rPr>
          <w:lang w:val="en-US"/>
        </w:rPr>
        <w:t>Marcus</w:t>
      </w:r>
      <w:r>
        <w:rPr/>
        <w:t xml:space="preserve">, 1964; </w:t>
      </w:r>
      <w:r>
        <w:rPr>
          <w:lang w:val="en-US"/>
        </w:rPr>
        <w:t>Fleischner</w:t>
      </w:r>
      <w:r>
        <w:rPr/>
        <w:t xml:space="preserve">, </w:t>
      </w:r>
      <w:r>
        <w:rPr>
          <w:lang w:val="en-US"/>
        </w:rPr>
        <w:t>Ming</w:t>
      </w:r>
      <w:r>
        <w:rPr/>
        <w:t xml:space="preserve"> </w:t>
      </w:r>
      <w:r>
        <w:rPr>
          <w:lang w:val="en-US"/>
        </w:rPr>
        <w:t>and</w:t>
      </w:r>
      <w:r>
        <w:rPr/>
        <w:t xml:space="preserve"> </w:t>
      </w:r>
      <w:r>
        <w:rPr>
          <w:lang w:val="en-US"/>
        </w:rPr>
        <w:t>Henken</w:t>
      </w:r>
      <w:r>
        <w:rPr/>
        <w:t>, 1964). Η ανεύρεση εκκολπωμάτων στο αντιμεσεντερικό χείλος συμβαδίζει συνήθως με προχωρημένο στάδιο της νόσου (</w:t>
      </w:r>
      <w:r>
        <w:rPr>
          <w:lang w:val="en-US"/>
        </w:rPr>
        <w:t>Slack</w:t>
      </w:r>
      <w:r>
        <w:rPr/>
        <w:t>, 1962).</w:t>
      </w:r>
    </w:p>
    <w:p>
      <w:pPr>
        <w:pStyle w:val="Normal"/>
        <w:jc w:val="both"/>
        <w:rPr/>
      </w:pPr>
      <w:r>
        <w:rPr/>
      </w:r>
    </w:p>
    <w:p>
      <w:pPr>
        <w:pStyle w:val="Normal"/>
        <w:jc w:val="both"/>
        <w:rPr/>
      </w:pPr>
      <w:r>
        <w:rPr/>
        <w:t xml:space="preserve">Ένας άλλος τοιχωματικός παράγων σχετιζόμενος με την εκκολπωμάτωση του παχέος εντέρου είναι η ύπαρξη ελαστικού ιστού στους μυϊκούς χιτώνες του τοιχώματος, του οποίου η ποσότητα αυξάνεται με την πρόοδο της ηλικίας. Ο ιστός αυτός δεν έχει συσταλτική ικανότητα και προδιαθέτει σε εκκολπωματικές διατάσεις. Αυτό παρατηρείται ευχερώς σε ακραίες καταστάσεις όπως το σύνδρομο </w:t>
      </w:r>
      <w:r>
        <w:rPr>
          <w:lang w:val="en-US"/>
        </w:rPr>
        <w:t>Marfan</w:t>
      </w:r>
      <w:r>
        <w:rPr/>
        <w:t xml:space="preserve"> και το σύνδρομο </w:t>
      </w:r>
      <w:r>
        <w:rPr>
          <w:lang w:val="en-US"/>
        </w:rPr>
        <w:t>Ehlers</w:t>
      </w:r>
      <w:r>
        <w:rPr/>
        <w:t>-</w:t>
      </w:r>
      <w:r>
        <w:rPr>
          <w:lang w:val="en-US"/>
        </w:rPr>
        <w:t>Danlos</w:t>
      </w:r>
      <w:r>
        <w:rPr/>
        <w:t xml:space="preserve"> τα οποία χαρακτηρίζονται από παθολογικό ινώδη συνδετικό ιστό και στα οποία η εκκολπωμάτωση παχέος εντέρου ανευρίσκεται σε υψηλότερο ποσοστό απ ότι στο γενικό πληθυσμό (</w:t>
      </w:r>
      <w:r>
        <w:rPr>
          <w:lang w:val="en-US"/>
        </w:rPr>
        <w:t>Mielke</w:t>
      </w:r>
      <w:r>
        <w:rPr/>
        <w:t xml:space="preserve">, </w:t>
      </w:r>
      <w:r>
        <w:rPr>
          <w:lang w:val="en-US"/>
        </w:rPr>
        <w:t>Becker</w:t>
      </w:r>
      <w:r>
        <w:rPr/>
        <w:t xml:space="preserve"> </w:t>
      </w:r>
      <w:r>
        <w:rPr>
          <w:lang w:val="en-US"/>
        </w:rPr>
        <w:t>and</w:t>
      </w:r>
      <w:r>
        <w:rPr/>
        <w:t xml:space="preserve"> </w:t>
      </w:r>
      <w:r>
        <w:rPr>
          <w:lang w:val="en-US"/>
        </w:rPr>
        <w:t>Gross</w:t>
      </w:r>
      <w:r>
        <w:rPr/>
        <w:t>, 1965),</w:t>
      </w:r>
    </w:p>
    <w:p>
      <w:pPr>
        <w:pStyle w:val="Normal"/>
        <w:jc w:val="both"/>
        <w:rPr>
          <w:lang w:val="en-US"/>
        </w:rPr>
      </w:pPr>
      <w:r>
        <w:rPr>
          <w:lang w:val="en-US"/>
        </w:rPr>
        <w:t>(Beighton, Murdoch and Votteler, 1969).</w:t>
      </w:r>
    </w:p>
    <w:p>
      <w:pPr>
        <w:pStyle w:val="Normal"/>
        <w:jc w:val="both"/>
        <w:rPr/>
      </w:pPr>
      <w:r>
        <w:rPr/>
      </w:r>
    </w:p>
    <w:p>
      <w:pPr>
        <w:pStyle w:val="Normal"/>
        <w:jc w:val="both"/>
        <w:rPr/>
      </w:pPr>
      <w:r>
        <w:rPr/>
      </w:r>
    </w:p>
    <w:p>
      <w:pPr>
        <w:pStyle w:val="Normal"/>
        <w:jc w:val="both"/>
        <w:rPr/>
      </w:pPr>
      <w:r>
        <w:rPr/>
        <w:t>ΕΝΔΟΑΥΛΙΚΗ ΠΙΕΣΗ</w:t>
      </w:r>
    </w:p>
    <w:p>
      <w:pPr>
        <w:pStyle w:val="Normal"/>
        <w:jc w:val="both"/>
        <w:rPr/>
      </w:pPr>
      <w:r>
        <w:rPr/>
        <w:t>Η πίεση εντός του αυλού του παχέος εντέρου είναι αποτέλεσμα του μυϊκού τόνου του τοιχώματος και της κινητικότητας του εντέρου. Εις το παχύ έντερο παρατηρούνται οι εξής κινήσεις,</w:t>
      </w:r>
    </w:p>
    <w:p>
      <w:pPr>
        <w:pStyle w:val="Normal"/>
        <w:jc w:val="both"/>
        <w:rPr/>
      </w:pPr>
      <w:r>
        <w:rPr/>
        <w:t>α) Δακτυλιοειδείς περισφίγξεις. Αυτές  προκαλούνται δια συστολής της κυκλοτερούς μυϊκής  στοιβάδας δημιουργώντας κινήσεις αντίστοιχες των κινήσεων κατατμήσεως τού λεπτού εντέρου. Οι δακτυλιοειδείς κινήσεις συνοδευόμενες από την συστολή των κολικών ταινιών δημιουργούν τις κολικές κυψέλες. Σκοπός αυτών των κινήσεων είναι αφενός μεν η ανάμιξη του περιεχομένου και αφετέρου η απομύζηση ύδατος και ηλεκτρολυτών , λόγω στενής επαφής τού περιεχομένου τού εντέρου με τον βλεννογόνο.</w:t>
      </w:r>
    </w:p>
    <w:p>
      <w:pPr>
        <w:pStyle w:val="Normal"/>
        <w:jc w:val="both"/>
        <w:rPr/>
      </w:pPr>
      <w:r>
        <w:rPr/>
        <w:t>Β) Μαζικές κινήσεις προωθήσεως. Αυτές  προκαλούνται από την συστολή της κυκλοτερούς μυϊκής στοιβάδας και δημιουργίας περισφίγξεως με πλήρη αποκλεισμό τού αυλού κεντρικά (σε μήκος 20 εκ περίπου). Το αποτέλεσμα των μαζικών κινήσεων προωθήσεως είναι η μετακίνηση τού περιεχομένου τού εντέρου προς το ορθό.</w:t>
      </w:r>
    </w:p>
    <w:p>
      <w:pPr>
        <w:pStyle w:val="Normal"/>
        <w:jc w:val="both"/>
        <w:rPr/>
      </w:pPr>
      <w:r>
        <w:rPr/>
        <w:t>Γ) Εκκρεμοειδείς κινήσεις. Αυτές παρατηρούνται κυρίως στο εγκάρσιο και σκοπό έχουν την υποβοήθηση της λειτουργίας αναμίξεως .</w:t>
      </w:r>
    </w:p>
    <w:p>
      <w:pPr>
        <w:pStyle w:val="Normal"/>
        <w:jc w:val="both"/>
        <w:rPr/>
      </w:pPr>
      <w:r>
        <w:rPr/>
        <w:t>Δ) Αντιπερισταλτικές κινήσεις. Αυτές παρατηρούνται κυρίως εις το τυφλό και το ανιόν και σκοπό έχουν την καθυστέρηση προωθήσεως του υδαρούς περιεχομένου τού τυφλού.</w:t>
      </w:r>
    </w:p>
    <w:p>
      <w:pPr>
        <w:pStyle w:val="Normal"/>
        <w:jc w:val="both"/>
        <w:rPr/>
      </w:pPr>
      <w:r>
        <w:rPr/>
        <w:t>Η συστολή της κυκλοτερούς μυϊκής στοιβάδας σε συνδυασμό με την συστολή των κολικών ταινιών και η δημιουργία περισφίγξεων έχει σαν επακόλουθο την αύξηση της ενδοαυλικής πιέσεως και την προώθηση του περιεχομένου του εντέρου σε περιοχή  χαμηλότερης πίεσης.</w:t>
      </w:r>
    </w:p>
    <w:p>
      <w:pPr>
        <w:pStyle w:val="Normal"/>
        <w:jc w:val="both"/>
        <w:rPr/>
      </w:pPr>
      <w:r>
        <w:rPr/>
        <w:t xml:space="preserve">Οι μετρήσεις των ενδοαυλικών πιέσεων γίνονται με εύκαμπτους σωλήνες πολυαιθυλενίου  οι οποίοι τοποθετούνται με την βοήθεια ενδοσκοπίου εντός του αυλού του εντέρου σε διάφορες αποστάσεις από τον δακτύλιο(25εκ., 35εκ., 45εκ. ). Οι σωλήνες συνδέονται εξωτερικά με αυτόματο καταγραφέα πιέσεων. Η συγχρονισμένη ακτινοκινηματογράφηση δίνει πληροφορίες για την λειτουργική κατάσταση και την μορφολογία τού εντέρου κατά τον χρόνο μετρήσεων των ενδοαυλικών πιέσεων. ( </w:t>
      </w:r>
      <w:r>
        <w:rPr>
          <w:lang w:val="en-US"/>
        </w:rPr>
        <w:t xml:space="preserve"> Arfwidsson, 1964 Painter and Truelove, 1964).</w:t>
      </w:r>
    </w:p>
    <w:p>
      <w:pPr>
        <w:pStyle w:val="Normal"/>
        <w:jc w:val="both"/>
        <w:rPr/>
      </w:pPr>
      <w:r>
        <w:rPr/>
        <w:t>Η κινητικότητα του εντέρου εμφανίζει διακυμάνσεις κατά την διάρκεια τού εικοσιτετραώρου και κατόπιν διαφόρων ερεθισμάτων. Αύξηση της κινητικότητας τού εντέρου προκαλεί η λήψη τροφής ( δια  τού μηχανισμού τού γαστροκολικού αντανακλαστικού), οι ψυχικές καταστάσεις όπως ο φόβος και το άγχος (</w:t>
      </w:r>
      <w:r>
        <w:rPr>
          <w:lang w:val="en-US"/>
        </w:rPr>
        <w:t>stress</w:t>
      </w:r>
      <w:r>
        <w:rPr/>
        <w:t xml:space="preserve">) και διάφορα φάρμακα όπως η μορφίνη και η προστιγμίνη. Επακόλουθο της αυξανόμενης κινητικότητας και τού υπερπερισταλτισμού τού εντέρου είναι η αύξηση της ενδοαυλικής πιέσεως . Οι τιμές αυξημένης ενδοαυλικής πίεσης αντιστοιχούν στους χώρους μεταξύ των περισφίγξεων κατά την διάρκεια της σύσπασης του μυϊκού χιτώνα. Η αυξημένη ενδοαυλική πίεση εμφανίζεται κατά ώσεις πού αντιστοιχούν στα περισταλτικά κύματα. Η δημιουργία των εκκολπωμάτων στηρίζεται στην αύξηση της ενδοαυλικής πίεσης πού έχει σαν αποτέλεσμα την πρόπτωση τού βλεννογόνου δια μέσου των ευένδοτων σημείων του τοιχώματος του εντέρου. Για την μέτρηση της κινητικότητας τού εντέρου έχει προταθεί ο Δείκτης Κινητικότητας Παχέος Εντέρου ( </w:t>
      </w:r>
      <w:r>
        <w:rPr>
          <w:lang w:val="en-US"/>
        </w:rPr>
        <w:t>Colonic</w:t>
      </w:r>
      <w:r>
        <w:rPr/>
        <w:t xml:space="preserve"> </w:t>
      </w:r>
      <w:r>
        <w:rPr>
          <w:lang w:val="en-US"/>
        </w:rPr>
        <w:t>Motility</w:t>
      </w:r>
      <w:r>
        <w:rPr/>
        <w:t xml:space="preserve"> </w:t>
      </w:r>
      <w:r>
        <w:rPr>
          <w:lang w:val="en-US"/>
        </w:rPr>
        <w:t>Index</w:t>
      </w:r>
      <w:r>
        <w:rPr/>
        <w:t>)  Ο δείκτης αυτός αντιστοιχεί στο έργο πού παράγει το έντερο και η τιμή του είναι ανάλογη του ύψους και της διάρκειας του κύματος πιέσεως. Ο  Δείκτης Κινητικότητας τού πάσχοντος από εκκολπωματική νόσο Παχέος Εντέρου είναι σημαντικά μεγαλύτερος από τον δείκτη κινητικότητας τού φυσιολογικού εντέρου.</w:t>
      </w:r>
    </w:p>
    <w:p>
      <w:pPr>
        <w:pStyle w:val="Normal"/>
        <w:jc w:val="both"/>
        <w:rPr/>
      </w:pPr>
      <w:r>
        <w:rPr/>
      </w:r>
    </w:p>
    <w:p>
      <w:pPr>
        <w:pStyle w:val="Normal"/>
        <w:jc w:val="both"/>
        <w:rPr/>
      </w:pPr>
      <w:r>
        <w:rPr/>
      </w:r>
    </w:p>
    <w:p>
      <w:pPr>
        <w:pStyle w:val="Normal"/>
        <w:jc w:val="both"/>
        <w:rPr/>
      </w:pPr>
      <w:r>
        <w:rPr/>
        <w:t>ΜΗΧΑΝΙΣΜΟΣ ΚΑΤΑΤΜΗΣΕΩΣ ΤΟΥ ΑΥΛΟΥ ΤΟΥ ΕΝΤΕΡΟΥ</w:t>
      </w:r>
    </w:p>
    <w:p>
      <w:pPr>
        <w:pStyle w:val="Normal"/>
        <w:jc w:val="both"/>
        <w:rPr/>
      </w:pPr>
      <w:r>
        <w:rPr/>
        <w:t xml:space="preserve">Το εκκολπωματικό έντερο χαρακτηρίζεται από πάχυνση τού τοιχώματος και στένωση τού αυλού του. Η μυϊκή στοιβάδα είναι πεπαχυμένη και φέρει αναδιπλώσεις μεταξύ των οποίων παρατηρούνται τα στόμια των εκκολπωμάτων ( </w:t>
      </w:r>
      <w:r>
        <w:rPr>
          <w:lang w:val="en-US"/>
        </w:rPr>
        <w:t>Morson</w:t>
      </w:r>
      <w:r>
        <w:rPr/>
        <w:t xml:space="preserve"> 1963) . Η αύξηση τού πάχους του μυϊκού τοιχώματος αποδίδεται σε αύξηση τού μεγέθους (υπερτροφία)  και σε αύξηση τού αριθμού (υπερπλασία) των κυττάρων της μυϊκής στοιβάδας. Το περικολικό λίπος είναι αυξημένο και αυτό αποδίδεται σε αποδραμούσα εκκολπωματίτιδα αφενός και σε ελάττωση τού μήκους τού αυλού τού εντέρου. Η αύξηση τού πάχους τού μυϊκού τοιχώματος τού εντέρου σε συνδυασμό με την πτύχωση τού βλεννογόνου έχουν σαν αποτέλεσμα την ελάττωση τού εύρους τού αυλού τού εντέρου. Κατά την φάση της συσπάσεως της κυκλοτερούς μυϊκής στοιβάδας το ήδη ελαττωμένο εύρος τού αυλού σμικρύνεται ακόμη περισσότερο. Το αποτέλεσμα είναι η  ενιαία κοιλότητα τού του αυλού τού εντέρου να υφίσταται κατάτμηση σε πολλές μικρές κοιλότητες. Η μετατροπή τού αυλού του εντέρου από ενιαία κοιλότητα σε μία σειρά κλειστών κοιλοτήτων (δίκην κύστεων) έχει σαν αποτέλεσμα την αδυναμία προωθήσεως τού περιεχομένου. Το έργο που παράγει το έντερο με την σύσπαση τού μυϊκού τοιχώματος δεν ακολουθείται από μετακίνηση τού περιεχομένου αλλά από υπερβολική αύξηση της πιέσεως εντός των κλειστών κοιλοτήτων. Το επακόλουθο της αυξημένης πιέσεως εντός των κλειστών κοιλοτήτων  είναι η πρόπτωση του βλεννογόνου δια μέσου των ευένδοτων σημείων.</w:t>
      </w:r>
    </w:p>
    <w:p>
      <w:pPr>
        <w:pStyle w:val="Normal"/>
        <w:jc w:val="both"/>
        <w:rPr/>
      </w:pPr>
      <w:r>
        <w:rPr/>
      </w:r>
    </w:p>
    <w:p>
      <w:pPr>
        <w:pStyle w:val="Normal"/>
        <w:jc w:val="both"/>
        <w:rPr/>
      </w:pPr>
      <w:r>
        <w:rPr/>
      </w:r>
    </w:p>
    <w:p>
      <w:pPr>
        <w:pStyle w:val="Normal"/>
        <w:jc w:val="both"/>
        <w:rPr/>
      </w:pPr>
      <w:r>
        <w:rPr/>
        <w:t>ΑΙΤΙΟΠΑΘΟΓΕΝΕΙΑ</w:t>
      </w:r>
    </w:p>
    <w:p>
      <w:pPr>
        <w:pStyle w:val="Normal"/>
        <w:jc w:val="both"/>
        <w:rPr/>
      </w:pPr>
      <w:r>
        <w:rPr/>
        <w:t>Η πάχυνση τού μυϊκού τοιχώματος και η ελάττωση τού μήκους τού αυλού του εντέρου είναι αποτέλεσμα των διαιτητικών συνηθειών των ανεπτυγμένων χωρών (</w:t>
      </w:r>
      <w:r>
        <w:rPr>
          <w:lang w:val="en-US"/>
        </w:rPr>
        <w:t>Painter</w:t>
      </w:r>
      <w:r>
        <w:rPr/>
        <w:t xml:space="preserve"> </w:t>
      </w:r>
      <w:r>
        <w:rPr>
          <w:lang w:val="en-US"/>
        </w:rPr>
        <w:t>and</w:t>
      </w:r>
      <w:r>
        <w:rPr/>
        <w:t xml:space="preserve"> </w:t>
      </w:r>
      <w:r>
        <w:rPr>
          <w:lang w:val="en-US"/>
        </w:rPr>
        <w:t>Burkitt</w:t>
      </w:r>
      <w:r>
        <w:rPr/>
        <w:t xml:space="preserve"> 1971). Η χρησιμοποίηση στην τροφή κεκαθαρμένων υδατανθράκων (άλευρα άνευ φυτικών ινών, ζάχαρη κλπ) έχει σαν αποτέλεσμα την ελάττωση τού υπολείμματος των τροφών, δηλαδή την ελάττωση τού περιεχομένου τού παχέος εντέρου. Το μικρό , σε όγκο, περιεχόμενο αναγκάζει το τοίχωμα τού παχέος εντέρου να υπερσυσπάται προκειμένου να επιτύχει την προώθηση τού περιεχομένου. Η υπερλειτουργία τού εντέρου καταλήγει σε πάχυνση τού μυϊκού τοιχώματος και βράχυνση τού αυλού. Ο περισταλτισμός του εντέρου με παχυμένο τοίχωμα έχει σαν αποτέλεσμα την δημιουργία κλειστών κοιλοτήτων εντός των οποίων αναπτύσσονται μεγάλες πιέσεις . Οι υψηλές πιέσεις έχουν σαν αποτέλεσμα την πρόπτωση τού βλεννογόνου δια μέσου των ευένδοτων σημείων και την δημιουργία των εκκολπωμάτων ( </w:t>
      </w:r>
      <w:r>
        <w:rPr>
          <w:lang w:val="en-US"/>
        </w:rPr>
        <w:t>Painter</w:t>
      </w:r>
      <w:r>
        <w:rPr/>
        <w:t xml:space="preserve"> 1967).</w:t>
      </w:r>
    </w:p>
    <w:p>
      <w:pPr>
        <w:pStyle w:val="Normal"/>
        <w:jc w:val="both"/>
        <w:rPr/>
      </w:pPr>
      <w:r>
        <w:rPr/>
        <w:t>Ο μηχανισμός αυτός της αιτιοπαθογένειας της εκκολπωματικής νόσου εξηγεί τα επιδημιολογικά χαρακτηριστικά της νόσου.</w:t>
      </w:r>
    </w:p>
    <w:p>
      <w:pPr>
        <w:pStyle w:val="Normal"/>
        <w:jc w:val="both"/>
        <w:rPr/>
      </w:pPr>
      <w:r>
        <w:rPr/>
        <w:t>Η κύρια εντόπιση των εκκολπωμάτων είναι το σιγμοειδές. Αυτό οφείλεται στο γεγονός ότι το σιγμοειδές έχει το στενότερο αυλό και ο μηχανισμός κατατμήσεως αναπτύσσεται ευκολότερα. Επίσης  στο σιγμοειδές το περιεχόμενο τού εντέρου είναι περισσότερο αφυδατωμένο και συνεπώς μικρότερο σε όγκο.</w:t>
      </w:r>
    </w:p>
    <w:p>
      <w:pPr>
        <w:pStyle w:val="Normal"/>
        <w:jc w:val="both"/>
        <w:rPr/>
      </w:pPr>
      <w:r>
        <w:rPr/>
        <w:t>Η τυπική εμφάνιση της νόσου γίνεται στην 5</w:t>
      </w:r>
      <w:r>
        <w:rPr>
          <w:vertAlign w:val="superscript"/>
        </w:rPr>
        <w:t>η</w:t>
      </w:r>
      <w:r>
        <w:rPr/>
        <w:t xml:space="preserve"> και 6</w:t>
      </w:r>
      <w:r>
        <w:rPr>
          <w:vertAlign w:val="superscript"/>
        </w:rPr>
        <w:t>η</w:t>
      </w:r>
      <w:r>
        <w:rPr/>
        <w:t xml:space="preserve"> δεκαετία της ζωής. Αυτό οφείλεται στο γεγονός ότι χρειάζονται μερικές δεκαετίες για να προχωρήσει όλος ο μηχανισμός της αιτιοπαθογένειας στο τελικό του αποτέλεσμα, δηλαδή την εκκολπωματική διάταση.</w:t>
      </w:r>
    </w:p>
    <w:p>
      <w:pPr>
        <w:pStyle w:val="Normal"/>
        <w:jc w:val="both"/>
        <w:rPr/>
      </w:pPr>
      <w:r>
        <w:rPr/>
        <w:t>Η νόσος παρουσιάζεται κυρίως στα ανεπτυγμένα κράτη. Αυτό οφείλεται στο γεγονός ότι στις χώρες αυτές γίνεται χρήση τροφών με ελάχιστο υπόλειμμα.</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8:29:00Z</dcterms:created>
  <dc:creator>SPYROS_2</dc:creator>
  <dc:description/>
  <dc:language>en-US</dc:language>
  <cp:lastModifiedBy>Triantafyllidis RAM</cp:lastModifiedBy>
  <cp:lastPrinted>2005-11-01T13:31:00Z</cp:lastPrinted>
  <dcterms:modified xsi:type="dcterms:W3CDTF">2005-11-01T11:31:00Z</dcterms:modified>
  <cp:revision>13</cp:revision>
  <dc:subject/>
  <dc:title/>
</cp:coreProperties>
</file>