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ΝΔΕΙΞΕΙΣ  ΕΚΛΕΚΤΙΚΗΣ ΑΝΤΙΜΕΤΩΠΙΣΗΣ ΣΤΗΝ ΕΚΚΟΛΠΩΜΑΤΙΚΗ ΝΟΣ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Γ. ΖΩΓΡΑΦΟ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πιμελητής Α, ΓΝΑ ‘Γ. Γεννηματάς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άιος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Οι απόλυτες ενδείξεις εκλεκτικής αντιμετώπισης της εκκολπωματικής νόσου είναι ο αποκλεισμός κακοήθειας, το κολο-κυστικό, κολο-κολπικό η κολο-εντερικό συρίγγιο. Η χρόνια στένωση του αυλού του εντέρου και τα επακόλουθα πιθανά συμπτώματά της καθώς και ο αριθμός των επεισοδίων υποτροπής της νόσου έχουν αποτελέσει κατά καιρούς αντικείμενο συζητήσεων και μελετών.</w:t>
      </w:r>
    </w:p>
    <w:p>
      <w:pPr>
        <w:pStyle w:val="Normal"/>
        <w:jc w:val="both"/>
        <w:rPr/>
      </w:pPr>
      <w:r>
        <w:rPr>
          <w:sz w:val="28"/>
          <w:szCs w:val="28"/>
        </w:rPr>
        <w:t>Κατά τις προηγούμενες δύο δεκαετίες, είχαν διατυπωθεί απόλυτες ενδείξεις χειρουργικής αντιμετωπίσεως μετά το 2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επεισόδιο οξείας εκκολπωματίτιδος η και μετά το 1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επεισόδιο σε νέους η ανοσοκατεσταλμένους ασθενείς (1,2,3). Υπήρχε για πολλά χρόνια η κλινική εντύπωση ότι η υποτροπή μπορεί να προκαλέσει</w:t>
        <w:tab/>
        <w:t>βαρύτερες επιπλοκές από αυτές του 1</w:t>
      </w:r>
      <w:r>
        <w:rPr>
          <w:sz w:val="28"/>
          <w:szCs w:val="28"/>
          <w:vertAlign w:val="superscript"/>
        </w:rPr>
        <w:t>ου</w:t>
      </w:r>
      <w:r>
        <w:rPr>
          <w:sz w:val="28"/>
          <w:szCs w:val="28"/>
        </w:rPr>
        <w:t xml:space="preserve"> επεισοδίου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Λίγα χρόνια μετά, αυτός ‘ο κανόνας του 2</w:t>
      </w:r>
      <w:r>
        <w:rPr>
          <w:sz w:val="28"/>
          <w:szCs w:val="28"/>
          <w:vertAlign w:val="superscript"/>
        </w:rPr>
        <w:t>ου</w:t>
      </w:r>
      <w:r>
        <w:rPr>
          <w:sz w:val="28"/>
          <w:szCs w:val="28"/>
        </w:rPr>
        <w:t xml:space="preserve"> επεισοδίου’ έχασε έδαφος και η ένδειξη εκλεκτικής επεμβάσεως μετά επεισόδιο οξείας εκκολπωματίτιδος συνεστήθη από την αμερικανική εταιρεία χειρουργών παχέος εντέρου να αποφασίζεται ανά περίπτωση (4). (</w:t>
      </w:r>
      <w:r>
        <w:rPr>
          <w:sz w:val="28"/>
          <w:szCs w:val="28"/>
          <w:lang w:val="en-US"/>
        </w:rPr>
        <w:t xml:space="preserve"> Level of evidence III, Grade of recommendation B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την διαμόρφωση αυτής της θέσεως ελήφθη υπ’οψιν η πιθανότης  υποτροπής μετά το 1ο επεισόδιο, η πιθανότης υποτροπής μετά κολεκτομή, η νοσηρότης της υποτροπής και η νοσηρότης της εκλεκτικής κολεκτομής (5). Η πιθανότης υποτροπής είναι 2% ανά έτος ενώ η πιθανότης επείγουσας κολεκτομής </w:t>
      </w:r>
      <w:r>
        <w:rPr>
          <w:sz w:val="28"/>
          <w:szCs w:val="28"/>
          <w:lang w:val="en-US"/>
        </w:rPr>
        <w:t>Hartmann</w:t>
      </w:r>
      <w:r>
        <w:rPr>
          <w:sz w:val="28"/>
          <w:szCs w:val="28"/>
        </w:rPr>
        <w:t xml:space="preserve"> μετά υποτροπή είναι 1/200 ασθενείς. Στην μεγαλύτερη ανάλυση εργασιών της βιβλιογραφίας (5) διαπιστώθηκε ότι το 80 % περίπου των επεισοδίων οξείας εκκολπωματίτιδος αντιμετωπίζονται συντηρητικά και μόνον το 5.5%  των ασθενών που υποτροπιάζουν χρειάζονται επείγουσα εγχείρηση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ε  διαφορετικές μελέτες απεδείχθη ότι και η εκλεκτική κολεκτομή έχει σημαντικό ποσοστό νοσηρότητος (20-50%), το ποσοστό υποτροπής μετά κολεκτομή είναι 3-10%, ενώ σημαντικό ποσοστό ασθενων παρουσιάζει επίμονα συμπτώματα μετά εκλεκτική κολεκτομή για εκκολπωμάτωση (7).</w:t>
      </w:r>
    </w:p>
    <w:p>
      <w:pPr>
        <w:pStyle w:val="Normal"/>
        <w:jc w:val="both"/>
        <w:rPr/>
      </w:pPr>
      <w:r>
        <w:rPr>
          <w:sz w:val="28"/>
          <w:szCs w:val="28"/>
        </w:rPr>
        <w:t>Στους νέους ασθενείς (&lt;50 ετών) λόγω του μακρού προσδοκίμου επιβιώσεως πρέπει να είναι κανείς επιθετικότερος μετά 2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επεισόδιο οξείας εκκολπωματίτιδος. Αποδεδειγμένο όφελος από εκλεκτική κολεκτομή μετά το 1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επεισόδιο έχουν οι ανοσοκατεσταλμένοι ασθενεί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Τέλος ένδειξη εκλεκτικής αντιμετωπίσεως έχουν ασθενείς με εμμένοντα συμπτώματα μετά επεισόδιο οξείας εκκολπωματίτιδος που δεν έχουν υψηλό εγχειρητικό  κίνδυν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Είναι απαραίτητη η οργάνωση προοπτικών μελετών για την εκλεκτική αντιμετώπιση της υποτροπής της εκκολπωματίτιδος. Μέχρι τότε η απόφαση για εκλεκτική χειρουργική επέμβαση θα λαμβάνεται κατά περίπτωση  λαμβάνοντας υπ΄ όψιν τις νέες τάσεις της βιβλιογραφίας σε συνδυασμό με την κλασσική γνώσ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ferences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Stollman NH, Raskin JB. Diagnosis and management of diverticular disease</w:t>
      </w:r>
      <w:r>
        <w:rPr>
          <w:sz w:val="28"/>
          <w:szCs w:val="28"/>
          <w:lang w:val="en-GB"/>
        </w:rPr>
        <w:t xml:space="preserve"> of the colon in adults. Ad hoc practice parameters of the American College of Gastroenterology. Am J gastroenterol 1999;94:3110-312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ong WD, Wexner SD, Lowry A et al. The standards tasc force.The American society of colon and rectal surgeons. Practice parameters for sigmoid diverticulitis-supporting documentation Dis Colon Rectum 2000;43:290-9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GB"/>
        </w:rPr>
        <w:t>Kohler L, Sauerland S, Neugebauer E. Diagnosis and treatment of diverticular disease: results of a consensus development conference. The scientific committee of the European Association for endoscopic surgery. Surg Endosc 1999;13:430-43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it-IT"/>
        </w:rPr>
        <w:t xml:space="preserve">Rafferty J, Shellito P, Hyman NH et al. </w:t>
      </w:r>
      <w:r>
        <w:rPr>
          <w:sz w:val="28"/>
          <w:szCs w:val="28"/>
          <w:lang w:val="en-US"/>
        </w:rPr>
        <w:t>Standards Committee of  American Society of Colon and Rectal Surgeons. Dis Colon Rectum 2006;49:939-94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Collins D, Winter DC. Elective resection for diverticular disease: an </w:t>
      </w:r>
      <w:r>
        <w:rPr>
          <w:sz w:val="28"/>
          <w:szCs w:val="28"/>
          <w:lang w:val="en-GB"/>
        </w:rPr>
        <w:t xml:space="preserve"> evidence-based review  World J Surg 2008;32:2429-3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ames S. Elective surgery after acute diverticulitis Br J Surg 2005;92:133-142.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GB"/>
        </w:rPr>
        <w:t>Egger B. Persistent symptoms after elective sigmoid resection for diverticulitis. Dis Colon Rectum 2008;51:1044-48.</w:t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33:00Z</dcterms:created>
  <dc:creator>George</dc:creator>
  <dc:description/>
  <cp:keywords/>
  <dc:language>en-US</dc:language>
  <cp:lastModifiedBy>George</cp:lastModifiedBy>
  <dcterms:modified xsi:type="dcterms:W3CDTF">2009-05-27T17:15:00Z</dcterms:modified>
  <cp:revision>8</cp:revision>
  <dc:subject/>
  <dc:title>ΕΝΔΕΙΞΕΙΣ  ΕΚΛΕΚΤΙΚΗΣ ΑΝΤΙΜΕΤΩΠΙΣΗΣ ΣΤΗΝ ΕΚΚΟΛΠΩΜΑΤΙΚΗ ΝΟΣΟ</dc:title>
</cp:coreProperties>
</file>