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Οξεία μεσεντέριος ισχαιμία »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Δρ. Κασκαρέλης Σ. Ιωάννη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Διευθυντής Ακτινοδιαγνωστικού Εργαστηρίου Γ.Π.Ν. Ασκληπιείο Βούλας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Οξεία μεσεντέριος ισχαιμία - Ο ρόλος της Επεμβατικής Ακτινολογίας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Ταξινόμηση με βάση κλινικά κριτήρια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Η μεσεντέριος ισχαιμία με βάση κλινικά κριτήρια ταξινομείται σε </w:t>
      </w:r>
      <w:r>
        <w:rPr>
          <w:b/>
        </w:rPr>
        <w:t xml:space="preserve">οξεία </w:t>
      </w:r>
      <w:r>
        <w:rPr/>
        <w:t xml:space="preserve">και </w:t>
      </w:r>
      <w:r>
        <w:rPr>
          <w:b/>
        </w:rPr>
        <w:t>χρόνια</w:t>
      </w:r>
      <w:r>
        <w:rPr/>
        <w:t xml:space="preserve">. </w:t>
      </w:r>
    </w:p>
    <w:p>
      <w:pPr>
        <w:pStyle w:val="Normal"/>
        <w:rPr/>
      </w:pPr>
      <w:r>
        <w:rPr/>
        <w:t xml:space="preserve">Στην οξεία μεσεντέριο ισχαιμία έχουμε: 1)Ταχεία εμφάνιση συμπτωμάτων (ώρες), 2) Παρουσιάζεται με έντονο κοιλιακό άλγος που τυπικά δεν συμβαδίζει με τα κλινικά ευρήματα, 3) Λόλω ιχαιμίας του εντέρου μπορεί να προκληθεί μεταβολικήοξέωση. </w:t>
        <w:br/>
      </w:r>
      <w:r>
        <w:rPr>
          <w:b/>
          <w:bCs/>
        </w:rPr>
        <w:t>Ταξινόμηση με βάση την αιτιολογία</w:t>
      </w:r>
      <w:r>
        <w:rPr/>
        <w:t xml:space="preserve"> </w:t>
      </w:r>
    </w:p>
    <w:p>
      <w:pPr>
        <w:pStyle w:val="Normal"/>
        <w:jc w:val="both"/>
        <w:rPr/>
      </w:pPr>
      <w:r>
        <w:rPr/>
        <w:t>Η μεσεντέριος ισχαιμία με βάση την αιτιολογια της ταξινομείται σε αρτηριακή, φλεβική και μη αποφρακτικ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en-US"/>
        </w:rPr>
      </w:pPr>
      <w:r>
        <w:rPr>
          <w:b/>
        </w:rPr>
        <w:t>Η α</w:t>
      </w:r>
      <w:r>
        <w:rPr>
          <w:b/>
          <w:bCs/>
        </w:rPr>
        <w:t xml:space="preserve">ρτηριακή μεσεντέριος ισχαιμία </w:t>
      </w:r>
      <w:r>
        <w:rPr>
          <w:bCs/>
        </w:rPr>
        <w:t xml:space="preserve">μπορεί να είναι: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1)</w:t>
      </w:r>
      <w:r>
        <w:rPr>
          <w:b/>
          <w:bCs/>
        </w:rPr>
        <w:t xml:space="preserve"> </w:t>
      </w:r>
      <w:r>
        <w:rPr/>
        <w:t xml:space="preserve">Θρομβωτική/αθεροσκληρωτική  </w:t>
      </w:r>
      <w:bookmarkStart w:id="0" w:name="OLE_LINK2"/>
      <w:bookmarkStart w:id="1" w:name="OLE_LINK1"/>
      <w:r>
        <w:rPr/>
        <w:t xml:space="preserve">και αυτή είναι η κύρια αιτία χρόνιας μεσεντέριας ισχαιμίας. </w:t>
      </w:r>
      <w:bookmarkEnd w:id="0"/>
      <w:bookmarkEnd w:id="1"/>
      <w:r>
        <w:rPr/>
        <w:t>Η στένωση μπορεί να συμβεί σε οποιοδήποτε σημείο, ωστόσο συχνότερα προσβάλλεται η έκφυση της Άνω Μεσεντερίου Αρτηρίας (ΑΜΑ)</w:t>
      </w:r>
    </w:p>
    <w:p>
      <w:pPr>
        <w:pStyle w:val="Normal"/>
        <w:jc w:val="both"/>
        <w:rPr/>
      </w:pPr>
      <w:r>
        <w:rPr/>
        <w:t xml:space="preserve">2) Εμβολική και αυτή είναι η κύρια αιτία οξείας μεσεντέριας ισχαιμίας. Τα έμβολα συνήθως καθηλόνωνται περιφερικά του στελέχους της ΑΜΑ και πριν την έκφυση κλάδου </w:t>
      </w:r>
    </w:p>
    <w:p>
      <w:pPr>
        <w:pStyle w:val="Normal"/>
        <w:jc w:val="both"/>
        <w:rPr>
          <w:bCs/>
        </w:rPr>
      </w:pPr>
      <w:r>
        <w:rPr>
          <w:b/>
        </w:rPr>
        <w:t>Η φ</w:t>
      </w:r>
      <w:r>
        <w:rPr>
          <w:b/>
          <w:bCs/>
        </w:rPr>
        <w:t xml:space="preserve">λεβική μεσεντέριος ισχαιμία </w:t>
      </w:r>
      <w:r>
        <w:rPr>
          <w:bCs/>
        </w:rPr>
        <w:t>σηνήθως οφείλεται σε α</w:t>
      </w:r>
      <w:r>
        <w:rPr/>
        <w:t>πόφραξη της πυλαίας φλέβας ή/και της άνω μεσεντερίου φλέβας. Συμβαίνει συνήθως σε σηπτικούς ασθενείς ή σε ασθενείς με διαταραχές υπερπηκτικότητας</w:t>
      </w:r>
    </w:p>
    <w:p>
      <w:pPr>
        <w:pStyle w:val="Normal"/>
        <w:jc w:val="both"/>
        <w:rPr>
          <w:bCs/>
        </w:rPr>
      </w:pPr>
      <w:r>
        <w:rPr>
          <w:b/>
        </w:rPr>
        <w:t>Στη μ</w:t>
      </w:r>
      <w:r>
        <w:rPr>
          <w:b/>
          <w:bCs/>
        </w:rPr>
        <w:t xml:space="preserve">η αποφρακτική μεσεντέριο ισχαιμία </w:t>
      </w:r>
      <w:r>
        <w:rPr>
          <w:bCs/>
        </w:rPr>
        <w:t xml:space="preserve">τα </w:t>
      </w:r>
      <w:r>
        <w:rPr/>
        <w:t>υποκείμενα αγγεία είναι φυσιολογικά. Παρατηρείται σε υποτασικές καταστάσεις με αποτέλεσμα μείωση της εντερικής αιμάτωση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Κατά αιτιολογία συχνότητα της οξείας μεσεντερίου ισχαιμίας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Αρτηριακή : 70%  (Εμβολή περίπου 50% και Θρόμβωση περίπου 20%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Φλεβική : 5-10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Μη αποφρακτική</w:t>
      </w:r>
      <w:r>
        <w:rPr>
          <w:lang w:val="en-US"/>
        </w:rPr>
        <w:t xml:space="preserve"> : 20-2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Α. Απεικονιστική διερεύνηση της οξείας εντερικής ισχαιμίας</w:t>
      </w:r>
    </w:p>
    <w:p>
      <w:pPr>
        <w:pStyle w:val="Normal"/>
        <w:jc w:val="both"/>
        <w:rPr/>
      </w:pPr>
      <w:r>
        <w:rPr/>
        <w:t>Η απεικονιστική διερεύνηση της οξείας εντερικής ισχαιμίας περιλαμβάνει την Υπολογιστική Τομογραφία (</w:t>
      </w:r>
      <w:r>
        <w:rPr>
          <w:lang w:val="en-US"/>
        </w:rPr>
        <w:t>CT</w:t>
      </w:r>
      <w:r>
        <w:rPr/>
        <w:t>), Την Υπολογιστική αγγειογραφία  (</w:t>
      </w:r>
      <w:r>
        <w:rPr>
          <w:lang w:val="en-US"/>
        </w:rPr>
        <w:t>CTA</w:t>
      </w:r>
      <w:r>
        <w:rPr/>
        <w:t xml:space="preserve">)  και την Διακαθετήριο Ψηφιακή αγγειογραφία ( </w:t>
      </w:r>
      <w:r>
        <w:rPr>
          <w:lang w:val="en-US"/>
        </w:rPr>
        <w:t>IA</w:t>
      </w:r>
      <w:r>
        <w:rPr/>
        <w:t xml:space="preserve"> </w:t>
      </w:r>
      <w:r>
        <w:rPr>
          <w:lang w:val="en-US"/>
        </w:rPr>
        <w:t>DSA</w:t>
      </w:r>
      <w:r>
        <w:rPr/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en-US"/>
        </w:rPr>
        <w:t>CT</w:t>
      </w:r>
      <w:r>
        <w:rPr>
          <w:b/>
        </w:rPr>
        <w:t xml:space="preserve"> &amp; </w:t>
      </w:r>
      <w:r>
        <w:rPr>
          <w:b/>
          <w:lang w:val="en-US"/>
        </w:rPr>
        <w:t>CTA</w:t>
      </w:r>
      <w:r>
        <w:rPr>
          <w:b/>
        </w:rPr>
        <w:t xml:space="preserve"> σε Οξεία εντερική ισχαιμία </w:t>
      </w:r>
    </w:p>
    <w:p>
      <w:pPr>
        <w:pStyle w:val="Normal"/>
        <w:jc w:val="both"/>
        <w:rPr/>
      </w:pPr>
      <w:r>
        <w:rPr/>
        <w:t xml:space="preserve">Η τεχνική της εξέτασης πρέπει να  περιλαμβάνει τομές με </w:t>
      </w:r>
      <w:r>
        <w:rPr>
          <w:lang w:val="en-US"/>
        </w:rPr>
        <w:t>IV</w:t>
      </w:r>
      <w:r>
        <w:rPr/>
        <w:t xml:space="preserve"> έγχυση σκιαγραφικού τόσο στην αρτηριακή  όσο και την  πυλαία φάση. Ιδανική θεωρείται η χρήση πολυτομικού μηχανήματος. Ηεξέταση έχει υψηλή ευαισθησία και ειδικότητα (ευαισθησία: 96% &amp;  ειδικότητα: 94%) και δεν υπολείπεται σημαντικά της </w:t>
      </w:r>
      <w:r>
        <w:rPr>
          <w:lang w:val="en-US"/>
        </w:rPr>
        <w:t>IA</w:t>
      </w:r>
      <w:r>
        <w:rPr/>
        <w:t xml:space="preserve"> </w:t>
      </w:r>
      <w:r>
        <w:rPr>
          <w:lang w:val="en-US"/>
        </w:rPr>
        <w:t>DSA</w:t>
      </w:r>
      <w:r>
        <w:rPr/>
        <w:t>.</w:t>
      </w:r>
    </w:p>
    <w:p>
      <w:pPr>
        <w:pStyle w:val="Normal"/>
        <w:jc w:val="both"/>
        <w:rPr/>
      </w:pPr>
      <w:r>
        <w:rPr/>
        <w:t xml:space="preserve">Τα </w:t>
      </w:r>
      <w:r>
        <w:rPr>
          <w:bCs/>
          <w:lang w:val="en-US"/>
        </w:rPr>
        <w:t>CT</w:t>
      </w:r>
      <w:r>
        <w:rPr>
          <w:bCs/>
        </w:rPr>
        <w:t xml:space="preserve"> ευρήματα εντερικής ισχαιμίας περιλαμβάνουν :</w:t>
      </w:r>
      <w:r>
        <w:rPr/>
        <w:t xml:space="preserve"> 1) Πάχυνση εντερικού τοιχώματος, 2) Διάταση  εντέρου, 3) Τοπικά μειωμένη πρόσληψη σκιαγραφικής ουσίας, το εύρημα είναι υψηλής ειδικότητας υπέρ ισχαιμίας (97%) με χαμηλή όμως ευαισθησία (40%), 4)  Πνευμάτωση εντέρου ή αέρας στο φλεβικό δίκτυο (10-15% ευαισθησία, υψηλή ειδικότητα), 5) Πνευμοπεριτόναιο/ελεύθερο υγρό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Τα ευρήματα της </w:t>
      </w:r>
      <w:r>
        <w:rPr>
          <w:bCs/>
          <w:lang w:val="en-US"/>
        </w:rPr>
        <w:t>CT</w:t>
      </w:r>
      <w:r>
        <w:rPr>
          <w:bCs/>
        </w:rPr>
        <w:t xml:space="preserve"> αγγειογραφίας είναι παρόμοια με της </w:t>
      </w:r>
      <w:r>
        <w:rPr>
          <w:lang w:val="en-US"/>
        </w:rPr>
        <w:t>IA</w:t>
      </w:r>
      <w:r>
        <w:rPr/>
        <w:t xml:space="preserve"> </w:t>
      </w:r>
      <w:r>
        <w:rPr>
          <w:lang w:val="en-US"/>
        </w:rPr>
        <w:t>DSA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Ειδικά σε μεσεντερική φλεβική θρόμβωση η </w:t>
      </w:r>
      <w:r>
        <w:rPr>
          <w:lang w:val="en-US"/>
        </w:rPr>
        <w:t>CT</w:t>
      </w:r>
      <w:r>
        <w:rPr/>
        <w:t xml:space="preserve"> έχει υψηλή ειδικότητα (&gt;90%), μεγαλύτερη της </w:t>
      </w:r>
      <w:r>
        <w:rPr>
          <w:lang w:val="en-US"/>
        </w:rPr>
        <w:t>IA</w:t>
      </w:r>
      <w:r>
        <w:rPr/>
        <w:t xml:space="preserve"> </w:t>
      </w:r>
      <w:r>
        <w:rPr>
          <w:lang w:val="en-US"/>
        </w:rPr>
        <w:t>DSA</w:t>
      </w:r>
    </w:p>
    <w:p>
      <w:pPr>
        <w:pStyle w:val="Normal"/>
        <w:jc w:val="both"/>
        <w:rPr/>
      </w:pPr>
      <w:r>
        <w:rPr/>
        <w:t xml:space="preserve">Στην μη αποφρακτική ισχαιμία η </w:t>
      </w:r>
      <w:r>
        <w:rPr>
          <w:lang w:val="en-US"/>
        </w:rPr>
        <w:t>CT</w:t>
      </w:r>
      <w:r>
        <w:rPr/>
        <w:t xml:space="preserve"> δεν έχει υψηλή ευαισθησία και ειδικότητα (μπορεί να θέσει τη διάγνωση σε ποσοστό περίπου 50% των μη ισχαιμικών αιτίων). φυσιολογικά αγγεία που δεν πληρούνται κατά τη φλεβική φάση, καθώς και σημεία εντερικής ισχαιμία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A</w:t>
      </w:r>
      <w:r>
        <w:rPr>
          <w:b/>
        </w:rPr>
        <w:t xml:space="preserve"> </w:t>
      </w:r>
      <w:r>
        <w:rPr>
          <w:b/>
          <w:lang w:val="en-US"/>
        </w:rPr>
        <w:t>DSA</w:t>
      </w:r>
      <w:r>
        <w:rPr>
          <w:b/>
        </w:rPr>
        <w:t xml:space="preserve"> σε Οξεία Ισχαιμία</w:t>
      </w:r>
    </w:p>
    <w:p>
      <w:pPr>
        <w:pStyle w:val="Normal"/>
        <w:jc w:val="both"/>
        <w:rPr/>
      </w:pPr>
      <w:r>
        <w:rPr/>
        <w:t xml:space="preserve">Η τεχνική της εξέτασης πρέπει να  περιλαμβάνει αορτογραφία σε πρόσθιες και πλάγιες προβολές (η αορτογραφία πρέπει  να προηγείται) &amp; εκλεκτική αγγειογραφία άνω &amp; κάτω μεσεντερίου αρτηρίας </w:t>
      </w:r>
    </w:p>
    <w:p>
      <w:pPr>
        <w:pStyle w:val="Normal"/>
        <w:jc w:val="both"/>
        <w:rPr>
          <w:lang w:val="en-US"/>
        </w:rPr>
      </w:pPr>
      <w:r>
        <w:rPr/>
        <w:t xml:space="preserve">Η </w:t>
      </w:r>
      <w:r>
        <w:rPr>
          <w:lang w:val="en-US"/>
        </w:rPr>
        <w:t>IA</w:t>
      </w:r>
      <w:r>
        <w:rPr/>
        <w:t xml:space="preserve"> </w:t>
      </w:r>
      <w:r>
        <w:rPr>
          <w:lang w:val="en-US"/>
        </w:rPr>
        <w:t>DSA</w:t>
      </w:r>
      <w:r>
        <w:rPr/>
        <w:t xml:space="preserve"> είναι παραδοσιακά η μέθοδος εκλογής σε οξεία μεσεντέριο ισχαιμία με αναφερόμενη ευαισθησία 87%, όμως με την χρησιμοποίηση πολυτομικών αξονικών τομογράφων η χρήση της περιορίζεται. </w:t>
      </w:r>
    </w:p>
    <w:p>
      <w:pPr>
        <w:pStyle w:val="Normal"/>
        <w:jc w:val="both"/>
        <w:rPr>
          <w:lang w:val="en-US"/>
        </w:rPr>
      </w:pPr>
      <w:r>
        <w:rPr/>
        <w:t>Η αγγειογραφία στη φλεβική θρόμβωση έχει χαμηλή ευαισθησία και ειδικότητα.</w:t>
      </w:r>
    </w:p>
    <w:p>
      <w:pPr>
        <w:pStyle w:val="Normal"/>
        <w:jc w:val="both"/>
        <w:rPr/>
      </w:pPr>
      <w:r>
        <w:rPr/>
        <w:t xml:space="preserve">Η αγγειογραφία στη μη αποφρακτική ισχαιμία έχει  υψηλή ευαισθησία και ειδικότητα και έτσι είναι το </w:t>
      </w:r>
      <w:r>
        <w:rPr>
          <w:lang w:val="en-US"/>
        </w:rPr>
        <w:t>gold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Πλεονέκτημα της </w:t>
      </w:r>
      <w:r>
        <w:rPr>
          <w:lang w:val="en-US"/>
        </w:rPr>
        <w:t>IA</w:t>
      </w:r>
      <w:r>
        <w:rPr/>
        <w:t xml:space="preserve"> </w:t>
      </w:r>
      <w:r>
        <w:rPr>
          <w:lang w:val="en-US"/>
        </w:rPr>
        <w:t>DSA</w:t>
      </w:r>
      <w:r>
        <w:rPr/>
        <w:t xml:space="preserve"> είναι ότι επιτρέπει άμεση ενδοαγγειακή θεραπεία.</w:t>
      </w:r>
    </w:p>
    <w:p>
      <w:pPr>
        <w:pStyle w:val="Normal"/>
        <w:jc w:val="both"/>
        <w:rPr/>
      </w:pPr>
      <w:r>
        <w:rPr/>
        <w:t>Τα αγγειογραφικά ευρήματα είναι ανάλογα με την υποκείμενη παθολογία που προκαλεί την μεσεντέριο ισχαιμία.</w:t>
      </w:r>
    </w:p>
    <w:p>
      <w:pPr>
        <w:pStyle w:val="Normal"/>
        <w:jc w:val="both"/>
        <w:rPr/>
      </w:pPr>
      <w:r>
        <w:rPr>
          <w:b/>
          <w:bCs/>
        </w:rPr>
        <w:t xml:space="preserve">Εμβολή: </w:t>
      </w:r>
      <w:r>
        <w:rPr>
          <w:bCs/>
        </w:rPr>
        <w:t>1)</w:t>
      </w:r>
      <w:r>
        <w:rPr>
          <w:b/>
          <w:bCs/>
        </w:rPr>
        <w:t xml:space="preserve"> </w:t>
      </w:r>
      <w:r>
        <w:rPr/>
        <w:t>Ενδοαυλικό έλλειμμα πλήρωσης/ σημείο μηνίσκου/ απότομη διακοπή σκιαγράφησης</w:t>
      </w:r>
      <w:r>
        <w:rPr>
          <w:bCs/>
        </w:rPr>
        <w:t>, 2)</w:t>
      </w:r>
      <w:r>
        <w:rPr>
          <w:b/>
          <w:bCs/>
        </w:rPr>
        <w:t xml:space="preserve"> </w:t>
      </w:r>
      <w:r>
        <w:rPr/>
        <w:t>Συνήθως περιφερικά του στελέχους της αρτηρίας και πριν την έκφυση κλάδου, 3) Συχνά πριν την έκφυση της μέσης κολικής αρτηρία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Θρόμβωση:  </w:t>
      </w:r>
      <w:r>
        <w:rPr>
          <w:bCs/>
        </w:rPr>
        <w:t xml:space="preserve">1) </w:t>
      </w:r>
      <w:r>
        <w:rPr/>
        <w:t xml:space="preserve">Απόφραξη στα πρώτα 3 </w:t>
      </w:r>
      <w:r>
        <w:rPr>
          <w:lang w:val="en-US"/>
        </w:rPr>
        <w:t>cm</w:t>
      </w:r>
      <w:r>
        <w:rPr/>
        <w:t xml:space="preserve"> από την έκφυση της Άνω μεσεντερίου αρτηρίας</w:t>
      </w:r>
      <w:r>
        <w:rPr>
          <w:b/>
          <w:bCs/>
        </w:rPr>
        <w:t xml:space="preserve">, </w:t>
      </w:r>
      <w:r>
        <w:rPr>
          <w:bCs/>
        </w:rPr>
        <w:t xml:space="preserve">2) </w:t>
      </w:r>
      <w:r>
        <w:rPr/>
        <w:t>Χωρίς αγγειογραφικά ή/και κλινικά ευρήματα εμβολής</w:t>
      </w:r>
      <w:r>
        <w:rPr>
          <w:bCs/>
        </w:rPr>
        <w:t xml:space="preserve">, 3) </w:t>
      </w:r>
      <w:r>
        <w:rPr/>
        <w:t xml:space="preserve">Ανάπτυξη παραπλεύρου αγγείωσης. </w:t>
      </w:r>
    </w:p>
    <w:p>
      <w:pPr>
        <w:pStyle w:val="Normal"/>
        <w:jc w:val="both"/>
        <w:rPr/>
      </w:pPr>
      <w:r>
        <w:rPr>
          <w:b/>
        </w:rPr>
        <w:t xml:space="preserve">Φλεβική θρόμβωση:  </w:t>
      </w:r>
      <w:r>
        <w:rPr/>
        <w:t xml:space="preserve">1) Μη σκιαγράφηση μεσεντερίων φλεβών, 2) Σκιαγράφηση παραπλεύρου φλεβικού δικτύου, 3) Σε περίπτωση μερικής θρόμβωσης η αντίστοιχη φλέβα μπορεί να σκιαγραφηθεί και να απεικονίζονται  οι θρόμβοι ως ενδοαυλικά ελλείμματα πλήρωσης.  </w:t>
      </w:r>
    </w:p>
    <w:p>
      <w:pPr>
        <w:pStyle w:val="Normal"/>
        <w:jc w:val="both"/>
        <w:rPr/>
      </w:pPr>
      <w:r>
        <w:rPr>
          <w:b/>
        </w:rPr>
        <w:t xml:space="preserve">Μη αποφρακτική ισχαιμία: </w:t>
      </w:r>
      <w:r>
        <w:rPr/>
        <w:t xml:space="preserve">1) Καθυστερημένη και πτωχή σκιαγράφηση, 2) Σπασμός των αρτηριακών κλάδων με κατά τόπους στενώσεις, 3) Αγγειόσπασμός χωρίς ενδοαυλικά ελλείματα πλήρωσης, 4) Αυξημένο </w:t>
      </w:r>
      <w:r>
        <w:rPr>
          <w:lang w:val="en-US"/>
        </w:rPr>
        <w:t>reflux</w:t>
      </w:r>
      <w:r>
        <w:rPr/>
        <w:t xml:space="preserve"> του σκιαγραφικού στην αορτή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Β. Ενδαγγειακή θεραπεία οξείας εντερικής ισχαιμίας</w:t>
      </w:r>
    </w:p>
    <w:p>
      <w:pPr>
        <w:pStyle w:val="Normal"/>
        <w:jc w:val="both"/>
        <w:rPr/>
      </w:pPr>
      <w:r>
        <w:rPr/>
        <w:t>Η ενδαγγειακή θεραπεία της οξείας εντερικής ισχαιμίας περιλαμβάνει 1) Διαδερμική αγγειοπλαστική (</w:t>
      </w:r>
      <w:r>
        <w:rPr>
          <w:lang w:val="en-US"/>
        </w:rPr>
        <w:t>PTA</w:t>
      </w:r>
      <w:r>
        <w:rPr/>
        <w:t>), 2) Διαδερμική εμφύτευση μεταλλικών ενδοπροσθέσεων (</w:t>
      </w:r>
      <w:r>
        <w:rPr>
          <w:lang w:val="en-US"/>
        </w:rPr>
        <w:t>stenting</w:t>
      </w:r>
      <w:r>
        <w:rPr/>
        <w:t xml:space="preserve">), 3) Ενδαρτηριακή θρομβόλυση, 4) Φλεβική θρομβόλυση, 5) Διαδερμική αναρρόφηση θρόμβου, 6) Διαδερμική Εμβολεκτομή &amp; 7) Τοπική έγχυση αγγειοδιασταλτικών ουσιών. </w:t>
      </w:r>
    </w:p>
    <w:p>
      <w:pPr>
        <w:pStyle w:val="Normal"/>
        <w:jc w:val="both"/>
        <w:rPr/>
      </w:pPr>
      <w:r>
        <w:rPr/>
        <w:t xml:space="preserve">Ειδικότερα η θρομβόλυση σε οξεία αρτηριακή ή/και φλεβική θρόμβωση (ενδοαρτηριακή ή φλεβική θρομβόλυση) έχει θέση στις περιπτώσεις  που δεν υπάρχουν συμπτώματα και κλινικά σημεία εντερικής νέκρωσης ή εντερικής διάτρησης. Η τεχνική της θρομβόλυσης περιλαμβάνει αρχική έγχυση (δόση εφόδου) θρομβολυτικών μέσα στον θρόμβο υπό ακτινοσκοπική καθοδήγηση και ακολούθως  συνεχής έγχυση. </w:t>
      </w:r>
    </w:p>
    <w:p>
      <w:pPr>
        <w:pStyle w:val="Normal"/>
        <w:jc w:val="both"/>
        <w:rPr/>
      </w:pPr>
      <w:r>
        <w:rPr/>
        <w:t>Καλύτερα αποτελέσματα έχει η θρομβόλυση τις πρώτες 8-10 ώρες από την εμφάνιση των συμπτωμάτων (σχετική επιτυχία ως 72 ώρες). Ενώ θρομβόλυση μετά πάροδο 48 ωρών από την εμφάνιση των συμπτωμάτων παρουσιάζει αύξηση επιπλοκών.</w:t>
      </w:r>
    </w:p>
    <w:p>
      <w:pPr>
        <w:pStyle w:val="Normal"/>
        <w:jc w:val="both"/>
        <w:rPr/>
      </w:pPr>
      <w:r>
        <w:rPr/>
        <w:t>Σημαντικά ερωτηματικά υπάρχουν τόσο για την ασφάλεια της μεθόδου όσο και για την αποδοτικότητά της θρομβόλυσης. Αντίθετα η τοπική έγχυση αγγειοδιασταλτικών ουσιών είναι κατά πολλούς συγγραφείς, η θεραπεία εκλογής σε περιπτώσεις μη αποφρακτικής εντερικής ισχαιμία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Συμπεράσματα</w:t>
        <w:tab/>
      </w:r>
    </w:p>
    <w:p>
      <w:pPr>
        <w:pStyle w:val="Normal"/>
        <w:jc w:val="both"/>
        <w:rPr/>
      </w:pPr>
      <w:r>
        <w:rPr/>
        <w:t>1) Σημαντική η ταχεία διάγνωση &amp; άμεση θεραπευτική αντιμετώπιση στην επιβίωση των ασθενών με οξεία μεσεντέριο ισχαιμία</w:t>
      </w:r>
    </w:p>
    <w:p>
      <w:pPr>
        <w:pStyle w:val="Normal"/>
        <w:jc w:val="both"/>
        <w:rPr/>
      </w:pPr>
      <w:r>
        <w:rPr/>
        <w:t xml:space="preserve">2) Η εγκάρσια απεικόνιση και ιδιαίτερα </w:t>
      </w:r>
      <w:r>
        <w:rPr>
          <w:lang w:val="en-US"/>
        </w:rPr>
        <w:t>CT</w:t>
      </w:r>
      <w:r>
        <w:rPr/>
        <w:t xml:space="preserve"> &amp; </w:t>
      </w:r>
      <w:r>
        <w:rPr>
          <w:lang w:val="en-US"/>
        </w:rPr>
        <w:t>CTA</w:t>
      </w:r>
      <w:r>
        <w:rPr/>
        <w:t>, προσφέρουν σημαντική βοήθεια στην διάγνωση της αιτίας της μεσεντέριας ισχαιμίας και των επιπλοκών της</w:t>
      </w:r>
    </w:p>
    <w:p>
      <w:pPr>
        <w:pStyle w:val="Normal"/>
        <w:jc w:val="both"/>
        <w:rPr/>
      </w:pPr>
      <w:r>
        <w:rPr/>
        <w:t>3) Οι Ενδαγγειακές τεχνικές δεν έχουν θέση στις περιπτώσεις όπου υπάρχουν συμπτώματα /σημεία εντερικής νέκρωσης ή εντερικής διάτρησης</w:t>
      </w:r>
    </w:p>
    <w:p>
      <w:pPr>
        <w:pStyle w:val="Normal"/>
        <w:jc w:val="both"/>
        <w:rPr/>
      </w:pPr>
      <w:r>
        <w:rPr/>
        <w:t xml:space="preserve">4) Οι Ενδαγγειακές τεχνικές  μπορούν να αποδειχθούν χρήσιμές σε επιλεγμένες περιπτώσεις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Βιβλιογραφία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urns BJ et al.  Intestinal ischemia. Gastroenterol Clinics 2003;32(4):1127-1143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nsour MA.  Management of acute mesenteric ischemia.  Arch Surg 1999;134(3):328-33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arkar R.  Evolution of the management of mesenteric occlusive disease.  Cardiovasc Surg 2002;10(4):395-399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Kirkpatrick IDC, et al. Biphasic CT with Mesenteric CT Angiography in the Evaluation of Acute Mesenteric Ischemia: Initial Experience. Radiology. 2003; 229(1):91-9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choots, IG. et al. Thrombolytic therapy for acute superior mesenteric artery occlusion. JVIR 2005; 16(3):317-329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llingshead, M. et al. Transcatheter Thrombolytic Therapy for Acute Mesenteric and Portal Vein Thrombosis. JVIR 2005; 16(5): 651-661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1:52:00Z</dcterms:created>
  <dc:creator>Ioannis</dc:creator>
  <dc:description/>
  <cp:keywords/>
  <dc:language>en-US</dc:language>
  <cp:lastModifiedBy>Ioannis</cp:lastModifiedBy>
  <dcterms:modified xsi:type="dcterms:W3CDTF">2009-06-22T11:20:00Z</dcterms:modified>
  <cp:revision>19</cp:revision>
  <dc:subject/>
  <dc:title>Μεσεντέριος ισχαιμία</dc:title>
</cp:coreProperties>
</file>