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sz w:val="28"/>
          <w:szCs w:val="28"/>
        </w:rPr>
      </w:pPr>
      <w:r>
        <w:rPr>
          <w:b/>
          <w:color w:val="0000FF"/>
          <w:sz w:val="28"/>
          <w:szCs w:val="28"/>
        </w:rPr>
        <w:t>ΘΡΟΜΒΩΣΗ ΑΝΩ ΜΕΣΕΝΤΕΡΙΟΥ ΑΡΤΗΡΙΑΣ</w:t>
      </w:r>
    </w:p>
    <w:p>
      <w:pPr>
        <w:pStyle w:val="Normal"/>
        <w:jc w:val="center"/>
        <w:rPr>
          <w:b/>
          <w:b/>
          <w:sz w:val="28"/>
          <w:szCs w:val="28"/>
        </w:rPr>
      </w:pPr>
      <w:r>
        <w:rPr>
          <w:b/>
          <w:color w:val="0000FF"/>
          <w:sz w:val="28"/>
          <w:szCs w:val="28"/>
        </w:rPr>
        <w:t>ΔΙΑΓΝΩΣΗ-ΔΙΑΦΟΡΙΚΗ ΔΙΑΓΝΩΣΗ</w:t>
      </w:r>
    </w:p>
    <w:p>
      <w:pPr>
        <w:pStyle w:val="Normal"/>
        <w:jc w:val="center"/>
        <w:rPr>
          <w:b/>
          <w:b/>
          <w:sz w:val="28"/>
          <w:szCs w:val="28"/>
        </w:rPr>
      </w:pPr>
      <w:r>
        <w:rPr>
          <w:b/>
          <w:sz w:val="28"/>
          <w:szCs w:val="28"/>
        </w:rPr>
      </w:r>
    </w:p>
    <w:p>
      <w:pPr>
        <w:pStyle w:val="Normal"/>
        <w:jc w:val="center"/>
        <w:rPr>
          <w:b/>
          <w:b/>
        </w:rPr>
      </w:pPr>
      <w:r>
        <w:rPr>
          <w:b/>
        </w:rPr>
        <w:t>Ι. ΛΟΥΚΟΠΟΥΛΟΣ</w:t>
      </w:r>
    </w:p>
    <w:p>
      <w:pPr>
        <w:pStyle w:val="Normal"/>
        <w:jc w:val="center"/>
        <w:rPr>
          <w:b/>
          <w:b/>
        </w:rPr>
      </w:pPr>
      <w:r>
        <w:rPr>
          <w:b/>
        </w:rPr>
        <w:t xml:space="preserve">ΕΠΙΚΟΥΡΙΚΟΣ ΧΕΙΡΟΥΡΓΟΣ </w:t>
      </w:r>
    </w:p>
    <w:p>
      <w:pPr>
        <w:pStyle w:val="Normal"/>
        <w:jc w:val="center"/>
        <w:rPr/>
      </w:pPr>
      <w:r>
        <w:rPr>
          <w:b/>
        </w:rPr>
        <w:t>Α’ ΧΕΙΡΟΥΡΓΙΚΟ ΤΜΗΜΑ-ΜΜΟ, Γ.Ν.Α. «Ο ΕΥΑΓΓΕΛΙΣΜΟΣ»</w:t>
      </w:r>
    </w:p>
    <w:p>
      <w:pPr>
        <w:pStyle w:val="Normal"/>
        <w:jc w:val="center"/>
        <w:rPr>
          <w:b/>
          <w:b/>
        </w:rPr>
      </w:pPr>
      <w:r>
        <w:rPr>
          <w:b/>
        </w:rPr>
        <w:t>ΔΙΕΥΘΥΝΤΗΣ: Σ. ΔΡΑΚΟΠΟΥΛΟΣ</w:t>
      </w:r>
    </w:p>
    <w:p>
      <w:pPr>
        <w:pStyle w:val="Normal"/>
        <w:jc w:val="both"/>
        <w:rPr>
          <w:b/>
          <w:b/>
          <w:sz w:val="44"/>
          <w:szCs w:val="44"/>
        </w:rPr>
      </w:pPr>
      <w:r>
        <w:rPr>
          <w:b/>
          <w:sz w:val="44"/>
          <w:szCs w:val="44"/>
        </w:rPr>
      </w:r>
    </w:p>
    <w:p>
      <w:pPr>
        <w:pStyle w:val="Normal"/>
        <w:jc w:val="both"/>
        <w:rPr/>
      </w:pPr>
      <w:r>
        <w:rPr>
          <w:b/>
          <w:i/>
        </w:rPr>
        <w:t>Εισαγωγή:</w:t>
      </w:r>
      <w:r>
        <w:rPr/>
        <w:t xml:space="preserve"> Η θρόμβωση της άνω μεσεντερίου ισχαιμίας είναι η τρίτη κατά σειρά συχνότητας αιτία μεσεντερίου ισχαιμίας και ευθύνεται για το 20-25% του συνόλου των περιπτώσεων. Πρόκειται για μια εξαιρετικά βαριά κατάσταση με θνητότητα που ξεπερνά το 70%. Το κλειδί για την επιτυχή αντιμετώπιση της νόσου και την επιβίωση του ασθενούς αποτελεί η έγκαιρη διάγνωση. Εξάλλου η έγκαιρη διάγνωση και αντιμετώπιση καθορίζει και τη βιωσιμότητα του εντέρου. Σε περιπτώσεις που ο χρόνος από την εγκατάσταση της θρόμβωσης μέχρι τη διάγνωση δεν ξεπερνά τις 12 ώρες η βιωσιμότητα του εντέρου προσεγγίζει το 100%, πέφτει στο 50-60 % όταν η διάγνωση γίνεται μεταξύ 12 και 24 ωρών από την έναρξη του ισχαιμικού επεισοδίου και μειώνεται σε κάτω από 18 % όταν η διάγνωση καθυστερεί πέραν των 24 ωρών.</w:t>
      </w:r>
    </w:p>
    <w:p>
      <w:pPr>
        <w:pStyle w:val="Normal"/>
        <w:ind w:firstLine="720"/>
        <w:jc w:val="both"/>
        <w:rPr/>
      </w:pPr>
      <w:r>
        <w:rPr/>
        <w:t xml:space="preserve">Αυτό που είναι ιδιαίτερα σημαντικό για τον κλινικό γιατρό που υποδέχεται ένα περιστατικό οξείας κοιλίας στα επείγοντα περιστατικά είναι να τεθεί η υποψία ύπαρξης μεσεντερίου ισχαιμίας. </w:t>
      </w:r>
    </w:p>
    <w:p>
      <w:pPr>
        <w:pStyle w:val="Normal"/>
        <w:jc w:val="both"/>
        <w:rPr/>
      </w:pPr>
      <w:r>
        <w:rPr/>
      </w:r>
    </w:p>
    <w:p>
      <w:pPr>
        <w:pStyle w:val="Normal"/>
        <w:jc w:val="both"/>
        <w:rPr/>
      </w:pPr>
      <w:r>
        <w:rPr>
          <w:b/>
          <w:i/>
        </w:rPr>
        <w:t>Αίτια-Κλινική εικόνα.</w:t>
      </w:r>
      <w:r>
        <w:rPr>
          <w:b/>
        </w:rPr>
        <w:t xml:space="preserve"> </w:t>
      </w:r>
      <w:r>
        <w:rPr/>
        <w:t xml:space="preserve">Η συχνότητα της οξείας μεσεντερίου ισχαιμίας στον πληθυσμό είναι σχετικά σπάνια παρά τη συχνή ύπαρξη ασυμπτωματικών αθηρωματικών αλλοιώσεων στα αγγεία των σπλάχνων(1,2). </w:t>
      </w:r>
    </w:p>
    <w:p>
      <w:pPr>
        <w:pStyle w:val="Normal"/>
        <w:jc w:val="both"/>
        <w:rPr/>
      </w:pPr>
      <w:r>
        <w:rPr/>
        <w:tab/>
        <w:t xml:space="preserve">Ο τυπικός ασθενής είναι γυναίκα με ιστορικό βαριάς χρήσης καπνού και υπέρταση, πόνο μετά από τα γεύματα και απώλεια βάρους. Ο πόνος χαρακτηριστικά ξεκινά σε μία ώρα μετά το γεύμα και διαρκεί αρκετές ώρες ενώ η απώλεια βάρους μπορεί να ξεπερνά τα 20 κιλά. </w:t>
      </w:r>
    </w:p>
    <w:p>
      <w:pPr>
        <w:pStyle w:val="Normal"/>
        <w:jc w:val="both"/>
        <w:rPr/>
      </w:pPr>
      <w:r>
        <w:rPr/>
        <w:t xml:space="preserve">Η θρόμβωση της άνω μεσεντερίου ισχαιμίας σε ασθενείς με χρόνια μεσεντέριο ισχαιμία από αθηροσκλήρωση προκαλείται συχνά από υποογκαιμία λόγω αφυδάτωσης ( διάρροιες, εμετοί, μτχ απώλειες ύδατος, κλπ.), ή από υπόταση μετά από συμφορητική καρδιακή ανεπάρκεια ή έμφραγμα μυοκαρδίου. </w:t>
      </w:r>
    </w:p>
    <w:p>
      <w:pPr>
        <w:pStyle w:val="Normal"/>
        <w:ind w:firstLine="720"/>
        <w:jc w:val="both"/>
        <w:rPr/>
      </w:pPr>
      <w:r>
        <w:rPr/>
        <w:t xml:space="preserve">Το κύριο σύμπτωμα τις πρώτες ώρες μετά από την εγκατάσταση της ισχαιμίας είναι ο οξύς πόνος στην κοιλιά, δυσανάλογα  έντονος σε σχέση με την κλινική εικόνα του ασθενούς. Ο πόνος μπορεί να συνοδεύεται από ναυτία, διάρροιες, εμετούς και σε μικρό ποσοστό (15%), από αίμα στα κόπρανα. Με την πάροδο των ωρών ο πόνος γίνεται περισσότερο βύθιος και ασαφής ενώ επίσης μειώνεται η κινητικότητα του εντέρου και σταδιακά επέρχεται παραλυτικός ειλεός με απουσία εντερικών ήχων και μετεωρισμό της κοιλίας. Παράλληλα λόγω της ισχαιμίας διασπάται η ακεραιότητα του εντερικού βλεννογόνου με συνέπεια την εξοίδηση υγρών από τα αγγεία αρχικά στο τοίχωμα του εντέρου και ακολούθως στον αυλό του εντέρου και την περιτοναϊκή κοιλότητα. </w:t>
      </w:r>
    </w:p>
    <w:p>
      <w:pPr>
        <w:pStyle w:val="Normal"/>
        <w:ind w:firstLine="720"/>
        <w:jc w:val="both"/>
        <w:rPr/>
      </w:pPr>
      <w:r>
        <w:rPr/>
        <w:t xml:space="preserve">Εφόσον η εντερική ισχαιμία παρατείνεται χωρίς να γίνεται κάποια αντιμετώπιση εμφανίζονται τα κλασικά σημεία περιτονίτιδας με σύσπαση των μυών του κοιλιακού τοιχώματος, ευαισθησία στην ψηλάφηση και αναπηδώσα ευαισθησία και ο ασθενής βρίσκεται ξαπλωμένος σε ύπτια θέση, με ρηχές αναπνευστικές κινήσεις και αδυνατεί να κάνει και την παραμικρή κίνηση. Σε ακόμα πιο προχωρημένες περιπτώσεις γίνεται διάτρηση του εντέρου και έξοδος αέρα τόσο στην περιτοναϊκή κοιλότητα όσο και στο τοίχωμα του εντέρου και τους κλάδους της πυλαίας. </w:t>
      </w:r>
    </w:p>
    <w:p>
      <w:pPr>
        <w:pStyle w:val="Normal"/>
        <w:jc w:val="both"/>
        <w:rPr>
          <w:b/>
          <w:b/>
        </w:rPr>
      </w:pPr>
      <w:r>
        <w:rPr>
          <w:b/>
        </w:rPr>
      </w:r>
    </w:p>
    <w:p>
      <w:pPr>
        <w:pStyle w:val="Normal"/>
        <w:jc w:val="both"/>
        <w:rPr/>
      </w:pPr>
      <w:r>
        <w:rPr>
          <w:b/>
          <w:i/>
        </w:rPr>
        <w:t>Διάγνωση.</w:t>
      </w:r>
      <w:r>
        <w:rPr>
          <w:b/>
        </w:rPr>
        <w:t xml:space="preserve"> </w:t>
      </w:r>
      <w:r>
        <w:rPr/>
        <w:t>Λόγω της εξαιρετικά υψηλής θνητότητας</w:t>
      </w:r>
      <w:r>
        <w:rPr>
          <w:b/>
        </w:rPr>
        <w:t xml:space="preserve"> </w:t>
      </w:r>
      <w:r>
        <w:rPr/>
        <w:t>της νόσου, οι ασθενείς με ιστορικό πόνου μετά το φαγητό και απώλειας βάρους, που προσέρχονται στα εξωτερικά ιατρεία με οξύ κοιλιακό άλγος, θα πρέπει να υποβάλλονται σε επείγουσα αγγειογραφία(3). Η αγγειογραφία είναι χρήσιμη για να επιβεβαιώσει τη διάγνωση και να παρέχει τις ανατομικές λεπτομέρειες για να σχεδιαστεί η επέμβαση. Τα ευρήματα της αγγειογραφίας είναι συνήθως εξεσημασμένες αθηρωματικές αλλοιώσεις στον κοιλιακό άξονα και την άνω μεσεντέριο αρτηρία κοντά στην έκφυσή τους από την αορτή και ανάπτυξη παράπλευρης κυκλοφορίας(1,2). Παρά τα σημαντικά πλεονεκτήματά της, η αγγειογραφία δεν πρέπει να καθυστερεί τη χειρουργική επέμβαση όταν κλινικά υπάρχει η υποψία επικείμενης εντερικής νέκρωσης.</w:t>
      </w:r>
    </w:p>
    <w:p>
      <w:pPr>
        <w:pStyle w:val="Normal"/>
        <w:ind w:firstLine="720"/>
        <w:jc w:val="both"/>
        <w:rPr/>
      </w:pPr>
      <w:r>
        <w:rPr/>
        <w:t xml:space="preserve">Το υπερηχογράφημα των κοιλιακών αγγείων ενώ είναι πολύ χρήσιμο στη διάγνωση της χρόνιας μεσεντερίου ισχαιμίας έχει περιορισμένο ρόλο σε περιπτώσεις οξείας θρόμβωσης. Κύριο εύρημα είναι η πάχυνση του εντερικού τοιχώματος. Τα τελευταία χρόνια αυξάνεται όλο και περισσότερο η χρήση της αξονικής αγγειογραφίας, η ευαισθησία της οποίας στη διάγνωση της νόσου είναι παρόμοια με αυτή της αγγειογραφίας ενώ μπορεί9 να γίνει και σε ασθενείς όπου δεν είναι δυνατή η αγγειογραφία όπως σε αυτούς που παρουσιάζουν διαταραχές της πήξης του αίματος. </w:t>
      </w:r>
    </w:p>
    <w:p>
      <w:pPr>
        <w:pStyle w:val="Normal"/>
        <w:ind w:firstLine="720"/>
        <w:jc w:val="both"/>
        <w:rPr>
          <w:lang w:val="en-US"/>
        </w:rPr>
      </w:pPr>
      <w:r>
        <w:rPr/>
        <w:t xml:space="preserve">Η απλή ακτινογραφία κοιλίας δεν αποτελεί ειδική εξέταση. Τα ευρήματά της μπορεί να είναι διάχυτη θολερότητα στα αρχικά στάδια και αργότερα πάχυνση του εντερικού τοιχώματος, εικόνα παραλυτικού ειλεού ενώ στα τελικά στάδια μπορεί να δείξει ελεύθερο αέρα ενδοπεριτοναϊκά και αέρα στο τοίχωμα του εντέρου και τους κλάδους της πυλαίας. η συμβολή της είναι κυρίως στον αποκλεισμό άλλων αιτίων οξείας κοιλίας όπως διάτρηση κοίλου σπλάχνου, αποφρακτικός ειλεός κλπ. </w:t>
      </w:r>
    </w:p>
    <w:p>
      <w:pPr>
        <w:pStyle w:val="Normal"/>
        <w:ind w:firstLine="720"/>
        <w:jc w:val="both"/>
        <w:rPr>
          <w:lang w:val="en-US"/>
        </w:rPr>
      </w:pPr>
      <w:r>
        <w:rPr>
          <w:lang w:val="en-US"/>
        </w:rPr>
      </w:r>
    </w:p>
    <w:p>
      <w:pPr>
        <w:pStyle w:val="Normal"/>
        <w:jc w:val="both"/>
        <w:rPr/>
      </w:pPr>
      <w:r>
        <w:rPr>
          <w:b/>
          <w:i/>
        </w:rPr>
        <w:t>Διαφορική διάγνωση</w:t>
      </w:r>
      <w:r>
        <w:rPr>
          <w:lang w:val="en-US"/>
        </w:rPr>
        <w:t>(6)</w:t>
      </w:r>
      <w:r>
        <w:rPr/>
        <w:t xml:space="preserve">. Η θρόμβωση της άνω μεσεντερίου αρτηρίας θα πρέπει να διαφοροδιαγνωστεί από λοιμώξεις, φλεγμονώδεις νόσους του εντέρου νεοπλάσματα και διηθητικές νόσους και άλλες παθήσεις (Πίνακας 1). </w:t>
      </w:r>
    </w:p>
    <w:p>
      <w:pPr>
        <w:pStyle w:val="Normal"/>
        <w:rPr>
          <w:b/>
          <w:b/>
          <w:lang w:val="en-US"/>
        </w:rPr>
      </w:pPr>
      <w:r>
        <w:rPr>
          <w:b/>
          <w:lang w:val="en-US"/>
        </w:rPr>
      </w:r>
    </w:p>
    <w:p>
      <w:pPr>
        <w:pStyle w:val="Normal"/>
        <w:rPr>
          <w:b/>
          <w:b/>
          <w:lang w:val="en-US"/>
        </w:rPr>
      </w:pPr>
      <w:r>
        <w:rPr>
          <w:b/>
          <w:lang w:val="en-US"/>
        </w:rPr>
      </w:r>
    </w:p>
    <w:p>
      <w:pPr>
        <w:pStyle w:val="Normal"/>
        <w:rPr>
          <w:b/>
          <w:b/>
        </w:rPr>
      </w:pPr>
      <w:r>
        <w:rPr>
          <w:b/>
        </w:rPr>
        <w:t>ΠΙΝΑΚΑΣ 1.</w:t>
      </w:r>
    </w:p>
    <w:p>
      <w:pPr>
        <w:pStyle w:val="Normal"/>
        <w:ind w:firstLine="720"/>
        <w:jc w:val="both"/>
        <w:rPr>
          <w:b/>
          <w:b/>
        </w:rPr>
      </w:pPr>
      <w:r>
        <w:rPr>
          <w:b/>
        </w:rPr>
      </w:r>
    </w:p>
    <w:tbl>
      <w:tblPr>
        <w:tblW w:w="9108" w:type="dxa"/>
        <w:jc w:val="left"/>
        <w:tblInd w:w="-113" w:type="dxa"/>
        <w:tblLayout w:type="fixed"/>
        <w:tblCellMar>
          <w:top w:w="0" w:type="dxa"/>
          <w:left w:w="108" w:type="dxa"/>
          <w:bottom w:w="0" w:type="dxa"/>
          <w:right w:w="108" w:type="dxa"/>
        </w:tblCellMar>
      </w:tblPr>
      <w:tblGrid>
        <w:gridCol w:w="2111"/>
        <w:gridCol w:w="2137"/>
        <w:gridCol w:w="2340"/>
        <w:gridCol w:w="2520"/>
      </w:tblGrid>
      <w:tr>
        <w:trPr/>
        <w:tc>
          <w:tcPr>
            <w:tcW w:w="21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ΛΟΙΜΩΞΕΙΣ</w:t>
            </w:r>
          </w:p>
        </w:tc>
        <w:tc>
          <w:tcPr>
            <w:tcW w:w="21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ΦΛΕΓΜΟΝΩΔΕΙΣ ΝΟΣΟΙ</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ΝΕΟΠΛΑΣΜΑΤΑ ΚΑΙ ΔΙΗΘΗΤΙΚΕΣ ΝΟΣΟ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ΑΛΛΑ ΝΟΣΗΜΑΤΑ</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rPr/>
            </w:pPr>
            <w:r>
              <w:rPr/>
              <w:t>Μυκοβακτηρίδιο</w:t>
            </w:r>
          </w:p>
        </w:tc>
        <w:tc>
          <w:tcPr>
            <w:tcW w:w="21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roh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Κακοήθεια λεπτού εντέρου</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Σκληρόδερμα</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MV</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Εκκολπωματίτιδα λεπτού εντέρου</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Αμυλοείδωση</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Λεμφαγγειεκτασία</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rPr/>
            </w:pPr>
            <w:r>
              <w:rPr/>
              <w:t>Κρυπτοσποριδίωση</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Ακτινική εντερίτιδα</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Ενδοτοιχωματική αιμορραγία</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rPr/>
            </w:pPr>
            <w:r>
              <w:rPr/>
              <w:t>Γκιαρντίαση</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Κοιλιακή νόσος</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Αγγειοοίδημα</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rPr/>
            </w:pPr>
            <w:r>
              <w:rPr/>
              <w:t xml:space="preserve">Νόσος </w:t>
            </w:r>
            <w:r>
              <w:rPr>
                <w:lang w:val="en-US"/>
              </w:rPr>
              <w:t>Whipple</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Αντίδραση μοσχεύματος εναντίον ξενιστή</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Πνευμάτωση του εντέρου</w:t>
            </w:r>
          </w:p>
        </w:tc>
      </w:tr>
    </w:tbl>
    <w:p>
      <w:pPr>
        <w:pStyle w:val="Normal"/>
        <w:rPr/>
      </w:pPr>
      <w:r>
        <w:rPr/>
      </w:r>
    </w:p>
    <w:p>
      <w:pPr>
        <w:pStyle w:val="Normal"/>
        <w:tabs>
          <w:tab w:val="clear" w:pos="720"/>
          <w:tab w:val="left" w:pos="1185" w:leader="none"/>
        </w:tabs>
        <w:jc w:val="both"/>
        <w:rPr/>
      </w:pPr>
      <w:r>
        <w:rPr/>
        <w:tab/>
        <w:t>Όλες οι παραπάνω παθήσεις έχουν παρόμοια κλινική εικόνα που περιλαμβάνει υδαρείς διαρροϊκές κενώσεις, διάχυτα κοιλιακά άλγη, αίμα στα κόπρανα και εμφάνιση πάχυνσης του εντερικού τοιχώματος στην αξονική τομογραφία. Στη διαφορική διάγνωσή τους πολύ χρήσιμο είναι το ιστορικό του ασθενούς και σε κάποιες περιπτώσεις ειδικά ευρήματα από την αξονική τομογραφία.</w:t>
      </w:r>
    </w:p>
    <w:p>
      <w:pPr>
        <w:pStyle w:val="Normal"/>
        <w:tabs>
          <w:tab w:val="clear" w:pos="720"/>
          <w:tab w:val="left" w:pos="1185" w:leader="none"/>
        </w:tabs>
        <w:jc w:val="both"/>
        <w:rPr>
          <w:lang w:val="en-US"/>
        </w:rPr>
      </w:pPr>
      <w:r>
        <w:rPr/>
        <w:tab/>
      </w:r>
    </w:p>
    <w:p>
      <w:pPr>
        <w:pStyle w:val="Normal"/>
        <w:tabs>
          <w:tab w:val="clear" w:pos="720"/>
          <w:tab w:val="left" w:pos="1185" w:leader="none"/>
        </w:tabs>
        <w:jc w:val="both"/>
        <w:rPr/>
      </w:pPr>
      <w:r>
        <w:rPr>
          <w:b/>
          <w:i/>
        </w:rPr>
        <w:t xml:space="preserve">Συμπέρασμα. </w:t>
      </w:r>
      <w:r>
        <w:rPr/>
        <w:tab/>
        <w:t xml:space="preserve">Η θρόμβωση της άνω μεσεντερίου αρτηρίας είναι μια σπάνια και εξαιρετικά επείγουσα κατάσταση για την επιτυχή αντιμετώπιση της οποίας είναι σημαντική η έγκαιρη διάγνωση. Σε περίπτωση κλινικής υποψίας επικείμενης νέκρωσης του εντέρου, οι διαγνωστικές εξετάσεις δεν πρέπει να καθυστερούν τη χειρουργική επέμβαση.  </w:t>
      </w:r>
    </w:p>
    <w:p>
      <w:pPr>
        <w:pStyle w:val="Normal"/>
        <w:tabs>
          <w:tab w:val="clear" w:pos="720"/>
          <w:tab w:val="left" w:pos="1185" w:leader="none"/>
        </w:tabs>
        <w:jc w:val="both"/>
        <w:rPr/>
      </w:pPr>
      <w:r>
        <w:rPr/>
      </w:r>
    </w:p>
    <w:p>
      <w:pPr>
        <w:pStyle w:val="Normal"/>
        <w:tabs>
          <w:tab w:val="clear" w:pos="720"/>
          <w:tab w:val="left" w:pos="1185" w:leader="none"/>
        </w:tabs>
        <w:jc w:val="both"/>
        <w:rPr/>
      </w:pPr>
      <w:r>
        <w:rPr>
          <w:b/>
          <w:i/>
        </w:rPr>
        <w:t>Βιβλιογραφία</w:t>
      </w:r>
      <w:r>
        <w:rPr/>
        <w:t xml:space="preserve">   </w:t>
      </w:r>
    </w:p>
    <w:p>
      <w:pPr>
        <w:pStyle w:val="Normal"/>
        <w:tabs>
          <w:tab w:val="clear" w:pos="720"/>
          <w:tab w:val="left" w:pos="1770" w:leader="none"/>
        </w:tabs>
        <w:jc w:val="both"/>
        <w:rPr/>
      </w:pPr>
      <w:r>
        <w:rPr/>
      </w:r>
    </w:p>
    <w:p>
      <w:pPr>
        <w:pStyle w:val="Normal"/>
        <w:tabs>
          <w:tab w:val="clear" w:pos="720"/>
          <w:tab w:val="left" w:pos="1770" w:leader="none"/>
        </w:tabs>
        <w:spacing w:lineRule="auto" w:line="360"/>
        <w:jc w:val="both"/>
        <w:rPr>
          <w:lang w:val="en-GB"/>
        </w:rPr>
      </w:pPr>
      <w:r>
        <w:rPr>
          <w:lang w:val="en-GB"/>
        </w:rPr>
        <w:t>1. Derrick JR, Pollard HS, Moore RM. The pattern of arteriosclerotic narrowing of the celiac</w:t>
      </w:r>
      <w:r>
        <w:rPr>
          <w:lang w:val="en-US"/>
        </w:rPr>
        <w:t xml:space="preserve"> </w:t>
      </w:r>
      <w:r>
        <w:rPr>
          <w:lang w:val="en-GB"/>
        </w:rPr>
        <w:t>and superior mesenteric arteries. Ann Surg 1959;149(5):684–9.</w:t>
      </w:r>
    </w:p>
    <w:p>
      <w:pPr>
        <w:pStyle w:val="Normal"/>
        <w:autoSpaceDE w:val="false"/>
        <w:spacing w:lineRule="auto" w:line="360"/>
        <w:jc w:val="both"/>
        <w:rPr>
          <w:lang w:val="en-GB"/>
        </w:rPr>
      </w:pPr>
      <w:r>
        <w:rPr>
          <w:lang w:val="fr-FR"/>
        </w:rPr>
        <w:t xml:space="preserve">2. Thomas JH, Blake K, Pierce GE, et al. </w:t>
      </w:r>
      <w:r>
        <w:rPr>
          <w:lang w:val="en-GB"/>
        </w:rPr>
        <w:t>The clinical course of asymptomatic mesenteric arterial stenosis. J Vasc Surg 1998;27(5):840–4.</w:t>
      </w:r>
    </w:p>
    <w:p>
      <w:pPr>
        <w:pStyle w:val="Normal"/>
        <w:autoSpaceDE w:val="false"/>
        <w:spacing w:lineRule="auto" w:line="360"/>
        <w:jc w:val="both"/>
        <w:rPr>
          <w:lang w:val="en-GB"/>
        </w:rPr>
      </w:pPr>
      <w:r>
        <w:rPr>
          <w:lang w:val="en-GB"/>
        </w:rPr>
        <w:t>3. Johnston KW, Lindsay TF, Walker PM, et al. Mesenteric arterial bypass grafts: early and late results and suggested surgical approach for chronic and acute mesenteric ischemia. Surgery 1995;118(1):1–7.</w:t>
      </w:r>
    </w:p>
    <w:p>
      <w:pPr>
        <w:pStyle w:val="Normal"/>
        <w:autoSpaceDE w:val="false"/>
        <w:spacing w:lineRule="auto" w:line="360"/>
        <w:jc w:val="both"/>
        <w:rPr/>
      </w:pPr>
      <w:r>
        <w:rPr>
          <w:lang w:val="es-ES_tradnl"/>
        </w:rPr>
        <w:t xml:space="preserve">4.  Moneta GL, Yeager RA, Dalman R, et al. </w:t>
      </w:r>
      <w:r>
        <w:rPr>
          <w:lang w:val="en-GB"/>
        </w:rPr>
        <w:t>Duplex ultrasound criteria for diagnosis of splanchnic artery stenosis or occlusion. J Vasc Surg 1991;14(4):511–8 [discussion:</w:t>
      </w:r>
    </w:p>
    <w:p>
      <w:pPr>
        <w:pStyle w:val="Normal"/>
        <w:autoSpaceDE w:val="false"/>
        <w:spacing w:lineRule="auto" w:line="360"/>
        <w:jc w:val="both"/>
        <w:rPr>
          <w:lang w:val="en-GB"/>
        </w:rPr>
      </w:pPr>
      <w:r>
        <w:rPr>
          <w:lang w:val="en-GB"/>
        </w:rPr>
        <w:t>518–20].</w:t>
      </w:r>
    </w:p>
    <w:p>
      <w:pPr>
        <w:pStyle w:val="Normal"/>
        <w:autoSpaceDE w:val="false"/>
        <w:spacing w:lineRule="auto" w:line="360"/>
        <w:jc w:val="both"/>
        <w:rPr>
          <w:lang w:val="en-GB"/>
        </w:rPr>
      </w:pPr>
      <w:r>
        <w:rPr>
          <w:lang w:val="es-ES_tradnl"/>
        </w:rPr>
        <w:t xml:space="preserve">5.  Moneta GL, Lee RW, Yeager RA, et al. </w:t>
      </w:r>
      <w:r>
        <w:rPr>
          <w:lang w:val="en-GB"/>
        </w:rPr>
        <w:t>Mesenteric duplex scanning: a blinded prospective study. J Vasc Surg 1993;17(1):79–84 [discussion: 85–6].</w:t>
      </w:r>
    </w:p>
    <w:p>
      <w:pPr>
        <w:pStyle w:val="Normal"/>
        <w:tabs>
          <w:tab w:val="clear" w:pos="720"/>
          <w:tab w:val="left" w:pos="2685" w:leader="none"/>
        </w:tabs>
        <w:spacing w:lineRule="auto" w:line="360"/>
        <w:jc w:val="both"/>
        <w:rPr/>
      </w:pPr>
      <w:r>
        <w:rPr>
          <w:lang w:val="en-GB"/>
        </w:rPr>
        <w:t xml:space="preserve">6. Heidi Umphrey, MD, Chery L. Canon, MD, Mark E. Lockhart, MD, MPH. </w:t>
      </w:r>
      <w:r>
        <w:rPr>
          <w:lang w:val="en-US"/>
        </w:rPr>
        <w:t xml:space="preserve">Differential diagnosis of small bowel ischemia </w:t>
      </w:r>
      <w:r>
        <w:rPr>
          <w:lang w:val="en-GB"/>
        </w:rPr>
        <w:t>Radiol Clin N Am 46 (2008) 943–952</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7T12:19:00Z</dcterms:created>
  <dc:creator>user_2</dc:creator>
  <dc:description/>
  <cp:keywords/>
  <dc:language>en-US</dc:language>
  <cp:lastModifiedBy>georgiadedemadi</cp:lastModifiedBy>
  <dcterms:modified xsi:type="dcterms:W3CDTF">2009-05-18T10:28:00Z</dcterms:modified>
  <cp:revision>74</cp:revision>
  <dc:subject/>
  <dc:title/>
</cp:coreProperties>
</file>