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both"/>
        <w:rPr/>
      </w:pPr>
      <w:r>
        <w:rPr/>
        <w:t>ΕΠΙΔΗΜΙΟΛΟΓΙΑ ΚΑΙ ΚΛΙΝΙΚΗ ΕΜΦΑΝΙΣΗ ΚΑΡΚΙΝΟΥ ΣΤΟΜΑΧΟΥ</w:t>
      </w:r>
    </w:p>
    <w:p>
      <w:pPr>
        <w:pStyle w:val="Normal"/>
        <w:jc w:val="both"/>
        <w:rPr>
          <w:b/>
          <w:b/>
          <w:bCs/>
          <w:sz w:val="32"/>
          <w:lang w:val="el-GR"/>
        </w:rPr>
      </w:pPr>
      <w:r>
        <w:rPr>
          <w:b/>
          <w:bCs/>
          <w:sz w:val="32"/>
          <w:lang w:val="el-GR"/>
        </w:rPr>
      </w:r>
    </w:p>
    <w:p>
      <w:pPr>
        <w:pStyle w:val="Normal"/>
        <w:jc w:val="both"/>
        <w:rPr>
          <w:b/>
          <w:b/>
          <w:bCs/>
          <w:sz w:val="32"/>
          <w:lang w:val="el-GR"/>
        </w:rPr>
      </w:pPr>
      <w:r>
        <w:rPr>
          <w:b/>
          <w:bCs/>
          <w:sz w:val="32"/>
          <w:lang w:val="el-GR"/>
        </w:rPr>
        <w:t>Κ. ΜΑΡΚΟΓΛΟΥ</w:t>
      </w:r>
    </w:p>
    <w:p>
      <w:pPr>
        <w:pStyle w:val="TextBody"/>
        <w:jc w:val="both"/>
        <w:rPr/>
      </w:pPr>
      <w:r>
        <w:rPr/>
        <w:t xml:space="preserve">Αν Διευθυντής  </w:t>
      </w:r>
    </w:p>
    <w:p>
      <w:pPr>
        <w:pStyle w:val="TextBody"/>
        <w:jc w:val="both"/>
        <w:rPr/>
      </w:pPr>
      <w:r>
        <w:rPr/>
        <w:t>Β’ Γαστρεντερολογικό Τμήμα ΓΝΑ «Ο Ευαγγελισμός»</w:t>
      </w:r>
    </w:p>
    <w:p>
      <w:pPr>
        <w:pStyle w:val="TextBody"/>
        <w:jc w:val="both"/>
        <w:rPr/>
      </w:pPr>
      <w:r>
        <w:rPr/>
      </w:r>
    </w:p>
    <w:p>
      <w:pPr>
        <w:pStyle w:val="TextBody"/>
        <w:jc w:val="both"/>
        <w:rPr/>
      </w:pPr>
      <w:r>
        <w:rPr>
          <w:b w:val="false"/>
          <w:bCs w:val="false"/>
        </w:rPr>
        <w:t xml:space="preserve">Τα κακοήθη νεοπλάσματα του στομάχου είναι στο 90-95% των περιπτώσεων αδενοκαρκινώματα. Σπανιώτερα  ανευρίσκονται </w:t>
      </w:r>
      <w:r>
        <w:rPr>
          <w:b w:val="false"/>
          <w:bCs w:val="false"/>
          <w:lang w:val="en-US"/>
        </w:rPr>
        <w:t>non</w:t>
      </w:r>
      <w:r>
        <w:rPr>
          <w:b w:val="false"/>
          <w:bCs w:val="false"/>
        </w:rPr>
        <w:t xml:space="preserve"> </w:t>
      </w:r>
      <w:r>
        <w:rPr>
          <w:b w:val="false"/>
          <w:bCs w:val="false"/>
          <w:lang w:val="en-US"/>
        </w:rPr>
        <w:t>Hodgkin</w:t>
      </w:r>
      <w:r>
        <w:rPr>
          <w:b w:val="false"/>
          <w:bCs w:val="false"/>
        </w:rPr>
        <w:t xml:space="preserve"> λεμφώματα και σαρκώματα , όπως το λειομυοσάρκωμα</w:t>
      </w:r>
    </w:p>
    <w:p>
      <w:pPr>
        <w:pStyle w:val="TextBody"/>
        <w:jc w:val="both"/>
        <w:rPr>
          <w:b w:val="false"/>
          <w:b w:val="false"/>
          <w:bCs w:val="false"/>
        </w:rPr>
      </w:pPr>
      <w:r>
        <w:rPr>
          <w:b w:val="false"/>
          <w:bCs w:val="false"/>
        </w:rPr>
        <w:t>Παρατηρούνται μεγάλες γεωγραφικές διαφορές στην επίπτωση του γαστρικού καρκίνου, γεγονός που αποτελεί ισχυρή ένδειξη ότι στην παθογένεια της καρκινογένεσης στο στόμαχο συμβάλλουν περιβαλλοντικοί παράγοντες. Ειναι ενδεικτικό το ότι μετανάστες από περιοχές υψηλού κινδύνου σε περιοχές χαμηλού κινδύνου (πχ Ιάπωνες που μετανάστευσαν στη Βραζιλία ή τη Χαβάη) κινδύνευαν πλέον όσο και οι κάτοικοι στην περιοχή που μετοίκησαν, πιθανώτατα λόγω αλλαγής τρόπου ζωής και έκθεσης σε διαφορετικούς περιβαλλοντικούς παράγοντες.</w:t>
      </w:r>
    </w:p>
    <w:p>
      <w:pPr>
        <w:pStyle w:val="TextBody"/>
        <w:jc w:val="both"/>
        <w:rPr>
          <w:b w:val="false"/>
          <w:b w:val="false"/>
          <w:bCs w:val="false"/>
        </w:rPr>
      </w:pPr>
      <w:r>
        <w:rPr>
          <w:b w:val="false"/>
          <w:bCs w:val="false"/>
        </w:rPr>
        <w:t>Το αδενοκαρκίνωμα του στομάχου ήταν το συχνότερο κακόηθες νεόπλασμα στον κόσμο μέχρι τα μέσα της δεκαετίας του `80. Εξακολουθεί να παραμένει πολύ συχνό νόσημα , ιδιαίτερα στους άνδρες, στην Νότια Αμερική , την Ανατολική Ευρώπη και την Καραιβική. Ανεξαρτήτηως φύλου εξακολουθεί και σήμερα να είναι η συχνότερη κακοήθεια στην Κίνα και την Ιαπωνία. Σήμερα είναι ο τέταρτος συχνότερος καρκίνος και αποτελεί την δεύτερη συχνότερη αιτία θανάτου που συσχετίζεται με τον καρκίνο παγκοσμίως.  Στις ΗΠΑ η συχνότητα της νόσου στο άντρο μειώθηκε σημαντικά. Αντιθέτως παρατηρείται σημαντική και σταθερή αύξηση της συχνότητας στο εγγύς τμήμα του στομάχου από το 1970 , ιδιαίτερα μεταξύ ανδρών στις δυτικές χώρες.</w:t>
      </w:r>
    </w:p>
    <w:p>
      <w:pPr>
        <w:pStyle w:val="TextBody"/>
        <w:jc w:val="both"/>
        <w:rPr>
          <w:b w:val="false"/>
          <w:b w:val="false"/>
          <w:bCs w:val="false"/>
        </w:rPr>
      </w:pPr>
      <w:r>
        <w:rPr>
          <w:b w:val="false"/>
          <w:bCs w:val="false"/>
        </w:rPr>
        <w:t xml:space="preserve">Οι δύο τύποι του αδενοκαρκίνώματος του στομάχου (ανάλογα με την εντόπιση) εμφανίζονται με διαφορετική συχνότητα όσον αφορά την γεωγραφική κατανομή το γένος και την κοινονικοοικονομική κατάσταση και ενδεχομένως να διαφέρουν και σε γενετικό επίπεδο. γεγονός που αντανακλά πιθανή μεταβολή των παθογενετικών παραγότων, διαφορετική αιτιολογία και πρόγνωση. Το εντερικού τύπου αδενοκαρκίνωμα είναι καλά διαφοροποιημένο καρκίνωμα και ευθύνεται για την διαφορετική γεωγραφική κατανομή της νόσου αλλά και για την μείωση της συχνότητας αυτής. Συγκεκριμένα, η μείωση της συχνότητας του γαστρικού καρκίνου παγκοσμίως οφείλεται κυρίως στην μείωση των καρκίνων εντερικού τύπου στο σώμα του στομάχου. Το διάχυτου τύπου είναι αδιαφοροποίητο, προσβάλλει εξίσου τα δυο φύλα και εμφανίζεται όλο και συχνότερα, ιδιαίτερα στον τύπο που αφθονούν τα κύτταρα δίκην σφραγιστήρος δακτυλίου </w:t>
      </w:r>
    </w:p>
    <w:p>
      <w:pPr>
        <w:pStyle w:val="TextBody"/>
        <w:jc w:val="both"/>
        <w:rPr>
          <w:b w:val="false"/>
          <w:b w:val="false"/>
          <w:bCs w:val="false"/>
        </w:rPr>
      </w:pPr>
      <w:r>
        <w:rPr>
          <w:b w:val="false"/>
          <w:bCs w:val="false"/>
        </w:rPr>
        <w:t>Σήμερα στις ΗΠΑ η ετήσια επίπτωση είναι 20.000 νέες περιπτώσεις /έτος</w:t>
      </w:r>
    </w:p>
    <w:p>
      <w:pPr>
        <w:pStyle w:val="TextBody"/>
        <w:jc w:val="both"/>
        <w:rPr/>
      </w:pPr>
      <w:r>
        <w:rPr>
          <w:b w:val="false"/>
          <w:bCs w:val="false"/>
        </w:rPr>
        <w:t>Ο καρκίνος στομάχου εμφανίζεται συχνότερα στην ηλικία μεταξύ 50-70 ετών και η συχνότητα μεταξύ ανδρών και γυναικών είναι 2:1.  Η πενταετής επιβίωση δεν ξεπερνά το 20%. Στην Ιαπωνία όπου υπάρχει μεγάλη επίπτωση της νόσου και λειτουργεί μαζικό πρόγραμμα έλεγχου του πληθυσμού (</w:t>
      </w:r>
      <w:r>
        <w:rPr>
          <w:b w:val="false"/>
          <w:bCs w:val="false"/>
          <w:lang w:val="en-US"/>
        </w:rPr>
        <w:t>screening</w:t>
      </w:r>
      <w:r>
        <w:rPr>
          <w:b w:val="false"/>
          <w:bCs w:val="false"/>
        </w:rPr>
        <w:t>)  η πενταετής επιβίωση είναι υπερδιπλάσια λόγω ανεύρεσης σε μεγάλο ποσοστό της νόσου σε πρώιμο στάδιο.</w:t>
      </w:r>
    </w:p>
    <w:p>
      <w:pPr>
        <w:pStyle w:val="TextBody"/>
        <w:jc w:val="both"/>
        <w:rPr>
          <w:b w:val="false"/>
          <w:b w:val="false"/>
          <w:bCs w:val="false"/>
        </w:rPr>
      </w:pPr>
      <w:r>
        <w:rPr>
          <w:b w:val="false"/>
          <w:bCs w:val="false"/>
        </w:rPr>
      </w:r>
    </w:p>
    <w:p>
      <w:pPr>
        <w:pStyle w:val="TextBody"/>
        <w:jc w:val="both"/>
        <w:rPr>
          <w:b w:val="false"/>
          <w:b w:val="false"/>
          <w:bCs w:val="false"/>
          <w:lang w:val="en-US"/>
        </w:rPr>
      </w:pPr>
      <w:r>
        <w:rPr>
          <w:b w:val="false"/>
          <w:bCs w:val="false"/>
        </w:rPr>
        <w:t>Καταστάσεις που προδιαθέτουν σε καρκίνο του στομάχου είναι  η ατροφική γαστρίτιδα με ή χωρίς εντερική μεταπλασία, η κακοήθης αναιμία οι αδενωματώδεις πολύποδες του στομάχου, ιδιαίτερα σε διάμετρο μεγαλύτερη από 2 εκ, η δυσπλασία του γαστρικού επιθηλίου, , η υπερτροφική γαστρίτιδα (</w:t>
      </w:r>
      <w:r>
        <w:rPr>
          <w:b w:val="false"/>
          <w:bCs w:val="false"/>
          <w:lang w:val="en-US"/>
        </w:rPr>
        <w:t>Menetrier</w:t>
      </w:r>
      <w:r>
        <w:rPr>
          <w:b w:val="false"/>
          <w:bCs w:val="false"/>
        </w:rPr>
        <w:t>), και η παρουσία γαστρικού κολοβώματος μετά γαστρεκτομή. Συγκεκριμένα ασθενείς με γαστρεκτομή έχουν σχετικό κίνδυνο εμφάνισης καρκίνου στο κολόβωμα 1,5-3 μετά παρέλευση 15-20 ετών. Το καλόηθες  γαστρικό έλκος δεν φαίνεται να προδιαθέτει σε καρκίνο.</w:t>
      </w:r>
    </w:p>
    <w:p>
      <w:pPr>
        <w:pStyle w:val="TextBody"/>
        <w:jc w:val="both"/>
        <w:rPr/>
      </w:pPr>
      <w:r>
        <w:rPr>
          <w:b w:val="false"/>
          <w:bCs w:val="false"/>
        </w:rPr>
        <w:t xml:space="preserve">Η παχυσαρκία είναι από τους κυριότερους προδιαθεσικούς παράγοντες για το αδενοκαρκίνωμα της καρδιακής μοίρας του στομάχου. Η παχυσαρκία μπορεί να επιτείνει την παλινδρόμησηκαι να προδιαθέσει σε </w:t>
      </w:r>
      <w:r>
        <w:rPr>
          <w:b w:val="false"/>
          <w:bCs w:val="false"/>
          <w:lang w:val="en-US"/>
        </w:rPr>
        <w:t>Barrett</w:t>
      </w:r>
      <w:r>
        <w:rPr>
          <w:b w:val="false"/>
          <w:bCs w:val="false"/>
        </w:rPr>
        <w:t>, έναν προδιαθεσικό παράγοντα για το αδενοκαρκίνωμα της γαστροοισοφαγικής συμβολής και του οισοφάγου. Σύμφωνα με Σουηδική μελέτη που δημοσιεύθηκε το 1999, στο ¼ του πληθυσμού με το μεγαλύτερο σωματικό βάρος, ο κίνδυνος ανάπτυξης καρκίνου στην καρδιακή μοίρα ήταν 2-3 φορές μεγαλύτερος συγκριτικά με το ¼ του πληθυσμού με το μικρότερο σωματικό βάρος.</w:t>
      </w:r>
    </w:p>
    <w:p>
      <w:pPr>
        <w:pStyle w:val="TextBody"/>
        <w:jc w:val="both"/>
        <w:rPr/>
      </w:pPr>
      <w:r>
        <w:rPr>
          <w:b w:val="false"/>
          <w:bCs w:val="false"/>
        </w:rPr>
        <w:t xml:space="preserve"> </w:t>
      </w:r>
      <w:r>
        <w:rPr>
          <w:b w:val="false"/>
          <w:bCs w:val="false"/>
        </w:rPr>
        <w:t xml:space="preserve">Στους </w:t>
      </w:r>
      <w:r>
        <w:rPr/>
        <w:t>περιβαλλοντικούς παράγοντες</w:t>
      </w:r>
      <w:r>
        <w:rPr>
          <w:b w:val="false"/>
          <w:bCs w:val="false"/>
        </w:rPr>
        <w:t xml:space="preserve">  που προδιαθέτουν σε καρκίνο στομάχου αναφέρεται η λοίμωξη από ελικοβακτηρίδιο του πυλωρού, η πλούσια σε άλας διατροφή, η μειωμένη πρόσληψη βιταμίνης Α και </w:t>
      </w:r>
      <w:r>
        <w:rPr>
          <w:b w:val="false"/>
          <w:bCs w:val="false"/>
          <w:lang w:val="en-US"/>
        </w:rPr>
        <w:t>C</w:t>
      </w:r>
      <w:r>
        <w:rPr>
          <w:b w:val="false"/>
          <w:bCs w:val="false"/>
        </w:rPr>
        <w:t>, η μη κατανάλωση φρέσκων λαχανικών και φρούτων, το κάπνισμα και το χαμηλό κοινωνικοοικονομικό επίπεδο. Επίσης έχει διαπιστωθεί ότι σε περιοχές με αυξημένη θνησιμότητα από καρκίνο στομάχου το έδαφος και το πόσιμο νερό είναι πλούσια σε νιτρώδη. Τα νιτρώδη έχουν ενοχοποιηθεί (σε συνδυασμό με γενετικούς παράγοντες) για τον ανώμαλο πολλαπλασιασμό των κυττάρων , τις γενετικές μεταλλάξεις και τελικά την εμφάνιση καρκίνου. Ισως δεν είναι άμοιρο συνεπειών το ότι η χρόνια λοίμωξη από ελικοβακτηρίδιο του πυλωρού προκαλεί χρόνια ατροφική γαστρίτιδα με επακόλουθο αχλωρυδρία , η οποία ευνοεί την ανάπτυξη βακτηριδίων ικανών να μετατρέψουν τα νιτρικά που προσλαμβάνουμε με την τροφή σε νιτρώδη.</w:t>
      </w:r>
    </w:p>
    <w:p>
      <w:pPr>
        <w:pStyle w:val="TextBody"/>
        <w:jc w:val="both"/>
        <w:rPr>
          <w:b w:val="false"/>
          <w:b w:val="false"/>
          <w:bCs w:val="false"/>
        </w:rPr>
      </w:pPr>
      <w:r>
        <w:rPr>
          <w:b w:val="false"/>
          <w:bCs w:val="false"/>
        </w:rPr>
        <w:t xml:space="preserve">Οι γενετικοί παράγοντες που έχουν συσχετισθεί  με καρκίνο στομάχου είναι  η ομάδα αίματος Α, και ο κληρονομικός μη πολυποδιασικός καρκίνος παχέος εντέρου </w:t>
      </w:r>
    </w:p>
    <w:p>
      <w:pPr>
        <w:pStyle w:val="TextBody"/>
        <w:jc w:val="both"/>
        <w:rPr>
          <w:b w:val="false"/>
          <w:b w:val="false"/>
          <w:bCs w:val="false"/>
        </w:rPr>
      </w:pPr>
      <w:r>
        <w:rPr>
          <w:b w:val="false"/>
          <w:bCs w:val="false"/>
        </w:rPr>
      </w:r>
    </w:p>
    <w:p>
      <w:pPr>
        <w:pStyle w:val="TextBody"/>
        <w:jc w:val="both"/>
        <w:rPr>
          <w:b w:val="false"/>
          <w:b w:val="false"/>
          <w:bCs w:val="false"/>
          <w:u w:val="single"/>
          <w:lang w:val="en-US"/>
        </w:rPr>
      </w:pPr>
      <w:r>
        <w:rPr>
          <w:b w:val="false"/>
          <w:bCs w:val="false"/>
          <w:u w:val="single"/>
          <w:lang w:val="en-US"/>
        </w:rPr>
      </w:r>
    </w:p>
    <w:p>
      <w:pPr>
        <w:pStyle w:val="TextBody"/>
        <w:jc w:val="both"/>
        <w:rPr>
          <w:u w:val="single"/>
        </w:rPr>
      </w:pPr>
      <w:r>
        <w:rPr>
          <w:u w:val="single"/>
        </w:rPr>
        <w:t>ΚΛΙΝΙΚΕΣ ΕΚΔΗΛΩΣΕΙΣ</w:t>
      </w:r>
    </w:p>
    <w:p>
      <w:pPr>
        <w:pStyle w:val="TextBody"/>
        <w:jc w:val="both"/>
        <w:rPr>
          <w:b w:val="false"/>
          <w:b w:val="false"/>
          <w:bCs w:val="false"/>
        </w:rPr>
      </w:pPr>
      <w:r>
        <w:rPr>
          <w:b w:val="false"/>
          <w:bCs w:val="false"/>
        </w:rPr>
        <w:t>Αρχικά ο καρκίνος στομάχου είναι ασυμπτωματικός, ή έχει άτυπα συμπτώματα, με συνέπεια  η πρώιμη διάγνωση να είναι δυσχερής. Οψιμα συμπτώματα αποτελούν , ο τυμπανισμός , η δυσφαγία , η επιγαστραλγία ή το αίσθημα πρώιμου κορεσμού ή οι έμετοι.Ο πρώιμος κορεσμός και οι έμετοι μπορεί να αποδίδονται σε διαταραχές της κινητικότητας του στομάχου ή και σε μερική απόφραξη στην περιοχη άντρου –προπυλωρικής μοίρας. Η επιγαστραλγία δεν υφίεται με τα αντιόξινα  ή με την λήψη τροφής. Η δυσφαγία παραπέμπει σε εντόπιση της βλάβης στον θόλο ή την γαστροεισοφαγική συμβολή, ενώ η αντανάκλαση του επιγαστρικού πόνου στην πλάτη αποτελεί πιθανή ένδειξη διήθησης του παγκρέατος.</w:t>
      </w:r>
    </w:p>
    <w:p>
      <w:pPr>
        <w:pStyle w:val="TextBody"/>
        <w:jc w:val="both"/>
        <w:rPr>
          <w:b w:val="false"/>
          <w:b w:val="false"/>
          <w:bCs w:val="false"/>
        </w:rPr>
      </w:pPr>
      <w:r>
        <w:rPr>
          <w:b w:val="false"/>
          <w:bCs w:val="false"/>
        </w:rPr>
        <w:t>Η αιμορραγία εκδηλώνεται κυρίως σαν σιδηροπενική αναιμία  και μπορεί να προκαλέσει αδυναμία και καταβολή.  Η κακοήθης αναιμία μπορεί να οδηγήσει σε μεγαλοβλαστική αναιμία. Ή διάτρηση λόγω του καρκίνου είναι σπάνια.</w:t>
      </w:r>
    </w:p>
    <w:p>
      <w:pPr>
        <w:pStyle w:val="TextBody"/>
        <w:jc w:val="both"/>
        <w:rPr/>
      </w:pPr>
      <w:r>
        <w:rPr>
          <w:b w:val="false"/>
          <w:bCs w:val="false"/>
        </w:rPr>
        <w:t xml:space="preserve">Η μεταστατική νόσος  στο ήπαρ εκδηλώνεται με άλγος δεξιού υποχονδρίου πυρετό, ηπατομεγαλία και ίκτερο. Η διήθηση της πυλαίας ή της σπληνικής προκαλεί σπληνομεγαλία  Οι διηθημένοι λεμφαδένες στην αριστερή υπερκλείδιο χώρα είναι οι αδένες του </w:t>
      </w:r>
      <w:r>
        <w:rPr>
          <w:b w:val="false"/>
          <w:bCs w:val="false"/>
          <w:lang w:val="en-US"/>
        </w:rPr>
        <w:t>Virchow</w:t>
      </w:r>
      <w:r>
        <w:rPr>
          <w:b w:val="false"/>
          <w:bCs w:val="false"/>
        </w:rPr>
        <w:t xml:space="preserve">, ενώ οιπεριομφαλικοί είναι οι αδένες της Αδελφής </w:t>
      </w:r>
      <w:r>
        <w:rPr>
          <w:b w:val="false"/>
          <w:bCs w:val="false"/>
          <w:lang w:val="en-US"/>
        </w:rPr>
        <w:t>Mary</w:t>
      </w:r>
      <w:r>
        <w:rPr>
          <w:b w:val="false"/>
          <w:bCs w:val="false"/>
        </w:rPr>
        <w:t xml:space="preserve"> </w:t>
      </w:r>
      <w:r>
        <w:rPr>
          <w:b w:val="false"/>
          <w:bCs w:val="false"/>
          <w:lang w:val="en-US"/>
        </w:rPr>
        <w:t>Joseph</w:t>
      </w:r>
      <w:r>
        <w:rPr>
          <w:b w:val="false"/>
          <w:bCs w:val="false"/>
        </w:rPr>
        <w:t>. Η επινέμηση του περιτοναίου προκαλεί συχνά κακοήθη ασκίτη που δεν ανταποκρίνεται στα διουρητικά, ενώ ο βήχας η αιμόπτυση και ο λόξυγγας μπορεί να αποτελούν συμπτώματα ενδεικτικά πνευμονικών μεταστάσεων.</w:t>
      </w:r>
    </w:p>
    <w:p>
      <w:pPr>
        <w:pStyle w:val="TextBody"/>
        <w:jc w:val="both"/>
        <w:rPr/>
      </w:pPr>
      <w:r>
        <w:rPr>
          <w:u w:val="single"/>
        </w:rPr>
        <w:t>Παρανεοπλασματικά σύνδρομα</w:t>
      </w:r>
      <w:r>
        <w:rPr>
          <w:b w:val="false"/>
          <w:bCs w:val="false"/>
        </w:rPr>
        <w:t xml:space="preserve">  μπορεί να προηγούνται ή να εμφανίζονται ταυτόχρονα  με τον καρκίνο του στομάχου. Το σύνδρομο </w:t>
      </w:r>
      <w:r>
        <w:rPr>
          <w:b w:val="false"/>
          <w:bCs w:val="false"/>
          <w:lang w:val="en-US"/>
        </w:rPr>
        <w:t>Trousseau</w:t>
      </w:r>
      <w:r>
        <w:rPr>
          <w:b w:val="false"/>
          <w:bCs w:val="false"/>
        </w:rPr>
        <w:t xml:space="preserve"> είναι μια μεταναστευτική επιφανειακή θρομβοφλεβίτιδα που σχετίζεται με υπερπηκτικότητα. Η μελανίζουσα ακάνθωση (</w:t>
      </w:r>
      <w:r>
        <w:rPr>
          <w:b w:val="false"/>
          <w:bCs w:val="false"/>
          <w:lang w:val="en-US"/>
        </w:rPr>
        <w:t>acanthosis</w:t>
      </w:r>
      <w:r>
        <w:rPr>
          <w:b w:val="false"/>
          <w:bCs w:val="false"/>
        </w:rPr>
        <w:t xml:space="preserve"> </w:t>
      </w:r>
      <w:r>
        <w:rPr>
          <w:b w:val="false"/>
          <w:bCs w:val="false"/>
          <w:lang w:val="en-US"/>
        </w:rPr>
        <w:t>nigricans</w:t>
      </w:r>
      <w:r>
        <w:rPr>
          <w:b w:val="false"/>
          <w:bCs w:val="false"/>
        </w:rPr>
        <w:t>) εκδηλώνεται με χαρακτηριστικές επηρμένες μελαγχρωματικές δερματικές βλάβες στις καμπτικές επιφάνειες. Νευρομυοπάθεια μπορεί να προσβάλλει κινητικές ή/και αισθητικές οδούς. Η συμμετοχή του κεντρικού νευρικού συστήματος εκδηλώνεται με διαταραχή στο επίπεδο της συνείδησης και αταξία.</w:t>
      </w:r>
    </w:p>
    <w:p>
      <w:pPr>
        <w:pStyle w:val="TextBody"/>
        <w:jc w:val="both"/>
        <w:rPr>
          <w:b w:val="false"/>
          <w:b w:val="false"/>
          <w:bCs w:val="false"/>
        </w:rPr>
      </w:pPr>
      <w:r>
        <w:rPr>
          <w:b w:val="false"/>
          <w:bCs w:val="false"/>
        </w:rPr>
      </w:r>
    </w:p>
    <w:p>
      <w:pPr>
        <w:pStyle w:val="TextBody"/>
        <w:jc w:val="both"/>
        <w:rPr>
          <w:b w:val="false"/>
          <w:b w:val="false"/>
          <w:bCs w:val="false"/>
          <w:u w:val="single"/>
          <w:lang w:val="en-US"/>
        </w:rPr>
      </w:pPr>
      <w:r>
        <w:rPr>
          <w:b w:val="false"/>
          <w:bCs w:val="false"/>
          <w:u w:val="single"/>
          <w:lang w:val="en-US"/>
        </w:rPr>
      </w:r>
    </w:p>
    <w:p>
      <w:pPr>
        <w:pStyle w:val="TextBody"/>
        <w:jc w:val="both"/>
        <w:rPr>
          <w:u w:val="single"/>
          <w:lang w:val="en-US"/>
        </w:rPr>
      </w:pPr>
      <w:r>
        <w:rPr>
          <w:u w:val="single"/>
        </w:rPr>
        <w:t>ΒΙΒΛΙΟΓΡΑΦΙΑ</w:t>
      </w:r>
    </w:p>
    <w:p>
      <w:pPr>
        <w:pStyle w:val="TextBody"/>
        <w:numPr>
          <w:ilvl w:val="0"/>
          <w:numId w:val="1"/>
        </w:numPr>
        <w:jc w:val="both"/>
        <w:rPr>
          <w:b w:val="false"/>
          <w:b w:val="false"/>
          <w:bCs w:val="false"/>
          <w:lang w:val="en-US"/>
        </w:rPr>
      </w:pPr>
      <w:r>
        <w:rPr>
          <w:b w:val="false"/>
          <w:bCs w:val="false"/>
          <w:lang w:val="en-US"/>
        </w:rPr>
        <w:t>Kaneko S, Yoshimura T. Time trend analysis of gastric cancer incidence in Japan by histological typew, 1975-1989. Br J Cancer 2001; 84:400-405</w:t>
      </w:r>
    </w:p>
    <w:p>
      <w:pPr>
        <w:pStyle w:val="TextBody"/>
        <w:numPr>
          <w:ilvl w:val="0"/>
          <w:numId w:val="1"/>
        </w:numPr>
        <w:jc w:val="both"/>
        <w:rPr>
          <w:b w:val="false"/>
          <w:b w:val="false"/>
          <w:bCs w:val="false"/>
          <w:lang w:val="en-US"/>
        </w:rPr>
      </w:pPr>
      <w:r>
        <w:rPr>
          <w:b w:val="false"/>
          <w:bCs w:val="false"/>
          <w:lang w:val="en-US"/>
        </w:rPr>
        <w:t>Parkin DM. International variation. Oncogene 2004; 23: 6329-6340.</w:t>
      </w:r>
    </w:p>
    <w:p>
      <w:pPr>
        <w:pStyle w:val="TextBody"/>
        <w:numPr>
          <w:ilvl w:val="0"/>
          <w:numId w:val="1"/>
        </w:numPr>
        <w:jc w:val="both"/>
        <w:rPr>
          <w:b w:val="false"/>
          <w:b w:val="false"/>
          <w:bCs w:val="false"/>
          <w:lang w:val="en-US"/>
        </w:rPr>
      </w:pPr>
      <w:r>
        <w:rPr>
          <w:b w:val="false"/>
          <w:bCs w:val="false"/>
          <w:lang w:val="en-US"/>
        </w:rPr>
        <w:t>Lagergren J, Bergstrom R, Nyren O. Association between body mass and adenocarcinoma of the esophaguw and gastric cardia. Ann Int Med 1999; 130: 883-890.</w:t>
      </w:r>
    </w:p>
    <w:p>
      <w:pPr>
        <w:pStyle w:val="TextBody"/>
        <w:numPr>
          <w:ilvl w:val="0"/>
          <w:numId w:val="1"/>
        </w:numPr>
        <w:jc w:val="both"/>
        <w:rPr>
          <w:b w:val="false"/>
          <w:b w:val="false"/>
          <w:bCs w:val="false"/>
          <w:lang w:val="en-US"/>
        </w:rPr>
      </w:pPr>
      <w:r>
        <w:rPr>
          <w:b w:val="false"/>
          <w:bCs w:val="false"/>
          <w:lang w:val="en-US"/>
        </w:rPr>
        <w:t>Brown LM  Devesa SS. Epidemiological trends in esophageal and gastric cancer in the United States. Surg  Oncol Clin North Am 2002, 11: 235-256</w:t>
      </w:r>
    </w:p>
    <w:p>
      <w:pPr>
        <w:pStyle w:val="TextBody"/>
        <w:jc w:val="both"/>
        <w:rPr>
          <w:b w:val="false"/>
          <w:b w:val="false"/>
          <w:bCs w:val="false"/>
          <w:lang w:val="en-US"/>
        </w:rPr>
      </w:pPr>
      <w:r>
        <w:rPr>
          <w:b w:val="false"/>
          <w:bCs w:val="false"/>
          <w:lang w:val="en-US"/>
        </w:rPr>
        <w:t>4 El-Serag HB, Mason AC , Petersen N, Cyne CR. Epidemiological differences between adenocarcinoma of the esophagus and adenocarcinoma of gastric cardia in USA. Gut 2002,  50:368-9.</w:t>
      </w:r>
    </w:p>
    <w:p>
      <w:pPr>
        <w:pStyle w:val="TextBody"/>
        <w:jc w:val="both"/>
        <w:rPr>
          <w:b w:val="false"/>
          <w:b w:val="false"/>
          <w:bCs w:val="false"/>
          <w:lang w:val="en-US"/>
        </w:rPr>
      </w:pPr>
      <w:r>
        <w:rPr>
          <w:b w:val="false"/>
          <w:bCs w:val="false"/>
          <w:lang w:val="en-US"/>
        </w:rPr>
        <w:t>5  Parkin DM. International variation . Oncogene 2004, 23:6329-6340.</w:t>
      </w:r>
    </w:p>
    <w:p>
      <w:pPr>
        <w:pStyle w:val="TextBody"/>
        <w:jc w:val="both"/>
        <w:rPr>
          <w:b w:val="false"/>
          <w:b w:val="false"/>
          <w:bCs w:val="false"/>
          <w:lang w:val="en-US"/>
        </w:rPr>
      </w:pPr>
      <w:r>
        <w:rPr>
          <w:b w:val="false"/>
          <w:bCs w:val="false"/>
          <w:lang w:val="en-US"/>
        </w:rPr>
        <w:t>6   Raghunath A, Hungrin AP et al. Prevalence of Helicobacter pylori in patients with esophageal reflux disease, systematic review. BMJ  2003, 326:737.</w:t>
      </w:r>
    </w:p>
    <w:p>
      <w:pPr>
        <w:pStyle w:val="TextBody"/>
        <w:jc w:val="both"/>
        <w:rPr>
          <w:b w:val="false"/>
          <w:b w:val="false"/>
          <w:bCs w:val="false"/>
          <w:u w:val="single"/>
          <w:lang w:val="en-US"/>
        </w:rPr>
      </w:pPr>
      <w:r>
        <w:rPr>
          <w:b w:val="false"/>
          <w:bCs w:val="false"/>
          <w:u w:val="single"/>
          <w:lang w:val="en-US"/>
        </w:rPr>
      </w:r>
    </w:p>
    <w:p>
      <w:pPr>
        <w:pStyle w:val="TextBody"/>
        <w:jc w:val="both"/>
        <w:rPr>
          <w:u w:val="single"/>
          <w:lang w:val="en-US"/>
        </w:rPr>
      </w:pPr>
      <w:r>
        <w:rPr>
          <w:u w:val="single"/>
          <w:lang w:val="en-US"/>
        </w:rPr>
      </w:r>
    </w:p>
    <w:p>
      <w:pPr>
        <w:pStyle w:val="TextBody"/>
        <w:jc w:val="both"/>
        <w:rPr>
          <w:u w:val="single"/>
          <w:lang w:val="en-US"/>
        </w:rPr>
      </w:pPr>
      <w:r>
        <w:rPr>
          <w:u w:val="single"/>
          <w:lang w:val="en-US"/>
        </w:rPr>
      </w:r>
    </w:p>
    <w:p>
      <w:pPr>
        <w:pStyle w:val="TextBody"/>
        <w:jc w:val="both"/>
        <w:rPr>
          <w:u w:val="single"/>
          <w:lang w:val="en-US"/>
        </w:rPr>
      </w:pPr>
      <w:r>
        <w:rPr>
          <w:u w:val="single"/>
          <w:lang w:val="en-US"/>
        </w:rPr>
      </w:r>
    </w:p>
    <w:p>
      <w:pPr>
        <w:pStyle w:val="TextBody"/>
        <w:jc w:val="both"/>
        <w:rPr>
          <w:b w:val="false"/>
          <w:b w:val="false"/>
          <w:bCs w:val="false"/>
          <w:u w:val="single"/>
          <w:lang w:val="en-US"/>
        </w:rPr>
      </w:pPr>
      <w:r>
        <w:rPr>
          <w:b w:val="false"/>
          <w:bCs w:val="false"/>
          <w:u w:val="single"/>
          <w:lang w:val="en-US"/>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
      <w:bCs/>
      <w:sz w:val="32"/>
      <w:u w:val="single"/>
      <w:lang w:val="el-G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5:08:00Z</dcterms:created>
  <dc:creator>κωστας</dc:creator>
  <dc:description/>
  <cp:keywords/>
  <dc:language>en-US</dc:language>
  <cp:lastModifiedBy>IOANNIS PLAITAKIS</cp:lastModifiedBy>
  <dcterms:modified xsi:type="dcterms:W3CDTF">2009-08-06T12:20:00Z</dcterms:modified>
  <cp:revision>70</cp:revision>
  <dc:subject/>
  <dc:title>ΕΠΙΔΗΜΙΟΛΟΓΙΑ ΚΑΙ ΚΛΙΝΙΚΗ ΕΜΦΑΝΙΣΗ ΚΑΡΚΙΝΟΥ ΣΤΟΜΑΧΟΥ</dc:title>
</cp:coreProperties>
</file>