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FF"/>
          <w:sz w:val="32"/>
          <w:szCs w:val="32"/>
        </w:rPr>
        <w:t>Τεχνική λαπαροσκοπικής αποκατάστασης κοιλιοκήλης</w:t>
      </w:r>
    </w:p>
    <w:p>
      <w:pPr>
        <w:pStyle w:val="Normal"/>
        <w:jc w:val="center"/>
        <w:rPr>
          <w:b/>
          <w:b/>
          <w:bCs/>
          <w:color w:val="0000FF"/>
          <w:sz w:val="28"/>
          <w:szCs w:val="28"/>
        </w:rPr>
      </w:pPr>
      <w:r>
        <w:rPr>
          <w:b/>
          <w:bCs/>
          <w:color w:val="0000FF"/>
          <w:sz w:val="28"/>
          <w:szCs w:val="28"/>
        </w:rPr>
      </w:r>
    </w:p>
    <w:p>
      <w:pPr>
        <w:pStyle w:val="Normal"/>
        <w:jc w:val="center"/>
        <w:rPr>
          <w:b/>
          <w:b/>
          <w:bCs/>
        </w:rPr>
      </w:pPr>
      <w:r>
        <w:rPr>
          <w:b/>
          <w:bCs/>
        </w:rPr>
        <w:t>Βασίλης Θ. Παπαζιώγας</w:t>
      </w:r>
    </w:p>
    <w:p>
      <w:pPr>
        <w:pStyle w:val="Normal"/>
        <w:jc w:val="center"/>
        <w:rPr>
          <w:color w:val="0000FF"/>
          <w:lang w:val="en-US"/>
        </w:rPr>
      </w:pPr>
      <w:r>
        <w:rPr>
          <w:color w:val="0000FF"/>
        </w:rPr>
        <w:t>Επίκουρος Καθηγητής Χειρουργικής Α.Π.Θ.</w:t>
      </w:r>
    </w:p>
    <w:p>
      <w:pPr>
        <w:pStyle w:val="Normal"/>
        <w:jc w:val="center"/>
        <w:rPr>
          <w:color w:val="0000FF"/>
          <w:lang w:val="en-US"/>
        </w:rPr>
      </w:pPr>
      <w:r>
        <w:rPr>
          <w:color w:val="0000FF"/>
          <w:lang w:val="en-US"/>
        </w:rPr>
      </w:r>
    </w:p>
    <w:p>
      <w:pPr>
        <w:pStyle w:val="Normal"/>
        <w:ind w:firstLine="360"/>
        <w:jc w:val="both"/>
        <w:rPr/>
      </w:pPr>
      <w:r>
        <w:rPr/>
      </w:r>
    </w:p>
    <w:p>
      <w:pPr>
        <w:pStyle w:val="Normal"/>
        <w:ind w:firstLine="360"/>
        <w:jc w:val="both"/>
        <w:rPr/>
      </w:pPr>
      <w:r>
        <w:rPr/>
        <w:t xml:space="preserve">Η χειρουργική αποκατάσταση της μετεγχειτηικής κοιλιοκήλης εξακολουθεί να αποτελεί μία πρόκληση για το χειρουργό. Η εδραίωση της φιλοσοφίας της πλαστικής ελεύθερης τάσης με τη χρήση διαφόρων πλεγμάτων, σε συνδασμό με την αύξηση της εμπειρίας στη λαπαροσκοπική χειρουργική, οδήγησαν στην εφαρμογή της μεθόδου της λαπαροσκοπικής προσέγγισης και στην αντιμετώπιση των διαφόρων μορφών κοιλιοκήλης. Η πρώτη λαπαροσκοπική αποκατάσταση μετεγχειρητικής κοιλιοκήλης πραγματοποιήθηκε από τον </w:t>
      </w:r>
      <w:r>
        <w:rPr>
          <w:lang w:val="en-US"/>
        </w:rPr>
        <w:t>Le</w:t>
      </w:r>
      <w:r>
        <w:rPr/>
        <w:t xml:space="preserve"> </w:t>
      </w:r>
      <w:r>
        <w:rPr>
          <w:lang w:val="en-US"/>
        </w:rPr>
        <w:t>Blanc</w:t>
      </w:r>
      <w:r>
        <w:rPr/>
        <w:t xml:space="preserve"> το 1991.</w:t>
      </w:r>
    </w:p>
    <w:p>
      <w:pPr>
        <w:pStyle w:val="Normal"/>
        <w:ind w:firstLine="360"/>
        <w:jc w:val="both"/>
        <w:rPr>
          <w:b/>
          <w:b/>
          <w:bCs/>
          <w:sz w:val="28"/>
          <w:szCs w:val="28"/>
        </w:rPr>
      </w:pPr>
      <w:r>
        <w:rPr>
          <w:b/>
          <w:bCs/>
          <w:sz w:val="28"/>
          <w:szCs w:val="28"/>
        </w:rPr>
      </w:r>
    </w:p>
    <w:p>
      <w:pPr>
        <w:pStyle w:val="Normal"/>
        <w:spacing w:before="0" w:after="120"/>
        <w:ind w:firstLine="360"/>
        <w:jc w:val="both"/>
        <w:rPr>
          <w:b/>
          <w:b/>
          <w:bCs/>
          <w:sz w:val="28"/>
          <w:szCs w:val="28"/>
        </w:rPr>
      </w:pPr>
      <w:r>
        <w:rPr>
          <w:b/>
          <w:bCs/>
          <w:sz w:val="28"/>
          <w:szCs w:val="28"/>
        </w:rPr>
        <w:t>Αντενδείξεις λαπαροσκοπικής αποκατάστασης κοιλιοκήλης</w:t>
      </w:r>
    </w:p>
    <w:p>
      <w:pPr>
        <w:pStyle w:val="Normal"/>
        <w:ind w:firstLine="360"/>
        <w:jc w:val="both"/>
        <w:rPr/>
      </w:pPr>
      <w:r>
        <w:rPr/>
        <w:t xml:space="preserve">Οι κύριες αντενδείξεις της λαπαροσκοπικής προσπέλασης αποτελούν η </w:t>
      </w:r>
      <w:r>
        <w:rPr>
          <w:lang w:val="en-US"/>
        </w:rPr>
        <w:t>i</w:t>
      </w:r>
      <w:r>
        <w:rPr/>
        <w:t xml:space="preserve">) ύπαρξη ευμεγέθων χασμάτων (&gt;10-15 εκ.), </w:t>
      </w:r>
      <w:r>
        <w:rPr>
          <w:lang w:val="en-US"/>
        </w:rPr>
        <w:t>ii</w:t>
      </w:r>
      <w:r>
        <w:rPr/>
        <w:t xml:space="preserve">) η ύπαρξη χασμάτων κοντά στην ξιφοειδή απόφυση και την ηβική σύμφυση (ανεπαρκής καθήλωση του πλέγματος), </w:t>
      </w:r>
      <w:r>
        <w:rPr>
          <w:lang w:val="en-US"/>
        </w:rPr>
        <w:t>iii</w:t>
      </w:r>
      <w:r>
        <w:rPr/>
        <w:t xml:space="preserve">) η ύπαρξη εκσεσημασμένων συμφύσεων από τις προηγηθείσες επεμβάσεις που καθιστούν αδύνατη την προσπέλαση της περιτοναϊκής κοιλότητας, </w:t>
      </w:r>
      <w:r>
        <w:rPr>
          <w:lang w:val="en-US"/>
        </w:rPr>
        <w:t>iv</w:t>
      </w:r>
      <w:r>
        <w:rPr/>
        <w:t>) η υποτροπή μετεγχειρητικής κοιλιοκήλης μετά από ενδοπεριτοναϊκή τοποθέτηση πλέγματος. Εππλέον, η ύπαρξη μικρών χασμάτων (&lt;3εκ.) τα οποία δεν απαιτούν την τοποθέτηση πλέγματος, δεν αποτελούν ένδειξη λαπαροσκοπικής αποκατάστασης.</w:t>
      </w:r>
    </w:p>
    <w:p>
      <w:pPr>
        <w:pStyle w:val="Normal"/>
        <w:ind w:firstLine="360"/>
        <w:jc w:val="both"/>
        <w:rPr>
          <w:b/>
          <w:b/>
          <w:bCs/>
          <w:sz w:val="28"/>
          <w:szCs w:val="28"/>
        </w:rPr>
      </w:pPr>
      <w:r>
        <w:rPr>
          <w:b/>
          <w:bCs/>
          <w:sz w:val="28"/>
          <w:szCs w:val="28"/>
        </w:rPr>
      </w:r>
    </w:p>
    <w:p>
      <w:pPr>
        <w:pStyle w:val="Normal"/>
        <w:spacing w:before="0" w:after="120"/>
        <w:ind w:firstLine="360"/>
        <w:jc w:val="both"/>
        <w:rPr>
          <w:b/>
          <w:b/>
          <w:bCs/>
          <w:sz w:val="28"/>
          <w:szCs w:val="28"/>
        </w:rPr>
      </w:pPr>
      <w:r>
        <w:rPr>
          <w:b/>
          <w:bCs/>
          <w:sz w:val="28"/>
          <w:szCs w:val="28"/>
        </w:rPr>
        <w:t>Πλεονεκτήματα λαπαροσκοπικής αποκατάστασης κοιλιοκήλης</w:t>
      </w:r>
    </w:p>
    <w:p>
      <w:pPr>
        <w:pStyle w:val="Normal"/>
        <w:ind w:firstLine="360"/>
        <w:jc w:val="both"/>
        <w:rPr/>
      </w:pPr>
      <w:r>
        <w:rPr/>
        <w:t>Τα κυριότερα πλεονεκτήματα της λαπαροσκοπικής αποκατάστασης της κοιλιοκήλης είναι η αποφυγή της κινητοποησης των δερματικών κρημνών (ισχαιμία χειλέων τραύματος, δημιουργία αιματωμάτων),ο μικρότερος εχειρητικός χρόνος, ο μικρότερο εγχειρητικό τραύμα, η διατήρηση της ποιότητας των μυοαπονευρωτικών στοιχείων του κοιλιακού τοιχώματος, η δυνατότητα εύκολης εντόπισης και άλλων, μικρότερων χασμάτων στο κοιλιακό τοίχωμα καθώς και η αποφυγή τοποθέτησης παροχέτευσης κενού (κίνδυνος επιμόλυνσης του τραύματος)</w:t>
      </w:r>
    </w:p>
    <w:p>
      <w:pPr>
        <w:pStyle w:val="Normal"/>
        <w:spacing w:before="0" w:after="120"/>
        <w:ind w:firstLine="360"/>
        <w:jc w:val="both"/>
        <w:rPr>
          <w:b/>
          <w:b/>
          <w:bCs/>
          <w:sz w:val="28"/>
          <w:szCs w:val="28"/>
        </w:rPr>
      </w:pPr>
      <w:r>
        <w:rPr>
          <w:b/>
          <w:bCs/>
          <w:sz w:val="28"/>
          <w:szCs w:val="28"/>
        </w:rPr>
      </w:r>
    </w:p>
    <w:p>
      <w:pPr>
        <w:pStyle w:val="Normal"/>
        <w:spacing w:before="0" w:after="120"/>
        <w:ind w:firstLine="360"/>
        <w:jc w:val="both"/>
        <w:rPr>
          <w:b/>
          <w:b/>
          <w:bCs/>
          <w:sz w:val="28"/>
          <w:szCs w:val="28"/>
        </w:rPr>
      </w:pPr>
      <w:r>
        <w:rPr>
          <w:b/>
          <w:bCs/>
          <w:sz w:val="28"/>
          <w:szCs w:val="28"/>
        </w:rPr>
        <w:t>Τεχνική της μεθόδου</w:t>
      </w:r>
    </w:p>
    <w:p>
      <w:pPr>
        <w:pStyle w:val="Normal"/>
        <w:numPr>
          <w:ilvl w:val="0"/>
          <w:numId w:val="1"/>
        </w:numPr>
        <w:tabs>
          <w:tab w:val="clear" w:pos="720"/>
          <w:tab w:val="left" w:pos="180" w:leader="none"/>
        </w:tabs>
        <w:ind w:left="720" w:firstLine="360"/>
        <w:jc w:val="both"/>
        <w:rPr>
          <w:i/>
          <w:i/>
          <w:iCs/>
        </w:rPr>
      </w:pPr>
      <w:r>
        <w:rPr>
          <w:i/>
          <w:iCs/>
        </w:rPr>
        <w:t>Τοποθέτηση του ασθενούς επί της χειρουργικής κλίνης</w:t>
      </w:r>
    </w:p>
    <w:p>
      <w:pPr>
        <w:pStyle w:val="Normal"/>
        <w:spacing w:before="0" w:after="120"/>
        <w:ind w:firstLine="360"/>
        <w:jc w:val="both"/>
        <w:rPr/>
      </w:pPr>
      <w:r>
        <w:rPr/>
        <w:t xml:space="preserve">Ο ασθενής τοποθετείται στην ύπτια θέση και κατά το δυνατόν στην άκρη της χειρουργικής τράπεζας, ώστε να υπάρχει η δυνατότητα χειρισμού του εργαλείου καθήλωσης του πλέγματος στο κολιακό τοίχωμα. Ο χειρουργός τοποθετείται επί τα δεξιά του ασθενούς, όπως και ο πρώτος βοηθός. </w:t>
      </w:r>
    </w:p>
    <w:p>
      <w:pPr>
        <w:pStyle w:val="Normal"/>
        <w:ind w:firstLine="360"/>
        <w:jc w:val="both"/>
        <w:rPr>
          <w:i/>
          <w:i/>
          <w:iCs/>
          <w:lang w:val="en-US"/>
        </w:rPr>
      </w:pPr>
      <w:r>
        <w:rPr>
          <w:i/>
          <w:iCs/>
        </w:rPr>
        <w:t>- Επιλογή θέσεων εισόδου των τροκάρς</w:t>
      </w:r>
    </w:p>
    <w:p>
      <w:pPr>
        <w:pStyle w:val="Normal"/>
        <w:spacing w:before="0" w:after="120"/>
        <w:ind w:firstLine="360"/>
        <w:jc w:val="both"/>
        <w:rPr/>
      </w:pPr>
      <w:r>
        <w:rPr/>
        <w:t>Η προσπέλαση στην περιτοναϊκή κοιλότητα γίνεται (ιδιαίτερα όταν πρόκειται για μετεγχειρητική κοιλιοκήλη) με ανοική προσπέλαση. Οι θέσεις εισόδου των τροκάρς θα πρέπει να βρίσκονται σε ικανή απόσταση από το εγγύς προς αυτά ψηλαφόμενο άκρο της κήλης, ώστε να υπάρχει ικανός χώρος για την καθήλωση του πλέγματος. Συνήθως επαρκούν 3 τροκάρς, ένα 10-12</w:t>
      </w:r>
      <w:r>
        <w:rPr>
          <w:lang w:val="en-US"/>
        </w:rPr>
        <w:t>mm</w:t>
      </w:r>
      <w:r>
        <w:rPr/>
        <w:t xml:space="preserve"> (</w:t>
      </w:r>
      <w:r>
        <w:rPr>
          <w:lang w:val="en-US"/>
        </w:rPr>
        <w:t>Hasson</w:t>
      </w:r>
      <w:r>
        <w:rPr/>
        <w:t>) για την είσοδο της κάμερας (30</w:t>
      </w:r>
      <w:r>
        <w:rPr>
          <w:vertAlign w:val="superscript"/>
        </w:rPr>
        <w:t>ο</w:t>
      </w:r>
      <w:r>
        <w:rPr/>
        <w:t>) και δύο των 5</w:t>
      </w:r>
      <w:r>
        <w:rPr>
          <w:lang w:val="en-US"/>
        </w:rPr>
        <w:t>mm</w:t>
      </w:r>
      <w:r>
        <w:rPr/>
        <w:t>, για την είσοδο των εργαλείων κατά μήκος της πρόσθιας μασχαλιαίας γραμμής. Η θέση των τροκάρς μπορεί να μεταβάλλεται ανάλογα με την εντόπιση της κήλης (άνωθεν ή κάτωθεν του ομφαλού).</w:t>
      </w:r>
    </w:p>
    <w:p>
      <w:pPr>
        <w:pStyle w:val="Normal"/>
        <w:ind w:firstLine="360"/>
        <w:jc w:val="both"/>
        <w:rPr>
          <w:i/>
          <w:i/>
          <w:iCs/>
        </w:rPr>
      </w:pPr>
      <w:r>
        <w:rPr>
          <w:i/>
          <w:iCs/>
        </w:rPr>
        <w:t>- Συμφυσιόλυση – ανάταξη του σάκκου.</w:t>
      </w:r>
    </w:p>
    <w:p>
      <w:pPr>
        <w:pStyle w:val="Normal"/>
        <w:spacing w:before="0" w:after="120"/>
        <w:ind w:firstLine="360"/>
        <w:jc w:val="both"/>
        <w:rPr/>
      </w:pPr>
      <w:r>
        <w:rPr/>
        <w:t xml:space="preserve">Μετά την έλεγχο των ενδοκοιλιακών σπλάχνων ακολουθεί η συμφυσιόλυση, η οποία θα πρέπει να γίνεται με ιδιαίτερη προσοχή και με τη χρήση κυρίως κυρτού ψαλιδιού. Η χρήση της διαθερμίας θα πρέπει να αποφεύγεται ή δυνατόν. Οι κινήσεις του χειρουργού μπορεί να υποβοηθηθούν με πίεση της κήλης εκ των έξω. Αφού αναγνωστούν τα όρια της κήλης θα πρέπει να παρασκευάζεται περιοχή τουλάχιστον 5 εκ. πέριξ του στομίου της κήλης για την τοποθέτηση του πλέγματος. Σε κήλες που εντοπίζονται πάνω από τον ομφαλό απαιτείται πολλές φορές η κινητοποίηση του στρογγύλου συνδέσμου του ήπατος από το κοιλιακό τοίχωμα, ενώ κάτω από τον ομφαλό αντίστοιχα η κινητοποίηση του μέσου ομφαλοκυστικού συνδέσμου. Ο κηλικός σάκκος μπορεί να παρασκευαστεί τις περισσότερες φορές με ασφάλεια από το υποδόριο και να αφαιρεθεί ή να καυτηριαστεί με σκοπό την αποφυγή ανάπυξης μετεγχειρητικού υγρώματος. </w:t>
      </w:r>
    </w:p>
    <w:p>
      <w:pPr>
        <w:pStyle w:val="Normal"/>
        <w:numPr>
          <w:ilvl w:val="0"/>
          <w:numId w:val="1"/>
        </w:numPr>
        <w:tabs>
          <w:tab w:val="clear" w:pos="720"/>
          <w:tab w:val="left" w:pos="180" w:leader="none"/>
        </w:tabs>
        <w:spacing w:before="0" w:after="120"/>
        <w:ind w:left="0" w:firstLine="360"/>
        <w:jc w:val="both"/>
        <w:rPr/>
      </w:pPr>
      <w:r>
        <w:rPr>
          <w:i/>
          <w:iCs/>
        </w:rPr>
        <w:t>Υπολογισμός του μεγέθους του πλέγματος.</w:t>
      </w:r>
      <w:r>
        <w:rPr/>
        <w:t xml:space="preserve"> Με τη διατοιχωματική διεκβολή βελόνων ορίζεται το εύρος του κηλικού σάκκος. Το σχήμα και το μέγεθος του πλέγματος επιλέγεται έτσι ώστε αυτό να επικαλύπτει τουλάχιστον 3-5 εκ. από τα άκρα του καθορισμένου κηλικού στομίου. Κατά τη φάση αυτή είναι σημαντική για τον σωστό υπολογισμό του πλέγματος η μείωση της πίεσης του πνευμοεριτοναίου.</w:t>
      </w:r>
    </w:p>
    <w:p>
      <w:pPr>
        <w:pStyle w:val="Normal"/>
        <w:numPr>
          <w:ilvl w:val="0"/>
          <w:numId w:val="1"/>
        </w:numPr>
        <w:tabs>
          <w:tab w:val="clear" w:pos="720"/>
          <w:tab w:val="left" w:pos="180" w:leader="none"/>
        </w:tabs>
        <w:spacing w:before="0" w:after="120"/>
        <w:ind w:left="0" w:firstLine="360"/>
        <w:jc w:val="both"/>
        <w:rPr/>
      </w:pPr>
      <w:r>
        <w:rPr>
          <w:i/>
          <w:iCs/>
        </w:rPr>
        <w:t>Τοποθέτηση ραφών στις γωνίες του πλέγματος.</w:t>
      </w:r>
      <w:r>
        <w:rPr/>
        <w:t xml:space="preserve"> Τοποθετούνται συνήθως τέσσερις ραφές αντίστοιχα προς το υψηλότερο, το κατωφερέστερο και τα δύο πιο πλάγια άκρα του πλέγματος. Στη συνέχεια το πλέγμα τυλίγεται γύρω από το μεγαλύτερο άξονά του και διεκβάλλεται μέσα από το τροκάρ των 10-12</w:t>
      </w:r>
      <w:r>
        <w:rPr>
          <w:lang w:val="en-US"/>
        </w:rPr>
        <w:t>mm</w:t>
      </w:r>
      <w:r>
        <w:rPr/>
        <w:t>. Ακολουθεί η έκτπυξη του πλέγματος ενδοπεριτοναϊκά και ο σωστός προσανατολισμός του με βάση τα ράμματα που έχουν τοποθετηθεί σε αυτό.</w:t>
      </w:r>
    </w:p>
    <w:p>
      <w:pPr>
        <w:pStyle w:val="Normal"/>
        <w:numPr>
          <w:ilvl w:val="0"/>
          <w:numId w:val="1"/>
        </w:numPr>
        <w:tabs>
          <w:tab w:val="clear" w:pos="720"/>
          <w:tab w:val="left" w:pos="180" w:leader="none"/>
        </w:tabs>
        <w:spacing w:before="0" w:after="120"/>
        <w:ind w:left="0" w:firstLine="360"/>
        <w:jc w:val="both"/>
        <w:rPr/>
      </w:pPr>
      <w:r>
        <w:rPr>
          <w:i/>
          <w:iCs/>
        </w:rPr>
        <w:t>Καθήλωση του πλέγματος με διατοιχωματικές ραφές.</w:t>
      </w:r>
      <w:r>
        <w:rPr/>
        <w:t xml:space="preserve"> Στη συνέχεια καθηλώνεται το πλέγμα στο κοιλιακό τοίχωμα αντίστοιχα προς τα ράμματα που έχουν προ-τοποθετηθεί. Για το σκοπό αυτό διεκβάλεται διά του τοιχώματος ειδικό βελόνη με αγκιστροειδές άκρο (</w:t>
      </w:r>
      <w:r>
        <w:rPr>
          <w:lang w:val="en-US"/>
        </w:rPr>
        <w:t>Endoclose</w:t>
      </w:r>
      <w:r>
        <w:rPr/>
        <w:t>), η οποία συλλαμβάνει διαδοχικά τα δύο σκέλη του κάθε ράμματος. Ακολουθεί το δέσιμο των ραμμάτων αυτών επί της περιτονίας.</w:t>
      </w:r>
    </w:p>
    <w:p>
      <w:pPr>
        <w:pStyle w:val="Normal"/>
        <w:numPr>
          <w:ilvl w:val="0"/>
          <w:numId w:val="1"/>
        </w:numPr>
        <w:tabs>
          <w:tab w:val="clear" w:pos="720"/>
          <w:tab w:val="left" w:pos="180" w:leader="none"/>
        </w:tabs>
        <w:ind w:left="0" w:firstLine="360"/>
        <w:jc w:val="both"/>
        <w:rPr/>
      </w:pPr>
      <w:r>
        <w:rPr>
          <w:i/>
          <w:iCs/>
        </w:rPr>
        <w:t>Επιπλέον σταθεροποίηση του πλέγματος με τη χρήση μεταλλικών αγκτήρων.</w:t>
      </w:r>
      <w:r>
        <w:rPr/>
        <w:t xml:space="preserve"> Τελικά το πλέγμα καθηλώνεται στην τελική του θέση με τη χρήση διαφόρων τύπων μεταλλικών αγκτήρων σε απόστααση περίπου 1 εκ. ο ένας από τον άλλον και μάλιστα σε δύο κύκλος (</w:t>
      </w:r>
      <w:r>
        <w:rPr>
          <w:lang w:val="en-US"/>
        </w:rPr>
        <w:t>double</w:t>
      </w:r>
      <w:r>
        <w:rPr/>
        <w:t xml:space="preserve"> </w:t>
      </w:r>
      <w:r>
        <w:rPr>
          <w:lang w:val="en-US"/>
        </w:rPr>
        <w:t>crown</w:t>
      </w:r>
      <w:r>
        <w:rPr/>
        <w:t xml:space="preserve"> </w:t>
      </w:r>
      <w:r>
        <w:rPr>
          <w:lang w:val="en-US"/>
        </w:rPr>
        <w:t>method</w:t>
      </w:r>
      <w:r>
        <w:rPr/>
        <w:t xml:space="preserve">) έναν στην περιφέρεια του πλέγματος και έναν γύρω από την περιφέρεια του κηλικού στομίου.Δεν απαιτείται η τοποθέτηση παροχετεύσεων ενδοπεριτοναϊκά.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spacing w:before="0" w:after="120"/>
        <w:ind w:firstLine="360"/>
        <w:jc w:val="both"/>
        <w:rPr/>
      </w:pPr>
      <w:r>
        <w:rPr>
          <w:b/>
          <w:bCs/>
          <w:sz w:val="28"/>
          <w:szCs w:val="28"/>
        </w:rPr>
        <w:t>Επιπλοκές της λαπαροσκοπικής αποκατάστασης της κοιλιοκήλης</w:t>
      </w:r>
    </w:p>
    <w:p>
      <w:pPr>
        <w:pStyle w:val="Normal"/>
        <w:ind w:firstLine="360"/>
        <w:jc w:val="both"/>
        <w:rPr/>
      </w:pPr>
      <w:r>
        <w:rPr/>
        <w:t>Οι κυριότερες επιπλοκές της λαπαροσκοπικής αποκατάστασης των κοιλιοκηλών είναι α) η δημιουργία υγρώματος, β) ο διεγχειρητικός τραυματισμός του εντερικού σωλήνα, γ) η μετεγχειρητική αιμορραγία , δ) η επιμόλυνση του πλέγματος και ε) η υποτροπή της κήλης.</w:t>
      </w:r>
    </w:p>
    <w:p>
      <w:pPr>
        <w:pStyle w:val="Normal"/>
        <w:ind w:firstLine="360"/>
        <w:jc w:val="both"/>
        <w:rPr/>
      </w:pPr>
      <w:r>
        <w:rPr/>
      </w:r>
    </w:p>
    <w:p>
      <w:pPr>
        <w:pStyle w:val="Normal"/>
        <w:ind w:firstLine="360"/>
        <w:jc w:val="both"/>
        <w:rPr/>
      </w:pPr>
      <w:r>
        <w:rPr>
          <w:b/>
          <w:bCs/>
        </w:rPr>
        <w:t>α)δημιουργία υγρώματος</w:t>
      </w:r>
      <w:r>
        <w:rPr/>
        <w:t>. Η δημιουργία υγρώματος μετά από λαπαροσκοπική τοποθέτηση πλέγματος είναι τόσο συχνή ώστε να μην θεωρείται από ορισμένους χειρουργούς πια επιπλοκή με την κλασσική ένοια του όρου. Σε μία κλινική μελέτη (</w:t>
      </w:r>
      <w:r>
        <w:rPr>
          <w:lang w:val="en-US"/>
        </w:rPr>
        <w:t>Susmalian</w:t>
      </w:r>
      <w:r>
        <w:rPr/>
        <w:t xml:space="preserve"> 2001) με υπερηχοτομογραφικό έλεγχο ασθενών μετά από λαπαροσκοπική αποκατάσταση κοιλιοκήλης φάνηκε ότι το 100% αυτών είχαν αναπτύξει κάποιου είδους σέρωμα μετεγχειρητικά. Ωστόσο, το ύγρωμα αυτό λαμβάνει κλινική σημασία όταν </w:t>
      </w:r>
      <w:r>
        <w:rPr>
          <w:lang w:val="en-US"/>
        </w:rPr>
        <w:t>i</w:t>
      </w:r>
      <w:r>
        <w:rPr/>
        <w:t xml:space="preserve">)επιμένει πάνω από 6-8 εβδομάδες, </w:t>
      </w:r>
      <w:r>
        <w:rPr>
          <w:lang w:val="en-US"/>
        </w:rPr>
        <w:t>ii</w:t>
      </w:r>
      <w:r>
        <w:rPr/>
        <w:t xml:space="preserve">) προκαλεί συμπτώματα, όπως δυσφορία, έντονη ψηλαφητή διόγκωση ή και πόνο στον ασθενή ή </w:t>
      </w:r>
      <w:r>
        <w:rPr>
          <w:lang w:val="en-US"/>
        </w:rPr>
        <w:t>iii</w:t>
      </w:r>
      <w:r>
        <w:rPr/>
        <w:t>) όταν επιπλακεί από επιμόλυνσή του. Η συχνότητα του κλινικώς σηματικού υγρώματος κυμαίνεται μεταξύ 0-43%. Ως μέτρα πρόληψης για την μείωση της επίπτωσης του μετεγχειρητικού υγρώματος έχουν αναφερθεί η πλήρης εκτομή του κηλικού σάκκου, η καυτηρίαση του με διαθερμία ή ψαλίδι υπερήχων, η δημιουργία οπών στο πλέγμα (ιδίως όταν πρόκεται για μικροπορώδες πλέγμα), καθήλωση του δέρματος στο πλέγμα αντίστοιχα προς το κέντρο του κηλικού σάκκυ κ.α. Ωστόσο καμία από τις προτεινόμενες αυτές μεθόδους δε φάνηκε από τις ελάχιστες συγκριτικές μελέτες που υφίστανται να υπερέχει έναντι των άλλων ή να οδήγησε σε σημαντική μείωση της επίπτωσης του σερώματος. Το κυριότερο και απλούστερο μέσο πρόληψης αποτελεί η χρήση ζώνης κοιλίας για τις πρώτες 2-3 μετεγχειρητικές εβδομάδες. Η θεραπεία του εγκατεστημένου συμπτωματικού υγρώματος, εφόσον αυτό επιμένει χωρίς τάση υποχώρησης (λιγότερο από 1% των ασθενών) συνίσταται στην παρακέντηση και αναρρόφησή του, η οποία θα πρέπει να γίνεται κάτω από αυστηρά άσηπτες συνθήκες έτσι ώστε να αποφευχθεί η επιμόλυνσή του. Σε κάθε περίπτωση θα πρέπει να γίνεται διαφορική διάγνωση από πρώιμη υποτροπή της κήλης.</w:t>
      </w:r>
    </w:p>
    <w:p>
      <w:pPr>
        <w:pStyle w:val="Normal"/>
        <w:ind w:firstLine="360"/>
        <w:jc w:val="both"/>
        <w:rPr/>
      </w:pPr>
      <w:r>
        <w:rPr>
          <w:b/>
          <w:bCs/>
        </w:rPr>
        <w:t>β) διάνοιξη του εντερικού σωλήνα.</w:t>
      </w:r>
      <w:r>
        <w:rPr/>
        <w:t xml:space="preserve"> Θα πρέπει να διακρίνουμε ανάμεσα στις περιπτώσεις εκείνες, στις οποίες διαπιστώνεται διεγχειρητικά κάκωση του εντερικού σωλήνα και σε εκείνες στις οποίες η επιπλοκή εκδηλώνεται μετεγχειρητικά με σημεία περιτονίτιδας. Στην πρώτη περίπτωση και εφόσον πρόκειται για απλή αποορογονοποίηση του εντέρου, αυτή μπορεί να αποκατασταθεί και η επέμβαση να ολοκληρωθεί με ασφάλεια λαπαροσκοπικά. Σε περίπωση διάνοιξης του λεπτού εντέρου, ο χειρουργός έχει την επιλογή να αποκαταστήσει τη διαφυγή λαπαροσκοπικά και εφόσον δεν έχει συμβεί έξοδος εντερικού περιεχομένου στην περιτοναϊκή κοιλότητα να ολοκληρώσει την επέμβαση λαπαροσκοπικά. Σε αντίθετη περίπτωση θα πρέπει να ακολουθήσει μετατροπή σε ανοικτή επέμβαση. Σε περίπτωση διάνοιξης του παχέος εντέρου θα πρέπει να ακολουθεί μετατροπή σε ανοικτή επέμβαση. Εναλλακτικά προτείνεται από ορισμένους χειρουργούς, η αποκατάσταση της βλάβης, ο τερματισμός της επέμβασης και η επάνοδος λαπαροσκοπικά μετά από 7 ημέρες με σκοπό τον έλεγχο της συρραφής και την αποκατάσταση του ελλείματος λαπαροσκοπικά, πρωτού δημιουργηθούν στερρές συμφύσεις ενδοπεριτοναϊκά. Στη δεύτερη περίπτωση, της καθυστερημένης διάγνωσης, (η οποία οφείλεται είτε σε τραυματισμό που διέλαθε δεγχειρητικά είτε σε θερμική βλάβη του εντερικού σωλήνα) ο ασθενής οδηγείται στο χειρουργείο, όπου με ανοικτή προσπέλαση αποκαθίσταται η βλάβη και ανάλογα με το βαθμό επιμόλυνσης της περιτοναϊκής κοιλότητας από εντερικό περιεχόμενο αφαιρείται ή όχι το πλέγμα. </w:t>
      </w:r>
    </w:p>
    <w:p>
      <w:pPr>
        <w:pStyle w:val="Normal"/>
        <w:ind w:firstLine="360"/>
        <w:jc w:val="both"/>
        <w:rPr/>
      </w:pPr>
      <w:r>
        <w:rPr>
          <w:b/>
          <w:bCs/>
        </w:rPr>
        <w:t xml:space="preserve">γ) αιμορραγία . </w:t>
      </w:r>
      <w:r>
        <w:rPr/>
        <w:t>Αυτή μπορεί να προέρχεται από τραυματισμό ενδοκοιλιακών σπλάχνων ή από τις θέσεις εισόδου των τροκάρς (πιθανή κάκωση της κάτω επιγαστρίου αρτηρίας και φλέβας). Σε κάθε περίπτωση η μη τοποθέτηση παροχέτευσης θα πρέπει να ακολουθείται από υψηλό δείκτη κλινικής υποψίας ώστε η επιπλοκή αυτή να διαπιστώνεται και να αντιμετωπίζεται έγκαιρα.</w:t>
      </w:r>
    </w:p>
    <w:p>
      <w:pPr>
        <w:pStyle w:val="Normal"/>
        <w:ind w:firstLine="360"/>
        <w:jc w:val="both"/>
        <w:rPr/>
      </w:pPr>
      <w:r>
        <w:rPr>
          <w:b/>
          <w:bCs/>
        </w:rPr>
        <w:t xml:space="preserve">δ) επιμόλυνση του πλέγματος. </w:t>
      </w:r>
      <w:r>
        <w:rPr/>
        <w:t>Η επιπλοκή αυτή είναι ιδιαίτερα σπάνια, και ακόμη σπανιότερα οδηγεί σε ανάγκη αφαίρεσης του πλέγματος. Μία διεγχειρητική δόση αντιβίωσης είναι αρκετή για την πρόληψη της επιπλποκής. Επίσης, σημαντική θεωρείται η αποφυγή της επαφής του πλέγματος με το δέρμα πριν την διεκβολή του μέσω του τροκάρ για τον ακόμη μεγαλύτερο περιορισμό της επιπλοκής αυτής.</w:t>
      </w:r>
    </w:p>
    <w:p>
      <w:pPr>
        <w:pStyle w:val="Normal"/>
        <w:ind w:firstLine="360"/>
        <w:jc w:val="both"/>
        <w:rPr/>
      </w:pPr>
      <w:r>
        <w:rPr>
          <w:b/>
          <w:bCs/>
        </w:rPr>
        <w:t xml:space="preserve">ε) υποτροπή της κήλης. </w:t>
      </w:r>
      <w:r>
        <w:rPr/>
        <w:t xml:space="preserve">Τα ποσοστά υποτροπής της κήλης μετά από λαπαροσκοπική αποκατάσταση κυμαίνονται από 2-10%. Ως κύριες αιτίες υποτροπής έχουν επιβεβαιωθεί </w:t>
      </w:r>
      <w:r>
        <w:rPr>
          <w:lang w:val="en-US"/>
        </w:rPr>
        <w:t>i</w:t>
      </w:r>
      <w:r>
        <w:rPr/>
        <w:t xml:space="preserve">) η μη επαρκής επικάλυψη του ελλείματος από το πλέγμα (τουλάχιστον 3-5 εκ.), </w:t>
      </w:r>
      <w:r>
        <w:rPr>
          <w:lang w:val="en-US"/>
        </w:rPr>
        <w:t>ii</w:t>
      </w:r>
      <w:r>
        <w:rPr/>
        <w:t xml:space="preserve">) η απουσία διατοιχωματικών ραφών στήριξης του πλέγματος ιδιαίτερα στα πλέγματα </w:t>
      </w:r>
      <w:r>
        <w:rPr>
          <w:lang w:val="en-US"/>
        </w:rPr>
        <w:t>e</w:t>
      </w:r>
      <w:r>
        <w:rPr/>
        <w:t>-</w:t>
      </w:r>
      <w:r>
        <w:rPr>
          <w:lang w:val="en-US"/>
        </w:rPr>
        <w:t>PTFE</w:t>
      </w:r>
      <w:r>
        <w:rPr/>
        <w:t xml:space="preserve">, </w:t>
      </w:r>
      <w:r>
        <w:rPr>
          <w:lang w:val="en-US"/>
        </w:rPr>
        <w:t>iii</w:t>
      </w:r>
      <w:r>
        <w:rPr/>
        <w:t xml:space="preserve">) η ανεπαρκής καθήλωση του πλέγματος με τους μεταλλικούς αγκτήρες, </w:t>
      </w:r>
      <w:r>
        <w:rPr>
          <w:lang w:val="en-US"/>
        </w:rPr>
        <w:t>iv</w:t>
      </w:r>
      <w:r>
        <w:rPr/>
        <w:t>)η επιμόλυνση του πλέγματος.</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t>Ερωτήσεις πολλαπλών επιλογών:</w:t>
      </w:r>
    </w:p>
    <w:p>
      <w:pPr>
        <w:pStyle w:val="Normal"/>
        <w:jc w:val="both"/>
        <w:rPr/>
      </w:pPr>
      <w:r>
        <w:rPr/>
      </w:r>
    </w:p>
    <w:p>
      <w:pPr>
        <w:pStyle w:val="Normal"/>
        <w:jc w:val="both"/>
        <w:rPr/>
      </w:pPr>
      <w:r>
        <w:rPr/>
      </w:r>
    </w:p>
    <w:p>
      <w:pPr>
        <w:pStyle w:val="Normal"/>
        <w:jc w:val="both"/>
        <w:rPr/>
      </w:pPr>
      <w:r>
        <w:rPr/>
        <w:t>Η δημιουργία σερώματος μετά από λαπαροσκοπική αποκατάσταση κοιλιοκήλης</w:t>
      </w:r>
    </w:p>
    <w:p>
      <w:pPr>
        <w:pStyle w:val="Normal"/>
        <w:jc w:val="both"/>
        <w:rPr/>
      </w:pPr>
      <w:r>
        <w:rPr/>
        <w:t>α) είναι πολύ σπάνια επιπλοκή</w:t>
      </w:r>
    </w:p>
    <w:p>
      <w:pPr>
        <w:pStyle w:val="Normal"/>
        <w:jc w:val="both"/>
        <w:rPr/>
      </w:pPr>
      <w:r>
        <w:rPr/>
        <w:t>β) χρειάζεται σχεδόν πάντα παρακέντηση</w:t>
      </w:r>
    </w:p>
    <w:p>
      <w:pPr>
        <w:pStyle w:val="Normal"/>
        <w:jc w:val="both"/>
        <w:rPr/>
      </w:pPr>
      <w:r>
        <w:rPr/>
        <w:t>γ) είναι εξαιρετικά συχνή επιπλοκή</w:t>
      </w:r>
    </w:p>
    <w:p>
      <w:pPr>
        <w:pStyle w:val="Normal"/>
        <w:jc w:val="both"/>
        <w:rPr/>
      </w:pPr>
      <w:r>
        <w:rPr/>
        <w:t>δ) οδηγεί πάντα στην αναγκαιότητα αφαίρεσης του πλέγματος</w:t>
      </w:r>
    </w:p>
    <w:p>
      <w:pPr>
        <w:pStyle w:val="Normal"/>
        <w:jc w:val="both"/>
        <w:rPr/>
      </w:pPr>
      <w:r>
        <w:rPr/>
        <w:t>ε) δεν οδηγεί σχεδόν ποτέ στην αναγκαιότητα αφαίρεσης του πλέγματος</w:t>
      </w:r>
    </w:p>
    <w:p>
      <w:pPr>
        <w:pStyle w:val="Normal"/>
        <w:jc w:val="both"/>
        <w:rPr>
          <w:b/>
          <w:b/>
          <w:bCs/>
        </w:rPr>
      </w:pPr>
      <w:r>
        <w:rPr>
          <w:b/>
          <w:bCs/>
        </w:rPr>
        <w:t>στ) το γ και το ε</w:t>
      </w:r>
    </w:p>
    <w:p>
      <w:pPr>
        <w:pStyle w:val="Normal"/>
        <w:jc w:val="both"/>
        <w:rPr>
          <w:b/>
          <w:b/>
          <w:bCs/>
        </w:rPr>
      </w:pPr>
      <w:r>
        <w:rPr>
          <w:b/>
          <w:bCs/>
        </w:rPr>
      </w:r>
    </w:p>
    <w:p>
      <w:pPr>
        <w:pStyle w:val="Normal"/>
        <w:jc w:val="both"/>
        <w:rPr/>
      </w:pPr>
      <w:r>
        <w:rPr/>
      </w:r>
    </w:p>
    <w:p>
      <w:pPr>
        <w:pStyle w:val="Normal"/>
        <w:jc w:val="both"/>
        <w:rPr/>
      </w:pPr>
      <w:r>
        <w:rPr/>
        <w:t>Στην υποτροπή μετά από λαπαροσκοπική αποκατάσταση κοιλιοκήλης συμβάλλουν</w:t>
      </w:r>
    </w:p>
    <w:p>
      <w:pPr>
        <w:pStyle w:val="Normal"/>
        <w:jc w:val="both"/>
        <w:rPr/>
      </w:pPr>
      <w:r>
        <w:rPr/>
        <w:t>α) η λανθασμένη επιλογή μεγέθους πλέγματος</w:t>
      </w:r>
    </w:p>
    <w:p>
      <w:pPr>
        <w:pStyle w:val="Normal"/>
        <w:jc w:val="both"/>
        <w:rPr/>
      </w:pPr>
      <w:r>
        <w:rPr/>
        <w:t>β) η ανεπαρκής καθήλωση του πλέγματος</w:t>
      </w:r>
    </w:p>
    <w:p>
      <w:pPr>
        <w:pStyle w:val="Normal"/>
        <w:jc w:val="both"/>
        <w:rPr/>
      </w:pPr>
      <w:r>
        <w:rPr/>
        <w:t>γ) μή χρήση διατοιχωματικών ραφών στήριξης</w:t>
      </w:r>
    </w:p>
    <w:p>
      <w:pPr>
        <w:pStyle w:val="Normal"/>
        <w:jc w:val="both"/>
        <w:rPr>
          <w:b/>
          <w:b/>
          <w:bCs/>
        </w:rPr>
      </w:pPr>
      <w:r>
        <w:rPr>
          <w:b/>
          <w:bCs/>
        </w:rPr>
        <w:t>δ) όλα τα παραπάνω</w:t>
      </w:r>
    </w:p>
    <w:p>
      <w:pPr>
        <w:pStyle w:val="Normal"/>
        <w:jc w:val="both"/>
        <w:rPr/>
      </w:pPr>
      <w:r>
        <w:rPr/>
        <w:t>ε) κανένα από τα παραπάνω</w:t>
      </w:r>
    </w:p>
    <w:p>
      <w:pPr>
        <w:pStyle w:val="Normal"/>
        <w:jc w:val="both"/>
        <w:rPr>
          <w:lang w:val="en-US"/>
        </w:rPr>
      </w:pPr>
      <w:r>
        <w:rPr>
          <w:lang w:val="en-US"/>
        </w:rPr>
      </w:r>
    </w:p>
    <w:p>
      <w:pPr>
        <w:pStyle w:val="Normal"/>
        <w:jc w:val="both"/>
        <w:rPr>
          <w:lang w:val="en-US"/>
        </w:rPr>
      </w:pPr>
      <w:r>
        <w:rPr>
          <w:lang w:val="en-US"/>
        </w:rPr>
      </w:r>
    </w:p>
    <w:p>
      <w:pPr>
        <w:pStyle w:val="Normal"/>
        <w:jc w:val="both"/>
        <w:rPr/>
      </w:pPr>
      <w:r>
        <w:rPr/>
        <w:t>Σχετικά με τη λαπαροσκοπική αποκατάσταση της κοιλιοκήλης ισχύουν τα παρακάτω:</w:t>
      </w:r>
    </w:p>
    <w:p>
      <w:pPr>
        <w:pStyle w:val="Normal"/>
        <w:jc w:val="both"/>
        <w:rPr/>
      </w:pPr>
      <w:r>
        <w:rPr/>
        <w:t>α) η συμφυσιόλυση θα πρέπει να γίνεται κατά προτίμηση με το ψαλίδι και χωρίς χρήση διαθερμίας</w:t>
      </w:r>
    </w:p>
    <w:p>
      <w:pPr>
        <w:pStyle w:val="Normal"/>
        <w:jc w:val="both"/>
        <w:rPr/>
      </w:pPr>
      <w:r>
        <w:rPr/>
        <w:t>β) χρησιμοποιούμε κάμερα 0</w:t>
      </w:r>
      <w:r>
        <w:rPr>
          <w:vertAlign w:val="superscript"/>
        </w:rPr>
        <w:t>ο</w:t>
      </w:r>
    </w:p>
    <w:p>
      <w:pPr>
        <w:pStyle w:val="Normal"/>
        <w:jc w:val="both"/>
        <w:rPr/>
      </w:pPr>
      <w:r>
        <w:rPr/>
        <w:t>γ) οι τομές εισπόδου των τροκάρς θα πρέπει να γίνονται κατά το δυνατόν πλαγιότερα</w:t>
      </w:r>
    </w:p>
    <w:p>
      <w:pPr>
        <w:pStyle w:val="Normal"/>
        <w:jc w:val="both"/>
        <w:rPr/>
      </w:pPr>
      <w:r>
        <w:rPr/>
        <w:t>δ) η συμφυσιόλυση θα πρέπει να γίνεται με χρήση διαθερμίας</w:t>
      </w:r>
    </w:p>
    <w:p>
      <w:pPr>
        <w:pStyle w:val="Normal"/>
        <w:jc w:val="both"/>
        <w:rPr/>
      </w:pPr>
      <w:r>
        <w:rPr>
          <w:b/>
          <w:bCs/>
        </w:rPr>
        <w:t>ε) το α και το γ</w:t>
      </w:r>
    </w:p>
    <w:p>
      <w:pPr>
        <w:pStyle w:val="Normal"/>
        <w:jc w:val="both"/>
        <w:rPr>
          <w:b/>
          <w:b/>
          <w:bCs/>
        </w:rPr>
      </w:pPr>
      <w:r>
        <w:rPr>
          <w:b/>
          <w:bCs/>
        </w:rPr>
      </w:r>
    </w:p>
    <w:p>
      <w:pPr>
        <w:pStyle w:val="Normal"/>
        <w:jc w:val="both"/>
        <w:rPr/>
      </w:pPr>
      <w:r>
        <w:rPr/>
      </w:r>
    </w:p>
    <w:p>
      <w:pPr>
        <w:pStyle w:val="Normal"/>
        <w:jc w:val="both"/>
        <w:rPr/>
      </w:pPr>
      <w:r>
        <w:rPr/>
        <w:t>Το ιδανικό πλέγμα για χρήση στη λαπαροσκοπική αποκατάσταση κοιλιοκήλης θα πρέπει:</w:t>
      </w:r>
    </w:p>
    <w:p>
      <w:pPr>
        <w:pStyle w:val="Normal"/>
        <w:jc w:val="both"/>
        <w:rPr/>
      </w:pPr>
      <w:r>
        <w:rPr/>
        <w:t>α) να είναι μικρό σε όγκο ώστε να μπορεί να διπλωθεί και να εισαχθεί από ένα τροκάρ 10</w:t>
      </w:r>
      <w:r>
        <w:rPr>
          <w:lang w:val="en-US"/>
        </w:rPr>
        <w:t>mm</w:t>
      </w:r>
    </w:p>
    <w:p>
      <w:pPr>
        <w:pStyle w:val="Normal"/>
        <w:jc w:val="both"/>
        <w:rPr/>
      </w:pPr>
      <w:r>
        <w:rPr/>
        <w:t>β) να αποτελείται αποκλειστικά από πολυπροπυλένιο</w:t>
      </w:r>
    </w:p>
    <w:p>
      <w:pPr>
        <w:pStyle w:val="Normal"/>
        <w:jc w:val="both"/>
        <w:rPr/>
      </w:pPr>
      <w:r>
        <w:rPr/>
        <w:t>γ) να δημιουργεί συμφύσεις</w:t>
      </w:r>
    </w:p>
    <w:p>
      <w:pPr>
        <w:pStyle w:val="Normal"/>
        <w:jc w:val="both"/>
        <w:rPr/>
      </w:pPr>
      <w:r>
        <w:rPr/>
        <w:t>δ) να αποφεύγει τη δημιουργία συμφύσεων με τις εντερικές έλικες</w:t>
      </w:r>
    </w:p>
    <w:p>
      <w:pPr>
        <w:pStyle w:val="Normal"/>
        <w:jc w:val="both"/>
        <w:rPr>
          <w:b/>
          <w:b/>
          <w:bCs/>
        </w:rPr>
      </w:pPr>
      <w:r>
        <w:rPr>
          <w:b/>
          <w:bCs/>
        </w:rPr>
        <w:t>ε) το α και το δ</w:t>
      </w:r>
    </w:p>
    <w:p>
      <w:pPr>
        <w:pStyle w:val="Normal"/>
        <w:jc w:val="both"/>
        <w:rPr>
          <w:b/>
          <w:b/>
          <w:bCs/>
        </w:rPr>
      </w:pPr>
      <w:r>
        <w:rPr>
          <w:b/>
          <w:bCs/>
        </w:rPr>
      </w:r>
    </w:p>
    <w:sectPr>
      <w:type w:val="nextPage"/>
      <w:pgSz w:w="11906" w:h="16838"/>
      <w:pgMar w:left="126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Vrinda"/>
      <w:color w:val="auto"/>
      <w:sz w:val="24"/>
      <w:szCs w:val="24"/>
      <w:lang w:val="el-GR" w:bidi="en-US" w:eastAsia="zh-CN"/>
    </w:rPr>
  </w:style>
  <w:style w:type="character" w:styleId="WW8Num1z0">
    <w:name w:val="WW8Num1z0"/>
    <w:qFormat/>
    <w:rPr>
      <w:rFonts w:ascii="Times New Roman" w:hAnsi="Times New Roman" w:eastAsia="Times New Roman"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8:16:00Z</dcterms:created>
  <dc:creator>kkuser</dc:creator>
  <dc:description/>
  <cp:keywords/>
  <dc:language>en-US</dc:language>
  <cp:lastModifiedBy>kkuser</cp:lastModifiedBy>
  <dcterms:modified xsi:type="dcterms:W3CDTF">2009-02-24T15:57:00Z</dcterms:modified>
  <cp:revision>6</cp:revision>
  <dc:subject/>
  <dc:title>Τεχνική λαπαροσκοπική αποκατάσταση κοιλιοκήλης</dc:title>
</cp:coreProperties>
</file>