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ΧΡΟΝΙΟΣ ΜΕΤΕΓΧΕΙΡΗΤΙΚΟΣ ΠΟΝΟΣ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ΦΑΡΜΑΚΕΥΤΙΚΗ ΑΝΤΙΜΕΤΩΠΙΣΗ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Μαρία Κοκολάκ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Αναισθησιολόγος Γ. Ν. Αττικής «ΣΙΣΜΑΝΟΓΛΕΙΟ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Η θεραπεία του εγκατεστημένου μετεγχειρητικού νευροπαθητικού πόνου είναι δύσκολη, είναι συνήθως συντηρητική, πολυεπίπεδη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Οι προσπάθειες στρέφονται στους παράγοντες κινδύνου: προεγχειρητικούς, διεγχειρητικούς και μετεγχειρητικούς. Σήμερα είναι πλέον αποδεκτό από τους περισσότερους ερευνητές ότι η χορήγηση φαρμάκων όπως μη στεροειδή αντιφλεγμονώδη (</w:t>
      </w:r>
      <w:r>
        <w:rPr>
          <w:sz w:val="28"/>
          <w:szCs w:val="28"/>
          <w:lang w:val="en-US"/>
        </w:rPr>
        <w:t>NSAID</w:t>
      </w:r>
      <w:r>
        <w:rPr>
          <w:sz w:val="28"/>
          <w:szCs w:val="28"/>
        </w:rPr>
        <w:t xml:space="preserve">), αναστολέων, </w:t>
      </w:r>
      <w:r>
        <w:rPr>
          <w:sz w:val="28"/>
          <w:szCs w:val="28"/>
          <w:lang w:val="en-US"/>
        </w:rPr>
        <w:t>NMDA</w:t>
      </w:r>
      <w:r>
        <w:rPr>
          <w:sz w:val="28"/>
          <w:szCs w:val="28"/>
        </w:rPr>
        <w:t xml:space="preserve"> υποδοχέων, η επισκληρίδιος χορήγηση ή η διήθηση του τραύματος πριν το χειρουργείο δεν έχει διαφορά με την θεραπεία που γίνεται μετά την έναρξη του χειρουργείου. Η προληπτική χορήγηση γκαμπαπεντίνης πιθανά να επηρεάζει τον μετεγχειρητικό οξύ και χρόνιο πόνο. Για το </w:t>
      </w:r>
      <w:r>
        <w:rPr>
          <w:sz w:val="28"/>
          <w:szCs w:val="28"/>
          <w:lang w:val="en-US"/>
        </w:rPr>
        <w:t>pregabalin</w:t>
      </w:r>
      <w:r>
        <w:rPr>
          <w:sz w:val="28"/>
          <w:szCs w:val="28"/>
        </w:rPr>
        <w:t xml:space="preserve"> υπάρχουν μελέτες που τα αποτελέσματα είναι ενθαρρυντικά για το οξύ μετεγχειρητικό πόνο. Πρωταρχικός στόχος της θεραπείας είναι η ανακούφιση του πόνου σε ανεκτό επίπεδο χωρίς σοβαρές παρενέργειες. Αν και οι κλινικές μελέτες προσφέρουν κάποιες οδηγίες για επιλογή θεραπείας η απάντηση κάθε ασθενή είναι μοναδική και η ιδιοσυγκρασία παίζει σημαντικό ρόλο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Τα αντιεπιληπτικά είναι ευρέως αποδεκτά για την αντιμετώπιση του Χ.Μ.Π. Η γκαμπαπεντίνη είναι φάρμακο 1</w:t>
      </w:r>
      <w:r>
        <w:rPr>
          <w:sz w:val="28"/>
          <w:szCs w:val="28"/>
          <w:vertAlign w:val="superscript"/>
        </w:rPr>
        <w:t>ης</w:t>
      </w:r>
      <w:r>
        <w:rPr>
          <w:sz w:val="28"/>
          <w:szCs w:val="28"/>
        </w:rPr>
        <w:t xml:space="preserve"> επιλογής, έναρξη με 300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/2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και προοδευτική τιτλοποίηση. Μεγάλος αριθμός μελετών και η κλινική εμπειρία επιβεβαιώνει την αποτελεσματικότητα της γκαμπαπεντίνης. Οι συχνότερες παρενέργειες όπως υπνηλία, ζάλη, αίσθημα κόπωσης, ναυτία είναι ήπιες και προσωρινές. Το νεότερο φάρμακο </w:t>
      </w:r>
      <w:r>
        <w:rPr>
          <w:sz w:val="28"/>
          <w:szCs w:val="28"/>
          <w:lang w:val="en-US"/>
        </w:rPr>
        <w:t>pregabalin</w:t>
      </w:r>
      <w:r>
        <w:rPr>
          <w:sz w:val="28"/>
          <w:szCs w:val="28"/>
        </w:rPr>
        <w:t xml:space="preserve"> εμφανίζει παρόμοια φαρμακολογική συμπεριφορά με την γκαμπαπεντίνη. Απαιτούνται μεγάλες διπλές τυφλές τυχαιοποιημένες μελέτες για την επιβεβαίωση της αποτελεσματικότητας στο Χ.Μ.Π.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Από τα αντικαταθλιπτικά έχουν χρησιμοποιηθεί: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τα τρικυκλικά αντικαταθλιπτικά (αμιτριπτυλίνη, νορτιπτυλίνη). Η υπεροχή των τρικυκλικών αντικαταθλιπτικών και ειδικά της αμιτριπτυλίνης στην ανακούφιση του Ν.Π. τεκμηριώνεται σε μεγάλες τυχαιοποιημένες μελέτες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i/>
          <w:sz w:val="28"/>
          <w:szCs w:val="28"/>
        </w:rPr>
        <w:t>Οι αναστολείς σεροτονίνης και Ναραδρεναλίνης (</w:t>
      </w:r>
      <w:r>
        <w:rPr>
          <w:i/>
          <w:sz w:val="28"/>
          <w:szCs w:val="28"/>
          <w:lang w:val="en-US"/>
        </w:rPr>
        <w:t>SNRI</w:t>
      </w:r>
      <w:r>
        <w:rPr>
          <w:i/>
          <w:sz w:val="28"/>
          <w:szCs w:val="28"/>
        </w:rPr>
        <w:t xml:space="preserve">) Βενλαφαξίνη και </w:t>
      </w:r>
      <w:r>
        <w:rPr>
          <w:i/>
          <w:sz w:val="28"/>
          <w:szCs w:val="28"/>
          <w:lang w:val="en-US"/>
        </w:rPr>
        <w:t>Duloxetine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0" w:after="120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Τα οπιοειδή μπορούν να ελαττώσουν την ένταση του πόνου. Η αποτελεσματικότητά τους υποστηρίζεται από πολλές κλινικές μελέτες, λίγες όμως μελετούν την μακροχρόνια χρήση τους. Από τα οπιοειδή χρησιμοποιούνται η μορφίνη, οξυκοδόνη, μεθαδόνη και τραμαδόλη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8"/>
          <w:szCs w:val="28"/>
        </w:rPr>
        <w:t xml:space="preserve">Οι ανταγωνιστές των </w:t>
      </w:r>
      <w:r>
        <w:rPr>
          <w:sz w:val="28"/>
          <w:szCs w:val="28"/>
          <w:lang w:val="en-US"/>
        </w:rPr>
        <w:t>NMDA</w:t>
      </w:r>
      <w:r>
        <w:rPr>
          <w:sz w:val="28"/>
          <w:szCs w:val="28"/>
        </w:rPr>
        <w:t xml:space="preserve"> υποδοχέων έχουν χρησιμοποιηθεί στο Χ.Μ.Π., εκδηλώνουν την αναλγητική δράση τους αναστέλλοντας την απελευθέρωση του ισχυρού νευροδιαβιβαστή γλουταμινικού οξέως. Από τους ανταγωνιστές των </w:t>
      </w:r>
      <w:r>
        <w:rPr>
          <w:sz w:val="28"/>
          <w:szCs w:val="28"/>
          <w:lang w:val="en-US"/>
        </w:rPr>
        <w:t>NMDA</w:t>
      </w:r>
      <w:r>
        <w:rPr>
          <w:sz w:val="28"/>
          <w:szCs w:val="28"/>
        </w:rPr>
        <w:t xml:space="preserve"> υποδοχέων η κεταμίνη φαίνεται να είναι αποτελεσματική στην </w:t>
      </w:r>
      <w:r>
        <w:rPr>
          <w:sz w:val="28"/>
          <w:szCs w:val="28"/>
          <w:u w:val="single"/>
        </w:rPr>
        <w:t>πρόληψη</w:t>
      </w:r>
      <w:r>
        <w:rPr>
          <w:sz w:val="28"/>
          <w:szCs w:val="28"/>
        </w:rPr>
        <w:t xml:space="preserve"> του Χ.Μ.Π. Η χρήση της κεταμίνης ως τοπικό αναλγητικό μόνη της ή σε συνδυασμό με αμιτριπτυλίνη δοκιμάζεται και αναμένονται τα αποτελέσματα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Άλλοι παράγοντες που έχουν χρησιμοποιηθεί στο Χ.Μ.Π. είναι τα τοπικά αναισθητικά (μεξιλετίνη 150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/24ωρο,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αγωνιστές, κλονιδίνη)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Άλλα φάρμακα για τον Χ.Μ.Π. είναι τα τοπικά δρώντα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Επίθεμα λιδοκαΐνης 5% (</w:t>
      </w:r>
      <w:r>
        <w:rPr>
          <w:i/>
          <w:sz w:val="28"/>
          <w:szCs w:val="28"/>
          <w:lang w:val="en-US"/>
        </w:rPr>
        <w:t>match</w:t>
      </w:r>
      <w:r>
        <w:rPr>
          <w:i/>
          <w:sz w:val="28"/>
          <w:szCs w:val="28"/>
        </w:rPr>
        <w:t>), είναι θεραπεία 1</w:t>
      </w:r>
      <w:r>
        <w:rPr>
          <w:i/>
          <w:sz w:val="28"/>
          <w:szCs w:val="28"/>
          <w:vertAlign w:val="superscript"/>
        </w:rPr>
        <w:t>ης</w:t>
      </w:r>
      <w:r>
        <w:rPr>
          <w:i/>
          <w:sz w:val="28"/>
          <w:szCs w:val="28"/>
        </w:rPr>
        <w:t xml:space="preserve"> επιλογής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i/>
          <w:sz w:val="28"/>
          <w:szCs w:val="28"/>
        </w:rPr>
        <w:t xml:space="preserve">Καψαισίνη κρέμα και </w:t>
      </w:r>
      <w:r>
        <w:rPr>
          <w:i/>
          <w:sz w:val="28"/>
          <w:szCs w:val="28"/>
          <w:lang w:val="en-US"/>
        </w:rPr>
        <w:t>EMLA</w:t>
      </w:r>
      <w:r>
        <w:rPr>
          <w:i/>
          <w:sz w:val="28"/>
          <w:szCs w:val="28"/>
        </w:rPr>
        <w:t xml:space="preserve"> 5% κρέμα.</w:t>
      </w:r>
    </w:p>
    <w:p>
      <w:pPr>
        <w:pStyle w:val="Normal"/>
        <w:spacing w:before="0" w:after="12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Στην φαρμακευτική αντιμετώπιση, περισσότερο αποτελεσματικός είναι ο συνδυασμός φαρμάκων, η έναρξη γίνεται με την χαμηλότερη δόση και η αρχή «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low</w:t>
      </w:r>
      <w:r>
        <w:rPr>
          <w:sz w:val="28"/>
          <w:szCs w:val="28"/>
        </w:rPr>
        <w:t>» έχει ιδιαίτερη σημασία για την επίτευξη καλών αποτελεσμάτων. Η χρόνια χορήγηση για τα περισσότερα φάρμακα είναι ασφαλής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Συμπληρωματικές τεχνικές για την αντιμετώπιση του Χ.Μ.Π. είναι: η επισκληρίδιος αναλγησία, ο αποκλεισμός νεύρων, η τοπική διήθηση με τοπικό αναισθητικό κατά μήκος της τομής, η Νευροτροποποίηση με διέγερση των οπίσθιων νευρικών οδών με επισκληρίδια ηλεκτρόδια και ο διαδερμικός ηλεκτρικός ερεθισμός (</w:t>
      </w:r>
      <w:r>
        <w:rPr>
          <w:sz w:val="28"/>
          <w:szCs w:val="28"/>
          <w:lang w:val="en-US"/>
        </w:rPr>
        <w:t>TENS</w:t>
      </w:r>
      <w:r>
        <w:rPr>
          <w:sz w:val="28"/>
          <w:szCs w:val="28"/>
        </w:rPr>
        <w:t>)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Ο χρόνιος μετεγχειρητικός πόνος είναι ένα επώδυνο σύνδρομο. Η θεραπευτική του προσέγγιση αποδεικνύεται δύσκολη, ιδιαίτερα προκλητική και πολλές φορές αναποτελεσματική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Πρέπει να πείσουμε τους ασθενείς μας και να πειστούμε και εμείς οι ίδιοι ότι χρειάζεται αρκετή επιμονή στην θεραπεία του Χ.Μ.Π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εν υπάρχουν ούτε δύο άνθρωποι που να βιώνουν τον ίδιο ακριβώς πόνο με τον ίδιο τρόπ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Βιβλιογραφία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ng</w:t>
      </w:r>
      <w:r>
        <w:rPr>
          <w:i/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US"/>
        </w:rPr>
        <w:t>KS</w:t>
      </w:r>
      <w:r>
        <w:rPr>
          <w:i/>
          <w:sz w:val="28"/>
          <w:szCs w:val="28"/>
          <w:lang w:val="en-GB"/>
        </w:rPr>
        <w:t xml:space="preserve">, </w:t>
      </w:r>
      <w:r>
        <w:rPr>
          <w:i/>
          <w:sz w:val="28"/>
          <w:szCs w:val="28"/>
          <w:lang w:val="en-US"/>
        </w:rPr>
        <w:t>Link</w:t>
      </w:r>
      <w:r>
        <w:rPr>
          <w:i/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en-GB"/>
        </w:rPr>
        <w:t xml:space="preserve">., </w:t>
      </w:r>
      <w:r>
        <w:rPr>
          <w:i/>
          <w:sz w:val="28"/>
          <w:szCs w:val="28"/>
          <w:lang w:val="en-US"/>
        </w:rPr>
        <w:t xml:space="preserve">Seymour R.A. The efficacy of preemptive analgesia for acute postoperative pain management a metanalysis. </w:t>
      </w:r>
      <w:r>
        <w:rPr>
          <w:i/>
          <w:sz w:val="28"/>
          <w:szCs w:val="28"/>
          <w:lang w:val="fr-FR"/>
        </w:rPr>
        <w:t>Anesth. Analg. 2005: 100: 757-7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Fassulaki A., Patris K., Sarantopoulos C. The analgesic effect of gabapentin and mexiletine after breast surgery for cancer. Anesth. Anelg. 2002 Out. 95 (4): 985-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Sindrup SH., Bach FW., Jensen TS. Venlafaxine vs imipramine in painful polyneuropathy: an endomired controlled study. Neurology 2003: 60: 284-2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Freyrhagen R., Strojek K. Efficacy of pregabalin in neuropathic pain evaluated in a 12-week. Pain 2005 Jun: 115 (3): 254-6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Lynch ME., Clark AJ., Sawynok J., Sullivoin Mj. Topical 2% amitriptyline and 1% ketamine in auropathic pain syndromes: Anesthesiology. 2005: 103: 140-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Harald Breivik Occurrence and impact of chronic pain after surgery Euroanaesthesia 2005. Vienna 28-31 May 2005: 231-3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7:37:00Z</dcterms:created>
  <dc:creator>Maria Kokolaki</dc:creator>
  <dc:description>Surgery</dc:description>
  <dc:language>en-US</dc:language>
  <cp:lastModifiedBy>Bogdan Raitsiou</cp:lastModifiedBy>
  <dcterms:modified xsi:type="dcterms:W3CDTF">2008-12-14T17:41:00Z</dcterms:modified>
  <cp:revision>4</cp:revision>
  <dc:subject/>
  <dc:title>Chronical postsurgical pain</dc:title>
</cp:coreProperties>
</file>