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ΛΙΚΗ ΘΥΡΕΟΕΙΔΕΚΤΟΜ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Η ΜΟΝΗ ΕΠΕΜΒΑΣΗ ΤΟΥ ΘΥΡΕΟΕΙΔΟΥ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Δημήτριος Παν. Μανδρέκας. Χειρουργό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Η χειρουργική θεραπεία των θυρεοειδοπαθειών είναι σημαντική όσο σημαντική είναι και η διατήρηση των λειτουργιών της περιοχής (αναπνοή, ομοιοστασία του ασβεστίου, φώνηση).</w:t>
      </w:r>
    </w:p>
    <w:p>
      <w:pPr>
        <w:pStyle w:val="Normal"/>
        <w:rPr/>
      </w:pPr>
      <w:r>
        <w:rPr>
          <w:sz w:val="28"/>
          <w:szCs w:val="28"/>
        </w:rPr>
        <w:tab/>
        <w:t>Η αποφυγή κάκωσης των κάτω λαρυγγικών νεύρων και του υποπαραθυρεοειδισμού πρέπει να αποτελούν ιδιαίτερο μέλημα του χειρουργού κατά την διενέργεια της θυρεοειδεκτομή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Η κάκωση των λαρυγγικών νεύρων είναι πιθανή στο 1-5% των θυρεοειδεκτομών και μπορεί να αυξηθεί στο 10% σε εκτεταμένες επεμβάσεις επί του αδένος, ενώ παράλυση των νεύρων είναι πιθανή σε πόσοστό έως και 2%. Διατομή και των δύο λαρυγγικών συμβαίνει σε 1/1000 θυρεοειδεκτομές. Εν γένει παροδικός υποπαραθυρεοειδισμός παρατηρείται κατά μέσο όρο σε 8% (5-25) μετά από θυρεοειδεκτομές. (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Η υφολική θυρειοειδεκτομή και η λοβεκτομή είναι επεμβάσεις που μειώνουν τις πιθανότητες των επιπλοκώ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Οι θυρεοειδοπάθειες είναι συχνές και τυχαία ανακαλύπτονται στο υπερηχογράφημα, την αξονική και μαγνητική τομογραφία, το ΡΕΤ στο 50% του πληθυσμού, ίδιο ποσοστό με αυτό από νεκροτομικό υλικό(1,5), ενώ 4-6% του γενικού πληθυσμού έχει ψηλαφητούς όζους(4).</w:t>
      </w:r>
    </w:p>
    <w:p>
      <w:pPr>
        <w:pStyle w:val="Normal"/>
        <w:rPr/>
      </w:pPr>
      <w:r>
        <w:rPr>
          <w:sz w:val="28"/>
          <w:szCs w:val="28"/>
        </w:rPr>
        <w:tab/>
        <w:t>Από τους ασθενείς με ψηλαφητό μονήρη όζο 5-10% έχουν νεοπλασία ενώ σε πολυοζώδεις βρογχοκήλες η επίπτωση του καρκίνου είναι 3%. (3,6,8). Σε νεκροτομικό υλικό 5-36% ενθυλακώνει νεόπλασμα εντός του θυρεοειδούς (9). Οθεν η καλοήθεια στις θυρεοειδοπάθειες δεν αποκλείει την ύπαρξη καρκίνου. Αυτό θα οδηγούσε στην ανάγκη ολικής θυρεοειδεκτομής σε όλους τους ασθενείς με χειρουργικές θυρεοειδοπάθειες.</w:t>
      </w:r>
    </w:p>
    <w:p>
      <w:pPr>
        <w:pStyle w:val="Normal"/>
        <w:rPr/>
      </w:pPr>
      <w:r>
        <w:rPr>
          <w:sz w:val="28"/>
          <w:szCs w:val="28"/>
        </w:rPr>
        <w:tab/>
        <w:t>Το υπερηχογράφημα και η  βιοψία με λεπτή βελόνη-FNAC παρέχουν τα στοιχεία που αφ ενός έχουν υποδιπλασιάσει τις θυρεοειδεκτομές με ερωτηματικό την κακοήθεια και αφ ετέρου έχουν  διπλασιάσει την εκατοστιαία αναλογία του καρκίνου του θυρεοειδούς (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Η σχετικά υψηλή πιθανότητα καρκίνου του θυρεοειδούς έχει καταστήσει την ολική θυρεοειδεκτομή την επέμβαση που εφαρμόζεται στο 44% των ασθενών &lt; 45 ετών, στο 41% των ασθενών μεταξύ 45 και 65 ετών και στό37% ηλικίας &gt;65 (2), ενώ συντηρητικότερες επεμβάσεις ακολουθούνται με κριτήριο τα υπερηχογραφικά και κλινικά στοιχεία (πίνακας 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ΙΝΑΚΑ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ΡΑΓΟΝΤΕΣ ΚΙΝΔΥΝΟΥ ΚΑΚΟΗΘΕΙΑΣ ΣΤΙΣ ΘΥΡΕΟΕΙΔΟΠΑΘΕΙΕ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ΣΤΟΡΙΚ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ωδοπενί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κθεση σε ιονίζουσα ακτινοβολί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ολλαπλή ενδοκρινική νεοπλασί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ικογενής πολυποδίασ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ύνδρομα Gardner, Cow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ύξηση όζου σε μικρό χρονικό διάστημ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Ηλικία &lt;20 ή &gt;7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ΦΥΣΙΚΗ ΕΞΕΤΑΣ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Καθήλωση του οργάνο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τερροί όζο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ραχηλική λεμφαδενοπάθει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4 εκατοστών όζο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άρεση φωνητικών χορδώ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πιμένουσα διάρροια (μυελοειδές καρκίνωμα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ΤΥΧΑΙΟ ΕΥΡΗΜΑ ΣΕ </w:t>
      </w:r>
      <w:r>
        <w:rPr>
          <w:b/>
          <w:sz w:val="28"/>
          <w:szCs w:val="28"/>
          <w:lang w:val="en-GB"/>
        </w:rPr>
        <w:t>MR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CT</w:t>
      </w:r>
      <w:r>
        <w:rPr>
          <w:b/>
          <w:sz w:val="28"/>
          <w:szCs w:val="28"/>
        </w:rPr>
        <w:t xml:space="preserve">, ΡΕ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ξωκαψική επέκτασ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Διόγκωση λεμφαδέν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σβεστώσεις εντός λεμφαδέν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στιακή συγκέντρωση φαρμάκου στο ΡΕΤ(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ΥΠΕΡΗΧΟΓΡΑΦΗΜ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ικροασβεστώσεις (42-94% κακοήθει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Υπόηχοι όζο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νώμαλη παρυφ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ξωαδενική επέκτασ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γγείωση εντός όζο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ab/>
        <w:t>Στις καλοήθεις παθήσεις το τοξικό αδένωμα μπορεί ασφαλώς να αντιμετωπισθεί με λοβεκτομή και ισθμεκτομή, όπως και η διαχυτη τοξική βρογχοκήλη (Graves) με υφολική θυρεοειδεκτομή. Η υφολική θυρεοειδεκτομή δεν είναι ασφαλής στη θυρεοειδίτιδα Hashimoto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Καρκ</w:t>
      </w:r>
      <w:r>
        <w:rPr>
          <w:b/>
          <w:sz w:val="28"/>
          <w:szCs w:val="28"/>
        </w:rPr>
        <w:t>ίνος του θυρεοειδούς και θυρεοειδεκτομ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Οι ασθενείς με καλά διαφοροποιημένο καρκίνο του θυρεοειδούς διακρίνονται με διάφορα συστήματα σε ασθενείς χαμηλού και υψηλού κινδύνου. Η ηλικία, η διαφοροποίηση του νεοπλάσματος,το μέγεθος του όζου και η έκταση της νόσου (ΑGES), η ηλικία, οι μεταστάσεις και το μέγεθος(ΑΜΕS), οι μεταστάσεις, η ηλικία, η έκταση εκτομής, η τοπική διήθηση, το μέγεθος του όζου (MACIS), (MSKCC), (TNM), είναι οι κυριότεροι  παραγόντες διάκρισης των ασθενών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σθενείς χαμηλού κινδύνο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Ηλικίες  &gt;16 και&lt;4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Μικροσκοπικό θηλώδες καρκίνωμ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Μικροκαρκίνωμα ( &lt;1 εκατοστό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Μη οικογενές καλώς διαφοροποιημένο καρκίνωμ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Ελάχιστα διηθητικό θυλακιώδες καρκίνωμ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Μονόπλευρο καρκίνωμ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Τ1, Τ2, Ν0, Μ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% θνητότητα στα 10 χρόνια, 5% θνητότητα στα 20 χρόνια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-10% υποτροπή στον άλλο λοβό (10,11),παρόλο που πολυεστιακή μικροσκοπική νόσος ευρίσκεται σε ποσοστό 38%, για το θηλώδες καρκίνωμα (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Στους ανωτέρω ασθενείς προτείνεται η λοβεκτομή του πάσχοντος λοβού και ισθμεκτομή καθόσο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Η ολική θυρεοειδεκτομή αυξάνει την πιθανότητα επιπλοκών (κάκωση λαρυγγικών νεύρων και υποπαραθυρεοειδισμό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Η θνησιμότητα είναι πολύ μικρή με ήπια αύξηση των υποτροπώ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Η πολυεστιακή νόσος δεν επηρεάζει την επιβίωσ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Οσον αφορά το θυλακιώδες νεόπλασμα ασθενείς &lt;45 ετών με όζο &lt;4 εκατοστών, χωρίς ή με ελάχιστη διήθηση της κάψας, η επιβίωση με λοβεκτομή και ισθμεκτομή είναι της τάξεως του 100%.(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Με ολική θυρεοειδεκτομή πρέπει να αντιμετωπίζονται οι ασθενείς με νεοπλάσματα τύπου υψηλών ή κυβοειδών κυττάρων, έστω κι εάν πρόκειται για μικροκαρκινώματ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Παρά τις ευνοϊκές παραμέτρους για την επιβίωση και τις υποτροπές η κυριαρχούσα τάση και στους ασθενείς χαμηλού κινδύνου είναι η ολική θυρεοειδεκτομή (77,4%). Η τακτική αυτή ακολουθείται διότ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Υπάρχει καλύτερη εκτίμηση του ασθενούς με σπινθηρογράφημα και μέτρηση της θυρεοσφαιρίνη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Σε χειρουργούς ενδοκρινών αδένων η πιθανότητα κάκωσης των λαρυγγικών νεύρων και των παραθυρεοειδών είναι μικρή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Μείωση του άγχους των ασθενών για την πιθανότητα υποτροπής με την λοβεκτομή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Περιορισμός του κινδύνου υποτροπής στον άλλο λοβ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Τα στοιχεία των συστημάτων σταδιοποίησης βασίζονται και σε μετεγχειρητικά στοιχεία και περιορίζεται η αξιοπιστία τους στην αρχική εκτίμηση των ασθενών.(14,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Ακόμη οι πνευμονικές μεταστάσεις παρατηρούνται στο 11% των λοβεκτομηθέντων ασθενών ενώ μόνο στο 1,3% των ασθενών με ολική θυρεοειδεκτομή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Ασθενείς υψηλού κινδύνου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Ηλικίες &lt;16 και &gt;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ΤΝΜ ΙΙΙ, ΙV.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</w:rPr>
        <w:t>Σ αυτούς τους ασθενείς η εγχείρηση εκλογής είναι η ολική θυρεοειδεκτομή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 ολική θυρεοειδεκτομή αποτελεί σήμερα την κυριαρχούσα τάση στην αντιμετώπιση των χειρουργικών θυρεοειδικών παθήσεω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ΒΙΒΛΙΟΓΡΑΦΙΑ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emal A. Cancer statistics 2006.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</w:t>
      </w:r>
      <w:r>
        <w:rPr>
          <w:sz w:val="28"/>
          <w:szCs w:val="28"/>
          <w:lang w:val="en-GB"/>
        </w:rPr>
        <w:t>Cancer J Clin 2006;56:106-13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Sosa JA, Mehta PJ, Wang TS, Boudourakis L: A population based study of outcomes from thyroidectomy in aging Americans: at what cost.        JACS 2008;206,6:1097-1105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ltreta MD. Evaluation and imagine of a thyroid nodule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</w:t>
      </w:r>
      <w:r>
        <w:rPr>
          <w:sz w:val="28"/>
          <w:szCs w:val="28"/>
          <w:lang w:val="en-GB"/>
        </w:rPr>
        <w:t>SOCNA,2008,17:37-56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iest PW et al. Thyroid palpation v high resolution thyroid US in the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detection of nodules. J Ultrason Med 1998;17:487-96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rande A et al. Thyroid gland:US screening in a random adult</w:t>
      </w:r>
    </w:p>
    <w:p>
      <w:pPr>
        <w:pStyle w:val="Normal"/>
        <w:ind w:left="435" w:hanging="0"/>
        <w:rPr/>
      </w:pPr>
      <w:r>
        <w:rPr>
          <w:sz w:val="28"/>
          <w:szCs w:val="28"/>
          <w:lang w:val="en-GB"/>
        </w:rPr>
        <w:t>Population. Radiology 1991;181:683-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r-FR"/>
        </w:rPr>
        <w:t xml:space="preserve">Kim EK, Park CS et al. </w:t>
      </w:r>
      <w:r>
        <w:rPr>
          <w:sz w:val="28"/>
          <w:szCs w:val="28"/>
          <w:lang w:val="en-GB"/>
        </w:rPr>
        <w:t>New sonographic criteria for recommenting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NAC of non palpable solid nodules of the thyroid.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AJR Am J Roen 2002;178:687-9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zzaferri El. Management of a thyroid solitary nodule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</w:t>
      </w:r>
      <w:r>
        <w:rPr>
          <w:sz w:val="28"/>
          <w:szCs w:val="28"/>
          <w:lang w:val="en-GB"/>
        </w:rPr>
        <w:t>N Engl J Med 1993;328:553-9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.  Witt RL. Initial surgical management of thyroid cancer.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</w:t>
      </w:r>
      <w:r>
        <w:rPr>
          <w:sz w:val="28"/>
          <w:szCs w:val="28"/>
          <w:lang w:val="en-GB"/>
        </w:rPr>
        <w:t>SOCNA,2008,17:71-9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Κασσάρας Γ και συν: Χειρουργική αντιμετώπιση του καρκίνου του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Θυρεοειδούς αδένα με ολική ή σχεδόν ολική θυρεοειδεκτομή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Ελληνική χειρουργική 2008,80,2:100-5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hah JP et al. Prognostic factors in DTC: a matched pair analysis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</w:t>
      </w:r>
      <w:r>
        <w:rPr>
          <w:sz w:val="28"/>
          <w:szCs w:val="28"/>
          <w:lang w:val="en-GB"/>
        </w:rPr>
        <w:t>Am J Surg, 1992;166:331-5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1.Tollefsen HR et al. Papillary carcinoma of the thyroid: Recurrence in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the thyroid gland after initial surgical therapy.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</w:t>
      </w:r>
      <w:r>
        <w:rPr>
          <w:sz w:val="28"/>
          <w:szCs w:val="28"/>
          <w:lang w:val="en-GB"/>
        </w:rPr>
        <w:t>Am. J Surg 1972;124:468-72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ahrs OH. Surgical treatment of the thyroid cancer.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</w:t>
      </w:r>
      <w:r>
        <w:rPr>
          <w:sz w:val="28"/>
          <w:szCs w:val="28"/>
          <w:lang w:val="en-GB"/>
        </w:rPr>
        <w:t>Br. J Surg 1984;71:976-9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emsenjager e et al. Differentiated thyroid cancer.</w:t>
      </w:r>
    </w:p>
    <w:p>
      <w:pPr>
        <w:pStyle w:val="Normal"/>
        <w:ind w:left="7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</w:t>
      </w:r>
      <w:r>
        <w:rPr>
          <w:sz w:val="28"/>
          <w:szCs w:val="28"/>
          <w:lang w:val="en-GB"/>
        </w:rPr>
        <w:t>Swiss Med W 2001;131:157-63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oper DS et al. Management guidelines for patients with thyroid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dules and DTC. Thyroid 2006;16(2):109-41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obin RH et al. AACE/AAES medical/surgical guidelines for 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inical practice: management of thyroid carcinom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</w:t>
      </w:r>
      <w:r>
        <w:rPr>
          <w:sz w:val="28"/>
          <w:szCs w:val="28"/>
          <w:lang w:val="en-GB"/>
        </w:rPr>
        <w:t>Endocr Pract 2001;7(3):202-2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il Z, Patel SG. Surgery for thyroid cancer. SOCNA 2008,17:93-12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atz SC, Shaha A. PET associated incidental neoplasms of the</w:t>
      </w:r>
    </w:p>
    <w:p>
      <w:pPr>
        <w:pStyle w:val="Normal"/>
        <w:ind w:left="435" w:hanging="0"/>
        <w:rPr/>
      </w:pPr>
      <w:r>
        <w:rPr>
          <w:sz w:val="28"/>
          <w:szCs w:val="28"/>
          <w:lang w:val="en-GB"/>
        </w:rPr>
        <w:t xml:space="preserve">                               </w:t>
      </w:r>
      <w:r>
        <w:rPr>
          <w:sz w:val="28"/>
          <w:szCs w:val="28"/>
          <w:lang w:val="en-GB"/>
        </w:rPr>
        <w:t>Thyroid.       JACS 2008,207;2:259-64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Ερωτήσεις πολλαπλής επιλογή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.Με λοβεκτομή και ισθμεκτομή του θυρεοειδούς αντιμετωπίζεται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α. το τοξικό αδένωμα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β. η εντοπισμένη θυρεοειδίτι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γ. το μικροκαρκίνωμα εξ  υψηλών κυττάρω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δ. όλα τα παραπάν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Ασθενείς με διαφοροποιημένο καρκίνο του θυρεοειδούς υψηλο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κινδύνου αντιμετωπίζοντα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α. Με λοβεκτομή και ισθμεκτομή του πάσχοντος λοβο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β. Με υφολική θυρεοειδεκτομή και Ι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γ. Με ολική θυρεοειδεκτομ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δ. Με ακτινοβολί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Στοιχεία ενδεικτικά κακοήθειας στο υπερηχογράφημα θυρεοειδού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είνα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α. Η ύπαρξη άλω περί την βλάβ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β. Περιφερική αυξημένη αγγείωση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γ. Μικροαποτιτανώσει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δ. Μονήρης αποτιτάνωση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6:45:00Z</dcterms:created>
  <dc:creator>Your User Name</dc:creator>
  <dc:description/>
  <dc:language>en-US</dc:language>
  <cp:lastModifiedBy>Your User Name</cp:lastModifiedBy>
  <dcterms:modified xsi:type="dcterms:W3CDTF">2008-10-19T17:29:00Z</dcterms:modified>
  <cp:revision>18</cp:revision>
  <dc:subject/>
  <dc:title>ΟΛΙΚΗ ΘΥΡΕΟΕΙΔΕΚΤΟΜΗ</dc:title>
</cp:coreProperties>
</file>