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Επιπλοκές Θυρεοειδεκτομής</w:t>
      </w:r>
    </w:p>
    <w:p>
      <w:pPr>
        <w:pStyle w:val="Heading"/>
        <w:rPr/>
      </w:pPr>
      <w:r>
        <w:rPr/>
      </w:r>
    </w:p>
    <w:p>
      <w:pPr>
        <w:pStyle w:val="Heading"/>
        <w:rPr/>
      </w:pPr>
      <w:r>
        <w:rPr/>
      </w:r>
    </w:p>
    <w:p>
      <w:pPr>
        <w:pStyle w:val="Heading"/>
        <w:rPr/>
      </w:pPr>
      <w:r>
        <w:rPr/>
        <w:t>Ν.Κακαβιάτος</w:t>
      </w:r>
    </w:p>
    <w:p>
      <w:pPr>
        <w:pStyle w:val="Heading"/>
        <w:jc w:val="left"/>
        <w:rPr>
          <w:b w:val="false"/>
          <w:b w:val="false"/>
          <w:bCs w:val="false"/>
        </w:rPr>
      </w:pPr>
      <w:r>
        <w:rPr>
          <w:b w:val="false"/>
          <w:bCs w:val="false"/>
        </w:rPr>
        <w:t xml:space="preserve">                             </w:t>
      </w:r>
      <w:r>
        <w:rPr>
          <w:b w:val="false"/>
          <w:bCs w:val="false"/>
        </w:rPr>
        <w:t>Αναπλ.Καθηγητής Χειρουργικής Πανεπ Αθηνών</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Οι επιπλοκές των εγχειρήσεων στο θυρεοειδή αδένα είναι οι ακόλουθες:</w:t>
      </w:r>
    </w:p>
    <w:p>
      <w:pPr>
        <w:pStyle w:val="Heading"/>
        <w:numPr>
          <w:ilvl w:val="0"/>
          <w:numId w:val="1"/>
        </w:numPr>
        <w:tabs>
          <w:tab w:val="clear" w:pos="720"/>
          <w:tab w:val="left" w:pos="360" w:leader="none"/>
        </w:tabs>
        <w:ind w:left="360" w:hanging="360"/>
        <w:jc w:val="left"/>
        <w:rPr>
          <w:b w:val="false"/>
          <w:b w:val="false"/>
          <w:bCs w:val="false"/>
        </w:rPr>
      </w:pPr>
      <w:r>
        <w:rPr>
          <w:b w:val="false"/>
          <w:bCs w:val="false"/>
        </w:rPr>
        <w:t>Εκδήλωση θυρεοτοξικής κρίσης</w:t>
      </w:r>
    </w:p>
    <w:p>
      <w:pPr>
        <w:pStyle w:val="Heading"/>
        <w:numPr>
          <w:ilvl w:val="0"/>
          <w:numId w:val="1"/>
        </w:numPr>
        <w:tabs>
          <w:tab w:val="clear" w:pos="720"/>
          <w:tab w:val="left" w:pos="360" w:leader="none"/>
        </w:tabs>
        <w:ind w:left="720" w:hanging="720"/>
        <w:jc w:val="left"/>
        <w:rPr>
          <w:b w:val="false"/>
          <w:b w:val="false"/>
          <w:bCs w:val="false"/>
        </w:rPr>
      </w:pPr>
      <w:r>
        <w:rPr>
          <w:b w:val="false"/>
          <w:bCs w:val="false"/>
        </w:rPr>
        <w:t>Πάρεση άνω λαρυγγικού νεύρου</w:t>
      </w:r>
    </w:p>
    <w:p>
      <w:pPr>
        <w:pStyle w:val="Heading"/>
        <w:numPr>
          <w:ilvl w:val="0"/>
          <w:numId w:val="1"/>
        </w:numPr>
        <w:tabs>
          <w:tab w:val="clear" w:pos="720"/>
          <w:tab w:val="left" w:pos="360" w:leader="none"/>
        </w:tabs>
        <w:ind w:left="720" w:hanging="720"/>
        <w:jc w:val="left"/>
        <w:rPr>
          <w:b w:val="false"/>
          <w:b w:val="false"/>
          <w:bCs w:val="false"/>
        </w:rPr>
      </w:pPr>
      <w:r>
        <w:rPr>
          <w:b w:val="false"/>
          <w:bCs w:val="false"/>
        </w:rPr>
        <w:t>Πάρεση κάτω λαρυγγικού νεύρου</w:t>
      </w:r>
    </w:p>
    <w:p>
      <w:pPr>
        <w:pStyle w:val="Heading"/>
        <w:numPr>
          <w:ilvl w:val="0"/>
          <w:numId w:val="1"/>
        </w:numPr>
        <w:tabs>
          <w:tab w:val="clear" w:pos="720"/>
          <w:tab w:val="left" w:pos="360" w:leader="none"/>
        </w:tabs>
        <w:ind w:left="720" w:hanging="720"/>
        <w:jc w:val="left"/>
        <w:rPr>
          <w:b w:val="false"/>
          <w:b w:val="false"/>
          <w:bCs w:val="false"/>
        </w:rPr>
      </w:pPr>
      <w:r>
        <w:rPr>
          <w:b w:val="false"/>
          <w:bCs w:val="false"/>
        </w:rPr>
        <w:t>Μετεγχειρητικός υποπαραθυρεοειδισμός</w:t>
      </w:r>
    </w:p>
    <w:p>
      <w:pPr>
        <w:pStyle w:val="Heading"/>
        <w:ind w:left="360" w:hanging="360"/>
        <w:jc w:val="left"/>
        <w:rPr/>
      </w:pPr>
      <w:r>
        <w:rPr>
          <w:b w:val="false"/>
          <w:bCs w:val="false"/>
          <w:lang w:val="en-US"/>
        </w:rPr>
        <w:t xml:space="preserve">5)   </w:t>
      </w:r>
      <w:r>
        <w:rPr>
          <w:b w:val="false"/>
          <w:bCs w:val="false"/>
        </w:rPr>
        <w:t>Μετεγχειρητική αιμορραγία</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Οι επιπλοκές αυτές ως επί το πλείστον δεν οφείλονται σε αυτή καθεαυτή την εγχείρηση αλλά στον ίδιο τον Χειρουργό και εξαρτώνται απόλυτα από την εμπειρία του.Έτσι, τα ποσοστά ποικίλουν στις διάφορες σειρές και δεν είναι αξιόπιστα όταν η μελέτη αφορά επιπλοκές που προέρχονται από πολλούς διαφορετικούς Χειρουργούς.</w:t>
      </w:r>
    </w:p>
    <w:p>
      <w:pPr>
        <w:pStyle w:val="Heading"/>
        <w:jc w:val="both"/>
        <w:rPr>
          <w:b w:val="false"/>
          <w:b w:val="false"/>
          <w:bCs w:val="false"/>
        </w:rPr>
      </w:pPr>
      <w:r>
        <w:rPr>
          <w:b w:val="false"/>
          <w:bCs w:val="false"/>
        </w:rPr>
      </w:r>
    </w:p>
    <w:p>
      <w:pPr>
        <w:pStyle w:val="Heading"/>
        <w:jc w:val="both"/>
        <w:rPr/>
      </w:pPr>
      <w:r>
        <w:rPr/>
        <w:t>1)  Εκδήλωση θυρεοτοξικής κρίσης</w:t>
      </w:r>
    </w:p>
    <w:p>
      <w:pPr>
        <w:pStyle w:val="Normal"/>
        <w:rPr/>
      </w:pPr>
      <w:r>
        <w:rPr>
          <w:lang w:val="el-GR"/>
        </w:rPr>
        <w:t>Η θυρεοτοξική κρίση απαντάται σήμερα σπάνια σαν επιπλοκή της θυρεοειδεκτομής.Η σωστή προεγχειρητική προετοιμασία του υπερθυρεοειδικού ασθενούς έχει εξαφανίσει την βαρύτατη αυτή επιπλοκή που, στο παρελθόν ήταν το κύριο αίτιο θνητότητας της χειρουργικής του θυρεοειδούς.Σαν μοναδική εκδήλωση θυρεοτοξίκωσης, που όμως δεν θεωρείται επιπλοκή, μπορεί να χαρακτηριστεί ο μετεγχειρητικός πυρετός μετά τη θυρεοειδεκτομή.Ο πυρετός αυτός είναι συχνός και εμφανίζεται στο 50% περίπου των ασθενών, την πρώτη και τη δεύτερη μετεγχειρητική ημέρα.Συνήθως δεν υπερβαίνει τους 38°</w:t>
      </w:r>
      <w:r>
        <w:rPr>
          <w:lang w:val="en-US"/>
        </w:rPr>
        <w:t>C</w:t>
      </w:r>
      <w:r>
        <w:rPr>
          <w:lang w:val="el-GR"/>
        </w:rPr>
        <w:t xml:space="preserve">.Δεν χρειάζεται ιδιαίτερη αντιμετώπιση και, φυσικά,δεν απαιτεί χορήγηση αντιβιοτικών.Οφείλεται στη θυροξίνη που εισήλθε στην κυκλοφορία κατά την εγχείρηση.Η διάρκεια του είναι συνήθως διήμερη και μετά υποχωρεί αυτόματα με την πτώση της στάθμης των θυρεοειδικών ορμονών.Αυτό που πρέπει να τονιστεί είναι ότι, για την αντιμετώπιση του μετεγχειρητικού πυρετού δεν πρέπει να χρησιμοποιηθεί ασπιρίνη η οποία εκλεκτικά δεσμεύει τις θέσεις της </w:t>
      </w:r>
      <w:r>
        <w:rPr>
          <w:lang w:val="en-US"/>
        </w:rPr>
        <w:t>TBG</w:t>
      </w:r>
      <w:r>
        <w:rPr>
          <w:lang w:val="el-GR"/>
        </w:rPr>
        <w:t xml:space="preserve"> και </w:t>
      </w:r>
      <w:r>
        <w:rPr>
          <w:lang w:val="en-US"/>
        </w:rPr>
        <w:t>TBPA</w:t>
      </w:r>
      <w:r>
        <w:rPr>
          <w:lang w:val="el-GR"/>
        </w:rPr>
        <w:t>, που φυσιολογικά θα δέσμευαν την ελεύθερη θυροξίνη, με αποτέλεσμα την αύξηση της ελεύθερης θυροξίνης και επακόλουθο την αύξηση θερμοκρασίας του ασθενούς.</w:t>
      </w:r>
    </w:p>
    <w:p>
      <w:pPr>
        <w:pStyle w:val="Normal"/>
        <w:jc w:val="both"/>
        <w:rPr>
          <w:b/>
          <w:b/>
          <w:bCs/>
          <w:lang w:val="el-GR"/>
        </w:rPr>
      </w:pPr>
      <w:r>
        <w:rPr>
          <w:b/>
          <w:bCs/>
          <w:lang w:val="el-GR"/>
        </w:rPr>
      </w:r>
    </w:p>
    <w:p>
      <w:pPr>
        <w:pStyle w:val="Normal"/>
        <w:jc w:val="both"/>
        <w:rPr>
          <w:b/>
          <w:b/>
          <w:bCs/>
          <w:lang w:val="el-GR"/>
        </w:rPr>
      </w:pPr>
      <w:r>
        <w:rPr>
          <w:b/>
          <w:bCs/>
          <w:lang w:val="el-GR"/>
        </w:rPr>
        <w:t>2) Πάρεση του άνω λαρυγγικού νεύρου</w:t>
      </w:r>
    </w:p>
    <w:p>
      <w:pPr>
        <w:pStyle w:val="Normal"/>
        <w:jc w:val="both"/>
        <w:rPr>
          <w:lang w:val="el-GR"/>
        </w:rPr>
      </w:pPr>
      <w:r>
        <w:rPr>
          <w:lang w:val="el-GR"/>
        </w:rPr>
        <w:t>Το άνω λαρυγγικό νεύρο, κατά την καθοδική πορεία του επί του κάτω σφιγκτήρα του φάρυγγα λίγο πριν την κατάληξη του, βρίσκεται σε στενή γειτονία με την άνω θυρεοειδική αρτηρία.Μερικές φορές, περνά μεταξύ του πρόσθιου και οπίσθιου κλάδου της άνω θυρεοειδικής.Δεδομένου ότι, η παρασκευή του νεύρου αυτού είναι ανέφικτη κατά τη θυρεοειδεκτομή και αν ο άνω πόλος του θυρεοειδούς ανεβαίνει πολύ ψηλά, είναι δυνατό, κατά την απολίνωση της άνω θυρεοειδικής αρτηρίας, το νεύρο να υποστεί κάκωση.Για να αποφευχθεί, κατά το δυνατό, η κάκωση αυτή συνιστάται η απολίνωση ξεχωριστά του πρόσθιου και του οπίσθιου κλάδου της άνω θυρεοειδικής αρτηρίας.Το άνω λαρυγγικό νεύρο είναι κυρίως αισθητικό νεύρο και νευρώνει αισθητικά το οπίσθιο τμήμα της γλώσσας.Το πρόβλημα που εμφανίζει ο ασθενής, μετά την κάκωση του άνω λαρυγγικού νεύρου, είναι η δυσχέρεια στην αυτόματη κατάποση του νερού.Λόγω του ότι εξαφανίζεται η αισθητικότητα του πίσω τμήματος της γλώσσας και δεδομένου ότι, η κατάποση του νερού γίνεται αυτόματα και όχι μετά από ενεργητική καταποτική κίνηση, όταν το νερό φθάσει στο βάθος του στόματος δεν εκλύεται το αυτόματο αντανακλαστικό της κατάποσης, με αποτέλεσμα την είσοδο του νερού μέσα στην τραχεία και τον ερεθιστικό βήχα που προκαλείται.Τουναντίον, ο ασθενής μπορεί άνετα να καταπιεί στερεές τροφές.Το ενοχλητικό αυτό σύμπτωμα, ευτυχώς, μετά την πάροδο μερικών μηνών, εξαφανίζεται, ίσως γιατί ο ασθενής συνηθίζει πλέον να πίνει νερό με καταποτικές κινήσεις.Ένα άλλο πρόβλημα που εμφανίζει ο ασθενής μετά από την κάκωση του άνω λαρυγγικού νεύρου είναι η βαθμιαία, κατά τη διάρκεια της ημέρας, κόπωση της φωνής και η ελάττωση της έντασης της.Το φαινόμενο αυτό οφείλεται στο ότι, το άνω λαρυγγικό νεύρο έχει και ένα μικρό κινητικό κλάδο που είναι υπεύθυνο για την τάση των φωνητικών χορδών.Έτσι, και παρόλο που η κινητικότητα τους παραμένει φυσιολογική, οι φωνητικές χορδές γίνονται πιό χαλαρές, με αποτέλεσμα την κόπωση στη φωνή.Η κάκωση του άνω λαρυγγικού νεύρου συμβαίνει αρκετά συχνά, ιδιαίτερα στις μεγάλες βρογχοκήλες, αλλά δεν θεωρείται μείζων μετεγχειρητική επιπλοκή.Είναι δυνατό να παρατηρηθεί σε όλες τις επεμβάσεις επί του θυρεοειδούς, εκτός από την επέμβαση της εκπυρήνισης του όζου - που σήμερα πλέον έχει εγκαταλειφθεί – δεδομένου ότι, η απολίνωση της άνω θυρεοειδικής αρτηρίας είναι βασικός χρόνος, τόσο για την ολική, όσο και την τμηματική θυρεοειδεκτομή.</w:t>
      </w:r>
    </w:p>
    <w:p>
      <w:pPr>
        <w:pStyle w:val="Normal"/>
        <w:jc w:val="both"/>
        <w:rPr>
          <w:lang w:val="el-GR"/>
        </w:rPr>
      </w:pPr>
      <w:r>
        <w:rPr>
          <w:lang w:val="el-GR"/>
        </w:rPr>
      </w:r>
    </w:p>
    <w:p>
      <w:pPr>
        <w:pStyle w:val="Normal"/>
        <w:rPr>
          <w:b/>
          <w:b/>
          <w:bCs/>
          <w:lang w:val="el-GR"/>
        </w:rPr>
      </w:pPr>
      <w:r>
        <w:rPr>
          <w:b/>
          <w:bCs/>
          <w:lang w:val="el-GR"/>
        </w:rPr>
        <w:t>3) Πάρεση του κάτω λαρυγγικού νεύρου</w:t>
      </w:r>
    </w:p>
    <w:p>
      <w:pPr>
        <w:pStyle w:val="Normal"/>
        <w:rPr>
          <w:lang w:val="el-GR"/>
        </w:rPr>
      </w:pPr>
      <w:r>
        <w:rPr>
          <w:lang w:val="el-GR"/>
        </w:rPr>
        <w:t>Το κάτω λαρυγγικό νεύρο (παλίνδρομο), κλάδος του πνευμονογαστρικού, μετά την πορεία του που έχει την μορφή αγκύλης, δεξιά γύρω από την υποκλείδιο αρτηρία, αριστερά γύρω από την αορτή ανέρχεται τον τράχηλο και ακριβώς πρίν από την είσοδό του στον λάρυγγα  βρίσκεται σε στενή επαφή με την οπίσθια επιφάνεια του θυρεοειδούς και με τη κατάληξη της κάτω θυρεοειδικής αρτηρίας.</w:t>
      </w:r>
    </w:p>
    <w:p>
      <w:pPr>
        <w:pStyle w:val="Normal"/>
        <w:rPr>
          <w:lang w:val="el-GR"/>
        </w:rPr>
      </w:pPr>
      <w:r>
        <w:rPr>
          <w:lang w:val="el-GR"/>
        </w:rPr>
      </w:r>
    </w:p>
    <w:p>
      <w:pPr>
        <w:pStyle w:val="Normal"/>
        <w:rPr>
          <w:lang w:val="el-GR"/>
        </w:rPr>
      </w:pPr>
      <w:r>
        <w:rPr>
          <w:lang w:val="el-GR"/>
        </w:rPr>
        <w:t>Το νεύρο αυτό κατά την θυρεοειδεκτομή, μπορεί να υποστεί είτε κάκωση (διατομή ή τραυματισμό) από τους χειρισμούς είτε οίδημα από την έλξη του λοβού του θυρεοειδούς προς τη μέση γραμμή με αποτέλεσμα την πάρεση αυτού.Ένα άλλο αίτιο πάρεσης του νεύρου, για την οποία ουδόλως ευθύνεται ο Χειρουργός, είναι στην περίπτωση που ο ένας λοβός του θυρεοειδούς είναι πολύ μεγάλος και εμφανίζει και κάποια κατάδυση ενώ ο άλλος είναι σχετικά μικρός.Στις μονόπλευρες θυρεοειδικές διογκώσεις η τραχεία παρεκτοπίζεται σε μεγάλο βαθμό προς την πλευρά του μικρότερου λοβού.Μετά την αφαίρεση του θυρεοειδούς η τραχεία επανέρχεται στη φυσιολογική μέση θέση.Τότε όμως έλκει μαζί της και το λαρυγγικό νεύρο το οποίο επί σειρά ετών ήταν παρεκτοπισμένο σε πλάγια θέση μαζί με τη τραχεία.Η μετεγχειρητική αυτή ελξη του κάτω λαρυγγικού νεύρου μπορεί να δημιουργήσει οίδημα με αποτέλεσμα την πάρεση αυτού.Δεδομένου ότι, τα κάτω λαρυγγικά νεύρα είναι υπεύθυνα για την κινητικότητα των φωνητικών χορδών η δυσλειτουργία αυτών επιφέρει αντίστοιχα πάρεση στις φωνητικές χορδές.</w:t>
      </w:r>
    </w:p>
    <w:p>
      <w:pPr>
        <w:pStyle w:val="Normal"/>
        <w:rPr>
          <w:lang w:val="el-GR"/>
        </w:rPr>
      </w:pPr>
      <w:r>
        <w:rPr>
          <w:lang w:val="el-GR"/>
        </w:rPr>
      </w:r>
    </w:p>
    <w:p>
      <w:pPr>
        <w:pStyle w:val="Normal"/>
        <w:rPr>
          <w:lang w:val="el-GR"/>
        </w:rPr>
      </w:pPr>
      <w:r>
        <w:rPr>
          <w:lang w:val="el-GR"/>
        </w:rPr>
        <w:t>Εφόσον η πάρεση είναι μονόπλευρη και η αντίστοιχη φωνητική χορδή ακινητοποιηθεί σε μέση θέση συνήθως ο ασθενής δεν εμφανίζει πρόβλημα δεδομένου ότι, η άλλη φωνητική χορδή που κινείται φυσιολογικά, στη σύγκλιση εφάπτεται της ακίνητης φωνητικής χορδής και έτσι ο ασθενής μπορεί να ομιλεί φυσιολογικά.Συγχρόνως, το άνοιγμα της υγιούς φωνητικής χορδής επιτρέπει σχεδόν απρόσκοπτη αναπνοή. Συνήθως, ούτε ο ασθενής ούτε ο Χειρουργός αντιλαμβάνονται την επιπλοκή αυτή εκτός βεβαίως και αν ο ασθενής υποβληθεί σε λαρυγγολογική εξέταση που θα αποδείξει την ύπαρξη ακίνητης σε μέση θέση φωνητικής χορδής.Σε περίπτωση που στη μονόπλευρη βλάβη η φωνητική χορδή ακινητοποιηθεί σε παράμεση θέση τότε η υγιής χορδή, κατά την σύγκλιση, δεν εφάπτεται με την παρετική με αποτέλεσμα να μένει κενό μεταξύ των δύο χορδών και ο ασθενής να εμφανίζει βράγχος φωνής που είναι τόσο μεγαλύτερο όσο μεγαλύτερη είναι η απόσταση των δύο φωνητικών χορδών.Συνήθως, το βράγχος αυτό αποκαθίσταται μετά από μερικούς μήνες είτε αν το λαρυγγικό νεύρο αναλάβει, οπότε η κινητικότητα της αντίστοιχης χορδής επανέρχεται, είτε όταν η υγιής χορδή αυξήσει προοδευτικά την κινητικότητά της και πέραν της μέσης γραμμής, οπότε στη φάση της σύγκλισης εφάπτεται με την παράλυτη.Τέλος στη μονόπλευρη βλάβη αν η αντίστοιχη χορδή ακινητοποιηθεί σε πλάγια θέση το βράγχος φωνής είναι εντονότατο και πολλές φορές εμφανίζεται μέχρι και πλήρης αφωνία.Είναι η χειρότερη μορφή μονόπλευρης βλάβης δεδομένου ότι, αν δεν αναλάβει το προσβληθέν λαρυγγικό νεύρο συνήθως το βράγχος παραμένει έντονο για πάντα.</w:t>
      </w:r>
    </w:p>
    <w:p>
      <w:pPr>
        <w:pStyle w:val="Normal"/>
        <w:rPr>
          <w:lang w:val="el-GR"/>
        </w:rPr>
      </w:pPr>
      <w:r>
        <w:rPr>
          <w:lang w:val="el-GR"/>
        </w:rPr>
      </w:r>
    </w:p>
    <w:p>
      <w:pPr>
        <w:pStyle w:val="Normal"/>
        <w:rPr/>
      </w:pPr>
      <w:r>
        <w:rPr>
          <w:lang w:val="el-GR"/>
        </w:rPr>
        <w:t xml:space="preserve">Πιό δυσάρεστη επιπλοκή από την μονόπλευρη είναι η αμφοτερόπλευρη βλάβη των κάτω λαρυγγικών νεύρων.Στη περίπτωση  που οι δύο φωνητικές χορδές παραλύσουν σε πλάγια θέση δεν έχουμε πρόβλημα αναπνοής, όμως η αδυναμία φώνησης είναι πλήρης και αν δεν αναλάβει έστω κάποιο από τα δύο κάτω λαρυγγικά νεύρα η βλάβη είναι μόνιμη.Στη περίπτωση που οι δύο φωνητικές χορδές ακινητοποιηθούν σε παράμεση θέση τότε ο ασθενής εμφανίζει  έντονο βράγχος αλλά και δυσχέρεια αναπνοής ιδιαίτερα μετά από κόπωση.Όσο μικρότερη είναι η απόσταση των δύο ακινητοποιημένων χορδών τόσο καλύτερη είναι η ομιλία και χειρότερη η αναπνοή.Ένα ποσοστό των ασθενών αυτών πιθανώς να χρειαστεί στην οξεία φάση να υποβληθεί σε τραχειοστομία για να αντιμετωπιστεί η δυσχέρεια αναπνοής.Εφόσον δεν συνέλθει κάποιο από τα δύο λαρυγγικά νεύρα και η βλάβη παραμένει άνω του έτους  -που σημαίνει ότι είναι μόνιμη-  τη λύση θα τη δώσει ο Λαρυγγολόγος που θα καθηλώσει τις χορδές σε πλαγιότερη θέση  ώστε να μην υπάρχει πρόβλημα αναπνοής, αλλά αυτό βέβαια θα είναι εις βάρος της φώνησης.Επίσης, η χρήση του </w:t>
      </w:r>
      <w:r>
        <w:rPr>
          <w:lang w:val="en-US"/>
        </w:rPr>
        <w:t>Laser</w:t>
      </w:r>
      <w:r>
        <w:rPr>
          <w:lang w:val="el-GR"/>
        </w:rPr>
        <w:t xml:space="preserve"> από τον Λαρυγγολόγο μπορεί να βοηθήσει να αυξηθεί λίγο η απόσταση των δύο χορδών για καλύτερη αναπνοή χωρίς την πλήρη κατάργηση της ομιλίας.Η χειρότερη περίπτωση της αμφοτερόπλευρης βλάβης είναι όταν οι δύο φωνητικές χορδές ακινητοποιηθούν σε μέση θέση.Αυτό έχει σαν αποτέλεσμα την αδυναμία αναπνοής και την τραχειοστομία με το τέλος της εγχείρησης του θυρεοειδούς.Εφόσον δεν έχει συνέλθει έστω το ένα λαρυγγικό νεύρο μετά από διάστημα ενός έτους και πάλι ο Λαρυγγολόγος θα δώσει την λύση, όπως ήδη αναφέρθηκε προηγουμένως.</w:t>
      </w:r>
    </w:p>
    <w:p>
      <w:pPr>
        <w:pStyle w:val="Normal"/>
        <w:rPr>
          <w:lang w:val="el-GR"/>
        </w:rPr>
      </w:pPr>
      <w:r>
        <w:rPr>
          <w:lang w:val="el-GR"/>
        </w:rPr>
      </w:r>
    </w:p>
    <w:p>
      <w:pPr>
        <w:pStyle w:val="Normal"/>
        <w:rPr>
          <w:lang w:val="el-GR"/>
        </w:rPr>
      </w:pPr>
      <w:r>
        <w:rPr>
          <w:lang w:val="el-GR"/>
        </w:rPr>
        <w:t>Οι αναφερθείσες βλάβες των λαρυγγικών νεύρων συνήθως εμφανίζονται αμέσως με την λήξη της θυρεοειδεκτομής,αλλά σε ένα ποσοστό όπου δεν έχει συμβεί διατομή του νεύρου αλλά οίδημα από τους χειρισμούς μπορεί να εμφανιστεί και μετά από μερικές ώρες ή και ημέρες.Και οι όψιμες όμως βλάβες μπορεί να εξελιχθούν σε μόνιμες αν, μετά το οίδημα, το νεύρο δεν αναλάβει αλλά εμφανιστεί το φαινόμενο της εκφύλισης αυτού λόγω προσβολής του τροφοφόρου αγγείου του από το οίδημα.</w:t>
      </w:r>
    </w:p>
    <w:p>
      <w:pPr>
        <w:pStyle w:val="Normal"/>
        <w:ind w:left="360" w:hanging="360"/>
        <w:rPr>
          <w:b/>
          <w:b/>
          <w:bCs/>
          <w:lang w:val="el-GR"/>
        </w:rPr>
      </w:pPr>
      <w:r>
        <w:rPr>
          <w:b/>
          <w:bCs/>
          <w:lang w:val="el-GR"/>
        </w:rPr>
      </w:r>
    </w:p>
    <w:p>
      <w:pPr>
        <w:pStyle w:val="Normal"/>
        <w:ind w:left="360" w:hanging="360"/>
        <w:rPr>
          <w:b/>
          <w:b/>
          <w:bCs/>
          <w:lang w:val="el-GR"/>
        </w:rPr>
      </w:pPr>
      <w:r>
        <w:rPr>
          <w:b/>
          <w:bCs/>
          <w:lang w:val="el-GR"/>
        </w:rPr>
      </w:r>
    </w:p>
    <w:p>
      <w:pPr>
        <w:pStyle w:val="Normal"/>
        <w:ind w:left="360" w:hanging="360"/>
        <w:rPr>
          <w:lang w:val="el-GR"/>
        </w:rPr>
      </w:pPr>
      <w:r>
        <w:rPr>
          <w:b/>
          <w:bCs/>
          <w:lang w:val="el-GR"/>
        </w:rPr>
        <w:t>4) Μετεγχειρητικός υποπαραθυρεοειδισμός</w:t>
      </w:r>
    </w:p>
    <w:p>
      <w:pPr>
        <w:pStyle w:val="Normal"/>
        <w:rPr>
          <w:lang w:val="el-GR"/>
        </w:rPr>
      </w:pPr>
      <w:r>
        <w:rPr>
          <w:lang w:val="el-GR"/>
        </w:rPr>
        <w:t xml:space="preserve">Ο μετεγχειρητικός υποπαραθυρεοειδισμός είναι μια αρκετά συχνή επιπλοκή της ολικής θυρεοειδεκτομής, ενώ οι πιθανότητες εμφάνισης του είναι λιγότερες στις τμηματικές εκτομές του αδένα.Το πρόβλημα εμφανίζεται όταν οι παραθυρεοειδείς βρίσκονται σε στενή επαφή με τον θυρεοειδή.Οι αδένες μπορούν να αφαιρεθούν εκ λάθους, επειδή δεν αναγνωρίστηκαν ή να υποστούν κάκωση στην προσπάθεια του Χειρουργού να τους απομακρύνει από τον θυρεοειδή.Η αναγνώρηση και διατήρηση των παραθυρεοειδών εξαρτάται από την εμπειρία του Χειρουργού.Ο μετεγχειρητικός υποπαραθυρεοειδισμός, τις περισσότερς φορές, ευτυχώς είναι πρόσκαιρος, γιατί κάποιος από τους τέσσερις αδένες συνήθως αναλαμβάνει και επαναλειτουργεί.Τα ποσοστά του πρόσκαιρου υποπαραθυρεοειδισμού, σε διάφορες στατιστικές ποικίλουν.Σε έμπειρα χέρια, ο πρόσκαιρος υποπαραθυρεοειδισμός, σε ποσοστό 15% είναι συνηθισμένος, ενώ ο μόνιμος είναι της τάξης κάτω του 1%. </w:t>
      </w:r>
    </w:p>
    <w:p>
      <w:pPr>
        <w:pStyle w:val="Normal"/>
        <w:ind w:left="360" w:hanging="360"/>
        <w:rPr>
          <w:lang w:val="el-GR"/>
        </w:rPr>
      </w:pPr>
      <w:r>
        <w:rPr>
          <w:lang w:val="el-GR"/>
        </w:rPr>
      </w:r>
    </w:p>
    <w:p>
      <w:pPr>
        <w:pStyle w:val="Normal"/>
        <w:rPr/>
      </w:pPr>
      <w:r>
        <w:rPr>
          <w:lang w:val="el-GR"/>
        </w:rPr>
        <w:t>Τα πρώτα συμπτώματα εμφανίζονται συνήθως την δεύτερη ή τρίτη μετεγχειρητική ημέρα με μούδιασμα στα χείλη και στα δάκτυλα των άνω και κάτω άκρων του ασθενούς.Αν τα συμπτώματα αυτά διαφύγουν της προσοχής και δεν χορηγηθεί ασβέστιο θα ακολουθήσει τετανία με αυτόματο σπασμό των άνω άκρων σε θέση “χειρός μαιευτήρος” καθώς και τονικούς και κλονικούς σπασμούς του σώματος.Η κατάσταση χρειάζεται άμεση αντιμετώπιση με ενδοφλέβια χορήγηση γλυκονικού ασβεστίου.Πιό ασφαλής είναι η χορήγηση του φαρμάκου (2 έως 4 αμπούλες) διαλυμένο σε 500</w:t>
      </w:r>
      <w:r>
        <w:rPr>
          <w:lang w:val="en-US"/>
        </w:rPr>
        <w:t>cc</w:t>
      </w:r>
      <w:r>
        <w:rPr>
          <w:lang w:val="el-GR"/>
        </w:rPr>
        <w:t xml:space="preserve"> φυσιολογικού ορού σε 15 λεπτά της ώρας.Ακολούθως, χορηγείται ασβέστιο από το στόμα.Αν η υπασβεστιαιμία παραταθεί πάνω από μία εβδομάδα, συμπληρωματικά, χορηγείται στον ασθενή και βιταμίνη </w:t>
      </w:r>
      <w:r>
        <w:rPr>
          <w:lang w:val="en-US"/>
        </w:rPr>
        <w:t>D</w:t>
      </w:r>
      <w:r>
        <w:rPr>
          <w:lang w:val="el-GR"/>
        </w:rPr>
        <w:t xml:space="preserve">.Σε περίπτωση που κάθε φορά που ελαττώνουμε την δοση των φαρμάκων η υπασβεστιαιμία υποτροπιάζει και, για χρονικό διάστημα άνω των τριών μηνών, ο υποπαραθυρεοειδισμός χαρακτηρίζεται σαν μόνιμος.Ο ασθενής θα λαμβάνει για πάντα ασβέστιο και βιταμίνη </w:t>
      </w:r>
      <w:r>
        <w:rPr>
          <w:lang w:val="en-US"/>
        </w:rPr>
        <w:t>D</w:t>
      </w:r>
      <w:r>
        <w:rPr>
          <w:lang w:val="el-GR"/>
        </w:rPr>
        <w:t xml:space="preserve"> ενώ υπάρχει φόβος μελλοντικών επιπλοκών, όπως οι ασβεστώσεις των βασικών γαγγλίων του εγκεφάλου και η ανάπτυξη από τον οφθαλμό καταρράκτη.</w:t>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5) Μετεγχειρητική αιμορραγία</w:t>
      </w:r>
    </w:p>
    <w:p>
      <w:pPr>
        <w:pStyle w:val="Normal"/>
        <w:rPr>
          <w:lang w:val="el-GR"/>
        </w:rPr>
      </w:pPr>
      <w:r>
        <w:rPr>
          <w:lang w:val="el-GR"/>
        </w:rPr>
        <w:t>Η μετεγχειρητική αιμορραγία είναι μία επικίνδυνη επιπλοκή που, συνήθως, συμβαίνει το  πρώτο μετεγχειρητικό 24ωρο.Η αιμορραγία μπορεί να οφείλεται σε χαλάρωση κάποιας αγγειακής απολίνωσης ή να είναι και διάχυτος, ειδικά στις υφολικές θυρεοειδεκτομές.Η επιπλοκή αυτή συμβαίνει συχνότερα στις περιορισμένες εκτομές του αδένα δεδομένου ότι, παραμένει τραυματική θυρεοειδική επιφάνεια.Ο κίνδυνος της αιμορραγίας δεν προέρχεται από την απώλεια του αίματος με επακόλουθο την ολιγαιμική καταπληξία, αλλά από την άθροιση του αίματος σε στενή περιοχή του τραχήλου και την συμπίεση της τραχείας.Συγχρόνως, η τραχεία υφίσταται αιμορραγική διήθηση, με αποτέλεσμα την απώλεια της σκληρότητας της, την εύκολη σύμπτωση των τοιχωμάτων της και τα επαπειλούμενα ασφυκτικά φαινόμενα.Ο ασθενής πρέπει να οδηγηθεί αμέσως στο χειρουργείο προκειμένου να παροχετευθεί το αιμάτωμα, να βρεθεί το σημείο που αιμορραγεί και να επισχεθεί η αιμορραγία.Ως εναλλακτική λύση συνιστάται η διατομή των ραμμάτων του εγχειρητικού τραύματος από οποιονδήποτε παρευρισκόμενο Χειρουργό και η εξωτερική παροχέτευση της αιμορραγίας.Πολλές φορές  η διασωλήνωση της τραχείας είναι αναγκαία στο κρεβάτι του ασθενούς για να δοθεί ο χρόνος να οδηγηθεί στο χειρουργείο προκειμένου να αντιμετωπιστεί η αιμορραγία του.Η μετεγχειρητική αυτή επιπλοκή, αν δεν αντιμετωπιστεί έγκαιρα, μπορεί να απωβεί μοιραία για τον ασθενή.Γι’ αυτό, και η σχολαστική παρακολούθηση των ασθενών που υποβλήθηκαν σε θυρεοειδεκτομή, το πρώτο 24ωρο, είναι αναγκαία.</w:t>
      </w:r>
    </w:p>
    <w:p>
      <w:pPr>
        <w:pStyle w:val="Normal"/>
        <w:rPr>
          <w:lang w:val="el-GR"/>
        </w:rPr>
      </w:pPr>
      <w:r>
        <w:rPr>
          <w:lang w:val="el-GR"/>
        </w:rPr>
      </w:r>
    </w:p>
    <w:p>
      <w:pPr>
        <w:pStyle w:val="Normal"/>
        <w:rPr>
          <w:lang w:val="el-GR"/>
        </w:rPr>
      </w:pPr>
      <w:r>
        <w:rPr>
          <w:lang w:val="el-GR"/>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286635</wp:posOffset>
              </wp:positionH>
              <wp:positionV relativeFrom="paragraph">
                <wp:posOffset>-8255</wp:posOffset>
              </wp:positionV>
              <wp:extent cx="527431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525780"/>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15.3pt;height:41.4pt;mso-wrap-distance-left:0pt;mso-wrap-distance-right:0pt;mso-wrap-distance-top:0pt;mso-wrap-distance-bottom:0pt;margin-top:-0.65pt;mso-position-vertical-relative:text;margin-left:180.05pt;mso-position-horizontal-relative:page">
              <v:fill opacity="0f"/>
              <v:textbox inset="0in,0in,0in,0in">
                <w:txbxContent>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1:02:00Z</dcterms:created>
  <dc:creator>dk</dc:creator>
  <dc:description/>
  <dc:language>en-US</dc:language>
  <cp:lastModifiedBy>dk</cp:lastModifiedBy>
  <cp:lastPrinted>2008-10-16T12:44:00Z</cp:lastPrinted>
  <dcterms:modified xsi:type="dcterms:W3CDTF">2008-10-19T10:04:00Z</dcterms:modified>
  <cp:revision>9</cp:revision>
  <dc:subject/>
  <dc:title>Επιπλοκές Θυρεοειδεκτομής</dc:title>
</cp:coreProperties>
</file>