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Κλινική Εικόνα και Διάγνωση Συστηματικών Μυκητιάσεων</w:t>
      </w:r>
    </w:p>
    <w:p>
      <w:pPr>
        <w:pStyle w:val="Normal"/>
        <w:jc w:val="both"/>
        <w:rPr/>
      </w:pPr>
      <w:r>
        <w:rPr>
          <w:rFonts w:cs="Times New Roman" w:ascii="Times New Roman" w:hAnsi="Times New Roman"/>
        </w:rPr>
        <w:t>Η συστηματική (διηθητική) καντιντίαση ταξινομείται σε τέσσερις μορφές που προϋ-ποθέτουν προηγηθείσα καντινταιμία 1.την σχετιζόμενη με ενδαυλικούς καθετήρες2.οξεία διηθητική καντιντίαση  3.Χρόνια διηθητική καντιντίαση 4. Καντιντίαση εσωτερικών οργάνων</w:t>
      </w:r>
      <w:r>
        <w:rPr>
          <w:rFonts w:cs="Times New Roman" w:ascii="Times New Roman" w:hAnsi="Times New Roman"/>
          <w:vertAlign w:val="superscript"/>
        </w:rPr>
        <w:t>1</w:t>
      </w:r>
      <w:r>
        <w:rPr>
          <w:rFonts w:cs="Times New Roman" w:ascii="Times New Roman" w:hAnsi="Times New Roman"/>
        </w:rPr>
        <w:t xml:space="preserve">.  Στη γενικευμένη καντιντίαση η κλινική εικόνα παρουσιάζεται υπό τρείς μορφές. Στην πρώτη ομάδα, οι ασθενείς παρουσιάζουν υψηλό πυρετό που εισβάλλει ξαφνικά, ταχυκαρδία, ταχύπνοια και υπόταση.Στην δεύτερη εκδηλώνεται με διαλείποντα πυρετό και οι ασθενείς είναι καλά, εκτός τα διαστήματα της πυρεξίας. Όσο η νόσος προχωρεί εκδηλώνεται νεφρική και ηπατική ανεπάρκεια. Στην τρίτη ομάδα, η λοίμωξη εκδηλώνεται με βραδεία προοδευτική επιδείνωση της κλινικής εικόνας ,με ή χωρίς πυρετό </w:t>
      </w:r>
      <w:r>
        <w:rPr>
          <w:rFonts w:cs="Times New Roman" w:ascii="Times New Roman" w:hAnsi="Times New Roman"/>
          <w:vertAlign w:val="superscript"/>
        </w:rPr>
        <w:t>2</w:t>
      </w:r>
      <w:r>
        <w:rPr>
          <w:rFonts w:cs="Times New Roman" w:ascii="Times New Roman" w:hAnsi="Times New Roman"/>
        </w:rPr>
        <w:t xml:space="preserve">Το αρχικό επεισόδιο της καντινταιμίας μπορεί ναμην ανιχνέυεται,και ως εκ τούτου η πρώτη εκδήλωση προέρχεται απο το όργανο που έχει προσβληθεί </w:t>
      </w:r>
    </w:p>
    <w:p>
      <w:pPr>
        <w:pStyle w:val="Normal"/>
        <w:jc w:val="both"/>
        <w:rPr>
          <w:rFonts w:ascii="Times New Roman" w:hAnsi="Times New Roman" w:cs="Times New Roman"/>
          <w:vertAlign w:val="superscript"/>
        </w:rPr>
      </w:pPr>
      <w:r>
        <w:rPr>
          <w:rFonts w:cs="Times New Roman" w:ascii="Times New Roman" w:hAnsi="Times New Roman"/>
          <w:b/>
        </w:rPr>
        <w:t xml:space="preserve">Δερματικές αλοιώσεις που σχετίζονται με τη διηθητική καντιντίαση: </w:t>
      </w:r>
      <w:r>
        <w:rPr>
          <w:rFonts w:cs="Times New Roman" w:ascii="Times New Roman" w:hAnsi="Times New Roman"/>
        </w:rPr>
        <w:t>Μια σημαντικήομάδα δερματικών βλαβών περιγράφεται σε ασθενείς με καρκίνο</w:t>
      </w:r>
      <w:r>
        <w:rPr>
          <w:rFonts w:cs="Times New Roman" w:ascii="Times New Roman" w:hAnsi="Times New Roman"/>
          <w:vertAlign w:val="superscript"/>
        </w:rPr>
        <w:t>3</w:t>
      </w:r>
      <w:r>
        <w:rPr>
          <w:rFonts w:cs="Times New Roman" w:ascii="Times New Roman" w:hAnsi="Times New Roman"/>
        </w:rPr>
        <w:t xml:space="preserve"> και ηρωϊνομανείς</w:t>
      </w:r>
      <w:r>
        <w:rPr>
          <w:rFonts w:cs="Times New Roman" w:ascii="Times New Roman" w:hAnsi="Times New Roman"/>
          <w:vertAlign w:val="superscript"/>
        </w:rPr>
        <w:t>4</w:t>
      </w:r>
      <w:r>
        <w:rPr>
          <w:rFonts w:cs="Times New Roman" w:ascii="Times New Roman" w:hAnsi="Times New Roman"/>
        </w:rPr>
        <w:t xml:space="preserve"> με διηθητική καντιντίαση.Περίπου ενα 15% των ουδετεροφιλικών με διηθητική καντιντίαση εμφανίζουν  μακροοζώδες εξάνθημα, είτε τοπικό( άκρα, κοιλιά) ή γενικευμένο που προσομοιάζει με φαρμακευτικό. Η βιοψία των βλαβών ειναι καθοριστική και η ιστολογική εξάταση αναδεικνύει στις βαθύτερες στοιβάδες του δέρματος βλαστοσπόρους και ψευδοϋφές.</w:t>
      </w:r>
      <w:r>
        <w:rPr>
          <w:rFonts w:cs="Times New Roman" w:ascii="Times New Roman" w:hAnsi="Times New Roman"/>
          <w:vertAlign w:val="superscript"/>
        </w:rPr>
        <w:t>3</w:t>
      </w:r>
    </w:p>
    <w:p>
      <w:pPr>
        <w:pStyle w:val="Normal"/>
        <w:jc w:val="both"/>
        <w:rPr>
          <w:rFonts w:ascii="Times New Roman" w:hAnsi="Times New Roman" w:cs="Times New Roman"/>
        </w:rPr>
      </w:pPr>
      <w:r>
        <w:rPr>
          <w:rFonts w:cs="Times New Roman" w:ascii="Times New Roman" w:hAnsi="Times New Roman"/>
        </w:rPr>
        <w:t xml:space="preserve">Ενδιαφέρον για την Γενική Χειρουργική παρουσιάζουν η προσβολή των ενδοκοιλιακών οργάνων στη συστηματική καντιντίαση καθώς και η χρήση ενδαυλικών καθετήρων και καθετήρων περιτοναϊκής κάθαρσης. </w:t>
      </w:r>
    </w:p>
    <w:p>
      <w:pPr>
        <w:pStyle w:val="Normal"/>
        <w:jc w:val="both"/>
        <w:rPr/>
      </w:pPr>
      <w:r>
        <w:rPr>
          <w:rFonts w:cs="Times New Roman" w:ascii="Times New Roman" w:hAnsi="Times New Roman"/>
          <w:b/>
        </w:rPr>
        <w:t xml:space="preserve">Περιτονίτιδα από κάντιντα   </w:t>
      </w:r>
    </w:p>
    <w:p>
      <w:pPr>
        <w:pStyle w:val="Normal"/>
        <w:jc w:val="both"/>
        <w:rPr>
          <w:rFonts w:ascii="Times New Roman" w:hAnsi="Times New Roman" w:cs="Times New Roman"/>
        </w:rPr>
      </w:pPr>
      <w:r>
        <w:rPr>
          <w:rFonts w:cs="Times New Roman" w:ascii="Times New Roman" w:hAnsi="Times New Roman"/>
        </w:rPr>
        <w:t xml:space="preserve">Η περιτονίτιδα από κάντιντα δέν αναφέρεταΙ απλά στην απομόνωση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από την περιτοναϊκή κοιλότητα, αλλά την επιβεβαίωση της περιτοναϊκής φλεγμονής  εξ αυτής. Δύο ομάδες ασθενών προσβάλονται γενικά 1. Ασθενείς σε περιτοναϊκή διάλυση 2. Ασθενείς με ρήξη κοίλου σπλάχνου( εντέρου, χοληφόρων).</w:t>
      </w:r>
    </w:p>
    <w:p>
      <w:pPr>
        <w:pStyle w:val="Normal"/>
        <w:jc w:val="both"/>
        <w:rPr>
          <w:rFonts w:ascii="Times New Roman" w:hAnsi="Times New Roman" w:cs="Times New Roman"/>
        </w:rPr>
      </w:pPr>
      <w:r>
        <w:rPr>
          <w:rFonts w:cs="Times New Roman" w:ascii="Times New Roman" w:hAnsi="Times New Roman"/>
        </w:rPr>
        <w:t xml:space="preserve">Σε μερικές περιπτώσεις η απομόνωση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από το περιτοναϊκό υγρό αποτελεί τυχαίο φαινόμενο,</w:t>
      </w:r>
      <w:r>
        <w:rPr>
          <w:rFonts w:cs="Times New Roman" w:ascii="Times New Roman" w:hAnsi="Times New Roman"/>
          <w:vertAlign w:val="superscript"/>
        </w:rPr>
        <w:t>4</w:t>
      </w:r>
      <w:r>
        <w:rPr>
          <w:rFonts w:cs="Times New Roman" w:ascii="Times New Roman" w:hAnsi="Times New Roman"/>
        </w:rPr>
        <w:t xml:space="preserve"> αλλά για να θεωρηθεί ως τέτοιο θα πρέπει να απουσιάζουν συστηματικά και τοπικά συμπτώματα( πυρετός, πόνος), απουσία λευκοκυττάρωσης, διαυγές περιτοναϊκό υγρό με φυσιολογικό αριθμό λευκοκυττάρων και αρνητική  η δεύτερη καλλιέργεια.</w:t>
      </w:r>
    </w:p>
    <w:p>
      <w:pPr>
        <w:pStyle w:val="Normal"/>
        <w:jc w:val="both"/>
        <w:rPr>
          <w:rFonts w:ascii="Times New Roman" w:hAnsi="Times New Roman" w:cs="Times New Roman"/>
          <w:b/>
          <w:b/>
        </w:rPr>
      </w:pPr>
      <w:r>
        <w:rPr>
          <w:rFonts w:cs="Times New Roman" w:ascii="Times New Roman" w:hAnsi="Times New Roman"/>
          <w:b/>
        </w:rPr>
        <w:t>Περιτοναϊκή διάλυση</w:t>
      </w:r>
    </w:p>
    <w:p>
      <w:pPr>
        <w:pStyle w:val="Normal"/>
        <w:jc w:val="both"/>
        <w:rPr>
          <w:rFonts w:ascii="Times New Roman" w:hAnsi="Times New Roman" w:cs="Times New Roman"/>
        </w:rPr>
      </w:pPr>
      <w:r>
        <w:rPr>
          <w:rFonts w:cs="Times New Roman" w:ascii="Times New Roman" w:hAnsi="Times New Roman"/>
        </w:rPr>
        <w:t>Παρά τη βελτίωση των τεχνικών της περιτοναϊκής διάλυσης η περιτονίτιδα παραμένει η σοβαρότερη επιπλοκή</w:t>
      </w:r>
      <w:r>
        <w:rPr>
          <w:rFonts w:cs="Times New Roman" w:ascii="Times New Roman" w:hAnsi="Times New Roman"/>
          <w:vertAlign w:val="superscript"/>
        </w:rPr>
        <w:t>5</w:t>
      </w:r>
      <w:r>
        <w:rPr>
          <w:rFonts w:cs="Times New Roman" w:ascii="Times New Roman" w:hAnsi="Times New Roman"/>
        </w:rPr>
        <w:t>.Η μυκητιασική περιτονίτιδα είναι σχετικά σπάνια σε σχέση με την βακτηριακή. Αποτελεί οστόσο σοβαρή επιπλοκή ,οχι μόνο για τη μεγάλη νοσηρότητά της αλλά και για τον αποκλεισμό των ασθενών από το πρόγραμμα της περιπατιτικής διάλυσης</w:t>
      </w:r>
      <w:r>
        <w:rPr>
          <w:rFonts w:cs="Times New Roman" w:ascii="Times New Roman" w:hAnsi="Times New Roman"/>
          <w:vertAlign w:val="superscript"/>
        </w:rPr>
        <w:t>578</w:t>
      </w:r>
      <w:r>
        <w:rPr>
          <w:rFonts w:cs="Times New Roman" w:ascii="Times New Roman" w:hAnsi="Times New Roman"/>
        </w:rPr>
        <w:t xml:space="preserve">.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αποτελλούν το συχνότερο αιτιολογικό παράγοντα (70-100%)</w:t>
      </w:r>
      <w:r>
        <w:rPr>
          <w:rFonts w:cs="Times New Roman" w:ascii="Times New Roman" w:hAnsi="Times New Roman"/>
          <w:vertAlign w:val="superscript"/>
        </w:rPr>
        <w:t>9,10,11,12</w:t>
      </w:r>
      <w:r>
        <w:rPr>
          <w:rFonts w:cs="Times New Roman" w:ascii="Times New Roman" w:hAnsi="Times New Roman"/>
        </w:rPr>
        <w:t xml:space="preserve"> Οι κλινικές εκδηλώσεις είναι ανάλογες της  βακτηριακής περιτονίτιδας με κοιλιακό πόνο, πυρετό, θολερό γαλακτόχρουν περιτοναϊκό υγρό, ναυτία, εμέτους, διάρροια και τα κλασσικά ευρήματα της ευαισθησίας στη ψηλάφηση, μυική αντίσταση, ελάττωση των εντερικών ήχων κλπ.</w:t>
      </w:r>
    </w:p>
    <w:p>
      <w:pPr>
        <w:pStyle w:val="Normal"/>
        <w:jc w:val="both"/>
        <w:rPr/>
      </w:pPr>
      <w:r>
        <w:rPr>
          <w:rFonts w:cs="Times New Roman" w:ascii="Times New Roman" w:hAnsi="Times New Roman"/>
          <w:b/>
        </w:rPr>
        <w:t>Καντιντιασική Περιτονίτιδα που οφείλεται σε κάκωση εντέρου</w:t>
      </w:r>
    </w:p>
    <w:p>
      <w:pPr>
        <w:pStyle w:val="Normal"/>
        <w:jc w:val="both"/>
        <w:rPr>
          <w:rFonts w:ascii="Times New Roman" w:hAnsi="Times New Roman" w:cs="Times New Roman"/>
        </w:rPr>
      </w:pPr>
      <w:r>
        <w:rPr>
          <w:rFonts w:cs="Times New Roman" w:ascii="Times New Roman" w:hAnsi="Times New Roman"/>
        </w:rPr>
        <w:t xml:space="preserve">Ο ρόλος των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σαν παθογόνο είτε γενικευμένης είτε τοπικής περιτονίτιδας (απόστημα) αποτελεί αντικείμενο διαφωνιών, δεδομένου του γεγονότος ότι αποτελεί φυσιολογική χλωρίδα του ανθρώπινου εντέρου.Η ανάπτυξη σε καλλιέργειες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ενδοπεριτοναϊκών δειγμάτων ιδιαίτερα σε περιπτώσεις ρήξεως του εντέρου δεν αποτελεί έκπληξη.Για πολλά χρόνια υπήρχε διαφωνία για την σημαντικότητα ή μη της απομόνωσης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απο ενδοπεριτοναϊκό υλικό σε περιτονίτιδα.Ενώ υπάρχουν ξεκάθαρα περιπτώσεις που ανέρρωσαν πλήρως χωρίς τη χορήγηση αντιμυκητιασικών ,οι παρακάτω βιβλιογραφικές αναφορές  πείθουν για τους κινδύνους της υποτίμισης  του ρόλου των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στις περιτονίτιδες.</w:t>
      </w:r>
    </w:p>
    <w:p>
      <w:pPr>
        <w:pStyle w:val="Normal"/>
        <w:jc w:val="both"/>
        <w:rPr>
          <w:rFonts w:ascii="Times New Roman" w:hAnsi="Times New Roman" w:cs="Times New Roman"/>
        </w:rPr>
      </w:pPr>
      <w:r>
        <w:rPr>
          <w:rFonts w:cs="Times New Roman" w:ascii="Times New Roman" w:hAnsi="Times New Roman"/>
        </w:rPr>
        <w:t xml:space="preserve">1.Ο </w:t>
      </w:r>
      <w:r>
        <w:rPr>
          <w:rFonts w:cs="Times New Roman" w:ascii="Times New Roman" w:hAnsi="Times New Roman"/>
          <w:lang w:val="en-GB"/>
        </w:rPr>
        <w:t>Bayer</w:t>
      </w:r>
      <w:r>
        <w:rPr>
          <w:rFonts w:cs="Times New Roman" w:ascii="Times New Roman" w:hAnsi="Times New Roman"/>
        </w:rPr>
        <w:t xml:space="preserve"> </w:t>
      </w:r>
      <w:r>
        <w:rPr>
          <w:rFonts w:cs="Times New Roman" w:ascii="Times New Roman" w:hAnsi="Times New Roman"/>
          <w:lang w:val="en-GB"/>
        </w:rPr>
        <w:t>et</w:t>
      </w:r>
      <w:r>
        <w:rPr>
          <w:rFonts w:cs="Times New Roman" w:ascii="Times New Roman" w:hAnsi="Times New Roman"/>
        </w:rPr>
        <w:t xml:space="preserve">. </w:t>
      </w:r>
      <w:r>
        <w:rPr>
          <w:rFonts w:cs="Times New Roman" w:ascii="Times New Roman" w:hAnsi="Times New Roman"/>
          <w:lang w:val="en-GB"/>
        </w:rPr>
        <w:t>al</w:t>
      </w:r>
      <w:r>
        <w:rPr>
          <w:rFonts w:cs="Times New Roman" w:ascii="Times New Roman" w:hAnsi="Times New Roman"/>
        </w:rPr>
        <w:t xml:space="preserve"> </w:t>
      </w:r>
      <w:r>
        <w:rPr>
          <w:rFonts w:cs="Times New Roman" w:ascii="Times New Roman" w:hAnsi="Times New Roman"/>
          <w:vertAlign w:val="superscript"/>
        </w:rPr>
        <w:t>13</w:t>
      </w:r>
      <w:r>
        <w:rPr>
          <w:rFonts w:cs="Times New Roman" w:ascii="Times New Roman" w:hAnsi="Times New Roman"/>
        </w:rPr>
        <w:t xml:space="preserve"> αναφέρει 12 περιπτώσεις απομόνωσης κάντιντα απο περιτοναϊκό υγρό.Κανείς από τους ασθενείς δεν πήρε αντιμυκητιασική αγωγή. Δέκα ασθενείς είχαν διάτρηση εντέρου και δυο διαφυγή από την αναστόμωση.Παρά τη χειρουργική παροχέτευση, οι δυο τελευταίοι ασθενείς κατέληξαν με γενικευμένη καντιντίαση .Δυο επίσης ασθενείς από την πρώτη ομάδα κατέληξαν και η νεκροτομή κατέδειξε τοπική περιτοναϊκή καντιντίαση.</w:t>
      </w:r>
    </w:p>
    <w:p>
      <w:pPr>
        <w:pStyle w:val="Normal"/>
        <w:jc w:val="both"/>
        <w:rPr>
          <w:rFonts w:ascii="Times New Roman" w:hAnsi="Times New Roman" w:cs="Times New Roman"/>
        </w:rPr>
      </w:pPr>
      <w:r>
        <w:rPr>
          <w:rFonts w:cs="Times New Roman" w:ascii="Times New Roman" w:hAnsi="Times New Roman"/>
        </w:rPr>
        <w:t xml:space="preserve">2.Ο </w:t>
      </w:r>
      <w:r>
        <w:rPr>
          <w:rFonts w:cs="Times New Roman" w:ascii="Times New Roman" w:hAnsi="Times New Roman"/>
          <w:lang w:val="en-GB"/>
        </w:rPr>
        <w:t>Solomkin</w:t>
      </w:r>
      <w:r>
        <w:rPr>
          <w:rFonts w:cs="Times New Roman" w:ascii="Times New Roman" w:hAnsi="Times New Roman"/>
        </w:rPr>
        <w:t xml:space="preserve"> </w:t>
      </w:r>
      <w:r>
        <w:rPr>
          <w:rFonts w:cs="Times New Roman" w:ascii="Times New Roman" w:hAnsi="Times New Roman"/>
          <w:lang w:val="en-GB"/>
        </w:rPr>
        <w:t>et</w:t>
      </w:r>
      <w:r>
        <w:rPr>
          <w:rFonts w:cs="Times New Roman" w:ascii="Times New Roman" w:hAnsi="Times New Roman"/>
        </w:rPr>
        <w:t xml:space="preserve">. </w:t>
      </w:r>
      <w:r>
        <w:rPr>
          <w:rFonts w:cs="Times New Roman" w:ascii="Times New Roman" w:hAnsi="Times New Roman"/>
          <w:lang w:val="en-GB"/>
        </w:rPr>
        <w:t>al</w:t>
      </w:r>
      <w:r>
        <w:rPr>
          <w:rFonts w:cs="Times New Roman" w:ascii="Times New Roman" w:hAnsi="Times New Roman"/>
        </w:rPr>
        <w:t xml:space="preserve"> </w:t>
      </w:r>
      <w:r>
        <w:rPr>
          <w:rFonts w:cs="Times New Roman" w:ascii="Times New Roman" w:hAnsi="Times New Roman"/>
          <w:vertAlign w:val="superscript"/>
        </w:rPr>
        <w:t>14</w:t>
      </w:r>
      <w:r>
        <w:rPr>
          <w:rFonts w:cs="Times New Roman" w:ascii="Times New Roman" w:hAnsi="Times New Roman"/>
        </w:rPr>
        <w:t xml:space="preserve"> μελέτησαν 40 θανατηφόρες  περιπτώσει στους οποίους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καλλιεργήθηκαν σε λαπαροτομία για ενδοπεριτοναϊκή φλεγμονή. Απο του 24 ασθενείς που δεν έλαβαν θεραπεία, όλοι είχαν περιτοναϊκή καντιντίαση και 9 εμφάνισαν διηθητική καντιντίαση.</w:t>
      </w:r>
    </w:p>
    <w:p>
      <w:pPr>
        <w:pStyle w:val="Normal"/>
        <w:jc w:val="both"/>
        <w:rPr/>
      </w:pPr>
      <w:r>
        <w:rPr>
          <w:rFonts w:cs="Times New Roman" w:ascii="Times New Roman" w:hAnsi="Times New Roman"/>
        </w:rPr>
        <w:t xml:space="preserve">3.Ο  </w:t>
      </w:r>
      <w:r>
        <w:rPr>
          <w:rFonts w:cs="Times New Roman" w:ascii="Times New Roman" w:hAnsi="Times New Roman"/>
          <w:lang w:val="en-GB"/>
        </w:rPr>
        <w:t>Rutledge</w:t>
      </w:r>
      <w:r>
        <w:rPr>
          <w:rFonts w:cs="Times New Roman" w:ascii="Times New Roman" w:hAnsi="Times New Roman"/>
        </w:rPr>
        <w:t xml:space="preserve"> </w:t>
      </w:r>
      <w:r>
        <w:rPr>
          <w:rFonts w:cs="Times New Roman" w:ascii="Times New Roman" w:hAnsi="Times New Roman"/>
          <w:lang w:val="en-GB"/>
        </w:rPr>
        <w:t>et</w:t>
      </w:r>
      <w:r>
        <w:rPr>
          <w:rFonts w:cs="Times New Roman" w:ascii="Times New Roman" w:hAnsi="Times New Roman"/>
        </w:rPr>
        <w:t xml:space="preserve">. </w:t>
      </w:r>
      <w:r>
        <w:rPr>
          <w:rFonts w:cs="Times New Roman" w:ascii="Times New Roman" w:hAnsi="Times New Roman"/>
          <w:lang w:val="en-GB"/>
        </w:rPr>
        <w:t>al</w:t>
      </w:r>
      <w:r>
        <w:rPr>
          <w:rFonts w:cs="Times New Roman" w:ascii="Times New Roman" w:hAnsi="Times New Roman"/>
        </w:rPr>
        <w:t>.</w:t>
      </w:r>
      <w:r>
        <w:rPr>
          <w:rFonts w:cs="Times New Roman" w:ascii="Times New Roman" w:hAnsi="Times New Roman"/>
          <w:vertAlign w:val="superscript"/>
        </w:rPr>
        <w:t>15</w:t>
      </w:r>
      <w:r>
        <w:rPr>
          <w:rFonts w:cs="Times New Roman" w:ascii="Times New Roman" w:hAnsi="Times New Roman"/>
        </w:rPr>
        <w:t xml:space="preserve"> αναφέρουν  63 ασθενείς από τους οποίους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απομονώθηκε σε 24 στο περιτοναϊκό υγρό και σε39 από ενδοκοιλιακό απόστημα. Αντιμυκητιασική αγωγή δόθηκε σε 4 περιπτώσεις από τις 24 με απόστημα.Ολοι οι άλλοι πήραν αντιβιοτικά ευρέος φάσματος και χειρουργική παροχέτευση. Κατέληξαν συνολικά 8 ασθενείς, δυο  εκ των οποίων με σοβαρή καντιντίαση.</w:t>
      </w:r>
    </w:p>
    <w:p>
      <w:pPr>
        <w:pStyle w:val="Normal"/>
        <w:jc w:val="both"/>
        <w:rPr>
          <w:rFonts w:ascii="Times New Roman" w:hAnsi="Times New Roman" w:cs="Times New Roman"/>
        </w:rPr>
      </w:pPr>
      <w:r>
        <w:rPr>
          <w:rFonts w:cs="Times New Roman" w:ascii="Times New Roman" w:hAnsi="Times New Roman"/>
        </w:rPr>
        <w:t xml:space="preserve">4. Πρόσφατα ο </w:t>
      </w:r>
      <w:r>
        <w:rPr>
          <w:rFonts w:cs="Times New Roman" w:ascii="Times New Roman" w:hAnsi="Times New Roman"/>
          <w:lang w:val="en-GB"/>
        </w:rPr>
        <w:t>Clandra</w:t>
      </w:r>
      <w:r>
        <w:rPr>
          <w:rFonts w:cs="Times New Roman" w:ascii="Times New Roman" w:hAnsi="Times New Roman"/>
        </w:rPr>
        <w:t xml:space="preserve"> </w:t>
      </w:r>
      <w:r>
        <w:rPr>
          <w:rFonts w:cs="Times New Roman" w:ascii="Times New Roman" w:hAnsi="Times New Roman"/>
          <w:lang w:val="en-GB"/>
        </w:rPr>
        <w:t>et</w:t>
      </w:r>
      <w:r>
        <w:rPr>
          <w:rFonts w:cs="Times New Roman" w:ascii="Times New Roman" w:hAnsi="Times New Roman"/>
        </w:rPr>
        <w:t xml:space="preserve">. </w:t>
      </w:r>
      <w:r>
        <w:rPr>
          <w:rFonts w:cs="Times New Roman" w:ascii="Times New Roman" w:hAnsi="Times New Roman"/>
          <w:lang w:val="en-GB"/>
        </w:rPr>
        <w:t>al</w:t>
      </w:r>
      <w:r>
        <w:rPr>
          <w:rFonts w:cs="Times New Roman" w:ascii="Times New Roman" w:hAnsi="Times New Roman"/>
        </w:rPr>
        <w:t xml:space="preserve"> </w:t>
      </w:r>
      <w:r>
        <w:rPr>
          <w:rFonts w:cs="Times New Roman" w:ascii="Times New Roman" w:hAnsi="Times New Roman"/>
          <w:vertAlign w:val="superscript"/>
        </w:rPr>
        <w:t>16</w:t>
      </w:r>
      <w:r>
        <w:rPr>
          <w:rFonts w:cs="Times New Roman" w:ascii="Times New Roman" w:hAnsi="Times New Roman"/>
        </w:rPr>
        <w:t xml:space="preserve"> μελέτησαν 49 ασθενείς χρησιμοποιώντας ίδια κριτήρια με τις προηγούμενες μελέτες. Συνεπέραναν ότι όταν η κάντιντα απομονώνεται στις απλές επεμβάσεις σε ρήξη εντέρου και καλή αποκατάσταση στην πρώτη επέμβαση η λοίμωξη είναι σπάνια.Η ομάδα αυτή αντιπροσώπευε το 61% των ασθενών. Σε αντίθεση με τους ασθενείς  με υποτροπιάζουσες ρήξεις, αναστομωτική διαφυγή, οξεία παγκρεατίτιδα και ματεγχειρητική περιτονίτιδα, που παρουσίαζαν παρατεταμένη νοσηλεία και απαιτούσαν αντιμυκητιασική θεραπεία</w:t>
      </w:r>
    </w:p>
    <w:p>
      <w:pPr>
        <w:pStyle w:val="Normal"/>
        <w:jc w:val="both"/>
        <w:rPr>
          <w:rFonts w:ascii="Times New Roman" w:hAnsi="Times New Roman" w:cs="Times New Roman"/>
          <w:vertAlign w:val="superscript"/>
        </w:rPr>
      </w:pPr>
      <w:r>
        <w:rPr>
          <w:rFonts w:cs="Times New Roman" w:ascii="Times New Roman" w:hAnsi="Times New Roman"/>
        </w:rPr>
        <w:t>5. Περίπου το25%  με διάτρηση και καντιντιασική περιτονίτιδα αναπτύσουν καντινταιμία</w:t>
      </w:r>
      <w:r>
        <w:rPr>
          <w:rFonts w:cs="Times New Roman" w:ascii="Times New Roman" w:hAnsi="Times New Roman"/>
          <w:vertAlign w:val="superscript"/>
        </w:rPr>
        <w:t>17</w:t>
      </w:r>
    </w:p>
    <w:p>
      <w:pPr>
        <w:pStyle w:val="Normal"/>
        <w:jc w:val="both"/>
        <w:rPr>
          <w:rFonts w:ascii="Times New Roman" w:hAnsi="Times New Roman" w:cs="Times New Roman"/>
          <w:b/>
          <w:b/>
          <w:sz w:val="24"/>
        </w:rPr>
      </w:pPr>
      <w:r>
        <w:rPr>
          <w:rFonts w:cs="Times New Roman" w:ascii="Times New Roman" w:hAnsi="Times New Roman"/>
          <w:b/>
          <w:sz w:val="24"/>
        </w:rPr>
        <w:t>Καντιντίαση των Χοληφόρων</w:t>
      </w:r>
    </w:p>
    <w:p>
      <w:pPr>
        <w:pStyle w:val="Normal"/>
        <w:jc w:val="both"/>
        <w:rPr>
          <w:rFonts w:ascii="Times New Roman" w:hAnsi="Times New Roman" w:cs="Times New Roman"/>
        </w:rPr>
      </w:pPr>
      <w:r>
        <w:rPr>
          <w:rFonts w:cs="Times New Roman" w:ascii="Times New Roman" w:hAnsi="Times New Roman"/>
          <w:sz w:val="24"/>
        </w:rPr>
        <w:t>Η</w:t>
      </w:r>
      <w:r>
        <w:rPr>
          <w:rFonts w:cs="Times New Roman" w:ascii="Times New Roman" w:hAnsi="Times New Roman"/>
          <w:b/>
          <w:sz w:val="24"/>
        </w:rPr>
        <w:t xml:space="preserve"> </w:t>
      </w:r>
      <w:r>
        <w:rPr>
          <w:rFonts w:cs="Times New Roman" w:ascii="Times New Roman" w:hAnsi="Times New Roman"/>
        </w:rPr>
        <w:t>Καντιντίαση των Χοληφόρων αφορά τη χοληδόχο κύστη και το χοληφόρο δένδρο. Αν απομονώνεται  κάντιντα στις παροχετεύσεις μετά χειρουργική επέμβαση, αυτό δεν σημαίνει ότι ενέχει παθογενετικό ρόλο</w:t>
      </w:r>
      <w:r>
        <w:rPr>
          <w:rFonts w:cs="Times New Roman" w:ascii="Times New Roman" w:hAnsi="Times New Roman"/>
          <w:vertAlign w:val="superscript"/>
        </w:rPr>
        <w:t>18</w:t>
      </w:r>
      <w:r>
        <w:rPr>
          <w:rFonts w:cs="Times New Roman" w:ascii="Times New Roman" w:hAnsi="Times New Roman"/>
        </w:rPr>
        <w:t xml:space="preserve">. Η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εμπλέκεται ξεκάθαρα σε ορισμένες περιπτώσεις νόσου των χοληφόρων </w:t>
      </w:r>
    </w:p>
    <w:p>
      <w:pPr>
        <w:pStyle w:val="Normal"/>
        <w:jc w:val="both"/>
        <w:rPr>
          <w:rFonts w:ascii="Times New Roman" w:hAnsi="Times New Roman" w:cs="Times New Roman"/>
          <w:vertAlign w:val="superscript"/>
        </w:rPr>
      </w:pPr>
      <w:r>
        <w:rPr>
          <w:rFonts w:cs="Times New Roman" w:ascii="Times New Roman" w:hAnsi="Times New Roman"/>
        </w:rPr>
        <w:t>1.Χολοκυστίτιδα(συνήθως αλιθιασική)</w:t>
      </w:r>
      <w:r>
        <w:rPr>
          <w:rFonts w:cs="Times New Roman" w:ascii="Times New Roman" w:hAnsi="Times New Roman"/>
          <w:vertAlign w:val="superscript"/>
        </w:rPr>
        <w:t>19</w:t>
      </w:r>
    </w:p>
    <w:p>
      <w:pPr>
        <w:pStyle w:val="Normal"/>
        <w:jc w:val="both"/>
        <w:rPr>
          <w:rFonts w:ascii="Times New Roman" w:hAnsi="Times New Roman" w:cs="Times New Roman"/>
          <w:vertAlign w:val="superscript"/>
        </w:rPr>
      </w:pPr>
      <w:r>
        <w:rPr>
          <w:rFonts w:cs="Times New Roman" w:ascii="Times New Roman" w:hAnsi="Times New Roman"/>
        </w:rPr>
        <w:t>2.Απόφραξη χοληφόρων(μυκητιασικό βύσμα)</w:t>
      </w:r>
      <w:r>
        <w:rPr>
          <w:rFonts w:cs="Times New Roman" w:ascii="Times New Roman" w:hAnsi="Times New Roman"/>
          <w:vertAlign w:val="superscript"/>
        </w:rPr>
        <w:t>20</w:t>
      </w:r>
    </w:p>
    <w:p>
      <w:pPr>
        <w:pStyle w:val="Normal"/>
        <w:jc w:val="both"/>
        <w:rPr>
          <w:rFonts w:ascii="Times New Roman" w:hAnsi="Times New Roman" w:cs="Times New Roman"/>
          <w:vertAlign w:val="superscript"/>
        </w:rPr>
      </w:pPr>
      <w:r>
        <w:rPr>
          <w:rFonts w:cs="Times New Roman" w:ascii="Times New Roman" w:hAnsi="Times New Roman"/>
        </w:rPr>
        <w:t>3.Χολαγγειϊτιδα</w:t>
      </w:r>
      <w:r>
        <w:rPr>
          <w:rFonts w:cs="Times New Roman" w:ascii="Times New Roman" w:hAnsi="Times New Roman"/>
          <w:vertAlign w:val="superscript"/>
        </w:rPr>
        <w:t>21</w:t>
      </w:r>
    </w:p>
    <w:p>
      <w:pPr>
        <w:pStyle w:val="Normal"/>
        <w:jc w:val="both"/>
        <w:rPr>
          <w:rFonts w:ascii="Times New Roman" w:hAnsi="Times New Roman" w:cs="Times New Roman"/>
          <w:vertAlign w:val="superscript"/>
        </w:rPr>
      </w:pPr>
      <w:r>
        <w:rPr>
          <w:rFonts w:cs="Times New Roman" w:ascii="Times New Roman" w:hAnsi="Times New Roman"/>
        </w:rPr>
        <w:t>Οι τύποι αυτοί της καντιντίασης σχετίζονται με τη διηθητική καντιντίαση με την έννοια ότι καντινταιμία ή συμμετοχή και άλλου ενδοκοιλιακού οργάνου υφίσταται ταυτόχρονα</w:t>
      </w:r>
      <w:r>
        <w:rPr>
          <w:rFonts w:cs="Times New Roman" w:ascii="Times New Roman" w:hAnsi="Times New Roman"/>
          <w:vertAlign w:val="superscript"/>
        </w:rPr>
        <w:t>22</w:t>
      </w:r>
      <w:r>
        <w:rPr>
          <w:rFonts w:cs="Times New Roman" w:ascii="Times New Roman" w:hAnsi="Times New Roman"/>
        </w:rPr>
        <w:t xml:space="preserve">.Στη μελέτη του </w:t>
      </w:r>
      <w:r>
        <w:rPr>
          <w:rFonts w:cs="Times New Roman" w:ascii="Times New Roman" w:hAnsi="Times New Roman"/>
          <w:lang w:val="en-GB"/>
        </w:rPr>
        <w:t>Diebel</w:t>
      </w:r>
      <w:r>
        <w:rPr>
          <w:rFonts w:cs="Times New Roman" w:ascii="Times New Roman" w:hAnsi="Times New Roman"/>
        </w:rPr>
        <w:t xml:space="preserve"> </w:t>
      </w:r>
      <w:r>
        <w:rPr>
          <w:rFonts w:cs="Times New Roman" w:ascii="Times New Roman" w:hAnsi="Times New Roman"/>
          <w:lang w:val="en-GB"/>
        </w:rPr>
        <w:t>et</w:t>
      </w:r>
      <w:r>
        <w:rPr>
          <w:rFonts w:cs="Times New Roman" w:ascii="Times New Roman" w:hAnsi="Times New Roman"/>
        </w:rPr>
        <w:t xml:space="preserve">. </w:t>
      </w:r>
      <w:r>
        <w:rPr>
          <w:rFonts w:cs="Times New Roman" w:ascii="Times New Roman" w:hAnsi="Times New Roman"/>
          <w:lang w:val="en-GB"/>
        </w:rPr>
        <w:t>al</w:t>
      </w:r>
      <w:r>
        <w:rPr>
          <w:rFonts w:cs="Times New Roman" w:ascii="Times New Roman" w:hAnsi="Times New Roman"/>
        </w:rPr>
        <w:t xml:space="preserve">. σε 27 ασθενείς  απομονώθηκε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από τη χοληδόχο και άλλα σημεία του χοληφόρου δένδρου. Σε 11 ασθενείς επιβεβαιώθηκε καντινταιμία.</w:t>
      </w:r>
      <w:r>
        <w:rPr>
          <w:rFonts w:cs="Times New Roman" w:ascii="Times New Roman" w:hAnsi="Times New Roman"/>
          <w:vertAlign w:val="superscript"/>
        </w:rPr>
        <w:t xml:space="preserve">23 </w:t>
      </w:r>
      <w:r>
        <w:rPr>
          <w:rFonts w:cs="Times New Roman" w:ascii="Times New Roman" w:hAnsi="Times New Roman"/>
        </w:rPr>
        <w:t>Ομως στις λοιπές περιπτωσεις η καντιντίαση  συνέβει αφ’εαυτής.</w:t>
      </w:r>
      <w:r>
        <w:rPr>
          <w:rFonts w:cs="Times New Roman" w:ascii="Times New Roman" w:hAnsi="Times New Roman"/>
          <w:vertAlign w:val="superscript"/>
        </w:rPr>
        <w:t>24</w:t>
      </w:r>
    </w:p>
    <w:p>
      <w:pPr>
        <w:pStyle w:val="Normal"/>
        <w:jc w:val="both"/>
        <w:rPr>
          <w:rFonts w:ascii="Times New Roman" w:hAnsi="Times New Roman" w:cs="Times New Roman"/>
        </w:rPr>
      </w:pPr>
      <w:r>
        <w:rPr>
          <w:rFonts w:cs="Times New Roman" w:ascii="Times New Roman" w:hAnsi="Times New Roman"/>
        </w:rPr>
        <w:t>Οι παράγοντες κινδύνου ειναι κοινοί με αυτούς για διηθητική καντιντίαση με κοινώτερο  τύπο ανοσοκαταστολής την λευκοπενία μετά χημειοθεραπεία,</w:t>
      </w:r>
      <w:r>
        <w:rPr>
          <w:rFonts w:cs="Times New Roman" w:ascii="Times New Roman" w:hAnsi="Times New Roman"/>
          <w:vertAlign w:val="superscript"/>
        </w:rPr>
        <w:t>25</w:t>
      </w:r>
      <w:r>
        <w:rPr>
          <w:rFonts w:cs="Times New Roman" w:ascii="Times New Roman" w:hAnsi="Times New Roman"/>
        </w:rPr>
        <w:t xml:space="preserve"> αν και αναφέρονται και μεμονωμένες περιπτώσεις σε ασθενείς με </w:t>
      </w:r>
      <w:r>
        <w:rPr>
          <w:rFonts w:cs="Times New Roman" w:ascii="Times New Roman" w:hAnsi="Times New Roman"/>
          <w:lang w:val="en-GB"/>
        </w:rPr>
        <w:t>AIDS</w:t>
      </w:r>
      <w:r>
        <w:rPr>
          <w:rFonts w:cs="Times New Roman" w:ascii="Times New Roman" w:hAnsi="Times New Roman"/>
        </w:rPr>
        <w:t xml:space="preserve"> </w:t>
      </w:r>
      <w:r>
        <w:rPr>
          <w:rFonts w:cs="Times New Roman" w:ascii="Times New Roman" w:hAnsi="Times New Roman"/>
          <w:vertAlign w:val="superscript"/>
        </w:rPr>
        <w:t>26</w:t>
      </w:r>
      <w:r>
        <w:rPr>
          <w:rFonts w:cs="Times New Roman" w:ascii="Times New Roman" w:hAnsi="Times New Roman"/>
        </w:rPr>
        <w:t xml:space="preserve"> και σακχαροδιαβητικούς.</w:t>
      </w:r>
      <w:r>
        <w:rPr>
          <w:rFonts w:cs="Times New Roman" w:ascii="Times New Roman" w:hAnsi="Times New Roman"/>
          <w:vertAlign w:val="superscript"/>
        </w:rPr>
        <w:t>27</w:t>
      </w:r>
      <w:r>
        <w:rPr>
          <w:rFonts w:cs="Times New Roman" w:ascii="Times New Roman" w:hAnsi="Times New Roman"/>
        </w:rPr>
        <w:t xml:space="preserve"> Επιπρόσθετα αναφέρονται περιπτώσεις συσχέτισης της καντιντίασης των χοληφόρων με την </w:t>
      </w:r>
      <w:r>
        <w:rPr>
          <w:rFonts w:cs="Times New Roman" w:ascii="Times New Roman" w:hAnsi="Times New Roman"/>
          <w:lang w:val="en-GB"/>
        </w:rPr>
        <w:t>ERCP</w:t>
      </w:r>
      <w:r>
        <w:rPr>
          <w:rFonts w:cs="Times New Roman" w:ascii="Times New Roman" w:hAnsi="Times New Roman"/>
          <w:vertAlign w:val="superscript"/>
        </w:rPr>
        <w:t>28</w:t>
      </w:r>
      <w:r>
        <w:rPr>
          <w:rFonts w:cs="Times New Roman" w:ascii="Times New Roman" w:hAnsi="Times New Roman"/>
        </w:rPr>
        <w:t xml:space="preserve"> και τη διαδερμική τοποθέτηση ενδοπροθέσεων</w:t>
      </w:r>
      <w:r>
        <w:rPr>
          <w:rFonts w:cs="Times New Roman" w:ascii="Times New Roman" w:hAnsi="Times New Roman"/>
          <w:vertAlign w:val="superscript"/>
        </w:rPr>
        <w:t>29</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Τα συμπτώματα και η κλινική εικόνα είναι η τυπική της παθολογίας της χοληδόχου κύστης και των χοληφόρων, καθώς και ο παρακλινικός και εργαστηριακός έλεγχος .Η επιβεβαίωση της διάγνωσης είναι παθολογοανατομική αν και δεν είναι πάντα εφικτή. Σε πολλές περιπτώσεις στη βιβλιογραφία αναφέρονται σαν διαγνωστικά μέσα οι πολλαπλές καλλιέργειες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δειγμάτων χολής καθώς και η κλινική ανταπόκριση σε πλήρη αντιμυκητιασική αγωγή.</w:t>
      </w:r>
    </w:p>
    <w:p>
      <w:pPr>
        <w:pStyle w:val="Normal"/>
        <w:jc w:val="both"/>
        <w:rPr>
          <w:rFonts w:ascii="Times New Roman" w:hAnsi="Times New Roman" w:cs="Times New Roman"/>
          <w:b/>
          <w:b/>
          <w:sz w:val="24"/>
        </w:rPr>
      </w:pPr>
      <w:r>
        <w:rPr>
          <w:rFonts w:cs="Times New Roman" w:ascii="Times New Roman" w:hAnsi="Times New Roman"/>
          <w:b/>
          <w:sz w:val="24"/>
        </w:rPr>
        <w:t>Ηπατοσπληνική καντιντίαση</w:t>
      </w:r>
    </w:p>
    <w:p>
      <w:pPr>
        <w:pStyle w:val="Normal"/>
        <w:jc w:val="both"/>
        <w:rPr>
          <w:rFonts w:ascii="Times New Roman" w:hAnsi="Times New Roman" w:cs="Times New Roman"/>
          <w:vertAlign w:val="superscript"/>
        </w:rPr>
      </w:pPr>
      <w:r>
        <w:rPr>
          <w:rFonts w:cs="Times New Roman" w:ascii="Times New Roman" w:hAnsi="Times New Roman"/>
        </w:rPr>
        <w:t>Ανάμεσα στους τέσσερις αλληλοεπικαλυπτόμενους τύπους της διηθητικής καντιντίασης, υπάρχει μια ξεχωριστή κλινική οντότητα που απαντάται με διαφορετική ονοματολογία: Χρόνια διάσπαρτη καντιντίαση,</w:t>
      </w:r>
      <w:r>
        <w:rPr>
          <w:rFonts w:cs="Times New Roman" w:ascii="Times New Roman" w:hAnsi="Times New Roman"/>
          <w:b/>
          <w:sz w:val="24"/>
        </w:rPr>
        <w:t xml:space="preserve"> </w:t>
      </w:r>
      <w:r>
        <w:rPr>
          <w:rFonts w:cs="Times New Roman" w:ascii="Times New Roman" w:hAnsi="Times New Roman"/>
        </w:rPr>
        <w:t>Ηπατοσπληνική καντιντίαση, ηπατική καντιντίαση και κοκκιωματώδης  ηπατίτιδα. Θεωρητικά τουλάχιστον,πρέπει να γίνεται διαχωρισμός μεταξύ αυτής της οντότητας και των περιπτώσεων που το ήπαρ προσβάλλεται στην οξεία διάσπαρτη καντιντίαση.</w:t>
      </w:r>
      <w:r>
        <w:rPr>
          <w:rFonts w:cs="Times New Roman" w:ascii="Times New Roman" w:hAnsi="Times New Roman"/>
          <w:vertAlign w:val="superscript"/>
        </w:rPr>
        <w:t>30</w:t>
      </w:r>
    </w:p>
    <w:p>
      <w:pPr>
        <w:pStyle w:val="Normal"/>
        <w:jc w:val="both"/>
        <w:rPr>
          <w:rFonts w:ascii="Times New Roman" w:hAnsi="Times New Roman" w:cs="Times New Roman"/>
          <w:vertAlign w:val="superscript"/>
        </w:rPr>
      </w:pPr>
      <w:r>
        <w:rPr>
          <w:rFonts w:eastAsia="Times New Roman" w:cs="Times New Roman" w:ascii="Times New Roman" w:hAnsi="Times New Roman"/>
        </w:rPr>
        <w:t xml:space="preserve"> </w:t>
      </w:r>
      <w:r>
        <w:rPr>
          <w:rFonts w:cs="Times New Roman" w:ascii="Times New Roman" w:hAnsi="Times New Roman"/>
        </w:rPr>
        <w:t xml:space="preserve">Η ακριβής συχνότητα της  ηπατοσπληνικής καντιντίασης παραμένει άγνωστη. Σε μια μελέτη 562 ασθενών με λευχαιμία η συχνότητα πλησίαζε το7% </w:t>
      </w:r>
      <w:r>
        <w:rPr>
          <w:rFonts w:cs="Times New Roman" w:ascii="Times New Roman" w:hAnsi="Times New Roman"/>
          <w:vertAlign w:val="superscript"/>
        </w:rPr>
        <w:t>31</w:t>
      </w:r>
      <w:r>
        <w:rPr>
          <w:rFonts w:cs="Times New Roman" w:ascii="Times New Roman" w:hAnsi="Times New Roman"/>
        </w:rPr>
        <w:t>με μια πενταπλάσια αύξηση μεταξύ του1980 και του 1993. Μια αναφορά θανατηφόρων περιπτώσεων σε λήπτες μοσχευματος μυελού των οστών την περίοδο 1980-1986 έδειξε αύξηση από 2%στο20%στις αυτοψίες των ασθενών που κατέληξαν με μυκητίαση στο ήπαρ.</w:t>
      </w:r>
      <w:r>
        <w:rPr>
          <w:rFonts w:cs="Times New Roman" w:ascii="Times New Roman" w:hAnsi="Times New Roman"/>
          <w:vertAlign w:val="superscript"/>
        </w:rPr>
        <w:t>32</w:t>
      </w:r>
      <w:r>
        <w:rPr>
          <w:rFonts w:cs="Times New Roman" w:ascii="Times New Roman" w:hAnsi="Times New Roman"/>
        </w:rPr>
        <w:t xml:space="preserve"> Είναι ενδιαφέρον ότι αφορά αποκλειστικά ασθενείς σε  παρηγορική χημειοθεραπεία ή μεταμόσχευση μυελού οστών για οξεία λευχαιμίαμε μεγαλύτερη επίπτωση σε αυτούς με λεμφοκυτταρική απ’ότι σε αυτούς με μυελογενή</w:t>
      </w:r>
      <w:r>
        <w:rPr>
          <w:rFonts w:cs="Times New Roman" w:ascii="Times New Roman" w:hAnsi="Times New Roman"/>
          <w:vertAlign w:val="superscript"/>
        </w:rPr>
        <w:t>31</w:t>
      </w:r>
      <w:r>
        <w:rPr>
          <w:rFonts w:cs="Times New Roman" w:ascii="Times New Roman" w:hAnsi="Times New Roman"/>
        </w:rPr>
        <w:t>. Αξιοσημείωτο εί ναι το γεγονός οτι εκδηλώνεται μετά από ανάνηψη από παρατεταμένη ουδετεροπενία.</w:t>
      </w:r>
      <w:r>
        <w:rPr>
          <w:rFonts w:cs="Times New Roman" w:ascii="Times New Roman" w:hAnsi="Times New Roman"/>
          <w:vertAlign w:val="superscript"/>
        </w:rPr>
        <w:t>33</w:t>
      </w:r>
      <w:r>
        <w:rPr>
          <w:rFonts w:cs="Times New Roman" w:ascii="Times New Roman" w:hAnsi="Times New Roman"/>
        </w:rPr>
        <w:t xml:space="preserve"> Η ικανοποιητική φλεγμονώδης αντίδραση είναι απαραίτητη για την εκδήλωση της κλινικής εικόνας, ως εκ τούτου η επάνοδος των λευκών σε φυσιολογικά επίπεδα εί ναι σημαντική για την ανάπτυξη κοκκιωμάτων στα προσβεβλημένα όργανα</w:t>
      </w:r>
      <w:r>
        <w:rPr>
          <w:rFonts w:cs="Times New Roman" w:ascii="Times New Roman" w:hAnsi="Times New Roman"/>
          <w:vertAlign w:val="superscript"/>
        </w:rPr>
        <w:t>34</w:t>
      </w:r>
      <w:r>
        <w:rPr>
          <w:rFonts w:cs="Times New Roman" w:ascii="Times New Roman" w:hAnsi="Times New Roman"/>
        </w:rPr>
        <w:t>.Ο πυρετός αποτελεί το πλέον σταθερό κλινικό σημείο και μπορεί να επιμένει για μήνες.</w:t>
      </w:r>
      <w:r>
        <w:rPr>
          <w:rFonts w:cs="Times New Roman" w:ascii="Times New Roman" w:hAnsi="Times New Roman"/>
          <w:vertAlign w:val="superscript"/>
        </w:rPr>
        <w:t>33</w:t>
      </w:r>
      <w:r>
        <w:rPr>
          <w:rFonts w:cs="Times New Roman" w:ascii="Times New Roman" w:hAnsi="Times New Roman"/>
        </w:rPr>
        <w:t xml:space="preserve"> Ευαισθησί α στο δεξιό υποχόνδριο,ηπατομεγαλία περιτοναϊκή διάταση,ναυτία, έμετοι και διάρροιες συμπληρώνουν τη κλινική εικόνα. Στους λήπτες μοσχεύματος  μυελού των οστών ,η διαφορική διάγνωση περιλαμβάνει την φλεβοαποφρακτική νόσο του ήπατος και την αντίδραση του μοσχεύματος  εναντίον του ξενιστή(</w:t>
      </w:r>
      <w:r>
        <w:rPr>
          <w:rFonts w:cs="Times New Roman" w:ascii="Times New Roman" w:hAnsi="Times New Roman"/>
          <w:lang w:val="en-GB"/>
        </w:rPr>
        <w:t>GVHD</w:t>
      </w:r>
      <w:r>
        <w:rPr>
          <w:rFonts w:cs="Times New Roman" w:ascii="Times New Roman" w:hAnsi="Times New Roman"/>
        </w:rPr>
        <w:t>)</w:t>
      </w:r>
      <w:r>
        <w:rPr>
          <w:rFonts w:cs="Times New Roman" w:ascii="Times New Roman" w:hAnsi="Times New Roman"/>
          <w:vertAlign w:val="superscript"/>
        </w:rPr>
        <w:t>35</w:t>
      </w:r>
      <w:r>
        <w:rPr>
          <w:rFonts w:cs="Times New Roman" w:ascii="Times New Roman" w:hAnsi="Times New Roman"/>
        </w:rPr>
        <w:t>.Στην ηπατική βιοχημεία παρατηρείται μεγαλη αύξηση της αλκαλικής φωσφατάσης</w:t>
      </w:r>
      <w:r>
        <w:rPr>
          <w:rFonts w:cs="Times New Roman" w:ascii="Times New Roman" w:hAnsi="Times New Roman"/>
          <w:vertAlign w:val="superscript"/>
        </w:rPr>
        <w:t>33</w:t>
      </w:r>
      <w:r>
        <w:rPr>
          <w:rFonts w:cs="Times New Roman" w:ascii="Times New Roman" w:hAnsi="Times New Roman"/>
        </w:rPr>
        <w:t xml:space="preserve"> και μέτρια αύξηση των τρανσαμινασών, της χολερυθρίνης και της γ</w:t>
      </w:r>
      <w:r>
        <w:rPr>
          <w:rFonts w:cs="Times New Roman" w:ascii="Times New Roman" w:hAnsi="Times New Roman"/>
          <w:lang w:val="en-GB"/>
        </w:rPr>
        <w:t>GT</w:t>
      </w:r>
      <w:r>
        <w:rPr>
          <w:rFonts w:cs="Times New Roman" w:ascii="Times New Roman" w:hAnsi="Times New Roman"/>
        </w:rPr>
        <w:t xml:space="preserve"> . Οι καλλιέργειες αίματος είναι σχεδόν πάντα αρνητικές ακόμα και στην εμπύρετη περίοδο της ουδετεροπενικής φάσης που προηγείται των κλινικών εκδηλώσεων</w:t>
      </w:r>
      <w:r>
        <w:rPr>
          <w:rFonts w:cs="Times New Roman" w:ascii="Times New Roman" w:hAnsi="Times New Roman"/>
          <w:vertAlign w:val="superscript"/>
        </w:rPr>
        <w:t>33</w:t>
      </w:r>
      <w:r>
        <w:rPr>
          <w:rFonts w:cs="Times New Roman" w:ascii="Times New Roman" w:hAnsi="Times New Roman"/>
        </w:rPr>
        <w:t>. Ο εποικισμός από το έντερο επιβεβαιώνεται στη πλειονότητα των περιπτώσεων αλλά είναι μικρής διαγνωστικής αξίας.Η καλλιέργειες από βιοψία ήπατος  αποτελούν πρόβλημα λόγω του περιορισμένου υλικού και της προηγούμενης χρήσης αντιμυκητιασικής αγωγής.</w:t>
      </w:r>
      <w:r>
        <w:rPr>
          <w:rFonts w:cs="Times New Roman" w:ascii="Times New Roman" w:hAnsi="Times New Roman"/>
          <w:vertAlign w:val="superscript"/>
        </w:rPr>
        <w:t>33</w:t>
      </w:r>
      <w:r>
        <w:rPr>
          <w:rFonts w:cs="Times New Roman" w:ascii="Times New Roman" w:hAnsi="Times New Roman"/>
        </w:rPr>
        <w:t xml:space="preserve">Ασφαλής είναι μόνον η ιστολογική διάγνωση καιτο βιοπτικό υλικό λαμβάνεται είτε με διαδερμική κατευθυνόμενη βιοψία υπό </w:t>
      </w:r>
      <w:r>
        <w:rPr>
          <w:rFonts w:cs="Times New Roman" w:ascii="Times New Roman" w:hAnsi="Times New Roman"/>
          <w:lang w:val="en-GB"/>
        </w:rPr>
        <w:t>CT</w:t>
      </w:r>
      <w:r>
        <w:rPr>
          <w:rFonts w:cs="Times New Roman" w:ascii="Times New Roman" w:hAnsi="Times New Roman"/>
        </w:rPr>
        <w:t>, ή με διαγνωστική λαπαροσκόπηση</w:t>
      </w:r>
      <w:r>
        <w:rPr>
          <w:rFonts w:cs="Times New Roman" w:ascii="Times New Roman" w:hAnsi="Times New Roman"/>
          <w:vertAlign w:val="superscript"/>
        </w:rPr>
        <w:t>36</w:t>
      </w:r>
      <w:r>
        <w:rPr>
          <w:rFonts w:cs="Times New Roman" w:ascii="Times New Roman" w:hAnsi="Times New Roman"/>
        </w:rPr>
        <w:t xml:space="preserve">.Η αξονική τομογραφίαμε λεπτές τομές αναδεικνύει διαυγαστικές πολλαπλές βλάβες στο ήπαρ το σπλήνα και πιθανόν στα νεφρά.Στην  </w:t>
      </w:r>
      <w:r>
        <w:rPr>
          <w:rFonts w:cs="Times New Roman" w:ascii="Times New Roman" w:hAnsi="Times New Roman"/>
          <w:lang w:val="en-GB"/>
        </w:rPr>
        <w:t>MRI</w:t>
      </w:r>
      <w:r>
        <w:rPr>
          <w:rFonts w:cs="Times New Roman" w:ascii="Times New Roman" w:hAnsi="Times New Roman"/>
        </w:rPr>
        <w:t xml:space="preserve"> οι βλάβες απεικονίζονται  χαμηλού σήματος στις Τ</w:t>
      </w:r>
      <w:r>
        <w:rPr>
          <w:rFonts w:cs="Times New Roman" w:ascii="Times New Roman" w:hAnsi="Times New Roman"/>
          <w:vertAlign w:val="subscript"/>
        </w:rPr>
        <w:t xml:space="preserve">1 </w:t>
      </w:r>
      <w:r>
        <w:rPr>
          <w:rFonts w:cs="Times New Roman" w:ascii="Times New Roman" w:hAnsi="Times New Roman"/>
        </w:rPr>
        <w:t xml:space="preserve"> και η υψηλού σήματος στις Τ</w:t>
      </w:r>
      <w:r>
        <w:rPr>
          <w:rFonts w:cs="Times New Roman" w:ascii="Times New Roman" w:hAnsi="Times New Roman"/>
          <w:vertAlign w:val="subscript"/>
        </w:rPr>
        <w:t>2</w:t>
      </w:r>
      <w:r>
        <w:rPr>
          <w:rFonts w:cs="Times New Roman" w:ascii="Times New Roman" w:hAnsi="Times New Roman"/>
        </w:rPr>
        <w:t xml:space="preserve"> ακολουθίες.</w:t>
      </w:r>
      <w:r>
        <w:rPr>
          <w:rFonts w:cs="Times New Roman" w:ascii="Times New Roman" w:hAnsi="Times New Roman"/>
          <w:vertAlign w:val="superscript"/>
        </w:rPr>
        <w:t>37</w:t>
      </w:r>
    </w:p>
    <w:p>
      <w:pPr>
        <w:pStyle w:val="Normal"/>
        <w:jc w:val="both"/>
        <w:rPr>
          <w:rFonts w:ascii="Times New Roman" w:hAnsi="Times New Roman" w:cs="Times New Roman"/>
          <w:b/>
          <w:b/>
          <w:sz w:val="24"/>
        </w:rPr>
      </w:pPr>
      <w:r>
        <w:rPr>
          <w:rFonts w:cs="Times New Roman" w:ascii="Times New Roman" w:hAnsi="Times New Roman"/>
          <w:b/>
          <w:sz w:val="24"/>
        </w:rPr>
        <w:t>Κεντρικές γραμμές και καντιντίαση</w:t>
      </w:r>
    </w:p>
    <w:p>
      <w:pPr>
        <w:pStyle w:val="Normal"/>
        <w:jc w:val="both"/>
        <w:rPr>
          <w:rFonts w:ascii="Times New Roman" w:hAnsi="Times New Roman" w:cs="Times New Roman"/>
          <w:vertAlign w:val="superscript"/>
        </w:rPr>
      </w:pPr>
      <w:r>
        <w:rPr>
          <w:rFonts w:cs="Times New Roman" w:ascii="Times New Roman" w:hAnsi="Times New Roman"/>
        </w:rPr>
        <w:t xml:space="preserve">Οι κεντρικοί καθετήρες αποτελούν την πλέον συχνή πύλη εισόδου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στη κυκλοφορία</w:t>
      </w:r>
      <w:r>
        <w:rPr>
          <w:rFonts w:cs="Times New Roman" w:ascii="Times New Roman" w:hAnsi="Times New Roman"/>
          <w:vertAlign w:val="superscript"/>
        </w:rPr>
        <w:t>38</w:t>
      </w:r>
      <w:r>
        <w:rPr>
          <w:rFonts w:cs="Times New Roman" w:ascii="Times New Roman" w:hAnsi="Times New Roman"/>
        </w:rPr>
        <w:t xml:space="preserve"> . Οταν εποικήσει τον καθετήρα (άμεση επιμόλυνση ή από πηγή από το γαστρεντερικό)επικολάται στον καθετήρα  και μεταναστεύει στον περιβάλλοντα θρόμβο ινικής. </w:t>
      </w:r>
      <w:r>
        <w:rPr>
          <w:rFonts w:cs="Times New Roman" w:ascii="Times New Roman" w:hAnsi="Times New Roman"/>
          <w:vertAlign w:val="superscript"/>
        </w:rPr>
        <w:t>39</w:t>
      </w:r>
      <w:r>
        <w:rPr>
          <w:rFonts w:cs="Times New Roman" w:ascii="Times New Roman" w:hAnsi="Times New Roman"/>
        </w:rPr>
        <w:t>Η καντινταιμία ειναι πολλη συχνή στις ομάδες υψηλού κινδύνου και οι ασθενείς πρέπει να υποβάλονται σε οφθαλμοσκόπηση και διερεύνηση ενδοκαρδίτιδος ,ιδίως αν η καντινταιμία επιμένει και μετά την αφαίρεση του καθετήρα.</w:t>
      </w:r>
      <w:r>
        <w:rPr>
          <w:rFonts w:cs="Times New Roman" w:ascii="Times New Roman" w:hAnsi="Times New Roman"/>
          <w:vertAlign w:val="superscript"/>
        </w:rPr>
        <w:t>40</w:t>
      </w:r>
      <w:r>
        <w:rPr>
          <w:rFonts w:cs="Times New Roman" w:ascii="Times New Roman" w:hAnsi="Times New Roman"/>
        </w:rPr>
        <w:t>Τα ερωτήματα που τίθενται αφορούν την αφαίρεση ή όχι του καθετήρα στους ουδετεροπενικούς και τους μη ουδετεροπενικούς ασθενείς. Στους ουδετεροπενικούς ασθενείς πηγή της  καντινταιμίας είναι συνήθως το γαστρεντερικό  και η κάντιντα αποικίζει τον καθετήρα και αποτελεί επιπρόσθετη πηγή μυκήτων στη κυκλοφορία</w:t>
      </w:r>
      <w:r>
        <w:rPr>
          <w:rFonts w:cs="Times New Roman" w:ascii="Times New Roman" w:hAnsi="Times New Roman"/>
          <w:vertAlign w:val="superscript"/>
        </w:rPr>
        <w:t>41</w:t>
      </w:r>
      <w:r>
        <w:rPr>
          <w:rFonts w:cs="Times New Roman" w:ascii="Times New Roman" w:hAnsi="Times New Roman"/>
        </w:rPr>
        <w:t xml:space="preserve">. Η αντιμυκητιασική αγωγή χωρίς αφαίρεση του καθετήρα έχει χειρότερη πρόγνωση από την αφαιρεση με αγωγή. </w:t>
      </w:r>
      <w:r>
        <w:rPr>
          <w:rFonts w:cs="Times New Roman" w:ascii="Times New Roman" w:hAnsi="Times New Roman"/>
          <w:vertAlign w:val="superscript"/>
        </w:rPr>
        <w:t>42</w:t>
      </w:r>
      <w:r>
        <w:rPr>
          <w:rFonts w:cs="Times New Roman" w:ascii="Times New Roman" w:hAnsi="Times New Roman"/>
        </w:rPr>
        <w:t>Στο αυτό συμπέρασμα καταλήγουν και οι μελέτες για τους μη ουδετεροπενικούς ασθενείς</w:t>
      </w:r>
      <w:r>
        <w:rPr>
          <w:rFonts w:cs="Times New Roman" w:ascii="Times New Roman" w:hAnsi="Times New Roman"/>
          <w:vertAlign w:val="superscript"/>
        </w:rPr>
        <w:t>43,44,45</w:t>
      </w:r>
    </w:p>
    <w:p>
      <w:pPr>
        <w:pStyle w:val="Normal"/>
        <w:jc w:val="both"/>
        <w:rPr>
          <w:rFonts w:ascii="Times New Roman" w:hAnsi="Times New Roman" w:cs="Times New Roman"/>
          <w:b/>
          <w:b/>
          <w:sz w:val="24"/>
        </w:rPr>
      </w:pPr>
      <w:r>
        <w:rPr>
          <w:rFonts w:cs="Times New Roman" w:ascii="Times New Roman" w:hAnsi="Times New Roman"/>
          <w:b/>
          <w:sz w:val="24"/>
        </w:rPr>
        <w:t>Παγκρεατική Καντιντίαση</w:t>
      </w:r>
    </w:p>
    <w:p>
      <w:pPr>
        <w:pStyle w:val="Normal"/>
        <w:jc w:val="both"/>
        <w:rPr>
          <w:rFonts w:ascii="Times New Roman" w:hAnsi="Times New Roman" w:cs="Times New Roman"/>
        </w:rPr>
      </w:pPr>
      <w:r>
        <w:rPr>
          <w:rFonts w:cs="Times New Roman" w:ascii="Times New Roman" w:hAnsi="Times New Roman"/>
        </w:rPr>
        <w:t xml:space="preserve">Η λοίμωξη του παγκρέατος από  </w:t>
      </w:r>
      <w:r>
        <w:rPr>
          <w:rFonts w:cs="Times New Roman" w:ascii="Times New Roman" w:hAnsi="Times New Roman"/>
          <w:lang w:val="en-GB"/>
        </w:rPr>
        <w:t>Candida</w:t>
      </w:r>
      <w:r>
        <w:rPr>
          <w:rFonts w:cs="Times New Roman" w:ascii="Times New Roman" w:hAnsi="Times New Roman"/>
        </w:rPr>
        <w:t xml:space="preserve"> </w:t>
      </w:r>
      <w:r>
        <w:rPr>
          <w:rFonts w:cs="Times New Roman" w:ascii="Times New Roman" w:hAnsi="Times New Roman"/>
          <w:lang w:val="en-GB"/>
        </w:rPr>
        <w:t>spp</w:t>
      </w:r>
      <w:r>
        <w:rPr>
          <w:rFonts w:cs="Times New Roman" w:ascii="Times New Roman" w:hAnsi="Times New Roman"/>
        </w:rPr>
        <w:t xml:space="preserve">  αποτελεί μια άλλη μορφή περιτοναϊκής καντιντίασης που παραδοσιακά θεωρείτο, για πολλά χρόνια σπάνια οντότητα, τελευταία όμως αναγνωρίζεται όλο και περισσότερο σαν σοβαρό όχι και τόσο σπάνιο πρόβλημα.Μπορεί να συμβεί σε παγκρεατίτιδα κάθε αιτιολογίας ,χολολιθιασική, αλκοολική, τραυματική, μετεγχειρητική ή ιδιοπαθή.Επίσης δύναται να εμφανιστεί στις επιπλοκές της παγκρεατίτιδος, την παγκρεατική ψευδοκύστη</w:t>
      </w:r>
      <w:r>
        <w:rPr>
          <w:rFonts w:cs="Times New Roman" w:ascii="Times New Roman" w:hAnsi="Times New Roman"/>
          <w:vertAlign w:val="superscript"/>
        </w:rPr>
        <w:t>46</w:t>
      </w:r>
      <w:r>
        <w:rPr>
          <w:rFonts w:cs="Times New Roman" w:ascii="Times New Roman" w:hAnsi="Times New Roman"/>
        </w:rPr>
        <w:t>, το παγκρεατικό απόστημα</w:t>
      </w:r>
      <w:r>
        <w:rPr>
          <w:rFonts w:cs="Times New Roman" w:ascii="Times New Roman" w:hAnsi="Times New Roman"/>
          <w:vertAlign w:val="superscript"/>
        </w:rPr>
        <w:t>47</w:t>
      </w:r>
      <w:r>
        <w:rPr>
          <w:rFonts w:cs="Times New Roman" w:ascii="Times New Roman" w:hAnsi="Times New Roman"/>
        </w:rPr>
        <w:t xml:space="preserve"> και τη νεκρωτική παγκρεατίτιδα</w:t>
      </w:r>
      <w:r>
        <w:rPr>
          <w:rFonts w:cs="Times New Roman" w:ascii="Times New Roman" w:hAnsi="Times New Roman"/>
          <w:vertAlign w:val="superscript"/>
        </w:rPr>
        <w:t>48</w:t>
      </w:r>
      <w:r>
        <w:rPr>
          <w:rFonts w:cs="Times New Roman" w:ascii="Times New Roman" w:hAnsi="Times New Roman"/>
        </w:rPr>
        <w:t>.Η τρόπος  της λοίμωξης δεν είναι  πάντα ξεκάθαρος  με τις περισσότερες πιθανότητες  να επικεντρώνονται στον εποικισμό του γαστρεντερικού και της χολής, την έκθεση μέσω εξωτερικών παροχετεύσεων και τη διασπορά σε επεισόδια καντινταιμίας.Υπάρχουν λίγα βιβλιογραφικά δεδομένα για τη συχνότητα της παγκρεατικής καντιντίασης. Δυο αναδρομικές μελέτες την προσδιορίζουν μεταξύ 35-41%</w:t>
      </w:r>
      <w:r>
        <w:rPr>
          <w:rFonts w:cs="Times New Roman" w:ascii="Times New Roman" w:hAnsi="Times New Roman"/>
          <w:vertAlign w:val="superscript"/>
        </w:rPr>
        <w:t>49,50</w:t>
      </w:r>
      <w:r>
        <w:rPr>
          <w:rFonts w:cs="Times New Roman" w:ascii="Times New Roman" w:hAnsi="Times New Roman"/>
        </w:rPr>
        <w:t xml:space="preserve">. Η μόνη προοπτική μελέτη από τον </w:t>
      </w:r>
      <w:r>
        <w:rPr>
          <w:rFonts w:cs="Times New Roman" w:ascii="Times New Roman" w:hAnsi="Times New Roman"/>
          <w:lang w:val="en-GB"/>
        </w:rPr>
        <w:t>Grewe</w:t>
      </w:r>
      <w:r>
        <w:rPr>
          <w:rFonts w:cs="Times New Roman" w:ascii="Times New Roman" w:hAnsi="Times New Roman"/>
        </w:rPr>
        <w:t xml:space="preserve"> </w:t>
      </w:r>
      <w:r>
        <w:rPr>
          <w:rFonts w:cs="Times New Roman" w:ascii="Times New Roman" w:hAnsi="Times New Roman"/>
          <w:lang w:val="en-GB"/>
        </w:rPr>
        <w:t>et</w:t>
      </w:r>
      <w:r>
        <w:rPr>
          <w:rFonts w:cs="Times New Roman" w:ascii="Times New Roman" w:hAnsi="Times New Roman"/>
        </w:rPr>
        <w:t xml:space="preserve">. </w:t>
      </w:r>
      <w:r>
        <w:rPr>
          <w:rFonts w:cs="Times New Roman" w:ascii="Times New Roman" w:hAnsi="Times New Roman"/>
          <w:lang w:val="en-GB"/>
        </w:rPr>
        <w:t>al</w:t>
      </w:r>
      <w:r>
        <w:rPr>
          <w:rFonts w:cs="Times New Roman" w:ascii="Times New Roman" w:hAnsi="Times New Roman"/>
        </w:rPr>
        <w:t>.</w:t>
      </w:r>
      <w:r>
        <w:rPr>
          <w:rFonts w:cs="Times New Roman" w:ascii="Times New Roman" w:hAnsi="Times New Roman"/>
          <w:vertAlign w:val="superscript"/>
        </w:rPr>
        <w:t>48</w:t>
      </w:r>
      <w:r>
        <w:rPr>
          <w:rFonts w:cs="Times New Roman" w:ascii="Times New Roman" w:hAnsi="Times New Roman"/>
        </w:rPr>
        <w:t xml:space="preserve"> αφορά 57 ασθενείς  με νεκρωτική παγκρεατίτιδα σε περίοδο δυο ετών και  αναφέρει  συχνότητα 12% Κύριοι επιβαρυντικοί παράγοντες  είναι 1.Χρήση αντιβιοτικών ευρέος φάσματος 2.Κεντρικοί καθετήρες 3. Παρεντερική διατροφή 4. Πολλαπλές ενδολοιλιακές επεμβάσεις και πρόσφατη χειτουργική παγκρέατος </w:t>
      </w:r>
      <w:r>
        <w:rPr>
          <w:rFonts w:cs="Times New Roman" w:ascii="Times New Roman" w:hAnsi="Times New Roman"/>
          <w:vertAlign w:val="superscript"/>
        </w:rPr>
        <w:t>51,52</w:t>
      </w:r>
      <w:r>
        <w:rPr>
          <w:rFonts w:cs="Times New Roman" w:ascii="Times New Roman" w:hAnsi="Times New Roman"/>
        </w:rPr>
        <w:t>5.μεταμόσχευση παγκρέατος</w:t>
      </w:r>
      <w:r>
        <w:rPr>
          <w:rFonts w:cs="Times New Roman" w:ascii="Times New Roman" w:hAnsi="Times New Roman"/>
          <w:vertAlign w:val="superscript"/>
        </w:rPr>
        <w:t>53</w:t>
      </w:r>
      <w:r>
        <w:rPr>
          <w:rFonts w:cs="Times New Roman" w:ascii="Times New Roman" w:hAnsi="Times New Roman"/>
        </w:rPr>
        <w:t xml:space="preserve"> και </w:t>
      </w:r>
      <w:r>
        <w:rPr>
          <w:rFonts w:cs="Times New Roman" w:ascii="Times New Roman" w:hAnsi="Times New Roman"/>
          <w:lang w:val="en-GB"/>
        </w:rPr>
        <w:t>ERCP</w:t>
      </w:r>
      <w:r>
        <w:rPr>
          <w:rFonts w:cs="Times New Roman" w:ascii="Times New Roman" w:hAnsi="Times New Roman"/>
        </w:rPr>
        <w:t>.</w:t>
      </w:r>
      <w:r>
        <w:rPr>
          <w:rFonts w:cs="Times New Roman" w:ascii="Times New Roman" w:hAnsi="Times New Roman"/>
          <w:vertAlign w:val="superscript"/>
        </w:rPr>
        <w:t>54</w:t>
      </w:r>
      <w:r>
        <w:rPr>
          <w:rFonts w:cs="Times New Roman" w:ascii="Times New Roman" w:hAnsi="Times New Roman"/>
        </w:rPr>
        <w:t xml:space="preserve">  Η κλινικήεικόνα της παγκρατικής  καντιντίασης δεν διαφέρει απ’αυτή της  τυπικής παγκρεατίτιδος ,οπως και τα υπόλοιπα απεικονιστικά και εργαστηριακά ευρήματα.Η διάγνωστικά προβλήματα της αξιολόγησης των καλλιεργειών  από περιτοναϊκά υγρά και των καλλιεργειών αίματος  υφίστανται και στην περίπτωση της παγκρεατικής καντιντίασης΄. Η οριστική διάγνωση είναι παθολογοανατομική με την απόδειξη της ιστικής διήθησης από μύκητες και ο χειρουργός πρέπει να είναι ανάλογα ευαισθητοποιημένος . </w:t>
      </w:r>
    </w:p>
    <w:p>
      <w:pPr>
        <w:pStyle w:val="Normal"/>
        <w:jc w:val="both"/>
        <w:rPr>
          <w:rFonts w:ascii="Times New Roman" w:hAnsi="Times New Roman" w:cs="Times New Roman"/>
          <w:b/>
          <w:b/>
          <w:sz w:val="24"/>
        </w:rPr>
      </w:pPr>
      <w:r>
        <w:rPr>
          <w:rFonts w:cs="Times New Roman" w:ascii="Times New Roman" w:hAnsi="Times New Roman"/>
          <w:b/>
          <w:sz w:val="24"/>
        </w:rPr>
        <w:t>Ασπεργίλλωση</w:t>
      </w:r>
    </w:p>
    <w:p>
      <w:pPr>
        <w:pStyle w:val="Normal"/>
        <w:jc w:val="both"/>
        <w:rPr>
          <w:rFonts w:ascii="Times New Roman" w:hAnsi="Times New Roman" w:cs="Times New Roman"/>
          <w:vertAlign w:val="superscript"/>
        </w:rPr>
      </w:pPr>
      <w:r>
        <w:rPr>
          <w:rFonts w:cs="Times New Roman" w:ascii="Times New Roman" w:hAnsi="Times New Roman"/>
        </w:rPr>
        <w:t xml:space="preserve">Οι λοιμώξεις από ασπέργιλλο είναι συχνές σε ασθενείς με αιματολογικές κακοήθειες. Προδιαθεσικοί παράγοντες είναι η παρατεταμένη ουδετεροπενία και η χρήση κορτικοστεροειδών. Ασθενείς με συμπαγείς όγκους και </w:t>
      </w:r>
      <w:r>
        <w:rPr>
          <w:rFonts w:cs="Times New Roman" w:ascii="Times New Roman" w:hAnsi="Times New Roman"/>
          <w:lang w:val="en-US"/>
        </w:rPr>
        <w:t>AIDS</w:t>
      </w:r>
      <w:r>
        <w:rPr>
          <w:rFonts w:cs="Times New Roman" w:ascii="Times New Roman" w:hAnsi="Times New Roman"/>
        </w:rPr>
        <w:t xml:space="preserve"> δεν προσβάλλονται τόσο συχνά.</w:t>
      </w:r>
      <w:r>
        <w:rPr>
          <w:rFonts w:cs="Times New Roman" w:ascii="Times New Roman" w:hAnsi="Times New Roman"/>
          <w:vertAlign w:val="superscript"/>
        </w:rPr>
        <w:t>55</w:t>
      </w:r>
      <w:r>
        <w:rPr>
          <w:rFonts w:cs="Times New Roman" w:ascii="Times New Roman" w:hAnsi="Times New Roman"/>
        </w:rPr>
        <w:t xml:space="preserve"> Ησυχνότερη εντόπιση είναι ο πνεύμονας με συχνότερο είδος τον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Fumigatus</w:t>
      </w:r>
      <w:r>
        <w:rPr>
          <w:rFonts w:cs="Times New Roman" w:ascii="Times New Roman" w:hAnsi="Times New Roman"/>
        </w:rPr>
        <w:t>.Η οξεία διηθητική Ασπεργίλλωση στους ανοσοκατασταλμένους  είναι στις περισσότερες περιπτώσεις θανατηφόρα.Η κλινική εικόνα λόγω της ανάπτυξης του μύκητα στο παρέγχυμα και της διήθησης αγγείων μοιάζει με πνευμονική εμβολή ή και έμφραγμα μυοκαρδίου.Στους ουδετεροπενικούς χαρακτηριστικός είναι ο συνεχής πυρετός &gt;38</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που δεν ανταποκρίνεται στα αντιβιοτικά ευρέος φάσματος. Η ακτινογραφία θώρακος δεν αναδεικνύει τυπικά ευρήματα και πρώιμες βλάβες εμφανίζονται σαν μια ή περισσότερες πνευμονικές διηθήσεις, πύκνωση ή σπηλαιοποίηση και πνευμονικό έμφρακτο. Η αξονική τομογραφία είναι διαγνωστική με απεικόνιση κεντρικής τήξης και την χαρακτηριστική περιφερική  άλω.</w:t>
      </w:r>
      <w:r>
        <w:rPr>
          <w:rFonts w:cs="Times New Roman" w:ascii="Times New Roman" w:hAnsi="Times New Roman"/>
          <w:vertAlign w:val="superscript"/>
        </w:rPr>
        <w:t>56</w:t>
      </w:r>
      <w:r>
        <w:rPr>
          <w:rFonts w:cs="Times New Roman" w:ascii="Times New Roman" w:hAnsi="Times New Roman"/>
        </w:rPr>
        <w:t>Η οριστική διάγνωση είναι ιστολογική με βιοπτικό υλικό που λαμβάνεται βρογχοσκοπικά ή με διαδερμική παρακέντηση.</w:t>
      </w:r>
      <w:r>
        <w:rPr>
          <w:rFonts w:cs="Times New Roman" w:ascii="Times New Roman" w:hAnsi="Times New Roman"/>
          <w:vertAlign w:val="superscript"/>
        </w:rPr>
        <w:t>56</w:t>
      </w:r>
    </w:p>
    <w:p>
      <w:pPr>
        <w:pStyle w:val="Normal"/>
        <w:jc w:val="both"/>
        <w:rPr>
          <w:rFonts w:ascii="Times New Roman" w:hAnsi="Times New Roman" w:cs="Times New Roman"/>
        </w:rPr>
      </w:pPr>
      <w:r>
        <w:rPr>
          <w:rFonts w:cs="Times New Roman" w:ascii="Times New Roman" w:hAnsi="Times New Roman"/>
        </w:rPr>
        <w:t xml:space="preserve">Οι παραρρίνικοί κόλποι αποτελούν συχνή εντόπιση της νόσου κυρίως από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Flavus</w:t>
      </w:r>
      <w:r>
        <w:rPr>
          <w:rFonts w:cs="Times New Roman" w:ascii="Times New Roman" w:hAnsi="Times New Roman"/>
        </w:rPr>
        <w:t>.Ο εποικισμός μπορεί να παραμένει σιωπηλός για χρόνια και να αποτελλεί  αποθήκη απ’ όπου ο ασπέργιλλος διασπείρεται στο αναπνευστικό κυρίως στην ανοσοκαταστολή. Οι κλινικές εκδηλώσεις είναι αυτές του περικογχικού οιδήματος και της φλεγμονής που επεκτείνεται κατά συνέχεια ιστού και προκαλεί νεκρωτικές βλάβες στη μύτη τη σκληρα υπερώα και μερικές φορές φτάνει στη βάση του κρανίου. Παρά την αντιμυκητιασική αγωγή και τον χειρουργικό καθαρισμό η θνητότητα είναι υψηλή.</w:t>
      </w:r>
      <w:r>
        <w:rPr>
          <w:rFonts w:cs="Times New Roman" w:ascii="Times New Roman" w:hAnsi="Times New Roman"/>
          <w:vertAlign w:val="superscript"/>
        </w:rPr>
        <w:t>57</w:t>
      </w:r>
      <w:r>
        <w:rPr>
          <w:rFonts w:cs="Times New Roman" w:ascii="Times New Roman" w:hAnsi="Times New Roman"/>
        </w:rPr>
        <w:t>Οι δερματικές αλλοιώσεις στην ασπεργίλλωση απαντούν σε δύο μορφές1. Στις πύλες εισόδου καθετήρων και μπορεί να εξελιχθούν σε τοπική εξέλκωσηκαι διάσπαρτη νόσο2,Στους ασθενείς με γενικευμένη νόσο η αιματογενής διασπορά δημιουργεί δερματικές βλάβες του τύπου του κηλιδοβλατιδώδους εξανθήματος, που εξελίσσονται  σε έλκη με νεκρωτική εσχάρα.</w:t>
      </w:r>
      <w:r>
        <w:rPr>
          <w:rFonts w:cs="Times New Roman" w:ascii="Times New Roman" w:hAnsi="Times New Roman"/>
          <w:vertAlign w:val="superscript"/>
        </w:rPr>
        <w:t>55</w:t>
      </w:r>
      <w:r>
        <w:rPr>
          <w:rFonts w:cs="Times New Roman" w:ascii="Times New Roman" w:hAnsi="Times New Roman"/>
        </w:rPr>
        <w:t xml:space="preserve"> Ο εγκέφαλος τέλος αποτελλεί συχνή εντόπιση της γενικευμένης ασπεργίλλωσης. Τα συμπτώματα εμφανίζονται προοδευτικά και συνίστανται σε σύγχυση, διαταραχές της συμπεριφοράς,και του επιπέδου ασυνείδησης .Τα ευρήματα από το ΕΝΥ είναι μη ειδικά. Λόγω της ιδιότητας του μύκητα να θρομβώνει αγγεία και να προκαλεί νεκρώσεις η εγκεφαλική προσβολή προσομοιάζει με θρομβοεμβολικό επεισόδιο ή εγκεφαλική αιμορραγία Η αξονική τομογραφί α αναδεικνύει τις βλάβες . Η θνητότητα της εγκεφαλικής εντόπισης είναι πολή υψηλή. </w:t>
      </w:r>
      <w:r>
        <w:rPr>
          <w:rFonts w:cs="Times New Roman" w:ascii="Times New Roman" w:hAnsi="Times New Roman"/>
          <w:vertAlign w:val="superscript"/>
        </w:rPr>
        <w:t>56</w:t>
      </w:r>
      <w:r>
        <w:rPr>
          <w:rFonts w:cs="Times New Roman" w:ascii="Times New Roman" w:hAnsi="Times New Roman"/>
        </w:rPr>
        <w:t xml:space="preserve">Ενώ η διηθητική ασπεργίλλωση συμβαίνει στους ανοσοκατασταλμενους ασθενείς , η ανασκόπιση της βιβλιογραφίας </w:t>
      </w:r>
      <w:r>
        <w:rPr>
          <w:rFonts w:cs="Times New Roman" w:ascii="Times New Roman" w:hAnsi="Times New Roman"/>
          <w:vertAlign w:val="superscript"/>
        </w:rPr>
        <w:t>58</w:t>
      </w:r>
      <w:r>
        <w:rPr>
          <w:rFonts w:cs="Times New Roman" w:ascii="Times New Roman" w:hAnsi="Times New Roman"/>
        </w:rPr>
        <w:t xml:space="preserve"> δείχνει την ασπεργίλλωση  ώς παθολογικό αίτιο μετεγχειρητικών επιπλοκών σε μη ανοσοκατασταλμένους. 500 περιπτώσεις ασθενών με μετεγχειρητική ασπεργίλλωση  ανευρίσκονται βιβλιογραφικά.  Αφορούν δε περιπτώσεις καρδιοχειρουργικής 188,, οφθαλμολογικής χειρουργικής 90,  οδοντιατρικής χειρουργικής 100, διαπύηση τραύματος22, μεσοθωρακίτιδος 11, ορθοπαιδικής χειρουργικής 42, αγγειακές επεμβάσεις με μοσχεύματα 22, χειρουργική μαστού 5, χειρουργική κοιλίας  10, νευροχειρουργικές  επεμβάσεις 25. Στις περισσότερες περιπτώσει η πηγή της λοίμωξης ήταν ο αέρας στη αίθουσα χειρουργείου. Η πρόληψη αυτών των λοιμώξεων απαιτεί ιδιαίτερη φροντίδα στα συστήματα αερισμού των χειρουργείων .Η επιτυχής αντιμετώπιση εξαρτάται από την έγκαιρη διάγνωση, τον σωστό χειρουργικό καθαρισμό και την αντιμυκητιασική θεραπεί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lang w:val="en-GB"/>
        </w:rPr>
      </w:pPr>
      <w:r>
        <w:rPr>
          <w:rFonts w:cs="Times New Roman" w:ascii="Times New Roman" w:hAnsi="Times New Roman"/>
          <w:b/>
          <w:sz w:val="28"/>
        </w:rPr>
        <w:t>Βιβλιογραφία</w:t>
      </w:r>
    </w:p>
    <w:p>
      <w:pPr>
        <w:pStyle w:val="Normal"/>
        <w:jc w:val="both"/>
        <w:rPr/>
      </w:pPr>
      <w:r>
        <w:rPr>
          <w:rFonts w:cs="Times New Roman" w:ascii="Times New Roman" w:hAnsi="Times New Roman"/>
          <w:sz w:val="24"/>
          <w:lang w:val="en-GB"/>
        </w:rPr>
        <w:t>1</w:t>
      </w:r>
      <w:r>
        <w:rPr>
          <w:rFonts w:cs="Times New Roman" w:ascii="Times New Roman" w:hAnsi="Times New Roman"/>
          <w:bCs/>
          <w:color w:val="000000"/>
          <w:sz w:val="18"/>
          <w:szCs w:val="20"/>
          <w:lang w:val="en-GB"/>
        </w:rPr>
        <w:t xml:space="preserve"> .</w:t>
      </w:r>
      <w:r>
        <w:rPr>
          <w:rFonts w:cs="Times New Roman" w:ascii="Times New Roman" w:hAnsi="Times New Roman"/>
          <w:color w:val="000000"/>
          <w:sz w:val="18"/>
          <w:szCs w:val="20"/>
          <w:lang w:val="en-GB"/>
        </w:rPr>
        <w:t xml:space="preserve"> </w:t>
      </w:r>
      <w:r>
        <w:rPr>
          <w:rFonts w:cs="Times New Roman" w:ascii="Times New Roman" w:hAnsi="Times New Roman"/>
          <w:color w:val="000000"/>
          <w:sz w:val="20"/>
          <w:szCs w:val="20"/>
          <w:lang w:val="en-GB"/>
        </w:rPr>
        <w:t>Rex, J. H., T. J. Walsh, J. D. Sobel, S. G. Filler, P. G. Pappas, W. E. Dismukes, and J. E. Edwards. 2000. Practice guidelines for the treatment of candidiasis. Clin. Infect. Dis. 30:662-678</w:t>
      </w:r>
    </w:p>
    <w:p>
      <w:pPr>
        <w:pStyle w:val="Normal"/>
        <w:jc w:val="both"/>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18"/>
          <w:szCs w:val="20"/>
          <w:lang w:val="en-GB" w:eastAsia="en-US"/>
        </w:rPr>
        <w:t xml:space="preserve"> </w:t>
      </w:r>
      <w:r>
        <w:rPr>
          <w:rFonts w:cs="Times New Roman" w:ascii="Times New Roman" w:hAnsi="Times New Roman"/>
          <w:color w:val="000000"/>
          <w:sz w:val="20"/>
          <w:szCs w:val="20"/>
          <w:lang w:val="en-GB" w:eastAsia="en-US"/>
        </w:rPr>
        <w:t>Samonis G. Bafaloukos D. Fungal infections in cancer patients an escaling problem. In Vivo 1992:6:183-194</w:t>
      </w:r>
    </w:p>
    <w:p>
      <w:pPr>
        <w:pStyle w:val="Normal"/>
        <w:jc w:val="both"/>
        <w:rPr/>
      </w:pPr>
      <w:r>
        <w:rPr>
          <w:rFonts w:cs="Times New Roman" w:ascii="Times New Roman" w:hAnsi="Times New Roman"/>
          <w:color w:val="000000"/>
          <w:sz w:val="20"/>
          <w:szCs w:val="20"/>
          <w:lang w:val="en-GB" w:eastAsia="en-US"/>
        </w:rPr>
        <w:t>3.</w:t>
      </w:r>
      <w:r>
        <w:rPr>
          <w:rFonts w:cs="Times New Roman" w:ascii="Times New Roman" w:hAnsi="Times New Roman"/>
          <w:color w:val="000000"/>
          <w:sz w:val="18"/>
          <w:szCs w:val="20"/>
          <w:lang w:val="en-GB"/>
        </w:rPr>
        <w:t xml:space="preserve"> </w:t>
      </w:r>
      <w:r>
        <w:rPr>
          <w:rFonts w:cs="Times New Roman" w:ascii="Times New Roman" w:hAnsi="Times New Roman"/>
          <w:color w:val="000000"/>
          <w:sz w:val="20"/>
          <w:szCs w:val="20"/>
          <w:lang w:val="en-GB"/>
        </w:rPr>
        <w:t>Bodey, G. P., and M. Luna. 1974. Skin lesions associated with disseminated candidiasis. JAMA. 229:1466-1468</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Bisbe, J., J. M. Miro, X. Latorre, A. Moreno, J. Mallolas, J. M. Gatell, J. P. Delabellacasa, and E. Soriano. 1992. Disseminated candidiasis in addicts who use brown heroin - report of 83 cases and review. Clin. Infect. Dis. 15:910-923.</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Bayer, A. S., M. J. Blumenkrantz, J. Z. Montgomerie, J. E. Galpin, J. W. Coburn, and L. B. Guze. 1976. Candida peritonitis: Report of 22 cases and review of the English literature. Am. J. Med. 61:832-84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Bren, A. 1998. Fungal peritonitis in patients on continuous ambulatory peritoneal dialysis. Eur. J. Clin. Microbiol. Infect. Dis. 17:839-843.</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Goldie, S. J., L. Kiernan-Tridle, C. Torres, N. Gorban-Brennan, D. Dunne, A. S. Kliger, and F. O. Finkelstein. 1996. Fungal peritonitis in a large chronic peritoneal dialysis population: a report of 55 episodes. Am. J. Kidney Dis. 28:86-91.</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Zaruba, K., J. Peters, and H. Jungbluth. 1991. Successful prophylaxis for fungal peritonitis in patients on continuous ambulatory peritoneal dialysis: Six years experience. Am. J. Kidney Dis. 17:43-46.</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 Arfania, D., E. D. Everett, K. D. Nolph, and J. Rubin. 1981. Uncommon causes of peritonitis in patients undergoing peritoneal dialysis. Arch. Intern. Med. 141:61-64.</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 Bren, A. 1998. Fungal peritonitis in patients on continuous ambulatory peritoneal dialysis. Eur. J. Clin. Microbiol. Infect. Dis. 17:839-843.</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1. Michel, C., L. Courdavault, R. al Khayat, B. Viron, P. Roux, and F. Mignon. 1994. Fungal peritonitis in patients on peritoneal dialysis. American Journal of Nephrology. 14:113-2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 Zaruba, K., J. Peters, and H. Jungbluth. 1991. Successful prophylaxis for fungal peritonitis in patients on continuous ambulatory peritoneal dialysis: Six years experience. Am. J. Kidney Dis. 17:43-46</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 Bayer, A. S., M. J. Blumenkrantz, J. Z. Montgomerie, J. E. Galpin, J. W. Coburn, and L. B. Guze. 1976. Candida peritonitis: Report of 22 cases and review of the English literature. Am. J. Med. 61:832-84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4. Solomkin, J. S., A. B. Flohr, P. G. Quie, and R. L. Simmons. 1980. The role of Candida in intraperitoneal infections. Surgery. 88:524-53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 Rutledge, R., S. R. Mandel, and R. E. Wild. 1986. Candida species. Insignificant contaminant or pathogenic species. Amer. Surg. 52:299-302.</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 Calandra, T., J. Bille, R. Schneider, F. Mosimann, and P. Francioli. 1989. Clinical significance of Candida isolated from peritoneum in surgical patients. Lancet. 2:1437-144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7. Alden, S. M., E. Frank, and L. Flancbaum. 1989. Abdominal candidiasis in surgical patients. Amer. Surg. 55:45-9.</w:t>
      </w:r>
    </w:p>
    <w:p>
      <w:pPr>
        <w:pStyle w:val="Normal"/>
        <w:jc w:val="both"/>
        <w:rPr/>
      </w:pPr>
      <w:r>
        <w:rPr>
          <w:rFonts w:cs="Times New Roman" w:ascii="Times New Roman" w:hAnsi="Times New Roman"/>
          <w:color w:val="000000"/>
          <w:sz w:val="20"/>
          <w:szCs w:val="20"/>
          <w:lang w:val="en-GB"/>
        </w:rPr>
        <w:t>18.</w:t>
      </w:r>
      <w:r>
        <w:rPr>
          <w:rFonts w:cs="Times New Roman" w:ascii="Times New Roman" w:hAnsi="Times New Roman"/>
          <w:lang w:val="en-GB"/>
        </w:rPr>
        <w:t xml:space="preserve"> </w:t>
      </w:r>
      <w:r>
        <w:rPr>
          <w:rFonts w:cs="Times New Roman" w:ascii="Times New Roman" w:hAnsi="Times New Roman"/>
          <w:color w:val="000000"/>
          <w:sz w:val="20"/>
          <w:szCs w:val="20"/>
          <w:lang w:val="en-GB"/>
        </w:rPr>
        <w:t>Bodey, G. P., and J. D. Sobel. 1993. Lower gastrointestinal candidiasis, p. 205-222. In G. P. Bodey (ed.), Candidiasis: Pathogenesis, Diagnosis, and Treatment. Raven Press, Ltd., New York.</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9. Adamson, P. C., M. G. Rinaldi, P. A. Pizzo, and T. J. Walsh. 1989. Amphotericin B in treatment of Candida cholecystitis. Pediatr. Infect. Dis. J. 8:408-411</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 Diebel, L. N., A. M. Raafat, S. A. Dulchavsky, and W. J. Brown. 1996. Gallbladder and biliary tract candidiasis. Surgery. 120:760-4; discussion 764-5.</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1. Brooks, B. J., W. L. Williams, C. V. Sanders, and R. L. Marier. 1982. Apparent ketoconazole failure in candidal cholecystitis. Arch. Intern. Med. 142:1934-1935</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2. Diebel, L. N., A. M. Raafat, S. A. Dulchavsky, and W. J. Brown. 1996. Gallbladder and biliary tract candidiasis. Surgery. 120:760-4; discussion 764-5</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 Brown, H., M. Talamini, and W. H. Westra. 1996. Xanthogranulomatous cholecystitis due to invasive Candida albicans in a patient with AIDS. Clin. Infect. Dis. 22:186-187.</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4. Brown, H., M. Talamini, and W. H. Westra. 1996. Xanthogranulomatous cholecystitis due to invasive Candida albicans in a patient with AIDS. Clin. Infect. Dis. 22:186-187.</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5. Magnussen, C. R., J. P. Olson, F. V. Ona, and A. J. Graziani. 1979. Candida fungus balls in the common bile duct. Unusual manifestation of disseminated candidiasis. Arch. Intern. Med. 139:821-2.</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6. Cervia, J. S., and H. W. Murray. 1990. Fungal cholecystitis and AIDS. J Infect Dis. 161:358</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7. Lopez Onrubia, P., M. T. Bastida Vila, J. A. Martinez Martinez, J. R. Montfort, and N. Jove Vidal. 1995. Acute cholecystitis and wound infection due to Candida albicans. Eur. J. Clin. Microbiol. Infect. Dis. 14:253.</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8. Takano, H., T. Yoshikawa, K. Nishida, Y. Terasawa, M. Fujii, A. Yamaguchi, B. Nishioka, and M. Kondo. 1996. Candida cholecystitis as an unusual complication of endoscopic retrograde cholangiography. Endoscopy. 28:790-1</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9. Diebel, L. N., A. M. Raafat, S. A. Dulchavsky, and W. J. Brown. 1996. Gallbladder and biliary tract candidiasis. Surgery. 120:760-4; discussion 764-5.</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0 Bodey, G. P., and M. A. Luna. 1998. Disseminated candidiasis in patients with acute leukemia: Two diseases? Clin Infect Dis. 27:238</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1 Anttila, V.-J., E. Elonen, S. Nordling, A. Sivonen, T. Ruutu, and P. Ruutu. 1997. Hepatosplenic candidiasis in patients with acute leukemia: Incidence and prognostic implications. Clin. Infect. Dis. 24:375-38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2 Rossetti, F., D. L. Brawner, R. Bowden, W. G. Meyer, H. G. Schoch, L. Fisher, D. Myerson, R. C. Hackman, H. M. Schulman, G. E. Sale, J. D. Meyers, and G. B. McDonald. 1995. Fungal liver infection in marrow transplant recipients: Prevalence at autopsy, predisposing factors, and clinical features. Clin. Infect. Dis. 20:208-211</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3. Haron, E., R. Feld, P. Tuffnell, B. Patterson, R. Hasselback, and A. Matlow. 1987. Hepatic candidiasis: An increasing problem in immunocompromised patients. Am. J. Med. 83:17-26.</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4. Thaler, M., B. Pastakia, T. H. Shawker, T. O'Leary, and P. A. Pizzo. 1988. Hepatic candidiasis in cancer patients: The evolving picture of the syndrome. Ann. Intern. Med. 108:88-10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5. Rossetti, F., D. L. Brawner, R. Bowden, W. G. Meyer, H. G. Schoch, L. Fisher, D. Myerson, R. C. Hackman, H. M. Schulman, G. E. Sale, J. D. Meyers, and G. B. McDonald. 1995. Fungal liver infection in marrow transplant recipients: Prevalence at autopsy, predisposing factors, and clinical features. Clin. Infect. Dis. 20:208-211</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6. Thaler, M., B. Pastakia, T. H. Shawker, T. O'Leary, and P. A. Pizzo. 1988. Hepatic candidiasis in cancer patients: The evolving picture of the syndrome. Ann. Intern. Med. 108:88-10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7. Mudad, R., J. Vredenburgh, E. K. Paulson, M. Ross, B. Meisenberg, A. Hussein, and W. P. Peters. 1994. A radiological syndrome after high dose chemotherapy and autologous bone marrow transplantation, with clinical and pathological features of systemic candidiasis. Cancer. 74:1360-1366</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8. Dato, V. M., and A. S. Dajani. 1990. Candidemia in children with central venous catheters: role of catheter removal and amphotericin B therapy. Pediatr. Infect. Dis. J. 8:309-314.</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9. Burgert, S. J., D. C. Classen, J. P. Burke, and D. D. Blatter. 1995. Candidal brain abscess associated with vascular invasion: a devastating complication of vascular catheter-related candidemia. Clin. Infect. Dis. 21:202-205</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0. Raad, I. I., and G. P. Bodey. 1992. Infectious complications of indwelling vascular catheters. Clin. Infect. Dis. 15:197-21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1. Cole, G. T., A. A. Halawa, and E. J. Anaissie. 1996. The role of the gastrointestinal tract in hematogenous candidiasis: from the laboratory to the bedside. Clin Infect Dis. 22 Suppl 2:S73-88</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 Nguyen, M. H., J. E. Peacock, Jr., D. C. Tanner, A. J. Morris, M. L. Nguyen, D. R. Snydman, M. M. Wagener, and V. L. Yu. 1995. Therapeutic approaches in patients with candidemia. Evaluation in a multicenter, prospective, observational study. Arch. Intern. Med. 155:2429-2435</w:t>
      </w:r>
    </w:p>
    <w:p>
      <w:pPr>
        <w:pStyle w:val="Normal"/>
        <w:jc w:val="both"/>
        <w:rPr/>
      </w:pPr>
      <w:r>
        <w:rPr>
          <w:rFonts w:cs="Times New Roman" w:ascii="Times New Roman" w:hAnsi="Times New Roman"/>
          <w:color w:val="000000"/>
          <w:sz w:val="20"/>
          <w:szCs w:val="20"/>
          <w:lang w:val="en-GB"/>
        </w:rPr>
        <w:t xml:space="preserve">43. Anaissie, E. J., J. H. Rex, </w:t>
      </w:r>
      <w:r>
        <w:rPr>
          <w:rFonts w:cs="Times New Roman" w:ascii="Times New Roman" w:hAnsi="Times New Roman"/>
          <w:color w:val="000000"/>
          <w:sz w:val="20"/>
          <w:szCs w:val="20"/>
        </w:rPr>
        <w:t>Φ</w:t>
      </w:r>
      <w:r>
        <w:rPr>
          <w:rFonts w:cs="Times New Roman" w:ascii="Times New Roman" w:hAnsi="Times New Roman"/>
          <w:color w:val="000000"/>
          <w:sz w:val="20"/>
          <w:szCs w:val="20"/>
          <w:lang w:val="en-GB"/>
        </w:rPr>
        <w:t>. Uzun, and S. Vartivarian. 1998. Predictors of adverse outcome in cancer patients with candidemia. Am. J. Med. 104:238-245</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 Dato, V. M., and A. S. Dajani. 1990. Candidemia in children with central venous catheters: role of catheter removal and amphotericin B therapy. Pediatr. Infect. Dis. J. 8:309-314</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5. Eppes, S. C., J. L. Troutman, and L. T. Gutman. 1989. Outcome of treatment of candidemia in children whose central cathers were removed or retained. Pediatr. Infect. Dis. J. 8:99-104</w:t>
      </w:r>
    </w:p>
    <w:p>
      <w:pPr>
        <w:pStyle w:val="Normal"/>
        <w:jc w:val="both"/>
        <w:rPr/>
      </w:pPr>
      <w:r>
        <w:rPr>
          <w:rFonts w:cs="Times New Roman" w:ascii="Times New Roman" w:hAnsi="Times New Roman"/>
          <w:color w:val="000000"/>
          <w:sz w:val="20"/>
          <w:szCs w:val="20"/>
          <w:lang w:val="en-GB"/>
        </w:rPr>
        <w:t xml:space="preserve">46. Chia, N., R. Clark, and G. T. Valainis. 1990. Candida albicans infected pseudocyst in a postpartum woman. </w:t>
      </w:r>
      <w:r>
        <w:rPr>
          <w:rFonts w:cs="Times New Roman" w:ascii="Times New Roman" w:hAnsi="Times New Roman"/>
          <w:color w:val="000000"/>
          <w:sz w:val="20"/>
          <w:szCs w:val="20"/>
        </w:rPr>
        <w:t>South Med J. 83:687-9.</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7. Fitzgerald, E. J., and K. Lyons. 1986. Candida abscess of the pancreas: diagnosis and treatment by computed tomography-guided percutaneous drainage. Br J Radiol. 59:1121-3.</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8. Grewe, M., G. G. Tsiotos, E. L. de-Leon, and M. G. Sarr. 1999. Fungal infection in acute necrotizing pancreatitis. J Amer Coll Surgeons. 188:408-414</w:t>
      </w:r>
    </w:p>
    <w:p>
      <w:pPr>
        <w:pStyle w:val="Normal"/>
        <w:jc w:val="both"/>
        <w:rPr/>
      </w:pPr>
      <w:r>
        <w:rPr>
          <w:rFonts w:cs="Times New Roman" w:ascii="Times New Roman" w:hAnsi="Times New Roman"/>
          <w:color w:val="000000"/>
          <w:sz w:val="20"/>
          <w:szCs w:val="20"/>
          <w:lang w:val="en-GB"/>
        </w:rPr>
        <w:t xml:space="preserve">49. Aloia, T., J. Solomkin, A. S. Fink, M. S. Nussbaum, S. Bjornson, R. H. Bell, L. Sewak, and D. W. McFadden. </w:t>
      </w:r>
      <w:r>
        <w:rPr>
          <w:rFonts w:cs="Times New Roman" w:ascii="Times New Roman" w:hAnsi="Times New Roman"/>
          <w:color w:val="000000"/>
          <w:sz w:val="20"/>
          <w:szCs w:val="20"/>
        </w:rPr>
        <w:t>1994. Candida in pancreatic infection: a clinical experience. Amer. Surg. 60:793-6.</w:t>
      </w:r>
    </w:p>
    <w:p>
      <w:pPr>
        <w:pStyle w:val="Normal"/>
        <w:jc w:val="both"/>
        <w:rPr/>
      </w:pPr>
      <w:r>
        <w:rPr>
          <w:rFonts w:cs="Times New Roman" w:ascii="Times New Roman" w:hAnsi="Times New Roman"/>
          <w:color w:val="000000"/>
          <w:sz w:val="20"/>
          <w:szCs w:val="20"/>
          <w:lang w:val="en-GB"/>
        </w:rPr>
        <w:t xml:space="preserve">50. Hoerauf, A., S. Hammer, B. Muller-Myhsok, and H. Rupprecht. 1998. Intra-abdominal Candida infection during acute necrotizing pancreatitis has a high prevalence and is associated with increased mortality. </w:t>
      </w:r>
      <w:r>
        <w:rPr>
          <w:rFonts w:cs="Times New Roman" w:ascii="Times New Roman" w:hAnsi="Times New Roman"/>
          <w:color w:val="000000"/>
          <w:sz w:val="20"/>
          <w:szCs w:val="20"/>
        </w:rPr>
        <w:t>Crit Care Med. 26:2010-2015.</w:t>
      </w:r>
    </w:p>
    <w:p>
      <w:pPr>
        <w:pStyle w:val="Normal"/>
        <w:jc w:val="both"/>
        <w:rPr/>
      </w:pPr>
      <w:r>
        <w:rPr>
          <w:rFonts w:cs="Times New Roman" w:ascii="Times New Roman" w:hAnsi="Times New Roman"/>
          <w:color w:val="000000"/>
          <w:sz w:val="20"/>
          <w:szCs w:val="20"/>
          <w:lang w:val="en-GB"/>
        </w:rPr>
        <w:t xml:space="preserve">51. Calandra, T., J. Bille, R. Schneider, F. Mosimann, and P. Francioli. 1989. Clinical significance of Candida isolated from peritoneum in surgical patients. </w:t>
      </w:r>
      <w:r>
        <w:rPr>
          <w:rFonts w:cs="Times New Roman" w:ascii="Times New Roman" w:hAnsi="Times New Roman"/>
          <w:color w:val="000000"/>
          <w:sz w:val="20"/>
          <w:szCs w:val="20"/>
        </w:rPr>
        <w:t>Lancet. 2:1437-1440.</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2. Keiser, P., and S. Keay. 1992. Candidal pancreatic abscesses: report of two cases and review. Clin. Infect. Dis. 14:884-888</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3. Bonatti, H., W. Steurer, A. Konigsrainer, F. Allerberger, and R. Margreiter. 1995. Infection of the pancreatic duct following pancreas transplantation with bladder drainage. J Chemother. 7:442-5.</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4. Jalan, R., H. L. Jones, and R. J. Walker. 1994. Multiple pancreatic abscesses due to Candida albicans following ERCP. Scott Med J. 39:17-8.</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Gerson SL. Talbot GH Hurwitz S  Prolonged ggranulocytopenia the magor risk factor for invasive pulmonary aspergillosisin patients with acute leukemia        Ann Intern Med 1984: 100:345-351</w:t>
      </w:r>
    </w:p>
    <w:p>
      <w:pPr>
        <w:pStyle w:val="Normal"/>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6.Denning DW. Invasive aspergillosis. Clin Infections Dis 1998:26:781-805</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GB"/>
        </w:rPr>
        <w:t>57. Iwen PC Rupp ME Hinrichs SH Invasive mold sinusitis 17 casesin immunocompromised patients and review of literature. Clin Infect D</w:t>
      </w:r>
      <w:r>
        <w:rPr>
          <w:rFonts w:cs="Times New Roman" w:ascii="Times New Roman" w:hAnsi="Times New Roman"/>
          <w:color w:val="000000"/>
          <w:sz w:val="20"/>
          <w:szCs w:val="20"/>
          <w:lang w:val="en-US"/>
        </w:rPr>
        <w:t>is</w:t>
      </w:r>
      <w:r>
        <w:rPr>
          <w:rFonts w:cs="Times New Roman" w:ascii="Times New Roman" w:hAnsi="Times New Roman"/>
          <w:color w:val="000000"/>
          <w:sz w:val="20"/>
          <w:szCs w:val="20"/>
          <w:lang w:val="en-GB"/>
        </w:rPr>
        <w:t xml:space="preserve"> 1997:24:1178-1184</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58.Pasqualotto A.C. Denning D.W. Post-operative aspergillosis European Society of Microbiology and Infectius Diseases 2006 CMI 12 1060-1076</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br w:type="page"/>
      </w:r>
    </w:p>
    <w:p>
      <w:pPr>
        <w:pStyle w:val="Normal"/>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r>
        <w:br w:type="page"/>
      </w:r>
    </w:p>
    <w:p>
      <w:pPr>
        <w:pStyle w:val="Normal"/>
        <w:numPr>
          <w:ilvl w:val="0"/>
          <w:numId w:val="0"/>
        </w:numPr>
        <w:jc w:val="both"/>
        <w:rPr>
          <w:rFonts w:ascii="Times New Roman" w:hAnsi="Times New Roman" w:cs="Times New Roman"/>
          <w:vertAlign w:val="superscript"/>
        </w:rPr>
      </w:pPr>
      <w:r>
        <w:rPr>
          <w:rFonts w:cs="Times New Roman" w:ascii="Times New Roman" w:hAnsi="Times New Roman"/>
          <w:vertAlign w:val="superscript"/>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b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r>
        <w:br w:type="page"/>
      </w:r>
    </w:p>
    <w:p>
      <w:pPr>
        <w:pStyle w:val="Normal"/>
        <w:spacing w:before="0" w:after="200"/>
        <w:jc w:val="both"/>
        <w:rPr>
          <w:rFonts w:ascii="Times New Roman" w:hAnsi="Times New Roman" w:cs="Times New Roman"/>
          <w:sz w:val="28"/>
        </w:rPr>
      </w:pPr>
      <w:r>
        <w:rPr>
          <w:rFonts w:cs="Times New Roman" w:ascii="Times New Roman" w:hAnsi="Times New Roman"/>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43:00Z</dcterms:created>
  <dc:creator>P.Patapis</dc:creator>
  <dc:description/>
  <cp:keywords/>
  <dc:language>en-US</dc:language>
  <cp:lastModifiedBy>EXE 1928</cp:lastModifiedBy>
  <dcterms:modified xsi:type="dcterms:W3CDTF">2009-05-05T13:50:00Z</dcterms:modified>
  <cp:revision>18</cp:revision>
  <dc:subject/>
  <dc:title/>
</cp:coreProperties>
</file>