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p>
      <w:pPr>
        <w:pStyle w:val="Normal"/>
        <w:jc w:val="center"/>
        <w:rPr>
          <w:color w:val="0000FF"/>
          <w:lang w:val="el-GR"/>
        </w:rPr>
      </w:pPr>
      <w:r>
        <w:rPr>
          <w:b/>
          <w:color w:val="0000FF"/>
          <w:sz w:val="28"/>
          <w:szCs w:val="28"/>
          <w:lang w:val="el-GR"/>
        </w:rPr>
        <w:t>Ασυμπτωματική χολολιθίαση</w:t>
      </w:r>
    </w:p>
    <w:p>
      <w:pPr>
        <w:pStyle w:val="Normal"/>
        <w:jc w:val="center"/>
        <w:rPr>
          <w:b/>
          <w:b/>
          <w:color w:val="0000FF"/>
          <w:lang w:val="el-GR"/>
        </w:rPr>
      </w:pPr>
      <w:r>
        <w:rPr>
          <w:b/>
          <w:color w:val="0000FF"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Αλέξανδρος Χ. Δούναβη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/>
      </w:pPr>
      <w:r>
        <w:rPr>
          <w:b/>
          <w:color w:val="0000FF"/>
          <w:lang w:val="el-GR"/>
        </w:rPr>
        <w:t>Αναπληρωτής Διευθυντής Χειρουργικού Τμήματος</w:t>
      </w:r>
    </w:p>
    <w:p>
      <w:pPr>
        <w:pStyle w:val="Normal"/>
        <w:jc w:val="center"/>
        <w:rPr>
          <w:b/>
          <w:b/>
          <w:color w:val="0000FF"/>
          <w:lang w:val="el-GR"/>
        </w:rPr>
      </w:pPr>
      <w:r>
        <w:rPr>
          <w:b/>
          <w:color w:val="0000FF"/>
          <w:lang w:val="el-GR"/>
        </w:rPr>
        <w:t>Γ. Ν. Ν. Μελισσίων « Αμ. Φλέμιγκ»</w:t>
      </w:r>
    </w:p>
    <w:p>
      <w:pPr>
        <w:pStyle w:val="Normal"/>
        <w:jc w:val="center"/>
        <w:rPr>
          <w:b/>
          <w:b/>
          <w:color w:val="0000FF"/>
          <w:lang w:val="el-GR"/>
        </w:rPr>
      </w:pPr>
      <w:r>
        <w:rPr>
          <w:b/>
          <w:color w:val="0000FF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χολολιθίαση (ΧΛ) είναι συχνή πάθηση. Υπολογίζεται ότι, 10-20% των ενηλίκων στις αναπτυγμένες χώρες έχουν ΧΛ (4). Η επίπτωση της ΧΛ είναι μεγαλύτερη στους ηλικιωμένους, τις γυναίκες και τους παχύσαρκους (12). Οταν γίνεται η διάγνωση, σε αναλογία 50-70% , οι ασθενείς είναι ασυμπτωματικοί. Συμπτώματα εμφανίζονται προοδευτικά στο 10-25% αυτών (13). Σε ηλικία 65 χρόνων 30% των γυναικών έχουν ΧΛ ενώ σε ηλικία 80 χρόνων το 60% ανδρών και γυναικών πάσχουν από ΧΛ (9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τυπική συμπτωματολογία της ΧΛ είναι ο κολικός στο δεξιό υποχόνδριο ή το επιγάστριο με αντανάκλαση προς την πλάτη. Υπάρχουν όμως και μη ειδικά συμπτώματα, όπως δυσπεψία, βάρος, άλγος σε άλλη περιοχή κ.α., που μερικές φορές υποχωρούν ή βελτιώνονται μετά χολοκυστεκτομή (13). Από την άλλη μεριά η εκτίμηση των συμπτωμάτων μπορεί να ποικίλλει ανάλογα με τη στάση του ασθενή και του ιατρού απέναντι στο πρόβλημα (3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Υπάρχει διχογνωμία για το χρονικό διάστημα ανάμεσα στη δημιουργία των λίθων και στην εμφάνιση των συμπτωμάτων. Φαίνεται ότι  μεσολαβεί μια περίοδος 5-8 ετών μέχρι να εμφανισθούν συμπτώματα (10). Σύμφωνα με το Εθνικό Ινστιτούτο Υγείας (ΝΙΗ) των ΗΠΑ 10% των πασχόντων εμφανίζουν συμπτώματα τα πρώτα 5 χρόνια μετά τη διάγνωση της ΧΛ (11). Περίπου το 10-18% των ασυμπτωματικών πασχόντων θα εμφανίσουν κολικό, με ένα ετήσιο κίνδυνο 1-4% (1). Μετά από 20 χρόνια υπολογίζεται πως τα 2/3 των πασχόντων θα παραμείνουν ασυμπτωματικοί (πίνακας 1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τα τέλη της δεκαετίας του 80 άρχισε η περίοδος της λαπαροσκοπικής χειρουργικής και επειδή παρουσιάσθηκε μια μη αναμενόμενη αύξηση των χολοκυστεκτομών μετά το 1989 (8) το ΝΙΗ εξέδωσε σύσταση, ότι η λαπαροσκοπική χολοκυστεκτομή είναι η ενδεδειγμένη αντιμετώπιση μόνο για συμπτωματική ΧΛ (11).</w:t>
      </w:r>
    </w:p>
    <w:p>
      <w:pPr>
        <w:pStyle w:val="Normal"/>
        <w:jc w:val="center"/>
        <w:rPr/>
      </w:pPr>
      <w:r>
        <w:rPr>
          <w:lang w:val="el-GR"/>
        </w:rPr>
        <w:t xml:space="preserve">Πίνακας 1. </w:t>
      </w:r>
      <w:r>
        <w:rPr>
          <w:u w:val="single"/>
          <w:lang w:val="el-GR"/>
        </w:rPr>
        <w:t>Φυσική εξέλιξη της χολολιθίασης</w:t>
      </w:r>
    </w:p>
    <w:p>
      <w:pPr>
        <w:pStyle w:val="Normal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ab/>
      </w:r>
      <w:r>
        <w:rPr>
          <w:lang w:val="ro-RO"/>
        </w:rPr>
        <w:tab/>
        <w:tab/>
      </w:r>
      <w:r>
        <w:rPr>
          <w:lang w:val="el-GR"/>
        </w:rPr>
        <w:tab/>
        <w:tab/>
        <w:tab/>
        <w:tab/>
        <w:t>Ασθενείς</w:t>
        <w:tab/>
        <w:t>Χρόνια</w:t>
        <w:tab/>
        <w:tab/>
        <w:t>Κολικός(%)</w:t>
        <w:tab/>
        <w:t>Επιπλοκές χοληφόρων(%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 xml:space="preserve">Gracie 1982  </w:t>
        <w:tab/>
        <w:tab/>
        <w:tab/>
        <w:tab/>
        <w:t xml:space="preserve">     123</w:t>
        <w:tab/>
        <w:tab/>
        <w:t xml:space="preserve">    15</w:t>
        <w:tab/>
        <w:tab/>
        <w:t xml:space="preserve">      18</w:t>
        <w:tab/>
        <w:tab/>
        <w:tab/>
        <w:t>2</w:t>
      </w:r>
    </w:p>
    <w:p>
      <w:pPr>
        <w:pStyle w:val="Normal"/>
        <w:ind w:left="720" w:firstLine="720"/>
        <w:rPr/>
      </w:pPr>
      <w:r>
        <w:rPr>
          <w:lang w:val="ro-RO"/>
        </w:rPr>
        <w:t>Attili  1995</w:t>
      </w:r>
      <w:r>
        <w:rPr/>
        <w:tab/>
      </w:r>
      <w:r>
        <w:rPr>
          <w:lang w:val="ro-RO"/>
        </w:rPr>
        <w:tab/>
        <w:tab/>
        <w:tab/>
        <w:t xml:space="preserve">     118</w:t>
        <w:tab/>
        <w:t xml:space="preserve"> </w:t>
        <w:tab/>
        <w:t xml:space="preserve">    10</w:t>
        <w:tab/>
        <w:tab/>
        <w:t xml:space="preserve">      10</w:t>
        <w:tab/>
        <w:tab/>
        <w:tab/>
        <w:t>3</w:t>
      </w:r>
    </w:p>
    <w:p>
      <w:pPr>
        <w:pStyle w:val="Normal"/>
        <w:ind w:left="720" w:firstLine="720"/>
        <w:rPr/>
      </w:pPr>
      <w:r>
        <w:rPr>
          <w:lang w:val="ro-RO"/>
        </w:rPr>
        <w:t>Wada 1993</w:t>
        <w:tab/>
        <w:tab/>
        <w:tab/>
        <w:tab/>
        <w:t xml:space="preserve">     680</w:t>
        <w:tab/>
        <w:tab/>
        <w:t xml:space="preserve">    13</w:t>
        <w:tab/>
        <w:t xml:space="preserve">                  20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McSherry 1985</w:t>
        <w:tab/>
        <w:tab/>
        <w:tab/>
        <w:t xml:space="preserve">     135</w:t>
        <w:tab/>
        <w:tab/>
        <w:t xml:space="preserve">     4</w:t>
        <w:tab/>
        <w:tab/>
        <w:t xml:space="preserve">      10</w:t>
        <w:tab/>
        <w:tab/>
        <w:tab/>
        <w:t>0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Friedman 1989</w:t>
        <w:tab/>
        <w:tab/>
        <w:tab/>
        <w:t xml:space="preserve">     123</w:t>
        <w:tab/>
        <w:tab/>
        <w:t xml:space="preserve">     5</w:t>
        <w:tab/>
        <w:tab/>
        <w:t xml:space="preserve">  </w:t>
        <w:tab/>
        <w:tab/>
        <w:tab/>
        <w:t>6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σύσταση για εγχείρηση σε ασυμπτωματική ΧΛ αποτελεί ένα θεραπευτικό δίλημμα. Τα υπέρ και τα κατά της εγχείρησης φαίνονται στους πίνακες 2 και 3 αντίστοιχα (5, 7). Ειδικά για τον καρκίνο ο κίνδυνος των ασυμπτωματικών πασχόντων από ΧΛ είναι 0.01%, δηλαδή μικρότερος από την θνητότητα της χολοκυστεκτομής και ως εκ τούτου δεν συνιστάται προφυλακτική χολοκυστεκτομή γι αυτό τον λόγο (1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lang w:val="el-GR"/>
        </w:rPr>
        <w:t xml:space="preserve">Πίνακας 2. </w:t>
      </w:r>
      <w:r>
        <w:rPr>
          <w:u w:val="single"/>
          <w:lang w:val="el-GR"/>
        </w:rPr>
        <w:t>Υπέρ χολοκυστεκτομής για ασυμπτωματική χολολιθίαση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Επιπλοκές που σχετίζονται με τους χολόλιθους</w:t>
      </w:r>
    </w:p>
    <w:p>
      <w:pPr>
        <w:pStyle w:val="Normal"/>
        <w:ind w:left="2880" w:hanging="0"/>
        <w:rPr>
          <w:lang w:val="el-GR"/>
        </w:rPr>
      </w:pPr>
      <w:r>
        <w:rPr>
          <w:lang w:val="el-GR"/>
        </w:rPr>
        <w:t>Παγκρεατίτις</w:t>
      </w:r>
    </w:p>
    <w:p>
      <w:pPr>
        <w:pStyle w:val="Normal"/>
        <w:ind w:left="2880" w:hanging="0"/>
        <w:rPr>
          <w:lang w:val="el-GR"/>
        </w:rPr>
      </w:pPr>
      <w:r>
        <w:rPr>
          <w:lang w:val="el-GR"/>
        </w:rPr>
        <w:t>Χολοκυστίτις</w:t>
      </w:r>
    </w:p>
    <w:p>
      <w:pPr>
        <w:pStyle w:val="Normal"/>
        <w:ind w:left="2880" w:hanging="0"/>
        <w:rPr>
          <w:lang w:val="el-GR"/>
        </w:rPr>
      </w:pPr>
      <w:r>
        <w:rPr>
          <w:lang w:val="el-GR"/>
        </w:rPr>
        <w:t>Αποφρακτικός ίκτερος</w:t>
      </w:r>
    </w:p>
    <w:p>
      <w:pPr>
        <w:pStyle w:val="Normal"/>
        <w:ind w:left="2880" w:hanging="0"/>
        <w:rPr>
          <w:lang w:val="el-GR"/>
        </w:rPr>
      </w:pPr>
      <w:r>
        <w:rPr>
          <w:lang w:val="el-GR"/>
        </w:rPr>
        <w:t>Καρκίνωμα χοληδόχου κύστ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Η λαπαροσκοπική χολοκυστεκτομή έχει χαμηλότερη νοσηρότητα και πιθανότητα μετατροπής</w:t>
      </w:r>
    </w:p>
    <w:p>
      <w:pPr>
        <w:pStyle w:val="Normal"/>
        <w:ind w:left="1800" w:hanging="0"/>
        <w:rPr>
          <w:lang w:val="el-GR"/>
        </w:rPr>
      </w:pPr>
      <w:r>
        <w:rPr>
          <w:lang w:val="el-GR"/>
        </w:rPr>
        <w:t>όταν γίνεται σε ασυμπτωματικούς παρά σε συμπτωματικούς ασθενείς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Η νοσηρότητα της λαπαροσκοπικής χολοκυστεκτομής αυξάνει με την ηλικία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1800" w:hanging="0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lang w:val="el-GR"/>
        </w:rPr>
        <w:t xml:space="preserve">Πίνακας 3. </w:t>
      </w:r>
      <w:r>
        <w:rPr>
          <w:u w:val="single"/>
          <w:lang w:val="el-GR"/>
        </w:rPr>
        <w:t>Κατά χολοκυστεκτομής για ασυμπτωματική χολολιθίαση</w:t>
      </w:r>
    </w:p>
    <w:p>
      <w:pPr>
        <w:pStyle w:val="Normal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>Εχει θνητότητα λόγω επιπλοκών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>Πιθανότητα τραυματισμού αγγείου ή εντέρου κατά την εισαγωγή των τροκάρ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>Κάκωση χοληφόρων</w:t>
      </w:r>
    </w:p>
    <w:p>
      <w:pPr>
        <w:pStyle w:val="Normal"/>
        <w:rPr>
          <w:lang w:val="ro-RO"/>
        </w:rPr>
      </w:pPr>
      <w:r>
        <w:rPr>
          <w:lang w:val="el-GR"/>
        </w:rPr>
        <w:tab/>
        <w:tab/>
        <w:tab/>
        <w:tab/>
        <w:t xml:space="preserve">Χολόρροια που θα χρειασθεί </w:t>
      </w:r>
      <w:r>
        <w:rPr>
          <w:lang w:val="ro-RO"/>
        </w:rPr>
        <w:t>ERCP</w:t>
      </w:r>
    </w:p>
    <w:p>
      <w:pPr>
        <w:pStyle w:val="Normal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ε ορισμένες κατηγορίες ασθενών, που έχουν αυξημένο κίνδυνο εμφάνισης συμπτωμάτων, μπορεί να γίνει επιλεκτική λαπαροσκοπική χολοκυστεκτομή. Στον πίνακα 4 φαίνονται οι περιπτώσεις που υπάρχει σαφής ένδειξη ενώ στον πίνακα 5 οι καταστάσεις όπου υπάρχει σχετική ένδειξ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firstLine="720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Πίνακας 4. </w:t>
      </w:r>
      <w:r>
        <w:rPr>
          <w:u w:val="single"/>
          <w:lang w:val="el-GR"/>
        </w:rPr>
        <w:t>Ενδείξεις εκλεκτικής εγχείρησης</w:t>
      </w:r>
      <w:r>
        <w:rPr>
          <w:lang w:val="el-GR"/>
        </w:rPr>
        <w:tab/>
        <w:tab/>
        <w:tab/>
        <w:t xml:space="preserve">       Πίνακας 5. </w:t>
      </w:r>
      <w:r>
        <w:rPr>
          <w:u w:val="single"/>
          <w:lang w:val="el-GR"/>
        </w:rPr>
        <w:t>Σχετικές ενδείξεις εκλεκτικής εγχείρηση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Υποψία/ κίνδυνος νεοπλασίας</w:t>
        <w:tab/>
        <w:tab/>
        <w:tab/>
        <w:tab/>
        <w:tab/>
        <w:t>Αυξημένος κίνδυνος εμφάνισης συμπτωμάτων</w:t>
        <w:tab/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Συνύπαρξη πολύποδος &gt; 1 εκ.</w:t>
        <w:tab/>
        <w:tab/>
        <w:tab/>
        <w:tab/>
        <w:tab/>
        <w:t>Προσδόκιμο επιβίωσης &gt; 20 ετών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Πορσελανοειδής χοληδόχος κύστη</w:t>
        <w:tab/>
        <w:tab/>
        <w:tab/>
        <w:tab/>
        <w:tab/>
        <w:t>Χολόλιθοι &gt; 2 εκ.</w:t>
      </w:r>
    </w:p>
    <w:p>
      <w:pPr>
        <w:pStyle w:val="Normal"/>
        <w:rPr/>
      </w:pPr>
      <w:r>
        <w:rPr>
          <w:lang w:val="el-GR"/>
        </w:rPr>
        <w:tab/>
        <w:tab/>
        <w:t>Κάποιες εθνικές ομάδες ( ↑ καρκίνος)</w:t>
        <w:tab/>
        <w:tab/>
        <w:tab/>
        <w:tab/>
        <w:t>Χολόλιθοι &lt; 3 χιλ. με βατό κυστικό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Μεγάλοι χολόλιθοι ( &gt; 3 εκ.)</w:t>
        <w:tab/>
        <w:tab/>
        <w:tab/>
        <w:tab/>
        <w:tab/>
        <w:tab/>
        <w:t>Μη λειτουργούσα χοληδόχος κύστη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Παρουσία χοληδοχολιθίασης</w:t>
        <w:tab/>
        <w:tab/>
        <w:tab/>
        <w:tab/>
        <w:tab/>
        <w:tab/>
        <w:t>Σακχαρώδης διαβήτης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Ασθενείς προς μεταχόσχευση</w:t>
        <w:tab/>
        <w:tab/>
        <w:tab/>
        <w:tab/>
        <w:tab/>
        <w:tab/>
        <w:t>Ατυπα δυσπεπτικά ενοχλήματα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>Χρόνιες αιμολυτικές αναιμίες</w:t>
        <w:tab/>
        <w:tab/>
        <w:tab/>
        <w:tab/>
        <w:tab/>
        <w:tab/>
        <w:t>Κάτοικοι απομακρυσμένων περιοχώ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Χολοκυστεκτομή συμπληρωματική άλλης εγχείρησης μπορεί να γίνει και σε περιπτώσεις ασυμπτωματικής ΧΛ όταν γίνεται λαπαροτομία ή λαπαροσκόπηση για άλλο λόγο, αφού πρώτα ο Χειρουργός σταθμίσει τις ιδιαιτερότητες του ασθενούς και το όφελος  και τους κινδύνους της επιπλέον επέμβασης (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Συμπερασματικά η ενδεδειγμένη αντιμετώπιση της ασυμπτωματικής χολολιθίασης εκτός λίγων ειδικών περιπτώσεων, όπου ενδείκνυται η εγχείρηση, είναι </w:t>
      </w:r>
      <w:r>
        <w:rPr>
          <w:b/>
          <w:lang w:val="el-GR"/>
        </w:rPr>
        <w:t>η</w:t>
      </w:r>
      <w:r>
        <w:rPr>
          <w:lang w:val="el-GR"/>
        </w:rPr>
        <w:t xml:space="preserve"> </w:t>
      </w:r>
      <w:r>
        <w:rPr>
          <w:b/>
          <w:lang w:val="el-GR"/>
        </w:rPr>
        <w:t>παρακολούθηση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Βιβλιογραφία</w:t>
      </w:r>
    </w:p>
    <w:p>
      <w:pPr>
        <w:pStyle w:val="Normal"/>
        <w:numPr>
          <w:ilvl w:val="0"/>
          <w:numId w:val="1"/>
        </w:numPr>
        <w:rPr/>
      </w:pPr>
      <w:r>
        <w:rPr/>
        <w:t>Beckingham IJ. ABC of diseases of liver, pancreas and biliary system. Gallstone disease. BMJ 322: 91-94, 2001.</w:t>
      </w:r>
    </w:p>
    <w:p>
      <w:pPr>
        <w:pStyle w:val="Normal"/>
        <w:numPr>
          <w:ilvl w:val="0"/>
          <w:numId w:val="1"/>
        </w:numPr>
        <w:rPr/>
      </w:pPr>
      <w:r>
        <w:rPr/>
        <w:t>Bragg LE, Thompson JS. Concomitant cholecystectomy for asymptomatic cholelithiasis. Arch. Surg. 124: 460-2,1989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iedman GD, Raviola CA, Fireman B. </w:t>
      </w:r>
      <w:r>
        <w:rPr>
          <w:lang w:val="en-GB"/>
        </w:rPr>
        <w:t xml:space="preserve">  </w:t>
      </w:r>
      <w:r>
        <w:rPr/>
        <w:t>Prognosis of gallstones with mild or no symptoms</w:t>
      </w:r>
      <w:r>
        <w:rPr>
          <w:lang w:val="en-GB"/>
        </w:rPr>
        <w:t xml:space="preserve">  </w:t>
      </w:r>
      <w:r>
        <w:rPr/>
        <w:t>: 25 years of follow-up in a health maintenance organization.     J. Clin. Epid. 1989; 42: 127-136.</w:t>
      </w:r>
    </w:p>
    <w:p>
      <w:pPr>
        <w:pStyle w:val="Normal"/>
        <w:numPr>
          <w:ilvl w:val="0"/>
          <w:numId w:val="1"/>
        </w:numPr>
        <w:rPr/>
      </w:pPr>
      <w:r>
        <w:rPr/>
        <w:t>Gibney EJ. Asymptomatic gallstones (review).BJS 1990, vol. 77, 368-72.</w:t>
      </w:r>
    </w:p>
    <w:p>
      <w:pPr>
        <w:pStyle w:val="Normal"/>
        <w:numPr>
          <w:ilvl w:val="0"/>
          <w:numId w:val="1"/>
        </w:numPr>
        <w:rPr/>
      </w:pPr>
      <w:r>
        <w:rPr/>
        <w:t>Gupta SK, Shulka VK. Silent gallstones. A therapeutic dilemma. Tropical Gastroent. 2004; 25 (2): 65-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rusamy KS, Samraj K. Cholecystectomy versus no cholecystectomy in patients with silent gallstones (review). The Cochrane Library 2007, issue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us F, de Jong JAF, Gooszen HG, van Laarhoven CJHM. Laparoscopic versus open cholecystectomy for patients with symptomatic cholecystolithiasis Cochrane Database for Systematic Reviews 2006, issue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m CM, Murray FE, Cuschieri A.</w:t>
      </w:r>
      <w:r>
        <w:rPr>
          <w:lang w:val="en-GB"/>
        </w:rPr>
        <w:t xml:space="preserve">  </w:t>
      </w:r>
      <w:r>
        <w:rPr/>
        <w:t xml:space="preserve"> Increased cholecystectomy rate after the introduction of laparoscopic cholecystectomy in Scotland.                            Gut 1996; 38: 282-4.</w:t>
      </w:r>
    </w:p>
    <w:p>
      <w:pPr>
        <w:pStyle w:val="Normal"/>
        <w:numPr>
          <w:ilvl w:val="0"/>
          <w:numId w:val="1"/>
        </w:numPr>
        <w:rPr/>
      </w:pPr>
      <w:r>
        <w:rPr/>
        <w:t>Misciagna G, Leoci C, Guerra V et al. Epidemiology of cholelithiasis in Southern Italy. Part II: risk factors.</w:t>
      </w:r>
      <w:r>
        <w:rPr>
          <w:lang w:val="el-GR"/>
        </w:rPr>
        <w:t xml:space="preserve">   </w:t>
      </w:r>
      <w:r>
        <w:rPr/>
        <w:t>Eur.</w:t>
      </w:r>
      <w:r>
        <w:rPr>
          <w:lang w:val="el-GR"/>
        </w:rPr>
        <w:t xml:space="preserve"> </w:t>
      </w:r>
      <w:r>
        <w:rPr/>
        <w:t>J. Gastroent. Hepat. 8: 585-593, 1996.</w:t>
      </w:r>
    </w:p>
    <w:p>
      <w:pPr>
        <w:pStyle w:val="Normal"/>
        <w:numPr>
          <w:ilvl w:val="0"/>
          <w:numId w:val="1"/>
        </w:numPr>
        <w:rPr/>
      </w:pPr>
      <w:r>
        <w:rPr/>
        <w:t>Mok HY, Druffel ER, Rampone WM.</w:t>
      </w:r>
      <w:r>
        <w:rPr>
          <w:lang w:val="en-GB"/>
        </w:rPr>
        <w:t xml:space="preserve"> </w:t>
      </w:r>
      <w:r>
        <w:rPr/>
        <w:t xml:space="preserve"> Chronology of cholelithiasis. Dating gallstones from atmospheric radiocarbon produced by nuclear bomb explosions. N. Eng. J. Med. 1986; 314: 1075-7.</w:t>
      </w:r>
    </w:p>
    <w:p>
      <w:pPr>
        <w:pStyle w:val="Normal"/>
        <w:numPr>
          <w:ilvl w:val="0"/>
          <w:numId w:val="1"/>
        </w:numPr>
        <w:rPr/>
      </w:pPr>
      <w:r>
        <w:rPr/>
        <w:t>NIH Consensus Statement 1992. Gallstones and laparoscopic cholecystectomy  Vol. 10  No 3, Sep. 14-16,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me Group for the Epidemiology and Prevention of Cholelithiasis (GREPCO). Prevalence of gallstone disease in an adult female population.      Am. J. Epidem. 1984; 119: 796-8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korafas GH, Milingos D, Peros G. Asymptomatic cholelithiasis: Is cholecystectomy really needed? A critical reappraisal 15 years after the introduction of laparoscopic cholecystectomy. Dig. Dis. Sci. 2007; 52:1313-2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istle JL, Cleary PA, Lachin JM, Tyor MP, Hersh T. The natural history of cholelithiasis. The National Cooperative Gallstone Study.                           Ann. Int. Med.  1984; 101: 171-5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ΕΡΩΤΗΣΕΙ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Σε ποια αναλογία εμφανίζεται καρκίνος χοληδόχου κύστης στους πάσχοντες από χολολιθίαση </w:t>
      </w:r>
      <w:r>
        <w:rPr>
          <w:lang w:val="ro-RO"/>
        </w:rPr>
        <w:t>;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Α)</w:t>
        <w:tab/>
        <w:t xml:space="preserve"> 1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Β)</w:t>
        <w:tab/>
        <w:t xml:space="preserve"> 0.1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Γ)</w:t>
        <w:tab/>
        <w:t xml:space="preserve"> 0.01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Δ)</w:t>
        <w:tab/>
        <w:t xml:space="preserve"> 0.001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Σωστή απάντηση Γ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Ποια είναι η επίπτωση της χολολιθίασης σε άνδρες και γυναίκες 80 χρόνων ;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Α)</w:t>
        <w:tab/>
        <w:t>30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Β)</w:t>
        <w:tab/>
        <w:t>40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Γ)</w:t>
        <w:tab/>
        <w:t>50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Δ)</w:t>
        <w:tab/>
        <w:t>60%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Σωστή απάντηση Δ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Ποια είναι η ενδεδειγμένη αντιμετώπιση της ασυμπτωματικής χολολιθίασης ;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 xml:space="preserve">Α) </w:t>
        <w:tab/>
        <w:t>Ανοιχτή χολοκυστεκτομή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Β)</w:t>
        <w:tab/>
        <w:t>Λαπαροσκοπική χολοκυστεκτομή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Γ)</w:t>
        <w:tab/>
        <w:t>Λιθοτριψία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Δ)</w:t>
        <w:tab/>
        <w:t>Παρακολούθηση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Σωστή απάντηση Δ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1:00Z</dcterms:created>
  <dc:creator>chrmedlaptop</dc:creator>
  <dc:description/>
  <dc:language>en-US</dc:language>
  <cp:lastModifiedBy>Αλέξης</cp:lastModifiedBy>
  <dcterms:modified xsi:type="dcterms:W3CDTF">2008-03-11T16:06:00Z</dcterms:modified>
  <cp:revision>3</cp:revision>
  <dc:subject/>
  <dc:title>Ασυμπτωματική χολολιθίαση</dc:title>
</cp:coreProperties>
</file>