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ΚΠΑΙΔΕΥΤΙΚΑ ΣΕΜΙΝΑΡΙΑ ΧΕΙΡΟΥΡΓΙΚΗΣ</w:t>
      </w:r>
    </w:p>
    <w:p>
      <w:pPr>
        <w:pStyle w:val="Normal"/>
        <w:rPr/>
      </w:pPr>
      <w:r>
        <w:rPr/>
        <w:t>ΧΡΟΝΙΚΗ ΠΕΡΙΟΔΟΣ 2008</w:t>
      </w:r>
    </w:p>
    <w:p>
      <w:pPr>
        <w:pStyle w:val="Normal"/>
        <w:rPr/>
      </w:pPr>
      <w:r>
        <w:rPr/>
      </w:r>
    </w:p>
    <w:p>
      <w:pPr>
        <w:pStyle w:val="Normal"/>
        <w:rPr/>
      </w:pPr>
      <w:r>
        <w:rPr/>
        <w:t>Ομιλία: 19 Φεβρουαρίου 2008</w:t>
      </w:r>
    </w:p>
    <w:p>
      <w:pPr>
        <w:pStyle w:val="Normal"/>
        <w:rPr/>
      </w:pPr>
      <w:r>
        <w:rPr/>
        <w:t>Θέμα 3</w:t>
      </w:r>
      <w:r>
        <w:rPr>
          <w:vertAlign w:val="superscript"/>
        </w:rPr>
        <w:t>ο</w:t>
      </w:r>
      <w:r>
        <w:rPr/>
        <w:t>: «Οξεία Χειρουργική κοιλία – Τραυματική και μη τραυματική διάτρηση κοίλων σπλάχν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ΤΡΑΥΜΑΤΙΚΗ ΚΑΙ ΜΗ ΤΡΑΥΜΑΤΙΚΗ ΔΙΑΤΡΗΣΗ ΤΟΥ ΠΑΧΕΟΣ ΕΝΤΕΡΟ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Δρ ΕΥΡΙΠΙΔΗΣ ΓΕΤΤΙΜΗΣ</w:t>
      </w:r>
    </w:p>
    <w:p>
      <w:pPr>
        <w:pStyle w:val="Normal"/>
        <w:rPr/>
      </w:pPr>
      <w:r>
        <w:rPr/>
        <w:t xml:space="preserve">ΑΝΑΠΛΗΡΩΤΗΣ ΔΙΕΥΘΥΝΤΗΣ </w:t>
      </w:r>
    </w:p>
    <w:p>
      <w:pPr>
        <w:pStyle w:val="Normal"/>
        <w:rPr/>
      </w:pPr>
      <w:r>
        <w:rPr/>
        <w:t>Α΄ ΤΜΗΜΑ ΧΕΙΡΟΥΡΓΙΚΗΣ</w:t>
      </w:r>
    </w:p>
    <w:p>
      <w:pPr>
        <w:pStyle w:val="Normal"/>
        <w:rPr/>
      </w:pPr>
      <w:r>
        <w:rPr/>
        <w:t>ΓΕΝΙΚΟ ΝΟΣΟΚΟΜΕΙΟ ΑΘΗΝΩΝ «Γ. ΓΕΝΝΗΜΑΤΑΣ»</w:t>
      </w:r>
      <w:r>
        <w:br w:type="page"/>
      </w:r>
    </w:p>
    <w:p>
      <w:pPr>
        <w:pStyle w:val="Normal"/>
        <w:rPr>
          <w:b/>
          <w:b/>
        </w:rPr>
      </w:pPr>
      <w:r>
        <w:rPr>
          <w:b/>
        </w:rPr>
        <w:t>ΤΡΑΥΜΑΤΙΚΗ ΚΑΙ ΜΗ ΤΡΑΥΜΑΤΙΚΗ ΔΙΑΤΡΗΣΗ ΤΟΥ ΠΑΧΕΟΣ ΕΝΤΕΡΟΥ</w:t>
      </w:r>
    </w:p>
    <w:p>
      <w:pPr>
        <w:pStyle w:val="Normal"/>
        <w:rPr>
          <w:b/>
          <w:b/>
        </w:rPr>
      </w:pPr>
      <w:r>
        <w:rPr>
          <w:b/>
        </w:rPr>
      </w:r>
    </w:p>
    <w:p>
      <w:pPr>
        <w:pStyle w:val="Normal"/>
        <w:rPr/>
      </w:pPr>
      <w:r>
        <w:rPr/>
      </w:r>
    </w:p>
    <w:p>
      <w:pPr>
        <w:pStyle w:val="Normal"/>
        <w:rPr>
          <w:lang w:val="en-US"/>
        </w:rPr>
      </w:pPr>
      <w:r>
        <w:rPr/>
        <w:t>Η διάτρηση του παχέος εντέρου είναι μα ιδιαίτερα σηπτική αιτία οξείας χειρουργικής κοιλίας λόγω του εξαιρετικού μικροβιακού φορτίου του τμήματος αυτού του εντέρου. Τρεις είναι οι κύριες αιτίες που προκαλούν διάτρηση : (α) Διάφορες παθολογικές καταστάσεις (β) Τραυματικές καταστάσεις είτε από κοιλιακές θλάσεις ή διατιτραίνοντα τραύματα και (γ) Ιατρογενείς διατρήσεις του παχέος εντέρου σε διαγνωστικές ή θεραπευτικές ενδοσκοπήσεις του ΠΕ. Η νοσηρότητα και η θνητότητα αυτών των καταστάσεων είναι αυξημένη και λόγω της σηπτικότητας των καταστάσεων αλλά και το ότι αφορούν άτομα μεγαλύτερων ηλικιών με πολλά συνυπάρχοντα προβλήματα και έκπτωση πολλών σημαντικών λειτουργιών του οργανισμού.</w:t>
      </w:r>
    </w:p>
    <w:p>
      <w:pPr>
        <w:pStyle w:val="Normal"/>
        <w:rPr>
          <w:lang w:val="en-US"/>
        </w:rPr>
      </w:pPr>
      <w:r>
        <w:rPr>
          <w:lang w:val="en-US"/>
        </w:rPr>
      </w:r>
    </w:p>
    <w:p>
      <w:pPr>
        <w:pStyle w:val="Normal"/>
        <w:rPr/>
      </w:pPr>
      <w:r>
        <w:rPr>
          <w:b/>
        </w:rPr>
        <w:t>Πίνακας 1</w:t>
      </w:r>
      <w:r>
        <w:rPr/>
        <w:t>: Αιτιολογία διάτρησης παχέος εντέρου</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Παθολογικές καταστάσεις:</w:t>
      </w:r>
    </w:p>
    <w:p>
      <w:pPr>
        <w:pStyle w:val="Normal"/>
        <w:numPr>
          <w:ilvl w:val="1"/>
          <w:numId w:val="1"/>
        </w:numPr>
        <w:pBdr>
          <w:top w:val="single" w:sz="4" w:space="1" w:color="000000"/>
          <w:left w:val="single" w:sz="4" w:space="4" w:color="000000"/>
          <w:bottom w:val="single" w:sz="4" w:space="1" w:color="000000"/>
          <w:right w:val="single" w:sz="4" w:space="4" w:color="000000"/>
        </w:pBdr>
        <w:rPr/>
      </w:pPr>
      <w:r>
        <w:rPr/>
        <w:t>Οξεία εκκολπωματίτιδα</w:t>
      </w:r>
    </w:p>
    <w:p>
      <w:pPr>
        <w:pStyle w:val="Normal"/>
        <w:numPr>
          <w:ilvl w:val="1"/>
          <w:numId w:val="1"/>
        </w:numPr>
        <w:pBdr>
          <w:top w:val="single" w:sz="4" w:space="1" w:color="000000"/>
          <w:left w:val="single" w:sz="4" w:space="4" w:color="000000"/>
          <w:bottom w:val="single" w:sz="4" w:space="1" w:color="000000"/>
          <w:right w:val="single" w:sz="4" w:space="4" w:color="000000"/>
        </w:pBdr>
        <w:rPr/>
      </w:pPr>
      <w:r>
        <w:rPr/>
        <w:t>Καρκίνος παχέος εντέρου</w:t>
      </w:r>
    </w:p>
    <w:p>
      <w:pPr>
        <w:pStyle w:val="Normal"/>
        <w:numPr>
          <w:ilvl w:val="1"/>
          <w:numId w:val="1"/>
        </w:numPr>
        <w:pBdr>
          <w:top w:val="single" w:sz="4" w:space="1" w:color="000000"/>
          <w:left w:val="single" w:sz="4" w:space="4" w:color="000000"/>
          <w:bottom w:val="single" w:sz="4" w:space="1" w:color="000000"/>
          <w:right w:val="single" w:sz="4" w:space="4" w:color="000000"/>
        </w:pBdr>
        <w:rPr/>
      </w:pPr>
      <w:r>
        <w:rPr/>
        <w:t>Χρόνια φλεγμονώδη νοσήματα</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Τραυματισμοί:</w:t>
      </w:r>
    </w:p>
    <w:p>
      <w:pPr>
        <w:pStyle w:val="Normal"/>
        <w:numPr>
          <w:ilvl w:val="1"/>
          <w:numId w:val="1"/>
        </w:numPr>
        <w:pBdr>
          <w:top w:val="single" w:sz="4" w:space="1" w:color="000000"/>
          <w:left w:val="single" w:sz="4" w:space="4" w:color="000000"/>
          <w:bottom w:val="single" w:sz="4" w:space="1" w:color="000000"/>
          <w:right w:val="single" w:sz="4" w:space="4" w:color="000000"/>
        </w:pBdr>
        <w:rPr/>
      </w:pPr>
      <w:r>
        <w:rPr/>
        <w:t xml:space="preserve">Κοιλιακές θλάσεις </w:t>
      </w:r>
    </w:p>
    <w:p>
      <w:pPr>
        <w:pStyle w:val="Normal"/>
        <w:numPr>
          <w:ilvl w:val="1"/>
          <w:numId w:val="1"/>
        </w:numPr>
        <w:pBdr>
          <w:top w:val="single" w:sz="4" w:space="1" w:color="000000"/>
          <w:left w:val="single" w:sz="4" w:space="4" w:color="000000"/>
          <w:bottom w:val="single" w:sz="4" w:space="1" w:color="000000"/>
          <w:right w:val="single" w:sz="4" w:space="4" w:color="000000"/>
        </w:pBdr>
        <w:rPr/>
      </w:pPr>
      <w:r>
        <w:rPr/>
        <w:t>Τραύματα από πυροβόλα, νύσσοντα όργανα</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t>Ενδοσκοπήσεις παχέος εντέρου</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Λαπαροσκόπηση</w:t>
      </w:r>
    </w:p>
    <w:p>
      <w:pPr>
        <w:pStyle w:val="Normal"/>
        <w:rPr/>
      </w:pPr>
      <w:r>
        <w:rPr/>
      </w:r>
    </w:p>
    <w:p>
      <w:pPr>
        <w:pStyle w:val="Normal"/>
        <w:rPr>
          <w:b/>
          <w:b/>
          <w:i/>
          <w:i/>
          <w:u w:val="single"/>
        </w:rPr>
      </w:pPr>
      <w:r>
        <w:rPr>
          <w:b/>
          <w:i/>
          <w:u w:val="single"/>
        </w:rPr>
        <w:t>Τραύμα παχέος εντέρου</w:t>
      </w:r>
    </w:p>
    <w:p>
      <w:pPr>
        <w:pStyle w:val="Normal"/>
        <w:rPr/>
      </w:pPr>
      <w:r>
        <w:rPr/>
        <w:t>Κάκωση και διάτρηση του ΠΕ εντέρου μπορεί να προέλθει από οποιοδήποτε είδος τραυματικού μηχανισμού. Η κοιλιακή θλάση μπορεί να δημιουργήσει ρήξη του ΠΕ, ιδαίτερα σε ένα πλήρες περιεχομένου έντερο, αιμάτωμα του τοιχώματος του ΠΕ, κάκωση της αγγείωσης ή και σύνθλιψη και εκχύμωση του εντέρου. Συνήθως οι κακώσεις ανευρίσκονται όταν γίνει λαπαροτομία για εσωτερική αιμορραγία ή άλλες κακώσεις λόγω του τραυματισμού. Διαφορετικά η εκδήλωση έντονης συμπτωματολογίας γίνεται σε μεταγενέστερο χρόνο για τις κοιλακές θλάσεις και αυτό έχει σαν συνέπεια την καθυστερημένη αντιμετώπιση τους. Αντίθετα οι ανοικτές κοιλιακές κακώσεις με νύσσον ή αμβλύ όργανο ή πυροβόλο όπλο έχουν ένδειξη άμεσης ερευνητικής λαπαροτομίας με την εισαγωγή του αρρώστου στα ΤΕΠ. Έτσι είναι δυνατή ή πιο πρώιμη διάγνωση και αντιμετώπιση της κάκωσης πριν ο ασθενής γίνει σηπτικός. Δυνατόν να συνυπάρχουν και άλλες σοβαρές κακώσεις λόγω του τραυματισμού που να μεγεθύνουν το πρόβλημα του τραυματία.</w:t>
      </w:r>
    </w:p>
    <w:p>
      <w:pPr>
        <w:pStyle w:val="Normal"/>
        <w:rPr/>
      </w:pPr>
      <w:r>
        <w:rPr/>
        <w:t>Η συχνότητα της κάκωσης του ΠΕ σε κοιλιακές θλάσεις είναι σχετικά μικρή (5-6%). Είναι κακώσεις που συνήθως εκδηλώνονται όψιμα και εφόσον δεν γίνει λαπαροτομία για άλλο λόγο ( π.χ. εσωτερική αιμορραγία από ρήξη συμπαγούς σπλάχνου) τότε αντιμετωπίζονται καθυστερημένα με συνέπεια να είναι πιο σηπτικός ο άρρωστος και να χρειάζεται κολοστομία.</w:t>
      </w:r>
    </w:p>
    <w:p>
      <w:pPr>
        <w:pStyle w:val="Normal"/>
        <w:rPr/>
      </w:pPr>
      <w:r>
        <w:rPr/>
        <w:t>Σε κοιλιακή θλάση αυτό που συνήθως οδηγεί των άρρωστο γρήγορα στο χειρουργείο είναι η αιμοδυναμική αστάθεια (</w:t>
      </w:r>
      <w:r>
        <w:rPr>
          <w:lang w:val="en-US"/>
        </w:rPr>
        <w:t>Shock</w:t>
      </w:r>
      <w:r>
        <w:rPr/>
        <w:t>). Αντίθετα η κλινική εκδήλωση συμπτωματολογίας με κοιλιακή διάταση, έντονη ευαισθησία και τυμπανικότητα θα οδηγήσει πιο καθυστερημένα τον άρρωστο στο χειρουργείο με όλα τα επακόλουθα της καθυστερημένης αντιμετώπισης.</w:t>
      </w:r>
    </w:p>
    <w:p>
      <w:pPr>
        <w:pStyle w:val="Normal"/>
        <w:rPr/>
      </w:pPr>
      <w:r>
        <w:rPr/>
        <w:t xml:space="preserve">Διαγνωστικές μέθοδοι: </w:t>
      </w:r>
    </w:p>
    <w:p>
      <w:pPr>
        <w:pStyle w:val="Normal"/>
        <w:rPr/>
      </w:pPr>
      <w:r>
        <w:rPr/>
        <w:t>(α) Η διαγνωστική περιτοναϊκή πλύση (ΔΠΠ) στη κοιλιακή θλάση συνήθως γίνεται για τον αποκλεισμό εσωτερικής αιμορραγίας . Η παρουσία αυξημένου αριθμού λευκοκυττάρων ή η παρουσία χολώδους περιεχομένου μπορεί να μας βοηθήσει στη διάγνωση τραύματος του εντερικού σωλήνος είτε πρώιμα είτε καθυστερημένα. Να μη ξεχνάμε και τη δυνατότητα ιατρογενούς τραύματος κατά τη διενέργεια της ΔΠΠ.</w:t>
      </w:r>
    </w:p>
    <w:p>
      <w:pPr>
        <w:pStyle w:val="Normal"/>
        <w:rPr/>
      </w:pPr>
      <w:r>
        <w:rPr/>
        <w:t>(β) Το υπερηχογράφημα δίνει έμμεσα σημεία τραυματισμού του ΠΕ (αέρας στην περιτοναϊκή κοιλότητα, υγρό στον υποδιαφραγματικό χώρο). (γ) Η εξέταση που είναι σημαντική είναι η αξονική τομογραφία που δύναται να αναδείξει ελεύθερο αέρα είτε υγρό στην περιτοναϊκή κοιλότητα. (δ) Η διαγνωστική λαπαροσκόπηση αναδεικνύει την παρουσία τραυματισμού με τη διαπίστωση εντερικού περιεχομένου στην περιτοναϊκή κοιλότητα και την ανάδειξη της εντερικής βλάβης. Σε έμπειρα χέρια δύναται να επιχειρηθεί και λαπαροσκοπική αντιμετώπιση του τραύματος.</w:t>
      </w:r>
    </w:p>
    <w:p>
      <w:pPr>
        <w:pStyle w:val="Normal"/>
        <w:rPr/>
      </w:pPr>
      <w:r>
        <w:rPr/>
        <w:t>Τα τραύματα της κοιλίας από πυροβόλο όπλο ή νήσσον ή αμβλύ όργανο συνήθως προκαλούν κακώσεις πολλών τμημάτων του πεπτικού σωλήνα, των συμπαγών σπλάχνων, των οπισθοπεριτοναϊκών οργάνων και των αγγείων της κοιλιάς. Οι κακώσεις αυτές οδηγούν τον άρρωστο άμεσα στο χειρουργείο για διερεύνηση και αντιμετώπιση των τραυμάτων. Σπάνια σε τραυματισμούς με μικρό σε μήκος όργανο και σε αιμοδυναμικά σταθερό ασθενή είναι δυνατή η λαπαροσκοπική έρευνα της περιτοναϊκής κοιλότητας για τη διαπίστωση ή μη κακώσεων και την αντιμετώπιση τους είτε λαπαροσκοπικά είτε με ανοικτή λαπαροτομία.</w:t>
      </w:r>
    </w:p>
    <w:p>
      <w:pPr>
        <w:pStyle w:val="Normal"/>
        <w:rPr>
          <w:lang w:val="en-US"/>
        </w:rPr>
      </w:pPr>
      <w:r>
        <w:rPr>
          <w:lang w:val="en-US"/>
        </w:rPr>
      </w:r>
    </w:p>
    <w:p>
      <w:pPr>
        <w:pStyle w:val="Normal"/>
        <w:rPr>
          <w:lang w:val="en-US"/>
        </w:rPr>
      </w:pPr>
      <w:r>
        <w:rPr>
          <w:b/>
        </w:rPr>
        <w:t>Πίνακας 2</w:t>
      </w:r>
      <w:r>
        <w:rPr/>
        <w:t xml:space="preserve">: Ταξινόμηση κακώσεων παχέος εντέρου κατά </w:t>
      </w:r>
      <w:r>
        <w:rPr>
          <w:lang w:val="en-US"/>
        </w:rPr>
        <w:t>AAST</w:t>
      </w:r>
      <w: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360" w:hanging="0"/>
        <w:rPr/>
      </w:pPr>
      <w:r>
        <w:rPr>
          <w:lang w:val="en-US"/>
        </w:rPr>
        <w:t>Grade</w:t>
      </w:r>
      <w:r>
        <w:rPr/>
        <w:t xml:space="preserve"> </w:t>
      </w:r>
      <w:r>
        <w:rPr>
          <w:lang w:val="en-US"/>
        </w:rPr>
        <w:t>I</w:t>
      </w:r>
      <w:r>
        <w:rPr/>
        <w:t xml:space="preserve">: </w:t>
        <w:tab/>
        <w:t xml:space="preserve">Εκχύμωση ή αιμάτωμα, </w:t>
        <w:tab/>
        <w:tab/>
        <w:tab/>
        <w:tab/>
        <w:tab/>
        <w:t>απορογονισμός</w:t>
      </w:r>
    </w:p>
    <w:p>
      <w:pPr>
        <w:pStyle w:val="Normal"/>
        <w:pBdr>
          <w:top w:val="single" w:sz="4" w:space="1" w:color="000000"/>
          <w:left w:val="single" w:sz="4" w:space="4" w:color="000000"/>
          <w:bottom w:val="single" w:sz="4" w:space="1" w:color="000000"/>
          <w:right w:val="single" w:sz="4" w:space="4" w:color="000000"/>
        </w:pBdr>
        <w:ind w:left="360" w:hanging="0"/>
        <w:rPr/>
      </w:pPr>
      <w:r>
        <w:rPr>
          <w:lang w:val="en-US"/>
        </w:rPr>
        <w:t>Grade</w:t>
      </w:r>
      <w:r>
        <w:rPr/>
        <w:t xml:space="preserve"> </w:t>
      </w:r>
      <w:r>
        <w:rPr>
          <w:lang w:val="en-US"/>
        </w:rPr>
        <w:t>II</w:t>
      </w:r>
      <w:r>
        <w:rPr/>
        <w:t xml:space="preserve">: </w:t>
        <w:tab/>
        <w:t>Μικρή ρήξη (&lt; 50% περιμ.)</w:t>
      </w:r>
    </w:p>
    <w:p>
      <w:pPr>
        <w:pStyle w:val="Normal"/>
        <w:pBdr>
          <w:top w:val="single" w:sz="4" w:space="1" w:color="000000"/>
          <w:left w:val="single" w:sz="4" w:space="4" w:color="000000"/>
          <w:bottom w:val="single" w:sz="4" w:space="1" w:color="000000"/>
          <w:right w:val="single" w:sz="4" w:space="4" w:color="000000"/>
        </w:pBdr>
        <w:ind w:left="360" w:hanging="0"/>
        <w:rPr/>
      </w:pPr>
      <w:r>
        <w:rPr>
          <w:lang w:val="en-US"/>
        </w:rPr>
        <w:t>Grade</w:t>
      </w:r>
      <w:r>
        <w:rPr/>
        <w:t xml:space="preserve"> </w:t>
      </w:r>
      <w:r>
        <w:rPr>
          <w:lang w:val="en-US"/>
        </w:rPr>
        <w:t>III</w:t>
      </w:r>
      <w:r>
        <w:rPr/>
        <w:t xml:space="preserve">: </w:t>
        <w:tab/>
        <w:t>Μεγάλη ρήξη (&gt; 50% περιμ.)</w:t>
      </w:r>
    </w:p>
    <w:p>
      <w:pPr>
        <w:pStyle w:val="Normal"/>
        <w:pBdr>
          <w:top w:val="single" w:sz="4" w:space="1" w:color="000000"/>
          <w:left w:val="single" w:sz="4" w:space="4" w:color="000000"/>
          <w:bottom w:val="single" w:sz="4" w:space="1" w:color="000000"/>
          <w:right w:val="single" w:sz="4" w:space="4" w:color="000000"/>
        </w:pBdr>
        <w:ind w:left="360" w:hanging="0"/>
        <w:rPr/>
      </w:pPr>
      <w:r>
        <w:rPr>
          <w:lang w:val="en-US"/>
        </w:rPr>
        <w:t>Grade</w:t>
      </w:r>
      <w:r>
        <w:rPr/>
        <w:t xml:space="preserve"> </w:t>
      </w:r>
      <w:r>
        <w:rPr>
          <w:lang w:val="en-US"/>
        </w:rPr>
        <w:t>IV</w:t>
      </w:r>
      <w:r>
        <w:rPr/>
        <w:t xml:space="preserve">: </w:t>
        <w:tab/>
        <w:t>Διατομή πλήρης</w:t>
      </w:r>
    </w:p>
    <w:p>
      <w:pPr>
        <w:pStyle w:val="Normal"/>
        <w:pBdr>
          <w:top w:val="single" w:sz="4" w:space="1" w:color="000000"/>
          <w:left w:val="single" w:sz="4" w:space="4" w:color="000000"/>
          <w:bottom w:val="single" w:sz="4" w:space="1" w:color="000000"/>
          <w:right w:val="single" w:sz="4" w:space="4" w:color="000000"/>
        </w:pBdr>
        <w:ind w:left="360" w:hanging="0"/>
        <w:rPr/>
      </w:pPr>
      <w:r>
        <w:rPr>
          <w:lang w:val="en-US"/>
        </w:rPr>
        <w:t>Grade</w:t>
      </w:r>
      <w:r>
        <w:rPr/>
        <w:t xml:space="preserve"> </w:t>
      </w:r>
      <w:r>
        <w:rPr>
          <w:lang w:val="en-US"/>
        </w:rPr>
        <w:t>V</w:t>
      </w:r>
      <w:r>
        <w:rPr/>
        <w:t xml:space="preserve">: </w:t>
        <w:tab/>
        <w:t xml:space="preserve">Διατομή με απώλεια ιστού, απαγγείωση τμήματος </w:t>
      </w:r>
    </w:p>
    <w:p>
      <w:pPr>
        <w:pStyle w:val="Normal"/>
        <w:rPr>
          <w:lang w:val="en-US"/>
        </w:rPr>
      </w:pPr>
      <w:r>
        <w:rPr>
          <w:lang w:val="en-US"/>
        </w:rPr>
        <w:t>* American Association of Trauma Surgeons</w:t>
      </w:r>
    </w:p>
    <w:p>
      <w:pPr>
        <w:pStyle w:val="Normal"/>
        <w:rPr>
          <w:lang w:val="en-US"/>
        </w:rPr>
      </w:pPr>
      <w:r>
        <w:rPr>
          <w:lang w:val="en-US"/>
        </w:rPr>
      </w:r>
    </w:p>
    <w:p>
      <w:pPr>
        <w:pStyle w:val="Normal"/>
        <w:rPr/>
      </w:pPr>
      <w:r>
        <w:rPr/>
        <w:t>Η ταξινόμηση των κακώσεων του ΠΕ από την ΑΑ</w:t>
      </w:r>
      <w:r>
        <w:rPr>
          <w:lang w:val="en-US"/>
        </w:rPr>
        <w:t>ST</w:t>
      </w:r>
      <w:r>
        <w:rPr/>
        <w:t xml:space="preserve"> (Πίνακας 2) κατατάσσει σε πέντε βαθμούς τις κακώσεις του ΠΕ με αυξανόμενη βαρύτητα κάκωσης . Αυτή η κατάταξη δεν λαμβάνει υπόψη τον μηχανισμό της κάκωσης ούτε συνοδές κακώσεις άλλων οργάνων και ιστών. Η ταξινόμηση έχει τη σημασία της διότι δίνει τη δυνατότητα πρόβλεψης της πορείας του αρρώστου αλλά και συγκριτικών μελετών για τη διατύπωση κάποιων κατευθυντήριων γραμμών για την αντιμετώπιση τους.</w:t>
      </w:r>
    </w:p>
    <w:p>
      <w:pPr>
        <w:pStyle w:val="Normal"/>
        <w:rPr/>
      </w:pPr>
      <w:r>
        <w:rPr/>
        <w:t>Τέτοιες κατευθυντήριες οδηγίες είναι αυτές που περιγράφονται:</w:t>
      </w:r>
    </w:p>
    <w:p>
      <w:pPr>
        <w:pStyle w:val="Normal"/>
        <w:rPr/>
      </w:pPr>
      <w:r>
        <w:rPr/>
        <w:t xml:space="preserve">Στα </w:t>
      </w:r>
      <w:r>
        <w:rPr>
          <w:lang w:val="en-US"/>
        </w:rPr>
        <w:t>Grade</w:t>
      </w:r>
      <w:r>
        <w:rPr/>
        <w:t xml:space="preserve"> </w:t>
      </w:r>
      <w:r>
        <w:rPr>
          <w:lang w:val="en-US"/>
        </w:rPr>
        <w:t>I</w:t>
      </w:r>
      <w:r>
        <w:rPr/>
        <w:t xml:space="preserve"> &amp; </w:t>
      </w:r>
      <w:r>
        <w:rPr>
          <w:lang w:val="en-US"/>
        </w:rPr>
        <w:t>II</w:t>
      </w:r>
      <w:r>
        <w:rPr/>
        <w:t xml:space="preserve"> είναι επιτρεπτή η πρωτογενής αποκατάσταση της κάκωσης του ΠΕ,</w:t>
      </w:r>
    </w:p>
    <w:p>
      <w:pPr>
        <w:pStyle w:val="Normal"/>
        <w:rPr/>
      </w:pPr>
      <w:r>
        <w:rPr/>
        <w:t xml:space="preserve">στις κακώσεις με </w:t>
      </w:r>
      <w:r>
        <w:rPr>
          <w:lang w:val="en-US"/>
        </w:rPr>
        <w:t>Grade</w:t>
      </w:r>
      <w:r>
        <w:rPr/>
        <w:t xml:space="preserve"> </w:t>
      </w:r>
      <w:r>
        <w:rPr>
          <w:lang w:val="en-US"/>
        </w:rPr>
        <w:t>III</w:t>
      </w:r>
      <w:r>
        <w:rPr/>
        <w:t xml:space="preserve"> &amp; </w:t>
      </w:r>
      <w:r>
        <w:rPr>
          <w:lang w:val="en-US"/>
        </w:rPr>
        <w:t>IV</w:t>
      </w:r>
      <w:r>
        <w:rPr/>
        <w:t xml:space="preserve"> η κολοστομία είναι αναπόφευκτη</w:t>
      </w:r>
    </w:p>
    <w:p>
      <w:pPr>
        <w:pStyle w:val="Normal"/>
        <w:rPr/>
      </w:pPr>
      <w:r>
        <w:rPr/>
        <w:t>είτε ο χειρουργός αποφασίσει αποκατάσταση σε 1ο χρόνο είτε όχι δίνοντας τη δυνατότητα στον άρρωστο να έχει τη λιγότερη δυνατή νοσηρότητα  και θνητότητα και το μικρότερο αριθμό χειρουργικών επεμβάσεων για αποκατάσταση του εντέρου.</w:t>
      </w:r>
    </w:p>
    <w:p>
      <w:pPr>
        <w:pStyle w:val="Normal"/>
        <w:rPr/>
      </w:pPr>
      <w:r>
        <w:rPr/>
        <w:t>Στην περίπτωση του πολύ βεβαρυμένου αρρώστου με απώλεια τμήματος του ΠΕ είτε λόγω της άμεσης κάκωσης είτε λόγω απαγγείωσης  (</w:t>
      </w:r>
      <w:r>
        <w:rPr>
          <w:lang w:val="en-US"/>
        </w:rPr>
        <w:t>Grade</w:t>
      </w:r>
      <w:r>
        <w:rPr/>
        <w:t xml:space="preserve"> </w:t>
      </w:r>
      <w:r>
        <w:rPr>
          <w:lang w:val="en-US"/>
        </w:rPr>
        <w:t>V</w:t>
      </w:r>
      <w:r>
        <w:rPr/>
        <w:t>) επιβάλλεται η κολεκτομή του τραυματισμένου τμήματος του ΠΕ και την εκτέλεση κολοστομίας που θα αποκατασταθεί σε 2ο χρόνο εφόσον οι συνθήκες και το μέγεθος της κολεκτομής το επιτρέπουν.</w:t>
      </w:r>
    </w:p>
    <w:p>
      <w:pPr>
        <w:pStyle w:val="Normal"/>
        <w:rPr/>
      </w:pPr>
      <w:r>
        <w:rPr/>
        <w:t>Οι οδηγίες αυτές δεν λαμβάνουν υπόψη άλλους παράγοντες που συνοδεύουν τις κακώσεις του ΠΕ όπως μεγάλη αιμορραγία από ρήξη συμπαγούς οργάνου ή μεγάλου αγγείου, σοβαρές κακώσεις των οστών της λεκάνης και συνοδό οπισθοπεριτοναϊκό αιμάτωμα ή των άκρων , σοβαρές κρανιοεγκεφαλικές κακώσεις και κακώσεις του θώρακα των πνευμόνων, της καρδιάς και των μεγάλων αγγείων. Όλα αυτά πρέπει να συνεκτιμούνται κατά την χειρουργική αντιμετώπιση ενός τραυματία με κάκωση και του ΠΕ.</w:t>
      </w:r>
    </w:p>
    <w:p>
      <w:pPr>
        <w:pStyle w:val="Normal"/>
        <w:rPr/>
      </w:pPr>
      <w:r>
        <w:rPr/>
        <w:t xml:space="preserve">Παράγοντες που συνηγορούν στην πρωτογενή αντιμετώπιση της κάκωσης του ΠΕ μετά από εξωγενή τραυματισμό του είναι : Η μικρή διασπορά κοπράνων και σηπτικού εντερικού περιεχομένου, κάτω των τριών (3) συνοδών κακώσεων, η μικρή απώλεια αίματος και η απουσία συμπτωμάτων </w:t>
      </w:r>
      <w:r>
        <w:rPr>
          <w:lang w:val="en-US"/>
        </w:rPr>
        <w:t>shock</w:t>
      </w:r>
      <w:r>
        <w:rPr/>
        <w:t xml:space="preserve"> όπως η υπόταση, η έγκαιρη χειρουργική αντιμετώπιση του τραυματία από τη στιγμή της κάκωσης, η καλή αιμάτωση του ΠΕ και κάκωση που να αφορά λιγότερο από το ήμισυ της περιμέτρου του ΠΕ. Επίσης η απουσία κάκωσης του κοιλιακού τοιχώματος είναι σημαντικός παράγοντας υπέρ της πρωτογενούς αντιμετώπισης. </w:t>
      </w:r>
    </w:p>
    <w:p>
      <w:pPr>
        <w:pStyle w:val="Normal"/>
        <w:rPr/>
      </w:pPr>
      <w:r>
        <w:rPr/>
        <w:t>Τα πλεονεκτήματα της πρωτογενούς αποκατάστασης του ΠΕ είναι: (α) μείωση των χειρουργικών και μετεγχειρητικών επιπλοκών, (β) Αποφεύγεται 2</w:t>
      </w:r>
      <w:r>
        <w:rPr>
          <w:vertAlign w:val="superscript"/>
        </w:rPr>
        <w:t>η</w:t>
      </w:r>
      <w:r>
        <w:rPr/>
        <w:t xml:space="preserve"> εγχείρηση για την αποκατάσταση της συνεχείας του εντέρου, (γ) αποφεύγονται οι επιπλοκές που σχετίζονται με την στομία (στένωση, αιμορραγία, δερματίτιδα, πρόπτωση κλπ) και (δ) Μείωση του κόστους για την περιποίηση της στομίας και την αγορά σάκκων συλλογής του εντερικού περιεχομένου.</w:t>
      </w:r>
    </w:p>
    <w:p>
      <w:pPr>
        <w:pStyle w:val="Normal"/>
        <w:rPr/>
      </w:pPr>
      <w:r>
        <w:rPr/>
        <w:t xml:space="preserve">Αντίθετα υπέρ της κολοστομίας (τελικής ή αποσυμφορητικής) είναι οι εξής παράγοντες: Τραυματισμός μεγαλύτερος του 50% του τοιχώματος του ΠΕ με μεγάλη διασπορά κοπράνων, μεγάλη απώλεια αίματος με </w:t>
      </w:r>
      <w:r>
        <w:rPr>
          <w:lang w:val="en-US"/>
        </w:rPr>
        <w:t>shock</w:t>
      </w:r>
      <w:r>
        <w:rPr/>
        <w:t>, υπόταση και ανάγκη για πολλές μεταγγίσεις αίματος, κακώσεις άνω των τριών (3) οργάνων, απαγγείωση και ισχαιμία του εντέρου, μεγάλη καθυστέρηση (άνω των 6 ωρών) μέχρι να οδηγηθεί ο άρρωστος στο χειρουργείο, η παρουσία μεγάλου οπιθοπεριτοναϊκού αιματώματος που προκαλείται από σοβαρή κάκωση των οστών της λεκάνης, σοβαρή κάκωση του ορθού και του κοιλιακού τοιχώματος.</w:t>
      </w:r>
    </w:p>
    <w:p>
      <w:pPr>
        <w:pStyle w:val="Normal"/>
        <w:rPr/>
      </w:pPr>
      <w:r>
        <w:rPr>
          <w:b/>
        </w:rPr>
        <w:t>Τα τραύματα του ορθού</w:t>
      </w:r>
      <w:r>
        <w:rPr/>
        <w:t xml:space="preserve"> δεν είναι συχνά διότι προστατεύεται από την οστική πύελο. Όταν όμως συμβούν απαιτούν ξεχωριστή αντιμετώπιση διότι είναι ιδιαίτερα σηπτικά και διότι μπορεί να οδηγήσουν σε μόνιμη κολοστομία, κατάσταση με ιδιαίτερα σοβαρά προβλήματα αναπηρίας.</w:t>
      </w:r>
    </w:p>
    <w:p>
      <w:pPr>
        <w:pStyle w:val="Normal"/>
        <w:rPr/>
      </w:pPr>
      <w:r>
        <w:rPr/>
        <w:t>Η κάκωση του ορθού γίνεται από πυροβόλο ή αιχμηρά όργανα με κατεύθυνση την ελάσσονα πύελο άλλα και από τραύματα του περινέου και της πρωκτογεννητικής χώρας σε ατυχήματα τροχαία και εργατικά.</w:t>
      </w:r>
    </w:p>
    <w:p>
      <w:pPr>
        <w:pStyle w:val="Normal"/>
        <w:rPr/>
      </w:pPr>
      <w:r>
        <w:rPr/>
        <w:t xml:space="preserve">Ιδιαίτερη ομάδα κακώσεων του ορθού είναι τραύματα που οφείλονται σε σεξουαλικές παρεκτροπές για αυτοϊκανοποίηση με ξένα όργανα ή αντικείμενα που εισάγονται στο ορθό δια του πρωκτού. </w:t>
      </w:r>
    </w:p>
    <w:p>
      <w:pPr>
        <w:pStyle w:val="Normal"/>
        <w:rPr/>
      </w:pPr>
      <w:r>
        <w:rPr/>
        <w:t>Περιγράφονται επίσης τραύματα από υψηλή πίεση σε άτομα που βρίσκονται κάτω από την επιφάνεια του νερού.</w:t>
      </w:r>
    </w:p>
    <w:p>
      <w:pPr>
        <w:pStyle w:val="Normal"/>
        <w:rPr/>
      </w:pPr>
      <w:r>
        <w:rPr/>
        <w:t>Τα ιατρογενή τραύματα του ορθού δεν εκλείπουν και αφορούν συνήθως άτομα που υφίστανται βίαιο καθαρτικό ή διαγνωστικό ή/και θεραπευτικό υποκλυσμό. Σπάνια μία βίαιη δακτυλική εξέταση μπορεί επίσης να προκαλέσει τραυματισμό του ορθού. Προϋπόθεση η βιαιότητα των χειρισμών, η μη συνεργασία του αρρώστου και η ευπάθεια του εντερικού τοιχώματος.</w:t>
      </w:r>
    </w:p>
    <w:p>
      <w:pPr>
        <w:pStyle w:val="Normal"/>
        <w:rPr/>
      </w:pPr>
      <w:r>
        <w:rPr/>
        <w:t>Η διάγνωση των τραυμάτων του ορθού γίνεται με βάση το καλό ιστορικό, τη δακτυλική εξέταση οπότε διαγιγνώσκεται η κάκωση και στο δάκτυλο διαπιστώνεται αίμα σημείο ενδεχόμενης κάκωσης ψηλότερα από το σημείο που φθάνει το δάκτυλο του εξετάζοντος.</w:t>
      </w:r>
    </w:p>
    <w:p>
      <w:pPr>
        <w:pStyle w:val="Normal"/>
        <w:rPr/>
      </w:pPr>
      <w:r>
        <w:rPr/>
        <w:t>Η ορθοσκόπηση μας επιτρέπει καλύτερη προσπέλαση του σημείου της κάκωσης ενώ ακτινολογικά η έγχυση γαστρογραφίνης αναδεικνύει τη διαφυγή του σκιαγραφικού από το ορθό.</w:t>
      </w:r>
    </w:p>
    <w:p>
      <w:pPr>
        <w:pStyle w:val="Normal"/>
        <w:rPr/>
      </w:pPr>
      <w:r>
        <w:rPr/>
        <w:t xml:space="preserve">Η διάτρηση του ορθού αντιμετωπίζεται χειρουργικά με την εκτέλεση αποσυμφορητικής κολοστομίας κεντρικότερα του τραύματος και παροχέτευση της περιοχής τραυματισμού του ορθού με τοποθέτηση παροχέτευσης στην προϊερή χώρα έμπροσθεν της περιτονίας </w:t>
      </w:r>
      <w:r>
        <w:rPr>
          <w:lang w:val="en-US"/>
        </w:rPr>
        <w:t>Waldeyer</w:t>
      </w:r>
      <w:r>
        <w:rPr/>
        <w:t xml:space="preserve"> με αντιστόμιο   συχνότερα στο περίνεο.</w:t>
      </w:r>
    </w:p>
    <w:p>
      <w:pPr>
        <w:pStyle w:val="Normal"/>
        <w:rPr/>
      </w:pPr>
      <w:r>
        <w:rPr/>
      </w:r>
    </w:p>
    <w:p>
      <w:pPr>
        <w:pStyle w:val="Normal"/>
        <w:rPr/>
      </w:pPr>
      <w:r>
        <w:rPr>
          <w:b/>
          <w:u w:val="single"/>
        </w:rPr>
        <w:t>Διάτρηση του ΠΕ στην κολονοσκόπηση</w:t>
      </w:r>
    </w:p>
    <w:p>
      <w:pPr>
        <w:pStyle w:val="Normal"/>
        <w:rPr>
          <w:b/>
          <w:b/>
          <w:u w:val="single"/>
        </w:rPr>
      </w:pPr>
      <w:r>
        <w:rPr>
          <w:b/>
          <w:u w:val="single"/>
        </w:rPr>
      </w:r>
    </w:p>
    <w:p>
      <w:pPr>
        <w:pStyle w:val="Normal"/>
        <w:rPr/>
      </w:pPr>
      <w:r>
        <w:rPr/>
        <w:t>Η αύξηση της συχνότητας εκτέλεσης της κολονοσκόπησης για διαγνωστικούς λόγους αλλά και των θεραπευτικών πράξεων που όλο και συχνότερα επιχειρούνται από τους ενδοσκόπους προκαλούν αύξηση της συχνότητας των ιατρογενών κακώσεων του παχέος εντέρου.</w:t>
      </w:r>
    </w:p>
    <w:p>
      <w:pPr>
        <w:pStyle w:val="Normal"/>
        <w:rPr/>
      </w:pPr>
      <w:r>
        <w:rPr/>
        <w:t xml:space="preserve">Η διάτρηση του ΠΕ σε κολονοσκόπηση θα συμβεί σε πολυέλικτο έντερο, μετά από βιοψία, μετά από πολυπεκτομή αλλά και από την αυξημένη ενδοαυλική πίεση από τον εμφυσηθέντα ενδοαυλικά αέρα ιδιαίτερα σε άτομα με εκκολπώματα ή/και οξεία έκκολπωματίτιδα. </w:t>
      </w:r>
    </w:p>
    <w:p>
      <w:pPr>
        <w:pStyle w:val="Normal"/>
        <w:rPr/>
      </w:pPr>
      <w:r>
        <w:rPr/>
        <w:t>Παρά τη πρόοδο της χειρουργικής θεραπείας και των ΜΕΘ η θνητότητα παραμένει σε υψηλά επίπεδα (15-30%).Αυτό οφείλεται στο ότι η περιτονίτιδα που προκαλείται επηρεάζει τη γενική κατάσταση του οργανισμού και οδηγεί σε επιπλοκές έκπτωσης της λειτουργίας πολλών οργάνων ( π.χ. αναπνευστική ανεπάρκεια, νεφρική ανεπάρκεια, σήψη κλπ.)</w:t>
      </w:r>
    </w:p>
    <w:p>
      <w:pPr>
        <w:pStyle w:val="Normal"/>
        <w:rPr/>
      </w:pPr>
      <w:r>
        <w:rPr/>
        <w:t>Σε κέντρα με μεγάλων αριθμό κολονοσκοπήσεων και ενδοσκοπικών πράξεων για βιοψίες και αφαίρεση πολυπόδων αυξάνεται και ο αριθμός των διατρήσεων του ΠΕ εντέρου που σχετίζονται άμεσα με την ιατρική πράξη. Χωρίς αυτό να σημαίνει και παράλληλη αύξηση των ποσοστών της ιατρογενούς διάτρησης . Σε κέντρα με μεγάλη εμπειρία το συνολικό ποσοστό είναι χαμηλότερο από κέντρα με μικρότερο αριθμό εξετάσεων και συνεπώς με λιγότερο έμπειρους γιατρούς.</w:t>
      </w:r>
    </w:p>
    <w:p>
      <w:pPr>
        <w:pStyle w:val="Normal"/>
        <w:rPr/>
      </w:pPr>
      <w:r>
        <w:rPr/>
        <w:t>Αυξημένοι είναι οι παράγοντες κίνδυνου για διάτρηση του ΠΕ σε κέντρα με μικρότερη εμπειρία, όταν η εξέταση αφορά μεγαλύτερο μήκος εντέρου και πράξεις που είναι πολλαπλές. Επίσης σημαντικός παράγοντας είναι η καταστολή του αρρώστου που θα επιτρέψει ήρεμη και ευχερή εξέταση και παρέμβαση από τον εξετάζοντα ιατρό. Όλες οι διαγνωστικές και θεραπευτικές ενδοσκοπήσεις είναι πιο ασφαλείς όταν έχει προηγηθεί πολύ καλή προετοιμασία του ΠΕ και ιδιαίτερα όταν το έντερο δεν έχει προσβληθεί από χρόνιες φλεγμονές και δεν έχει ανατομική κατασκευή που δυσκολεύει τον εξετάζοντα ιατρό.</w:t>
      </w:r>
    </w:p>
    <w:p>
      <w:pPr>
        <w:pStyle w:val="Normal"/>
        <w:rPr/>
      </w:pPr>
      <w:r>
        <w:rPr/>
        <w:t>Συνήθως ο εξετάζων ενδοσκόπος αντιλαμβάνεται κατά την εξέταση τον τραυματισμό διότι βλέπει εικόνα εντερικών ελίκων από την είσοδο του ενδοσκοπίου στην περιτοναϊκή κοιλότητα αλλά και το τραυματισμένο τοίχωμα του εντέρου. Έτσι είναι δυνατό να έχει πληροφορίες ο χειρουργός για την εντόπιση της κάκωσης.</w:t>
      </w:r>
    </w:p>
    <w:p>
      <w:pPr>
        <w:pStyle w:val="Normal"/>
        <w:rPr/>
      </w:pPr>
      <w:r>
        <w:rPr/>
        <w:t>Στις περιπτώσεις που διαφύγει της προσοχής ο τραυματισμός κατά τον χρόνο της εξέτασης, εκδηλώνεται έντονος κοιλιακός πόνος από τον άρρωστο άμεσα μετά την κολονοσκόπηση, έντονη κοιλιακή διάταση και τυμπανικότητα από τον εμφυσηθέντα κατά την εξέταση αέρα αλλά και ακτινολογική εικόνα ελεύθερου αέρα στον υποδιαφραγματικό στην απλή ακτινογραφία της κοιλίας σε όρθια θέση.</w:t>
      </w:r>
    </w:p>
    <w:p>
      <w:pPr>
        <w:pStyle w:val="Normal"/>
        <w:rPr/>
      </w:pPr>
      <w:r>
        <w:rPr/>
        <w:t>Η χειρουργική αντιμετώπιση της διάτρησης μετά από κολονοσκόπηση επηρεάζεται από τους εξής παράγοντες:</w:t>
      </w:r>
    </w:p>
    <w:p>
      <w:pPr>
        <w:pStyle w:val="Normal"/>
        <w:numPr>
          <w:ilvl w:val="0"/>
          <w:numId w:val="2"/>
        </w:numPr>
        <w:rPr/>
      </w:pPr>
      <w:r>
        <w:rPr/>
        <w:t xml:space="preserve">Τη γενικότερη κατάσταση του άρρωστου όπως αν βρίσκεται σε </w:t>
      </w:r>
      <w:r>
        <w:rPr>
          <w:lang w:val="en-US"/>
        </w:rPr>
        <w:t>shock</w:t>
      </w:r>
      <w:r>
        <w:rPr/>
        <w:t>, σε ανοσοκαταστολή, έχει χρόνια καρδιακή ανεπάρκεια, νεφρική ανεπάρκεια, αναπνευστική ανεπάρκεια κλπ.</w:t>
      </w:r>
    </w:p>
    <w:p>
      <w:pPr>
        <w:pStyle w:val="Normal"/>
        <w:numPr>
          <w:ilvl w:val="0"/>
          <w:numId w:val="2"/>
        </w:numPr>
        <w:rPr/>
      </w:pPr>
      <w:r>
        <w:rPr/>
        <w:t>Από το υποκείμενο νόσημα: διαφορετικά θα αντιμετωπισθεί ένα υγιές έντερο από ένα έντερο με κακοήθεια ή με χρόνια φλεγμονώδη νόσο ή οξεία εκκολπωματίτιδα.</w:t>
      </w:r>
    </w:p>
    <w:p>
      <w:pPr>
        <w:pStyle w:val="Normal"/>
        <w:numPr>
          <w:ilvl w:val="0"/>
          <w:numId w:val="2"/>
        </w:numPr>
        <w:rPr/>
      </w:pPr>
      <w:r>
        <w:rPr/>
        <w:t>Ο χρόνος που μεσολάβησε μέχρι να εισαχθεί ο άρρωστος στο χειρουργείο διότι επιδεινώνεται η σηπτική κατάσταση του όσο μεγαλύτερη είναι η καθυστέρηση.</w:t>
      </w:r>
    </w:p>
    <w:p>
      <w:pPr>
        <w:pStyle w:val="Normal"/>
        <w:numPr>
          <w:ilvl w:val="0"/>
          <w:numId w:val="2"/>
        </w:numPr>
        <w:rPr/>
      </w:pPr>
      <w:r>
        <w:rPr/>
        <w:t xml:space="preserve">Το μέγεθος της διάτρησης αλλά και η εντόπιση της στο ΠΕ. </w:t>
      </w:r>
    </w:p>
    <w:p>
      <w:pPr>
        <w:pStyle w:val="Normal"/>
        <w:numPr>
          <w:ilvl w:val="0"/>
          <w:numId w:val="2"/>
        </w:numPr>
        <w:rPr/>
      </w:pPr>
      <w:r>
        <w:rPr/>
        <w:t>Ο βαθμός στης περιτοναϊκής μόλυνσης εξαρτάται σημαντικά από το βαθμό της προετοιμασίας του αρρώστου . Ένα πολύ καθαρισμένο έντερο έχει λιγότερο μολυσμένο περιεχόμενο από ένα πλήρως καθαρισμένο έντερο.</w:t>
      </w:r>
    </w:p>
    <w:p>
      <w:pPr>
        <w:pStyle w:val="Normal"/>
        <w:rPr/>
      </w:pPr>
      <w:r>
        <w:rPr/>
        <w:t>Στις περιπτώσεις με σχεδόν ανύπαρκτη περιτοναϊκή μόλυνση είναι επιτρεπτή άμεση αποκατάσταση είτε με συρραφή της διάτρησης εφ’ όσον είναι μικρής διαμέτρου είτε η εντερεκτομή και τελικοτελική αναστόμωση εφ’ όσον η διάτρηση έχει κάποια μεγαλύτερη έκταση.</w:t>
      </w:r>
    </w:p>
    <w:p>
      <w:pPr>
        <w:pStyle w:val="Normal"/>
        <w:rPr/>
      </w:pPr>
      <w:r>
        <w:rPr/>
        <w:t>Σε παρά πολύ επιλεγμένα περιστατικά ή διάτρηση αντιμετωπίσθηκε συντηρητικά με πάρα πολύ στενή παρακολούθηση.</w:t>
      </w:r>
    </w:p>
    <w:p>
      <w:pPr>
        <w:pStyle w:val="Normal"/>
        <w:rPr/>
      </w:pPr>
      <w:r>
        <w:rPr/>
        <w:t>Αν έχει μολυνθεί η περιτοναϊκή κοιλότητα ή έχει αναπτυχθεί ορογονίτιδα τότε η τελικοτελική αναστόμωση θα συνοδευτεί με αποσυμφορητική στομία.</w:t>
      </w:r>
    </w:p>
    <w:p>
      <w:pPr>
        <w:pStyle w:val="Normal"/>
        <w:rPr/>
      </w:pPr>
      <w:r>
        <w:rPr/>
      </w:r>
    </w:p>
    <w:p>
      <w:pPr>
        <w:pStyle w:val="Normal"/>
        <w:rPr>
          <w:b/>
          <w:b/>
          <w:u w:val="single"/>
        </w:rPr>
      </w:pPr>
      <w:r>
        <w:rPr>
          <w:b/>
          <w:u w:val="single"/>
        </w:rPr>
        <w:t>Παθολογικές καταστάσεις που προκαλούν διάτρηση του ΠΕ</w:t>
      </w:r>
    </w:p>
    <w:p>
      <w:pPr>
        <w:pStyle w:val="Normal"/>
        <w:rPr>
          <w:b/>
          <w:b/>
          <w:u w:val="single"/>
        </w:rPr>
      </w:pPr>
      <w:r>
        <w:rPr>
          <w:b/>
          <w:u w:val="single"/>
        </w:rPr>
      </w:r>
    </w:p>
    <w:p>
      <w:pPr>
        <w:pStyle w:val="Normal"/>
        <w:rPr/>
      </w:pPr>
      <w:r>
        <w:rPr/>
        <w:t>Αρκετές παθολογικές καταστάσεις οδηγούν σε διάτρηση του ΠΕ με τις γνωστές καταστροφικές συνέπειες λόγω της σηπτικότητας του περιεχομένου του. Σε άλλα άτομα είναι ήδη γνωστό το νόσημα και εμφανίζουν τη διάτρηση σαν επιπλοκή  είτε σαν εξελικτική πορεία του προβλήματος τους. Ακόμη και στην προσπάθεια παρακολούθησης του νοσήματος με ενδοσκόπηση είναι δυνατόν να συμβεί διάτρηση του ΠΕ. Σε άλλα άτομα όμως το πρόβλημα είναι άγνωστο παρά την παρουσία ή μη συμπτωματολογίας που εκ των υστέρων αξιολογείται και η διάτρηση έρχεται σαν οξεία επιπλοκή της νόσου.</w:t>
      </w:r>
    </w:p>
    <w:p>
      <w:pPr>
        <w:pStyle w:val="Normal"/>
        <w:rPr/>
      </w:pPr>
      <w:r>
        <w:rPr/>
        <w:t xml:space="preserve">Οι παθολογικές καταστάσεις που προκαλούν διάτρηση ΠΕ είναι καταστάσεις οξείας χειρουργικής κοιλίας με μεγάλη νοσηρότητα και θνητότητα. Παράγοντες που είναι επιβαρυντικοί είναι η μεγάλη ηλικία, η παρουσία σηπτικού </w:t>
      </w:r>
      <w:r>
        <w:rPr>
          <w:lang w:val="en-US"/>
        </w:rPr>
        <w:t>shock</w:t>
      </w:r>
      <w:r>
        <w:rPr/>
        <w:t xml:space="preserve"> κατά την χειρουργική αντιμετώπιση του προβλήματος, η συνύπαρξη άλλων κύριων νοσημάτων ή καταστάσεων που προκαλούν ανοσοκαταστολή αλλά και γενικότερη έκπτωση των λειτουργιών του οργανισμού.</w:t>
      </w:r>
    </w:p>
    <w:p>
      <w:pPr>
        <w:pStyle w:val="Normal"/>
        <w:rPr/>
      </w:pPr>
      <w:r>
        <w:rPr/>
        <w:t xml:space="preserve">Η μόλυνση της περιτοναϊκής κοιλότητας από το εντερικό περιεχόμενο και τα μικρόβια οδηγεί σε σηπτικό </w:t>
      </w:r>
      <w:r>
        <w:rPr>
          <w:lang w:val="en-US"/>
        </w:rPr>
        <w:t>shock</w:t>
      </w:r>
      <w:r>
        <w:rPr/>
        <w:t xml:space="preserve"> και η χειρουργική θεραπεία έχει σκοπό να προλάβει και να απομακρύνει όλες τις σηπτικές εστίες. Παράλληλα πρέπει να μεριμνήσει για την αποκατάσταση της συνέχειας του εντερικού σωλήνος είτε άμεσα είτε σε μετέπειτα χρόνο.</w:t>
      </w:r>
    </w:p>
    <w:p>
      <w:pPr>
        <w:pStyle w:val="Normal"/>
        <w:rPr/>
      </w:pPr>
      <w:r>
        <w:rPr/>
        <w:t xml:space="preserve">Συχνό αίτιο είναι η </w:t>
      </w:r>
      <w:r>
        <w:rPr>
          <w:b/>
        </w:rPr>
        <w:t>οξεία εκκολπωματίτιδα</w:t>
      </w:r>
      <w:r>
        <w:rPr/>
        <w:t xml:space="preserve"> που προσβάλει κατά κύριο λόγο το σιγμοειδές αλλά και το δεξιό κόλον σε μερικά άτομα. </w:t>
      </w:r>
    </w:p>
    <w:p>
      <w:pPr>
        <w:pStyle w:val="Normal"/>
        <w:rPr/>
      </w:pPr>
      <w:r>
        <w:rPr/>
        <w:t xml:space="preserve">Τα </w:t>
      </w:r>
      <w:r>
        <w:rPr>
          <w:b/>
        </w:rPr>
        <w:t>χρόνια φλεγμονώδη νοσήματα</w:t>
      </w:r>
      <w:r>
        <w:rPr/>
        <w:t xml:space="preserve"> του ΠΕ είναι και αυτά καταστάσεις που συχνά οδηγούν σε διάτρηση με κύριο εκπρόσωπο την </w:t>
      </w:r>
      <w:r>
        <w:rPr>
          <w:b/>
        </w:rPr>
        <w:t>ελκώδη κολίτιδα</w:t>
      </w:r>
      <w:r>
        <w:rPr/>
        <w:t xml:space="preserve"> και σπανιότερα τη </w:t>
      </w:r>
      <w:r>
        <w:rPr>
          <w:b/>
        </w:rPr>
        <w:t xml:space="preserve">νόσο </w:t>
      </w:r>
      <w:r>
        <w:rPr>
          <w:b/>
          <w:lang w:val="en-US"/>
        </w:rPr>
        <w:t>Crohn</w:t>
      </w:r>
      <w:r>
        <w:rPr/>
        <w:t xml:space="preserve"> που η κύρια εκδήλωση είναι φλεγμονώδης ίνωση του εντερικού τοιχώματος παρά ελκωτική διεργασία όπως στην ελκώδη κολίτιδα. Επίσης το </w:t>
      </w:r>
      <w:r>
        <w:rPr>
          <w:b/>
        </w:rPr>
        <w:t xml:space="preserve">τοξικό μεγάκολον </w:t>
      </w:r>
      <w:r>
        <w:rPr/>
        <w:t>σαν εκδήλωση επιπλοκής της ελκώδους κολίτιδας μπορεί να οδηγήσει τον άρρωστο σε διάτρηση τουΠΕ.</w:t>
      </w:r>
    </w:p>
    <w:p>
      <w:pPr>
        <w:pStyle w:val="Normal"/>
        <w:rPr/>
      </w:pPr>
      <w:r>
        <w:rPr/>
        <w:t xml:space="preserve">Ο </w:t>
      </w:r>
      <w:r>
        <w:rPr>
          <w:b/>
        </w:rPr>
        <w:t>καρκίνος του ΠΕ</w:t>
      </w:r>
      <w:r>
        <w:rPr/>
        <w:t xml:space="preserve"> είναι δυνατόν να αποτελεί αίτιο διάτρησης είτε με την έννοια της εξέλκωσης του εντερικού οιχώματος είτε με την έννοια της πλήρους εντερικής απόφραξης και της κεντρικής μεγάλης διάτασης του εντερικού αυλού.</w:t>
      </w:r>
    </w:p>
    <w:p>
      <w:pPr>
        <w:pStyle w:val="Normal"/>
        <w:rPr/>
      </w:pPr>
      <w:r>
        <w:rPr/>
        <w:t xml:space="preserve">Δεν πρέπει να ξεχνάμε τη ρήξη της </w:t>
      </w:r>
      <w:r>
        <w:rPr>
          <w:b/>
        </w:rPr>
        <w:t>οξείας σκωληκοειδίτιδα,</w:t>
      </w:r>
      <w:r>
        <w:rPr/>
        <w:t xml:space="preserve"> σε παραμελημένες καταστάσεις, που προκαλεί γενικευμένη περιτονίτιδα και σηπτικό </w:t>
      </w:r>
      <w:r>
        <w:rPr>
          <w:lang w:val="en-US"/>
        </w:rPr>
        <w:t>shock</w:t>
      </w:r>
      <w:r>
        <w:rPr/>
        <w:t>.  Δεν είναι ιδιαίτερα συχνό αλλά και δεν έχει εκλείψει από τα αίτια οξείας χειρουργικής κοιλίας ιδιαίτερα σε άτομα χαμηλής αντίληψης ή χαμηλής κοινωνικοοικονομικής κατηγορίας.</w:t>
      </w:r>
    </w:p>
    <w:p>
      <w:pPr>
        <w:pStyle w:val="Normal"/>
        <w:rPr/>
      </w:pPr>
      <w:r>
        <w:rPr/>
        <w:t xml:space="preserve">Κατά καιρούς προκύπτουν και καταστάσεις όπου το αίτιο διάτρησης του ΠΕ είναι </w:t>
      </w:r>
      <w:r>
        <w:rPr>
          <w:b/>
        </w:rPr>
        <w:t>ξένο σώμα</w:t>
      </w:r>
      <w:r>
        <w:rPr/>
        <w:t xml:space="preserve"> όπως κόκαλο από ψάρι ή κοτόπουλο, οδοντογλυφίδα, διάφορα αντικείμενα που καταπίνονται από ψυχικά επιβαρημένα άτομα.</w:t>
      </w:r>
    </w:p>
    <w:p>
      <w:pPr>
        <w:pStyle w:val="Normal"/>
        <w:rPr/>
      </w:pPr>
      <w:r>
        <w:rPr/>
      </w:r>
    </w:p>
    <w:p>
      <w:pPr>
        <w:pStyle w:val="Normal"/>
        <w:rPr>
          <w:u w:val="single"/>
        </w:rPr>
      </w:pPr>
      <w:r>
        <w:rPr>
          <w:u w:val="single"/>
        </w:rPr>
        <w:t xml:space="preserve">Οξεία εκκολπωματίτιδα </w:t>
      </w:r>
    </w:p>
    <w:p>
      <w:pPr>
        <w:pStyle w:val="Normal"/>
        <w:rPr/>
      </w:pPr>
      <w:r>
        <w:rPr/>
        <w:t>Η οξεία εκκολπωματίτιδα εξ ορισμού ξεκινά με την μικροσκοπική έστω διάτρηση εκκολπώματος που προκαλεί αρχικά μια περικολική φλεγμονή που εφ΄ όσον δεν αντιμετωπισθεί έγκαιρα με αντιβίωση εξελίσσεται σε απόστημα. Αρχικά το απόστημα περιορίζεται στο περικολικό λίπος αλλά όταν αυξηθεί σε μέγεθος είναι δυνατόν να διαρραγεί λόγω μεγέθους ή αυξημένης πίεσης προκαλώντας είτε πυώδη περιτονίτιδα είτε επικοινωνία προς την ουροδόχο κύστη, τον κόλπο και άλλα γειτονικά σπλάχνα με αποτέλεσμα εσωτερική επικοινωνία και συρίγγιο του οργάνου προς το ΠΕ.</w:t>
      </w:r>
    </w:p>
    <w:p>
      <w:pPr>
        <w:pStyle w:val="Normal"/>
        <w:rPr/>
      </w:pPr>
      <w:r>
        <w:rPr/>
        <w:t xml:space="preserve">Σε πιο σοβαρές περιπτώσεις η διάβρωση του ΠΕ από τη φλεγμονή είναι μεγαλύτερη σε έκταση με αποτέλεσμα από τη ρήξη του ΠΕ να προκληθεί κοπρανώδης περιτονίτιδα από την έξοδο εντερικού περιεχομένου προς την περιτοναϊκή κοιλότητα.  Αυτή είναι η πιο σοβαρή μορφή περιτονίτιδας , προκαλεί σηπτικό </w:t>
      </w:r>
      <w:r>
        <w:rPr>
          <w:lang w:val="en-US"/>
        </w:rPr>
        <w:t>shock</w:t>
      </w:r>
      <w:r>
        <w:rPr/>
        <w:t xml:space="preserve"> και απαιτεί επείγουσα και ξεχωριστή αντιμετώπιση.</w:t>
      </w:r>
    </w:p>
    <w:p>
      <w:pPr>
        <w:pStyle w:val="Normal"/>
        <w:rPr/>
      </w:pPr>
      <w:r>
        <w:rPr/>
        <w:t>Η παρουσία εκκοπλπωμάτων στο ΠΕ έντερο είναι συχνότερη στη σύγχρονη κοινωνία με τη στροφή σε διατροφικές συνήθειες με χαμηλό υπόλειμμα. Η Ελληνική κοινωνία σταδιακά εγκατέλειψε τη διατροφή της με χορταρικά, όσπρια και πιτυρούχο ψωμί και στράφηκε σε Δυτικοφερμένες συνήθειες γρήγορου φαγητού. Επίσης η απουσία τακτικών κενώσεων είτε από το άγχος της εργασίας και τους γρήγορους καθημερινούς ρυθμούς της είτε από την έλλειψη άσκησης και χειρονακτικής εργασίας οδήγησε πολλούς συνανθρώπους μας σε καταστάσεις δυσκοιλιότητας που είναι ο κύριος προδιαθεσικός παράγοντας ανάπτυξης εκκολπωμάτων και ακολούθως των επιπλοκών της όπως η αιμορραγία και η οξεία εκκολπωματίτιδα με όλες τις συνέπειες τους.</w:t>
      </w:r>
    </w:p>
    <w:p>
      <w:pPr>
        <w:pStyle w:val="Normal"/>
        <w:rPr/>
      </w:pPr>
      <w:r>
        <w:rPr/>
        <w:t>Η κλινική εικόνα της οξείας εκκολπωματίτιδας χαρακτηρίζεται από έντονο κοιλακό πόνο που εντοπίζεται στον αριστερό λαγόνιο βόθρο, με έντονη σύσπαση και αναπηδώσα ευαισθησία. Υπάρχει πυρετός, έντονη καταβολή, μετεωρισμός και αναστολή της αποβολής αερίων και κοπράνων.</w:t>
      </w:r>
    </w:p>
    <w:p>
      <w:pPr>
        <w:pStyle w:val="Normal"/>
        <w:rPr/>
      </w:pPr>
      <w:r>
        <w:rPr/>
        <w:t xml:space="preserve">Στην αρχική φάση της νόσου τα συμπτώματα είναι ήπια και θυμίζουν οξεία σκωληκοειδίτιδα στην αριστερή κοιλιακή χώρα. Όσο η κατάσταση δεν αντιμετωπίζεται με ηρεμία του εντέρου (αποφυγή σίτισης), παρεντερική χορήγηση υγρών και αντιβιοτικών, η συμπτωματολογία επιδεινώνεται και είναι δυνατό εκτός από τον υψηλό πυρετό να ψηλαφάται μάζα στην περιοχή του αριστερού λαγονίου βόθρου. Σε τελικό στάδιο είτε θα έχουμε γενικευμένη περιτονίτιδα είτε έξοδο κοπράνων από το κόλπο είτε την ουροδόχο κύστη . Σε μερικές περιπτώσεις σχηματίζεται οπισθοπεριτοναϊκό απόστημα που ενίοτε προβάλει και διανοίγει προς την οσφύ. </w:t>
      </w:r>
    </w:p>
    <w:p>
      <w:pPr>
        <w:pStyle w:val="Normal"/>
        <w:rPr/>
      </w:pPr>
      <w:r>
        <w:rPr/>
        <w:t>Η απλή ακτινογραφία κοιλίας σε όρθια θέση θα μας βοηθήσει με τη διαπίστωση υδραερικών επιπέδων παχέος εντέρου από τη στένωση που προκαλείται από τη φλεγμονή του ΠΕ. Στη φάση της ελεύθερης διάτρησης και περιτονίτιδας είναι πιθανή η παρουσία ελεύθερου αέρα στα ημιδιαφράγματα.</w:t>
      </w:r>
    </w:p>
    <w:p>
      <w:pPr>
        <w:pStyle w:val="Normal"/>
        <w:rPr/>
      </w:pPr>
      <w:r>
        <w:rPr/>
        <w:t>Τόσο το υπερηχογράφημα όσο και η αξονική τομογραφία διαπιστώνουν τη φλεγμονώδη περιοχή κύρια στον αριστερό λαγόνιο βόθρο , την περικολική ή την κάτω από το πρόσθιο κοιλιακό τοίχωμα παρουσία ελεύθερου αέρα αλλά και την παρουσία εκκολπωμάτων στην περιοχή του σιγμοειδούς.</w:t>
      </w:r>
    </w:p>
    <w:p>
      <w:pPr>
        <w:pStyle w:val="Normal"/>
        <w:rPr/>
      </w:pPr>
      <w:r>
        <w:rPr/>
        <w:t>Η διαγνωστική λαπαροσκόπηση και η ΔΠΠ όλο και σπανιότερα χρησιμοποιούνται για τη διάγνωση της νόσου.</w:t>
      </w:r>
    </w:p>
    <w:p>
      <w:pPr>
        <w:pStyle w:val="Normal"/>
        <w:rPr/>
      </w:pPr>
      <w:r>
        <w:rPr/>
        <w:t>Σταδιακά η φλεγμονή ενός ή περισσοτέρων εκκολπωμάτων οδηγεί στην αποστηματοποίηση αρχικά στη περικολική χώρα και αργότερα δυνατό και προς γειτονικά όργανα. Η ρήξη του αποστήματος στην περιτοναίκή κοιλότητα οδηγεί σε πυώδη περιτονίτιδα ενώ η έξοδος κοπράνων από το διαβρωμένο λόγω της φλεγμονής εντερικό τοίχωμα προκαλεί κοπρανώδη περιτονίτιδα.</w:t>
      </w:r>
    </w:p>
    <w:p>
      <w:pPr>
        <w:pStyle w:val="Normal"/>
        <w:rPr/>
      </w:pPr>
      <w:r>
        <w:rPr/>
        <w:t xml:space="preserve">Οι καταστάσεις αυτές απαιτούν και ανάλογη αντιμετώπιση. Στο στάδιο της φλεγμονής (Στάδιο Ι κατά </w:t>
      </w:r>
      <w:r>
        <w:rPr>
          <w:lang w:val="en-US"/>
        </w:rPr>
        <w:t>Hinchey</w:t>
      </w:r>
      <w:r>
        <w:rPr/>
        <w:t>) είναι δυνατόν να επιχειρηθεί συντηρητική αντιμετώπιση με την ηρεμία του ΠΕ, τη χορήγηση ορών και αντιβιοτικών. Στα επόμενα στάδια η χειρουργική επέμβαση είναι πλέον επιβεβλημένη.</w:t>
      </w:r>
    </w:p>
    <w:p>
      <w:pPr>
        <w:pStyle w:val="Normal"/>
        <w:rPr/>
      </w:pPr>
      <w:r>
        <w:rPr/>
        <w:t xml:space="preserve">Στάδιο ΙΙ (κατά </w:t>
      </w:r>
      <w:r>
        <w:rPr>
          <w:lang w:val="en-US"/>
        </w:rPr>
        <w:t>Hinchey</w:t>
      </w:r>
      <w:r>
        <w:rPr/>
        <w:t>): Περικολικό απόστημα</w:t>
      </w:r>
    </w:p>
    <w:p>
      <w:pPr>
        <w:pStyle w:val="Normal"/>
        <w:rPr/>
      </w:pPr>
      <w:r>
        <w:rPr/>
        <w:t xml:space="preserve">Στάδιο ΙΙΙ (κατά </w:t>
      </w:r>
      <w:r>
        <w:rPr>
          <w:lang w:val="en-US"/>
        </w:rPr>
        <w:t>Hinchey</w:t>
      </w:r>
      <w:r>
        <w:rPr/>
        <w:t>): Ρήξη του περικολικού αποστήματος και πυώδης περιτονίτιδα</w:t>
      </w:r>
    </w:p>
    <w:p>
      <w:pPr>
        <w:pStyle w:val="Normal"/>
        <w:rPr/>
      </w:pPr>
      <w:r>
        <w:rPr/>
        <w:t>Στάδιο Ι</w:t>
      </w:r>
      <w:r>
        <w:rPr>
          <w:lang w:val="en-US"/>
        </w:rPr>
        <w:t>V</w:t>
      </w:r>
      <w:r>
        <w:rPr/>
        <w:t xml:space="preserve"> (κατά </w:t>
      </w:r>
      <w:r>
        <w:rPr>
          <w:lang w:val="en-US"/>
        </w:rPr>
        <w:t>Hinchey</w:t>
      </w:r>
      <w:r>
        <w:rPr/>
        <w:t>): Μεγάλη ρήξη του ΠΕ και έξοδος κοπράνων στην περιτοναϊκή κοιλότητα ( κοπρανώδης περιτονίτιδα).</w:t>
      </w:r>
    </w:p>
    <w:p>
      <w:pPr>
        <w:pStyle w:val="Normal"/>
        <w:rPr/>
      </w:pPr>
      <w:r>
        <w:rPr/>
        <w:t xml:space="preserve">Στα στάδια Ι και ΙΙ η χειρουργική αντιμετώπιση γίνεται με κολεκτομή και τελικοτελική αναστόμωση, στο στάδιο ΙΙΙ εκτελείται κολεκτομή , τελικοτελική αναστόμωση και αποσυμφορητική κολοστομία κεντρικότερα. Στο στάδιο της κοπρανώδους περιτονίτιδας η κολεκτομή συνοδεύεται από εκστόμωση του κεντρικότερου τμήματος του ΠΕ σε τελική κολοστομία και σύγκλειση του περιφερικού κολοβώματος του ορθού κατά </w:t>
      </w:r>
      <w:r>
        <w:rPr>
          <w:lang w:val="en-US"/>
        </w:rPr>
        <w:t>Hartman</w:t>
      </w:r>
      <w:r>
        <w:rPr/>
        <w:t xml:space="preserve"> ή σε βλεννώδες συρίγγιο.</w:t>
      </w:r>
    </w:p>
    <w:p>
      <w:pPr>
        <w:pStyle w:val="Normal"/>
        <w:rPr/>
      </w:pPr>
      <w:r>
        <w:rPr/>
        <w:t>Η νοσηρότητα και η θνητότητα είναι ανάλογες της ανωτέρω σταδιοποίησης ώστε  στο στάδιο Ι</w:t>
      </w:r>
      <w:r>
        <w:rPr>
          <w:lang w:val="en-US"/>
        </w:rPr>
        <w:t>V</w:t>
      </w:r>
      <w:r>
        <w:rPr/>
        <w:t xml:space="preserve"> να έχουμε τους χειρότερους δείκτες.</w:t>
      </w:r>
    </w:p>
    <w:p>
      <w:pPr>
        <w:pStyle w:val="Normal"/>
        <w:rPr>
          <w:lang w:val="en-US"/>
        </w:rPr>
      </w:pPr>
      <w:r>
        <w:rPr/>
        <w:t xml:space="preserve">Ανάλογη είναι και η κατάσταση στην σπανιότερη περίπτωση παρουσίας εκκολπωμάτων στο δεξιό κόλον. Η φλεγμονή ακολουθεί τα ίδια στάδια όπως στην σιγμοειδική εντόπιση των εκκολπωμάτων. Η εκτέλεση δεξιάς κολεκτομής στο στάδιο της πυώδους περιτονίτιδας θα συνοδευτεί με </w:t>
      </w:r>
      <w:r>
        <w:rPr>
          <w:lang w:val="en-US"/>
        </w:rPr>
        <w:t>loop</w:t>
      </w:r>
      <w:r>
        <w:rPr/>
        <w:t xml:space="preserve"> ειλεοστομία και στην κοπρανώδη περιτονίτιδα τελική ειλεοστομία και βλεννώδες συρίγγιο του εγκαρσίου κόλου.</w:t>
      </w:r>
    </w:p>
    <w:p>
      <w:pPr>
        <w:pStyle w:val="Normal"/>
        <w:rPr>
          <w:lang w:val="en-US"/>
        </w:rPr>
      </w:pPr>
      <w:r>
        <w:rPr>
          <w:lang w:val="en-US"/>
        </w:rPr>
      </w:r>
    </w:p>
    <w:p>
      <w:pPr>
        <w:pStyle w:val="Normal"/>
        <w:rPr>
          <w:u w:val="single"/>
        </w:rPr>
      </w:pPr>
      <w:r>
        <w:rPr>
          <w:u w:val="single"/>
        </w:rPr>
        <w:t>Ελκώδης Κολίτιδα</w:t>
      </w:r>
    </w:p>
    <w:p>
      <w:pPr>
        <w:pStyle w:val="Normal"/>
        <w:rPr/>
      </w:pPr>
      <w:r>
        <w:rPr/>
        <w:t xml:space="preserve">Η ελκώδης κολίτιδα χαρακτηρίζεται από συνεχή φλεγονή του εντερικού βλεννογόνου που ξεκινά από το ορθό και επεκτείνεται κεντρικότερα. Οι άρρωστοι εμφανίζουν διαλείποντα επεισόδια αιμορραγικών διαρροϊκών κενώσεων και  τεινεσμό. Σε πολύ λίγους αρρώστους το πρώτο επεισόδιο είναι τόσο καταστροφικό που να απαιτείται επείγουσα χειρουργική αντιμετώπιση. Τέτοιες καταστάσεις είναι: (α) Κακοήθης κολίτιδα ( </w:t>
      </w:r>
      <w:r>
        <w:rPr>
          <w:lang w:val="en-US"/>
        </w:rPr>
        <w:t>fulminant</w:t>
      </w:r>
      <w:r>
        <w:rPr/>
        <w:t xml:space="preserve"> </w:t>
      </w:r>
      <w:r>
        <w:rPr>
          <w:lang w:val="en-US"/>
        </w:rPr>
        <w:t>colitis</w:t>
      </w:r>
      <w:r>
        <w:rPr/>
        <w:t xml:space="preserve">) (β) Τοξικό μεγάκολον (γ) κατακλυσμιαία αιμορραγία και (δ) διάτρηση του ΠΕ. </w:t>
      </w:r>
    </w:p>
    <w:p>
      <w:pPr>
        <w:pStyle w:val="Normal"/>
        <w:rPr/>
      </w:pPr>
      <w:r>
        <w:rPr/>
        <w:t>Η διάτρηση του ΠΕ μπορεί να προκύψει κατά την εξέλιξη τόσο της κακοήθους κολίτιδας όσο και του τοξικού μεγακόλου σαν εκδήλωση επιδείνωσης του νοσήματος και ελκωτικής διάβρωσης του εντερικού τοιχώματος. Η διάταση του εντέρου όπως στο τοξικό μεγάκολον δεν είναι προϋπόθεση για τη διάτρηση, που μπορεί να προκληθεί χωρίς μεγάλη διάταση από την εξέλιξη της νόσου. Η συντηρητική αντιμετώπιση των καταστάσεων με αποφυγή εντερικής σίτισης, παρεντερική χορήγηση υγρών και ηλεκτρολυτών , τη χορήγηση αντιβιοτικών και κορτικοειδών δεν ανακόπτει μερικές φορές την εξέλιξη της νόσου και προκαλείται διάτρηση που απαιτεί άμεση χειρουργική αντιμετώπιση.</w:t>
      </w:r>
    </w:p>
    <w:p>
      <w:pPr>
        <w:pStyle w:val="Normal"/>
        <w:rPr/>
      </w:pPr>
      <w:r>
        <w:rPr/>
        <w:t xml:space="preserve">Ο ορισμός του τοξικού μεγακόλου δεν είναι ακτινολογικός αλλά κλινικός. Χαρακτηρίζεται σαν μεγάκολον το παχύ έντερο που η εγκαρσία διάμετρος του στην απλή α/α κοιλίας υπερβαίνει τα 6 εκ.μ. Η έννοια του «τοξικού» είναι η κλινική εικόνα και έννοια με πολλές αιματηρές διαρροϊκές κενώσεις σε άρρωστο με έντονο κοιλιακό πόνο, πυρετό και συνεχή επιδείνωση της κατάστασης του. </w:t>
      </w:r>
    </w:p>
    <w:p>
      <w:pPr>
        <w:pStyle w:val="Normal"/>
        <w:rPr/>
      </w:pPr>
      <w:r>
        <w:rPr/>
        <w:t>Η επείγουσα αντιμετώπιση του προβλήματος πρέπει να λάβει υπόψη της μερικούς παράγοντες που σχετίζονται με το νόσημα:</w:t>
      </w:r>
    </w:p>
    <w:p>
      <w:pPr>
        <w:pStyle w:val="Normal"/>
        <w:rPr/>
      </w:pPr>
      <w:r>
        <w:rPr/>
        <w:t>Η κολεκτομή που θα γίνει πρέπει να διασφαλίζει μελλοντική προσπάθεια αποκατάστασης με ειλεοπρωκτική αναστόμωση</w:t>
      </w:r>
    </w:p>
    <w:p>
      <w:pPr>
        <w:pStyle w:val="Normal"/>
        <w:rPr/>
      </w:pPr>
      <w:r>
        <w:rPr/>
        <w:t>Πρέπει να ληφθεί υπόψη το ενδεχόμενο παρουσίας κακοήθους νεοπλάσματος στο παχύ έντερο ώστε η επέμβαση να είναι ογκολογικά επαρκής.</w:t>
      </w:r>
    </w:p>
    <w:p>
      <w:pPr>
        <w:pStyle w:val="Normal"/>
        <w:rPr/>
      </w:pPr>
      <w:r>
        <w:rPr/>
        <w:t>Η ολική κολεκτομή δίνει λύση στο πρόβλημα του αρρώστου αλλά στις επείγουσες συνθήκες με τις οποίες εκτελείται υπάρχουν πολλά προβλήματα ( ηλεκτρολυτικές διαταραχές, αιμορραγικές και πηκτικές διαταραχές, προβλήματα σήψης από τη μικροβιακή διασπορά του εντερικού περιεχομένου). Όλα αυτά πρέπει να λαμβάνονται σοβαρά υπόψη στην επείγουσα αντιμετώπιση του προβλήματος της διάτρησης του ΠΕ σε ελκώδη κολίτιδα. Είχε προταθεί, αλλά δεν έτυχε γενικής αποδοχής, η άποψη ότι σε ένα πολύ επιβαρημένο άρρωστο με ελκώδη κολίτιδα, η επέμβαση να περιορισθεί σε ειλεοστομία ή αποσυμφορητική κολοστομία ώστε να αποφευχθεί η εκτομή του παχέος εντέρου που επιβαρύνει ιδιαίτερα τον άρρωστο.</w:t>
      </w:r>
    </w:p>
    <w:p>
      <w:pPr>
        <w:pStyle w:val="Normal"/>
        <w:rPr/>
      </w:pPr>
      <w:r>
        <w:rPr/>
        <w:t>Διάτρηση του ΠΕ εντέρου σε τέτοιο άρρωστο έχει θνητότητα περίπου 50%. Είναι αναγκαίο να τονισθεί ότι ασθενής με τοξικό μεγάκολον πρέπει να παρακολουθείται καθημερινά με απλή α/α κοιλίας τόσο για το ενδεχόμενο εμφάνισης διάτρησης του ΠΕ όσο και για την παρακολούθηση της διαμέτρου του ΠΕ.</w:t>
      </w:r>
    </w:p>
    <w:p>
      <w:pPr>
        <w:pStyle w:val="Normal"/>
        <w:rPr/>
      </w:pPr>
      <w:r>
        <w:rPr/>
      </w:r>
    </w:p>
    <w:p>
      <w:pPr>
        <w:pStyle w:val="Normal"/>
        <w:rPr>
          <w:b/>
          <w:b/>
          <w:i/>
          <w:i/>
        </w:rPr>
      </w:pPr>
      <w:r>
        <w:rPr>
          <w:b/>
          <w:i/>
        </w:rPr>
        <w:t xml:space="preserve">Νόσος </w:t>
      </w:r>
      <w:r>
        <w:rPr>
          <w:b/>
          <w:lang w:val="en-US"/>
        </w:rPr>
        <w:t>Crohn</w:t>
      </w:r>
    </w:p>
    <w:p>
      <w:pPr>
        <w:pStyle w:val="Normal"/>
        <w:rPr/>
      </w:pPr>
      <w:r>
        <w:rPr/>
        <w:t xml:space="preserve">Η νόσος </w:t>
      </w:r>
      <w:r>
        <w:rPr>
          <w:lang w:val="en-US"/>
        </w:rPr>
        <w:t>Crohn</w:t>
      </w:r>
      <w:r>
        <w:rPr/>
        <w:t xml:space="preserve"> προσβάλλει τόσο το λεπτό έντερο όσο και το παχύ έντερο . Στη νόσο αυτή προέχει το χρόνιο φλεγμονώδες στοιχείο με τη χρόνια ινοποιητική αντίδραση που προκαλεί κατά τόπους στενώσεις αλλά και διατάσεις του εντέρου. Διάβρωση του εντερικού τοιχώματος και σχηματισμός περιεντερικών αποστημάτων ή και διάβρωση προς άλλη γειτονική έλικα εντέρου είναι συχνές εκδηλώσεις της νόσου . Η ελεύθερη όμως διάτρηση προς την περιτοναϊκή κοιλότητα είναι σπάνια και πολλές φορές δεν είναι εμφανής λόγω της λήψης κορτικοειδών.</w:t>
      </w:r>
    </w:p>
    <w:p>
      <w:pPr>
        <w:pStyle w:val="Normal"/>
        <w:rPr/>
      </w:pPr>
      <w:r>
        <w:rPr/>
        <w:t>Στις περιπτώσεις διάτρησης του ΠΕ συνιστάται η κολεκτομή και η εκτστόμωση χωρίς να επιχειρείται καμία αναστόμωση.</w:t>
      </w:r>
    </w:p>
    <w:p>
      <w:pPr>
        <w:pStyle w:val="Normal"/>
        <w:rPr/>
      </w:pPr>
      <w:r>
        <w:rPr/>
        <w:t xml:space="preserve">Η νόσος </w:t>
      </w:r>
      <w:r>
        <w:rPr>
          <w:lang w:val="en-US"/>
        </w:rPr>
        <w:t>Crohn</w:t>
      </w:r>
      <w:r>
        <w:rPr/>
        <w:t xml:space="preserve"> του ΠΕ δύναται να λάβει τη μορφή της εντετοπισμένης υπερτροφικής εξεργασίας αλλά και τη μορφή της διάχυτης προσβολή του εντερικού αυλού ομοιάζοντας με τη ελκώση κολίτιδα με σχετικές δυσκολίες τόσο μακροσκοπικής διάγνωσης αλλά ακόμα και στη ιστολογική εξέταση βιοψιών. Κακοήθης κολίτιδα από Ν.</w:t>
      </w:r>
      <w:r>
        <w:rPr>
          <w:lang w:val="en-US"/>
        </w:rPr>
        <w:t>Crohn</w:t>
      </w:r>
      <w:r>
        <w:rPr/>
        <w:t xml:space="preserve"> έχει μεγάλη πιθανότητα οξείας διάτασης του ΠΕ και διάτρησης όπως και στην ελκώδη κολίτιδα οπότε η επείγουσα χειρουργική αντιμετώπιση είναι αναπόφευκτη.</w:t>
      </w:r>
    </w:p>
    <w:p>
      <w:pPr>
        <w:pStyle w:val="Normal"/>
        <w:rPr/>
      </w:pPr>
      <w:r>
        <w:rPr/>
      </w:r>
      <w:r>
        <w:br w:type="page"/>
      </w:r>
    </w:p>
    <w:p>
      <w:pPr>
        <w:pStyle w:val="Normal"/>
        <w:rPr>
          <w:u w:val="single"/>
        </w:rPr>
      </w:pPr>
      <w:r>
        <w:rPr>
          <w:u w:val="single"/>
        </w:rPr>
        <w:t>Ισχαιμική Γάγγραινα</w:t>
      </w:r>
    </w:p>
    <w:p>
      <w:pPr>
        <w:pStyle w:val="Normal"/>
        <w:rPr/>
      </w:pPr>
      <w:r>
        <w:rPr/>
        <w:t xml:space="preserve">Η ισχαιμική γάγγραινα του ΠΕ έχει την ιδία αιτία με τη γάγγραινα που προκαλείται στο λεπτό έντερο είτε από έμβολο είτε από θρόμβωση του μειωμένου αγγειακού δικτύου του ΠΕ. Η κλινική εικόνα είναι ανάλογη της οξείας εκκολπωματίτιδας άλλά κατά τη διάνοιξη περιτοναϊκής κοιλότητας διαπιστούται η ισχαιμική νέκρωση του ΠΕ συνήθως στη περιοχή της αριστερής κολικής καμπής. </w:t>
      </w:r>
    </w:p>
    <w:p>
      <w:pPr>
        <w:pStyle w:val="Normal"/>
        <w:rPr/>
      </w:pPr>
      <w:r>
        <w:rPr/>
        <w:t xml:space="preserve">Χειρουργκά πρέπει να γίνεται κολεκτομή σε εμφανώς υγιή και καλά αγγειούμενα άκρα και κολοστομία που διασφαλίζει την αναστόμωση ή επιτρέπει την αντιμετώπιση ιδιαίτερα επιβαρυμένου αρρώστου. </w:t>
      </w:r>
    </w:p>
    <w:p>
      <w:pPr>
        <w:pStyle w:val="Normal"/>
        <w:rPr/>
      </w:pPr>
      <w:r>
        <w:rPr/>
      </w:r>
    </w:p>
    <w:p>
      <w:pPr>
        <w:pStyle w:val="Normal"/>
        <w:rPr>
          <w:u w:val="single"/>
        </w:rPr>
      </w:pPr>
      <w:r>
        <w:rPr>
          <w:u w:val="single"/>
        </w:rPr>
        <w:t>Νεοπλασματικά νοσήματα</w:t>
      </w:r>
    </w:p>
    <w:p>
      <w:pPr>
        <w:pStyle w:val="Normal"/>
        <w:rPr/>
      </w:pPr>
      <w:r>
        <w:rPr/>
        <w:t>Νεοπλασματικά νοσήματα όπως ο καρκίνος και τα λεμφώματα του παχέος εντέρου μπορεί να αποτελέσουν αίτια εντερικής διάτρησης και να χρειάζονται επείγουσα χειρουργική αντιμετώπιση.</w:t>
      </w:r>
    </w:p>
    <w:p>
      <w:pPr>
        <w:pStyle w:val="Normal"/>
        <w:rPr/>
      </w:pPr>
      <w:r>
        <w:rPr/>
        <w:t xml:space="preserve">Ιδιαίτερα τα λεμφώματα εμφανίζουν σχετική αύξηση σε άτομα με </w:t>
      </w:r>
      <w:r>
        <w:rPr>
          <w:lang w:val="en-US"/>
        </w:rPr>
        <w:t>AIDS</w:t>
      </w:r>
      <w:r>
        <w:rPr/>
        <w:t xml:space="preserve"> και ελκώδη κολίτιδα παρά το γεγονός ότι  η συχνότητα τους είναι μικρότερη από την εκδήλωση καρκινώματος. </w:t>
      </w:r>
    </w:p>
    <w:p>
      <w:pPr>
        <w:pStyle w:val="Normal"/>
        <w:rPr/>
      </w:pPr>
      <w:r>
        <w:rPr/>
        <w:t xml:space="preserve">Από τους αρρώστους με </w:t>
      </w:r>
      <w:r>
        <w:rPr>
          <w:b/>
        </w:rPr>
        <w:t>καρκίνο του ΠΕ</w:t>
      </w:r>
      <w:r>
        <w:rPr/>
        <w:t xml:space="preserve"> περίπου το 30% αντιμετωπίζεται σαν επείγον περιστατικό. Μόνο 2,5% έχουν διάτρηση του ΠΕ που εκδηλώνεται με τρείς μορφές: (α) Σαν περικολικό απόστημα (β) σαν οξεία περιτονίτιδα λόγω ελεύθερης διάτρησης προς την περιτοναϊκή κοιλότητα και (γ) σαν κεντρικότερη διάτρηση του ΠΕ από μεγάλη διάταση του λόγω πλήρους απόφραξης του αυλού από το καρκίνωμα που εντοπίζεται σε περιφερικότερη θέση. </w:t>
      </w:r>
    </w:p>
    <w:p>
      <w:pPr>
        <w:pStyle w:val="Normal"/>
        <w:rPr>
          <w:lang w:val="en-US"/>
        </w:rPr>
      </w:pPr>
      <w:r>
        <w:rPr/>
        <w:t>Η χειρουργική αντιμετώπιση θα γίνει με κολεκτομή σύμφωνα με τους κανόνες ογκολογικής αντιμετώπισης, ενδεχομένως με τελικοτελική αναστόμωση εφ’ όσον οι συνθήκες το επιτρέπουν αλλά οπωσδήποτε με αποσυμφορητική κολοστομία.</w:t>
      </w:r>
    </w:p>
    <w:p>
      <w:pPr>
        <w:pStyle w:val="Normal"/>
        <w:rPr>
          <w:lang w:val="en-US"/>
        </w:rPr>
      </w:pPr>
      <w:r>
        <w:rPr>
          <w:lang w:val="en-US"/>
        </w:rPr>
      </w:r>
      <w:r>
        <w:br w:type="page"/>
      </w:r>
    </w:p>
    <w:p>
      <w:pPr>
        <w:pStyle w:val="Normal"/>
        <w:rPr>
          <w:u w:val="single"/>
        </w:rPr>
      </w:pPr>
      <w:r>
        <w:rPr>
          <w:u w:val="single"/>
        </w:rPr>
        <w:t>ΒΙΒΛΙΟΓΡΑΦΙΑ</w:t>
      </w:r>
    </w:p>
    <w:p>
      <w:pPr>
        <w:pStyle w:val="Normal"/>
        <w:numPr>
          <w:ilvl w:val="0"/>
          <w:numId w:val="3"/>
        </w:numPr>
        <w:rPr>
          <w:lang w:val="en-GB"/>
        </w:rPr>
      </w:pPr>
      <w:r>
        <w:rPr>
          <w:lang w:val="en-US"/>
        </w:rPr>
        <w:t>ACS Surgery, 2005. American College of Surgeons</w:t>
      </w:r>
    </w:p>
    <w:p>
      <w:pPr>
        <w:pStyle w:val="Normal"/>
        <w:numPr>
          <w:ilvl w:val="0"/>
          <w:numId w:val="3"/>
        </w:numPr>
        <w:rPr/>
      </w:pPr>
      <w:r>
        <w:rPr>
          <w:lang w:val="en-GB"/>
        </w:rPr>
        <w:t>Misiewics, Pounder, Venables “Diseases of the Gut and Pancreas”, 2</w:t>
      </w:r>
      <w:r>
        <w:rPr>
          <w:vertAlign w:val="superscript"/>
          <w:lang w:val="en-GB"/>
        </w:rPr>
        <w:t>nd</w:t>
      </w:r>
      <w:r>
        <w:rPr>
          <w:lang w:val="en-GB"/>
        </w:rPr>
        <w:t xml:space="preserve"> edition. Blakwell Scientific Puplications 1994.</w:t>
      </w:r>
    </w:p>
    <w:p>
      <w:pPr>
        <w:pStyle w:val="Normal"/>
        <w:numPr>
          <w:ilvl w:val="0"/>
          <w:numId w:val="3"/>
        </w:numPr>
        <w:rPr>
          <w:lang w:val="en-GB"/>
        </w:rPr>
      </w:pPr>
      <w:r>
        <w:rPr>
          <w:lang w:val="en-GB"/>
        </w:rPr>
        <w:t>Levin T, Zhao W, Connell C et al “Complications of Colonoscopy in an Intergrated Care Delivery System” Ann Int Med. 2006, 145:880-886.</w:t>
      </w:r>
    </w:p>
    <w:p>
      <w:pPr>
        <w:pStyle w:val="Normal"/>
        <w:numPr>
          <w:ilvl w:val="0"/>
          <w:numId w:val="3"/>
        </w:numPr>
        <w:rPr>
          <w:lang w:val="en-GB"/>
        </w:rPr>
      </w:pPr>
      <w:r>
        <w:rPr>
          <w:lang w:val="en-GB"/>
        </w:rPr>
        <w:t>David R, Farley M, Michael P et al “Management of Colonoscopic Perforations” Mayo Clin Proc. 1997; 72:729-733.</w:t>
      </w:r>
    </w:p>
    <w:p>
      <w:pPr>
        <w:pStyle w:val="Normal"/>
        <w:numPr>
          <w:ilvl w:val="0"/>
          <w:numId w:val="3"/>
        </w:numPr>
        <w:rPr>
          <w:lang w:val="en-GB"/>
        </w:rPr>
      </w:pPr>
      <w:r>
        <w:rPr>
          <w:lang w:val="en-GB"/>
        </w:rPr>
        <w:t>Tulchisky H, Madhala-Givon O, et al. “Incidence and management of colonoscopic perforations: 8 years’ experience”. World J Gastroenterol 2006; 12(26): 4211-4213.</w:t>
      </w:r>
    </w:p>
    <w:p>
      <w:pPr>
        <w:pStyle w:val="Normal"/>
        <w:numPr>
          <w:ilvl w:val="0"/>
          <w:numId w:val="3"/>
        </w:numPr>
        <w:rPr/>
      </w:pPr>
      <w:r>
        <w:rPr>
          <w:lang w:val="fr-FR"/>
        </w:rPr>
        <w:t xml:space="preserve">Chappuis C, Frey D, et al. </w:t>
      </w:r>
      <w:r>
        <w:rPr>
          <w:lang w:val="en-GB"/>
        </w:rPr>
        <w:t>« Management of Penetrating Colon Injuries ». Ann Surg 1991; 213(5): 492-498.</w:t>
      </w:r>
    </w:p>
    <w:p>
      <w:pPr>
        <w:pStyle w:val="Normal"/>
        <w:numPr>
          <w:ilvl w:val="0"/>
          <w:numId w:val="3"/>
        </w:numPr>
        <w:rPr>
          <w:lang w:val="en-GB"/>
        </w:rPr>
      </w:pPr>
      <w:r>
        <w:rPr>
          <w:lang w:val="en-GB"/>
        </w:rPr>
        <w:t xml:space="preserve">Adedoyin A. Adesanya, Ekanem E Ekanem. “A Ten- Year Study of Penetrating Injuries of the Colon”. Dis Colon Rectum 2004; 47: 2169-2177. </w:t>
      </w:r>
    </w:p>
    <w:p>
      <w:pPr>
        <w:pStyle w:val="Normal"/>
        <w:numPr>
          <w:ilvl w:val="0"/>
          <w:numId w:val="3"/>
        </w:numPr>
        <w:rPr/>
      </w:pPr>
      <w:r>
        <w:rPr>
          <w:lang w:val="fr-FR"/>
        </w:rPr>
        <w:t xml:space="preserve">Yi-Xiong Zheng et al. </w:t>
      </w:r>
      <w:r>
        <w:rPr>
          <w:lang w:val="en-GB"/>
        </w:rPr>
        <w:t>« Diagnosis ans Management of colonic injuries following blunt trauma ». World J Gastroenterol 2007 ; January 28 ; 13(4): 633-636.</w:t>
      </w:r>
    </w:p>
    <w:p>
      <w:pPr>
        <w:pStyle w:val="Normal"/>
        <w:numPr>
          <w:ilvl w:val="0"/>
          <w:numId w:val="3"/>
        </w:numPr>
        <w:rPr>
          <w:lang w:val="en-GB"/>
        </w:rPr>
      </w:pPr>
      <w:r>
        <w:rPr>
          <w:lang w:val="en-GB"/>
        </w:rPr>
        <w:t>Biondo S, Jaurrieta E et al. “Role of resection and primary anastomosis of the left colon in the presence of peritonitis” Br J Surg 2000; 87: 1580-1584.</w:t>
      </w:r>
    </w:p>
    <w:p>
      <w:pPr>
        <w:pStyle w:val="Normal"/>
        <w:numPr>
          <w:ilvl w:val="0"/>
          <w:numId w:val="3"/>
        </w:numPr>
        <w:rPr>
          <w:lang w:val="en-GB"/>
        </w:rPr>
      </w:pPr>
      <w:r>
        <w:rPr>
          <w:lang w:val="en-GB"/>
        </w:rPr>
        <w:t>Biondo S, Ramos E et al. “Prognostic factors for Mortality in left colonic peritonitis: a new scoring system” J Am Coll Surg 2000 Dec: 191(6):635-642.</w:t>
      </w:r>
    </w:p>
    <w:p>
      <w:pPr>
        <w:pStyle w:val="Normal"/>
        <w:numPr>
          <w:ilvl w:val="0"/>
          <w:numId w:val="3"/>
        </w:numPr>
        <w:rPr>
          <w:lang w:val="en-GB"/>
        </w:rPr>
      </w:pPr>
      <w:r>
        <w:rPr>
          <w:lang w:val="en-GB"/>
        </w:rPr>
        <w:t>Shnkawa H, Yasuhara H et al. “Factors affecting the early mortality of patients with nontraumatic colorectal perforation: Surg Today 2003; 33(1):13-7.</w:t>
      </w:r>
    </w:p>
    <w:p>
      <w:pPr>
        <w:pStyle w:val="Normal"/>
        <w:numPr>
          <w:ilvl w:val="0"/>
          <w:numId w:val="3"/>
        </w:numPr>
        <w:rPr/>
      </w:pPr>
      <w:r>
        <w:rPr>
          <w:lang w:val="en-GB"/>
        </w:rPr>
        <w:t>Makela JT, Kiviniemi H, Laitinea S “ Prognostic factors of perforated sigmoid diverticulitis in elderly” Dig Surg. 2005; 22(1-2):100-6.</w:t>
      </w:r>
    </w:p>
    <w:p>
      <w:pPr>
        <w:pStyle w:val="Normal"/>
        <w:numPr>
          <w:ilvl w:val="0"/>
          <w:numId w:val="3"/>
        </w:numPr>
        <w:rPr>
          <w:lang w:val="en-GB"/>
        </w:rPr>
      </w:pPr>
      <w:r>
        <w:rPr>
          <w:lang w:val="en-GB"/>
        </w:rPr>
        <w:t>Mullier S, Penninckx F et al. “Factors affecting mortality in generalized postoperative peritonitis: multivariate analysis in 96 patients” Worl J Surg 2003; 27 (4): 379-84.</w:t>
      </w:r>
    </w:p>
    <w:p>
      <w:pPr>
        <w:pStyle w:val="Normal"/>
        <w:numPr>
          <w:ilvl w:val="0"/>
          <w:numId w:val="3"/>
        </w:numPr>
        <w:rPr>
          <w:lang w:val="en-GB"/>
        </w:rPr>
      </w:pPr>
      <w:r>
        <w:rPr>
          <w:lang w:val="en-GB"/>
        </w:rPr>
        <w:t>Gooszen AW, Tollenaar R et al “Prospective study of primary anastomosis following sigmoid resection for suspected acute complicated diverticular disease” Br J Surg 2002; 88(5):693-697.</w:t>
      </w:r>
    </w:p>
    <w:p>
      <w:pPr>
        <w:pStyle w:val="Normal"/>
        <w:numPr>
          <w:ilvl w:val="0"/>
          <w:numId w:val="3"/>
        </w:numPr>
        <w:rPr>
          <w:lang w:val="en-GB"/>
        </w:rPr>
      </w:pPr>
      <w:r>
        <w:rPr>
          <w:lang w:val="en-GB"/>
        </w:rPr>
        <w:t>Sule AZ, Kidmas AT et al. “Gastrointestinal perforation following blunt abdominal trauma” East Afr J 2007; 84(9):429-33.</w:t>
      </w:r>
    </w:p>
    <w:p>
      <w:pPr>
        <w:pStyle w:val="Normal"/>
        <w:numPr>
          <w:ilvl w:val="0"/>
          <w:numId w:val="3"/>
        </w:numPr>
        <w:rPr>
          <w:lang w:val="en-GB"/>
        </w:rPr>
      </w:pPr>
      <w:r>
        <w:rPr>
          <w:lang w:val="en-GB"/>
        </w:rPr>
        <w:t>Steel S, Wolcott K et al. “Colon and Rectal injuries during operation Iraqi Freedom: Are there any changing trends in management or oytcome?” Dis Col &amp; Rectum 2007; 50(6): 870-877.</w:t>
      </w:r>
    </w:p>
    <w:p>
      <w:pPr>
        <w:pStyle w:val="Normal"/>
        <w:numPr>
          <w:ilvl w:val="0"/>
          <w:numId w:val="3"/>
        </w:numPr>
        <w:rPr>
          <w:lang w:val="en-GB"/>
        </w:rPr>
      </w:pPr>
      <w:r>
        <w:rPr>
          <w:lang w:val="en-GB"/>
        </w:rPr>
        <w:t>Woo K, Wilson M et al. “Adapting to the changing paradigm of management of colon injuries” Am J Surg 2007; 194:746-750.</w:t>
      </w:r>
    </w:p>
    <w:p>
      <w:pPr>
        <w:pStyle w:val="Normal"/>
        <w:numPr>
          <w:ilvl w:val="0"/>
          <w:numId w:val="3"/>
        </w:numPr>
        <w:rPr>
          <w:lang w:val="en-GB"/>
        </w:rPr>
      </w:pPr>
      <w:r>
        <w:rPr>
          <w:lang w:val="en-GB"/>
        </w:rPr>
        <w:t>R Nelson, M Singer “Primary repair for penetrating colon injuries” Cochrane Database of Systematic Reviews 2003 , Issue 3.</w:t>
      </w:r>
    </w:p>
    <w:p>
      <w:pPr>
        <w:pStyle w:val="Normal"/>
        <w:numPr>
          <w:ilvl w:val="0"/>
          <w:numId w:val="3"/>
        </w:numPr>
        <w:rPr>
          <w:lang w:val="en-GB"/>
        </w:rPr>
      </w:pPr>
      <w:r>
        <w:rPr>
          <w:lang w:val="fr-FR"/>
        </w:rPr>
        <w:t xml:space="preserve">Horiuchi A, Watanable Y et al. </w:t>
      </w:r>
      <w:r>
        <w:rPr>
          <w:lang w:val="en-GB"/>
        </w:rPr>
        <w:t>« Evaluation of prognostic factors and scoring system in colonic perforation.”  World J Gastroenterol 2007; 13(23):3228-3231.</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20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36:00Z</dcterms:created>
  <dc:creator>User1</dc:creator>
  <dc:description/>
  <dc:language>en-US</dc:language>
  <cp:lastModifiedBy>User1</cp:lastModifiedBy>
  <cp:lastPrinted>2008-02-16T17:13:00Z</cp:lastPrinted>
  <dcterms:modified xsi:type="dcterms:W3CDTF">2008-02-19T12:17:00Z</dcterms:modified>
  <cp:revision>19</cp:revision>
  <dc:subject/>
  <dc:title>Η διάτρηση του παχέος εντέρου είναι μα ιδιαίτερα σηπτική αιτία οξείας χειρουργικής κοιλίας λόγω του εξαιρετικού μικροβιακού φο</dc:title>
</cp:coreProperties>
</file>