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75pt;width:496.95pt;height:45.65pt;mso-wrap-style:none;v-text-anchor:middle;mso-position-vertical:top" type="_x0000_t136">
            <v:path textpathok="t"/>
            <v:textpath on="t" fitshape="t" string="ΤΡΑΥΜΑ ΣΤΟΜΑΧΟΥ-ΔΩΔΕΚΑΔΑΚΤΥΛΟΥ" style="font-family:&quot;Arial Black&quot;;font-size:12pt"/>
            <v:fill o:detectmouseclick="t" type="solid" color2="black"/>
            <v:stroke color="black" weight="9360" joinstyle="miter" endcap="flat"/>
            <w10:wrap type="square"/>
          </v:shape>
        </w:pic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Dr ΗΡΑΚΛΗΣ Δ. ΤΣΙΠΡΑΣ</w:t>
      </w:r>
    </w:p>
    <w:p>
      <w:pPr>
        <w:pStyle w:val="Normal"/>
        <w:numPr>
          <w:ilvl w:val="0"/>
          <w:numId w:val="0"/>
        </w:numPr>
        <w:outlineLvl w:val="0"/>
        <w:rPr/>
      </w:pPr>
      <w:r>
        <w:rPr>
          <w:rFonts w:cs="Times New Roman" w:ascii="Times New Roman" w:hAnsi="Times New Roman"/>
          <w:b/>
          <w:sz w:val="24"/>
          <w:szCs w:val="24"/>
        </w:rPr>
        <w:t xml:space="preserve">  </w:t>
      </w:r>
      <w:r>
        <w:rPr>
          <w:rFonts w:cs="Times New Roman" w:ascii="Times New Roman" w:hAnsi="Times New Roman"/>
          <w:sz w:val="24"/>
          <w:szCs w:val="24"/>
        </w:rPr>
        <w:t>Αναπληρωτής Διευθυντή</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Γ΄ Χειρουργικό Τμήμα</w:t>
      </w:r>
    </w:p>
    <w:p>
      <w:pPr>
        <w:pStyle w:val="Norma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Γ.Ν.Α "Γ. ΓΕΝΝΗΜΑΤΑΣ"</w:t>
      </w:r>
    </w:p>
    <w:p>
      <w:pPr>
        <w:pStyle w:val="Normal"/>
        <w:ind w:left="180" w:firstLine="72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lang w:val="el-GR"/>
        </w:rPr>
        <w:t xml:space="preserve">Τα τραύματα στομάχου και δωδεκαδακτύλου αν και δεν είναι συχνά συνοδεύονται από αυξημένη θνητότητα και επιπλοκές και γιά το λόγο αυτό πρέπει να βρίσκονται πάντοτε μέσα στην διαγνωστική σκέψη και θεραπευτική προσέγγιση του χειρουργού. </w:t>
      </w:r>
      <w:r>
        <w:rPr>
          <w:rFonts w:cs="Times New Roman" w:ascii="Times New Roman" w:hAnsi="Times New Roman"/>
          <w:sz w:val="24"/>
          <w:szCs w:val="24"/>
        </w:rPr>
        <w:t>Στην πλειονότητα των περιπτώσεων είναι απότοκα κοιλιακών κακώσεων, λιγότερο συχνά είναι ιατρογενή ή σπάνια οφείλονται σε διάφορα άλλα αίτια.</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pict>
          <v:shape id="shape_0" fillcolor="white" stroked="t" o:allowincell="f" style="position:absolute;margin-left:0pt;margin-top:-28.55pt;width:231.75pt;height:28.45pt;mso-wrap-style:none;v-text-anchor:middle;mso-position-vertical:top" type="_x0000_t136">
            <v:path textpathok="t"/>
            <v:textpath on="t" fitshape="t" string="ΤΡΑΥΜΑ ΣΤΟΜΑΧΟΥ" style="font-family:&quot;Arial Black&quot;;font-size:20pt"/>
            <v:fill o:detectmouseclick="t" type="solid" color2="black"/>
            <v:stroke color="black" weight="9360" joinstyle="miter" endcap="flat"/>
            <w10:wrap type="square"/>
          </v:shape>
        </w:pi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900"/>
        <w:outlineLvl w:val="0"/>
        <w:rPr>
          <w:rFonts w:ascii="Times New Roman" w:hAnsi="Times New Roman" w:cs="Times New Roman"/>
          <w:sz w:val="24"/>
          <w:szCs w:val="24"/>
          <w:u w:val="single"/>
        </w:rPr>
      </w:pPr>
      <w:r>
        <w:rPr>
          <w:rFonts w:cs="Times New Roman" w:ascii="Times New Roman" w:hAnsi="Times New Roman"/>
          <w:sz w:val="24"/>
          <w:szCs w:val="24"/>
          <w:u w:val="single"/>
        </w:rPr>
        <w:t>ΣΥΧΝΟΤΗΤΑ</w:t>
      </w:r>
    </w:p>
    <w:p>
      <w:pPr>
        <w:pStyle w:val="Normal"/>
        <w:ind w:firstLine="9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firstLine="720"/>
        <w:jc w:val="both"/>
        <w:rPr/>
      </w:pPr>
      <w:r>
        <w:rPr>
          <w:rFonts w:cs="Times New Roman" w:ascii="Times New Roman" w:hAnsi="Times New Roman"/>
          <w:sz w:val="24"/>
          <w:szCs w:val="24"/>
        </w:rPr>
        <w:t>Η πρώτη αναφορά σε επιτυχή χειρουργική διόρθωση τραύματος στομάχου σε ανοικτή κοιλιακή κάκωση χρονολογείται από το 1767, ενώ η αναγνώριση τραύματος στομάχου σε κλειστή κοιλιακή κάκωση περιγράφεται μόλις το 1922. Η συχνότητα τραύματος στομάχου σε ανοικτές κάκωσεις κοιλίας κυμαίνεται στο 7-20%, ενώ είναι σημαντικά μικρότερη (0,5-4%) σε κλειστές κακώσεις κοιλίας. Ορισμένες ανατομικές ιδιαιτερότητες του στομάχου, όπως το ισχυρό και ευκίνητο τοιχωμά του και η σχετικά προστατευμένη από το κατώτερο θωρακικό τοίχωμα θέση του ερμηνεύουν την μικρή συμμετοχή του στις κοιλιακές κακώσεις, ιδιαίτερα στις κλειστές. Επιπλέον η πλούσια αιματωσή του προδικάζει πολύ καλή επούλωση των τραυμάτων του, σπανιώτατη νέκρωση τμηματός του, αλλά και σημαντική πιθανότητα αιμορραγίας από την γραμμή συρραφής εάν δεν εφαρμοστεί επιμελής αιμοστατική τεχνική.</w:t>
      </w:r>
    </w:p>
    <w:p>
      <w:pPr>
        <w:pStyle w:val="Normal"/>
        <w:numPr>
          <w:ilvl w:val="0"/>
          <w:numId w:val="0"/>
        </w:numPr>
        <w:ind w:left="180" w:firstLine="72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ΑΙΤΙΑ – ΜΗΧΑΝΙΣΜΟΣ</w:t>
      </w:r>
    </w:p>
    <w:p>
      <w:pPr>
        <w:pStyle w:val="Normal"/>
        <w:ind w:left="180"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Το συχνότερο αίτιο τραύματος στομάχου σε ανοικτή κοιλιακή κάκωση είναι τα πυροβόλα όπλα ( 68% ), ακολουθούν τα νύσσοντα και τέμνοντα όργανα (22% ) και τα κυνηγητικά όπλα ( 6% ). Στις κλειστές κακώσεις κοιλίας το συνηθέστερο αίτιο τραύματος στο στομάχι είναι τα τροχαία ατυχήματα ( 75% ) και ακολουθούν οι πτώσεις και τραύματα από άμεση πλήξη. Ο συχνότερος μηχανισμός πρόκλησης τραύματος στο στομάχι σε κλειστή κοιλιακή κάκωση είναι η απότομη και μεγάλη αύξηση της ενδοαυλικής του πίεσης συνήθως μετά γεύμα ( μηχανισμός κλειστής έλικας ). Ακολουθεί η σύνθλιψη του στομάχου επί της σπονδυλικής στήλης και η κάκωση σε περιοχές σταθερής πρόσφυσης (πυλωρός, γαστροοισοφαγική συμβολή) σε απότομη και μεγάλη επιβράδυνση. Το πλήρες μετά από γεύμα στομάχι δεν διευκολύνει μόνο τον μηχανισμό της ρήξης, αλλά λόγω αυξημένου pH, που φυσιολογικά συμβαίνει στην άμεση μεταγευματική περίοδο, αποικίζεται από την μικροβιακή χλωρίδα της στοματικής κοιλότητας και όταν ραγεί προκαλεί σημαντική μικροβιακή μόλυνση της περιτοναΐκής κοιλότητας.</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firstLine="720"/>
        <w:jc w:val="both"/>
        <w:outlineLvl w:val="0"/>
        <w:rPr>
          <w:rFonts w:ascii="Times New Roman" w:hAnsi="Times New Roman" w:cs="Times New Roman"/>
          <w:sz w:val="24"/>
          <w:szCs w:val="24"/>
        </w:rPr>
      </w:pPr>
      <w:r>
        <w:rPr>
          <w:rFonts w:cs="Times New Roman" w:ascii="Times New Roman" w:hAnsi="Times New Roman"/>
          <w:sz w:val="24"/>
          <w:szCs w:val="24"/>
          <w:u w:val="single"/>
        </w:rPr>
        <w:t xml:space="preserve">ΔΙΑΓΝΩΣΗ-ΑΡΧΙΚΗ ΑΝΤΙΜΕΤΩΠΙΣΗ </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 xml:space="preserve">Σε </w:t>
      </w:r>
      <w:r>
        <w:rPr>
          <w:rFonts w:cs="Times New Roman" w:ascii="Times New Roman" w:hAnsi="Times New Roman"/>
          <w:b/>
          <w:sz w:val="24"/>
          <w:szCs w:val="24"/>
        </w:rPr>
        <w:t>ανοικτές κοιλιακές κακώσεις</w:t>
      </w:r>
      <w:r>
        <w:rPr>
          <w:rFonts w:cs="Times New Roman" w:ascii="Times New Roman" w:hAnsi="Times New Roman"/>
          <w:sz w:val="24"/>
          <w:szCs w:val="24"/>
        </w:rPr>
        <w:t xml:space="preserve"> με τραύμα στομάχου, αιματέμεση ή σημαντική  παρουσία αίματος στον ρινογαστρικό σωλήνα απαντάται σε συχνότητα 45% σε πυροβόλα όπλα και 37% σε νύσσοντα και τέμνοντα όργανα. Σε κοιλιακή κάκωση από πυροβόλο όπλο η επείγουσα λαπαροτομία είναι επιβεβλημένη. Οταν η κοιλιακή κάκωση προκαλείται απο νύσσον και τέμνον όργανο και ο τραυματίας εμφανίζει σημεία περιτονίτιδας ή καταπληξίας ή αιματέμεση ή σημαντική παρουσία αίματος στον ρινογαστρικό σωλήνα απαιτείται επείγουσα λαπαροτομία. Οταν τα προηγούμενα απουσιάζουν και ο τραυματίας είναι σταθερός γίνεται τοπική διερεύνηση του τοιχωματικού κοιλιακού τραύματος. Εαν το τοιχωματικό περιτόναιο είναι ακέραιο ακολουθεί παρακολούθηση. Σε αντίθετη περίπτωση διενεργείται περιτοναΐκη πλύση.Εαν είναι θετική γιά αίμα ή γαστρικό περιαχόμενο ακολουθεί επείγουσα λαπαροτομία,ενώ επί αρνητικού αποτελέσματος  ο τραυματίας παρακολουθείται γιά ένα εικοσιτετράωρο.</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 xml:space="preserve">Σε </w:t>
      </w:r>
      <w:r>
        <w:rPr>
          <w:rFonts w:cs="Times New Roman" w:ascii="Times New Roman" w:hAnsi="Times New Roman"/>
          <w:b/>
          <w:sz w:val="24"/>
          <w:szCs w:val="24"/>
        </w:rPr>
        <w:t xml:space="preserve">κλειστες κοιλιακές κακώσεις </w:t>
      </w:r>
      <w:r>
        <w:rPr>
          <w:rFonts w:cs="Times New Roman" w:ascii="Times New Roman" w:hAnsi="Times New Roman"/>
          <w:sz w:val="24"/>
          <w:szCs w:val="24"/>
        </w:rPr>
        <w:t xml:space="preserve"> η διάγνωση του τραύματος του στομάχου είναι δύσκολη. Αλλες κακώσεις απειλητικές γιά την ζωή του τραυματία αντιμετωπίζονται κατά προτεραιότητα και μία πιθανή ρήξη του στομάχου διαλάθει της προσοχής με αποτέλεσμα την καθυστέρηση στην αντιμετώπιση της, γεγονός που αυξάνει σημαντικά την θνητότητα και τις επιπλοκές. Σημεία περιτονίτιδας και καταπληξίας εμφανίζονται στο 42,8-80% των περιπτώσεων. Ιστορικό πρόσφατου γεύματος υπάρχει στο 27-76% των περιπτώσεων. Αιματέμεση ή παρουσία σημαντικής ποσότητας αίματος στον ρινογαστρικό σωλήνα παρατηρείται στο 28,5% αυτών των τραυματιών. Πνευμοπεριτόναιο σε απλές ακτινογραφίες κοιλίας και θώρακος δεν είναι σταθερό εύρημα ( 16-70% ). Σε ασαφείς κλινικές ενδείξεις εκτελείται περιτοναΐκή πλύση που συνήθως είναι θετική γιά αίμα ή γαστρικό περιεχόμενο και θέτει την διάγνωση. Ακτινογραφικός έλεγχος με γαστρογραφίνη ή CT κοιλίας σπάνια είναι αναγκαίες. Επί αμφιβολιών η ερευνητική λαπαροτομία θα δώσει την λύση.</w:t>
      </w:r>
    </w:p>
    <w:p>
      <w:pPr>
        <w:pStyle w:val="Normal"/>
        <w:ind w:left="180"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left="180" w:firstLine="72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ΧΕΙΡΟΥΡΓΙΚΗ ΑΝΤΙΜΕΤΩΠΙΣΗ</w:t>
      </w:r>
    </w:p>
    <w:p>
      <w:pPr>
        <w:pStyle w:val="Normal"/>
        <w:ind w:left="180"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firstLine="720"/>
        <w:jc w:val="both"/>
        <w:rPr/>
      </w:pPr>
      <w:r>
        <w:rPr>
          <w:rFonts w:cs="Times New Roman" w:ascii="Times New Roman" w:hAnsi="Times New Roman"/>
          <w:sz w:val="24"/>
          <w:szCs w:val="24"/>
        </w:rPr>
        <w:t>Μόλις τεθεί η διάγνωση και η ένδειξη της επείγουσας λαπαροτομίας η περιεγχειρητική χημειοπροφύλαξη είναι απαραίτητη. Η λαπαροτομία διενεργείται με μέση τομή και πρώτη μέριμνα ειναι ο προσωρινός έλεγχος της αιμορραγίας του γαστρικού τραύματος  και της διασποράς γαστρικού περιεχομένου μέχρις ότου ελεχγθούν και αντιμετωπισθούν άλλες απειλητικές για την ζωή κακώσεις  (αιμορραγία μεγάλων αγγειακών στελεχών, συμπαγών σπλάγχνων κλπ). Ακολουθεί προσεκτικός έλεγχος ολοκλήρου του στομάχου. Συχνά τα τραύματα εντοπίζονται στο πρόσθιο τοίχωμα του στομάχου (40%) αλλά και στό μείζον  τόξο (23%) και στο έλασσον (15%), καθώς και στο οπίσθιο τοίχωμα (15%). Συχνά υπάρχουν περισσότερα του ενός τραύματα. Θέσεις τραυματισμού που μπορεί να διαφύγουν της προσοχής είναι η γαστροοισοφαγική συμβολή, τα δύο γαστρικά τόξα και η οπίσθια επιφάνεια του στομάχου πού πρέπει να αποκαλύπτεται πλήρως με την διάνοιξη του γαστροκολικού συνδέσμου και την είσοδο στον ελάσσονα επιπλοΐκό θύλακο.</w:t>
      </w:r>
    </w:p>
    <w:p>
      <w:pPr>
        <w:pStyle w:val="Normal"/>
        <w:ind w:left="180" w:firstLine="720"/>
        <w:jc w:val="both"/>
        <w:rPr/>
      </w:pPr>
      <w:r>
        <w:rPr>
          <w:rFonts w:cs="Times New Roman" w:ascii="Times New Roman" w:hAnsi="Times New Roman"/>
          <w:sz w:val="24"/>
          <w:szCs w:val="24"/>
        </w:rPr>
        <w:t>Η πλειονότητα των τραυμάτων του στομάχου αποκαθίσταται με απλή συρραφή (90-98%) αφού προηγηθεί επαρκής νεαροποίηση, ενώ σπάνια μπορεί να χρειασθεί εκτομή και αναστόμωση ( 2-10% ).  Η σε δύο στρώματα  συρραφή του γαστρικού τοιχώματος (το έσω με συνεχή ραφή γιά επαρκή αιμόσταση ) αποτελεί την ενδεδειγμένη τεχνική. Ιδιαίτερη προσοχή απαιτείται κατά την αποκατάσταση τραυμάτων στην περιοχή της γαστροοισοφαγικής συμβολής ή του πυλωρού γιά την αποφυγή στένωσης του αυλού. Στις περιπτώσεις αυτές μπορεί να χρειασθεί εκτομή και γαστροοισοφαγική αναστόμωση ή πυλωροπλαστική αντίστοιχα. Επίσης  σε τραύματα στο έλασσον τόξο του στομάχου με βλάβη των πνευμονογαστρικών νεύρων είναι αναγκαία η προσθήκη επέμβασης γαστρικής παροχέτευσης.</w:t>
      </w:r>
    </w:p>
    <w:p>
      <w:pPr>
        <w:pStyle w:val="Normal"/>
        <w:ind w:left="180" w:firstLine="720"/>
        <w:jc w:val="both"/>
        <w:rPr/>
      </w:pPr>
      <w:r>
        <w:rPr>
          <w:rFonts w:cs="Times New Roman" w:ascii="Times New Roman" w:hAnsi="Times New Roman"/>
          <w:sz w:val="24"/>
          <w:szCs w:val="24"/>
        </w:rPr>
        <w:t>Η επιμελής έκπλυση ολόκληρης της περιτοναΐκής κοιλότητας είναι απαραίτητη στα πλαίσια αποτροπής μετεγχειρητικής ενδοκοιλιακής λοίμωξης. Η παροχέτευση της κοιλίας  σε απλές βλάβες δεν είναι απαραίτητη, ενώ η παροχέτευση του στομάχου με ρινογαστρικό σωλήνα είναι αναγκαία γιά την προστασία της συρραφής ή της αναστόμωσης και συνήθως διατηρείται μέχρι επανόδου της εντερικής λειτουργίας.</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firstLine="72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ΕΠΙΠΛΟΚΕΣ</w:t>
      </w:r>
    </w:p>
    <w:p>
      <w:pPr>
        <w:pStyle w:val="Normal"/>
        <w:ind w:left="180"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firstLine="720"/>
        <w:jc w:val="both"/>
        <w:rPr/>
      </w:pPr>
      <w:r>
        <w:rPr>
          <w:rFonts w:cs="Times New Roman" w:ascii="Times New Roman" w:hAnsi="Times New Roman"/>
          <w:sz w:val="24"/>
          <w:szCs w:val="24"/>
        </w:rPr>
        <w:t>Τα τραύματα του στομάχου σε ανοικτές κοιλιακές κακώσεις συνοδεύονται από υψηλή θνητότητα  (5-32%) και επιπλοκές  (7-33%),  στις οποίες όμως συνεισφέρουν σημαντικά τα συνυπάρχοντα τραύματα άλλων οργάνων. Σε τραύματα που αφορούν μόνο το στομάχι τόσο η θνητότητα όσο και οι επιπλοκές  μειώνονται σημαντικά (0-0,4%  και 0-6%  αντίστοιχα).Αντίθετα σε κλειστές κοιλιακές κακώσεις τα τραύματα του στομάχου σχεδόν πάντοτε συνυπάρχουν με τραύματα παρακείμενων οργάνων,  η κάκωση των οποίων ευθύνεται σχέδον αποκλειστικά γιά την πολύ υψηλή θνητότητα  (0-66%) και επιπλοκές  (20-70%).</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 xml:space="preserve">Συνήθεις επιπλοκές γαστρικού τραύματος σε κάκωση κοιλίας είναι: η διαφυγή            ( συχνά οφειλόμενη είτε σε κακή χειρουργική τεχνική είτε σε ανεπαρκή νεαροποίηση ), το ενδοκοιλιακό απόστημα  ( συχνότερο  σε κλειστές κοιλιακές κακώσεις ) και το εμπύημα του θώρακα  (αρκετά συχνό  σε συνυπάρχουσα ρήξη του διαφράγματος). Η υψηλή συχνότητα  εμφάνισης ενδοκοιλιακού αποστήματος (28,5%)  μετά από κλειστή κοιλιακή κάκωση με τραύμα στομάχου επιβάλει την στενή παρακολούθηση αυτών των αρρώστων, ώστε να αντιμετωπισθούν άμεσα αν χρειασθεί  είτε με καθοδηγούμενη από CT παρακέντηση είτε με επανεγχείρηση. Η αυξημένη συχνότητα εμπυήματος (12,5%) πού είναι τριπλάσια από αυτήν που καταγράφεται σε ανοικτές θωρακικές κακώσεις μόνο, επιβάλει σχολαστική έκπλυση του ημιθωρακίου είτε μέσω του διαφραγματικού τραύματος είτε μέσω της κλειστής θωρακικής παροχέτευσης . Σπανιώτερες επιπλοκές των τραυμάτων του στομάχου είναι : το γαστρικό συρίγγιο, τα παροραθέντα γαστρικά τραύματα, η μετεγχειρητική αιμορραγία από την γραμμή συρραφής ή την αναστόμωση και η γαστρική απόφραξη οφειλόμενη σε τραύματα  του πυλωρού ή της γαστροοισοφαγικής συμβολής ή σπάνια σε περιγαστρικές μετεγχειρητικές συμφύσεις.    </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ab/>
        <w:tab/>
        <w:t xml:space="preserve">        </w:t>
      </w:r>
      <w:r>
        <w:rPr>
          <w:rFonts w:cs="Times New Roman" w:ascii="Times New Roman" w:hAnsi="Times New Roman"/>
          <w:sz w:val="24"/>
          <w:szCs w:val="24"/>
        </w:rPr>
        <w:pict>
          <v:shape id="shape_0" fillcolor="white" stroked="t" o:allowincell="f" style="position:absolute;margin-left:0pt;margin-top:-28.55pt;width:324.6pt;height:28.45pt;mso-wrap-style:none;v-text-anchor:middle;mso-position-vertical:top" type="_x0000_t136">
            <v:path textpathok="t"/>
            <v:textpath on="t" fitshape="t" string="ΤΡΑΥΜΑ ΔΩΔΕΚΑΔΑΚΤΥΛΟΥ" style="font-family:&quot;Arial Black&quot;;font-size:20pt"/>
            <v:fill o:detectmouseclick="t" type="solid" color2="black"/>
            <v:stroke color="black" weight="9360" joinstyle="miter" endcap="flat"/>
            <w10:wrap type="square"/>
          </v:shape>
        </w:pic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90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ΣΥΧΝΟΤΗΤΑ-ΑΙΤΙΑ-ΜΗΧΑΝΙΣΜΟΣ</w:t>
      </w:r>
    </w:p>
    <w:p>
      <w:pPr>
        <w:pStyle w:val="Normal"/>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Τα τραύματα του δωδεκαδακτύλου δεν είναι συχνά. Συμβαίνουν σε συχνότητα μικρότερη του 5% των κοιλιακών κακώσεων. Συνήθως συνοδεύουν τα ανοικτά κοιλιακά τραύματα (78-85%) και κυρίως τα τραύματα από πυροβόλα όπλα (78%), ενώ ακολουθούν τα τραύματα από νύσσοντα και τέμνοντα όργανα (16%) και τα τραύματα από κυνηγητικά όπλα  (6%). Σε κλειστές κοιλιακές κακώσεις η συχνότητα των τραυμάτων του δωδεκαδαδτύλου είναι πολύ μικρότερη (15-22%) και συνήθως οφείλονται σε τροχαία ατυχήματα (85%), σπανιώτερα σε πτώσεις (6%) και σε διάφορα άλλα αίτια (9%).</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Ο συχνότερος μηχανισμός πρόκλησης τραύματος του δωδεκαδακτύλου σε κλειστές κοιλιακές κακώσεις είναι η απότομη αύξηση της ενδοαυλικής του πίεσης με αποτέλεσμα την ρήξη του τοιχωματός του (μηχανισμός κλειστής έλικας μεταξύ πυλωρού και συνδέσμου Treitz). Ακολουθεί η σύνθλιψη του δωδεκαδακτύλου επί της σπονδυλικής στήλης καθώς και η κάκωση του σε περιοχές στερεάς προσφυσής του (φύμα Vater , σύνδεσμος Treitz ) κατά την στιγμή μεγάλης και απότομης επιβράδυνσης. Ο τελευταίος αυτός μηχανισμός κάκωσης θεωρείται υπεύθυνος και γιά την δημιουργία του ενδοαυλικού αιματώματος του δωδεκαδακτύλου.</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firstLine="720"/>
        <w:jc w:val="both"/>
        <w:outlineLvl w:val="0"/>
        <w:rPr>
          <w:rFonts w:ascii="Times New Roman" w:hAnsi="Times New Roman" w:cs="Times New Roman"/>
          <w:sz w:val="24"/>
          <w:szCs w:val="24"/>
        </w:rPr>
      </w:pPr>
      <w:r>
        <w:rPr>
          <w:rFonts w:cs="Times New Roman" w:ascii="Times New Roman" w:hAnsi="Times New Roman"/>
          <w:sz w:val="24"/>
          <w:szCs w:val="24"/>
          <w:u w:val="single"/>
        </w:rPr>
        <w:t>ΔΙΑΓΝΩΣΗ</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Η κλινική εικόνα σε κακώσεις του δωδεκαδακτύλου συνήθως είναι ασαφής και τα ευρήματα από την κλινική εξέταση είτε δεν υπάρχουν είτε είναι φτωχά, ιδιαίτερα στην πρώιμη χρονική περίοδο μετά τον τραυματισμό. Η οπισθοπεριτοναΐκή ανατομική θέση του μεγαλύτερου τμήματος του δωδεκαδακτύλου ευθύνεται γιά τα παραπάνω.</w:t>
      </w:r>
    </w:p>
    <w:p>
      <w:pPr>
        <w:pStyle w:val="Normal"/>
        <w:ind w:left="180" w:firstLine="720"/>
        <w:jc w:val="both"/>
        <w:rPr/>
      </w:pPr>
      <w:r>
        <w:rPr>
          <w:rFonts w:cs="Times New Roman" w:ascii="Times New Roman" w:hAnsi="Times New Roman"/>
          <w:sz w:val="24"/>
          <w:szCs w:val="24"/>
        </w:rPr>
        <w:t>Η αμυλάση αίματος αυξάνεται στο 50% των τραυμάτων του δωδεκαδακτύλου ώρες μετά την κάκωση, όμως δεν είναι ειδική γιατί αυξάνεται και στις κακώσεις του παγκρεάτος. Η επαναλαμβανόμενη μέτρησή της είναι περισσότερο αξιόπιστη, όμως μία τέτοια διαδικασία θα καθυστερήσει την διάγνωση με δυσμενή επίπτωση στην τελική πρόγνωση.</w:t>
      </w:r>
    </w:p>
    <w:p>
      <w:pPr>
        <w:pStyle w:val="Normal"/>
        <w:ind w:left="180" w:firstLine="720"/>
        <w:jc w:val="both"/>
        <w:rPr/>
      </w:pPr>
      <w:r>
        <w:rPr>
          <w:rFonts w:cs="Times New Roman" w:ascii="Times New Roman" w:hAnsi="Times New Roman"/>
          <w:sz w:val="24"/>
          <w:szCs w:val="24"/>
        </w:rPr>
        <w:t>Η περιτοναΐκή πλύση δίνει ευρήματα συχνά μόνο στις ρήξεις της πρώτης μοίρας του δωδεκαδακτύλου και επομένως δεν μπορεί να αποκλείσει την κάκωση του οργάνου.</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Οι απλές ακτινογραφίες κοιλίας παρέχουν περισσότερες πληροφορίες και μπορεί να είναι διαγνωστικές. Η παρουσία ελεύθερου αέρα ενδοπεριτοναΐκά (πνευμοπεριτόναιο) ή οπισθοπεριτοναΐκά θέτει την διάγνωση. Αλλα ακτινολογικά ευρήματα που βάζουν υπόνοια γιά κάκωση δωδεκαδακτύλου είναι : αέρας στα χοληφόρα, εξάλειψη της σκιάς του δεξιού ψοΐτη μυός, σκολίωση της σπονδυλικής στήλης  (το κοίλο προς τα δεξιά) και κατάγματα των ακανθωδών αποφύσεων της οσφυΐκής μοίρας της σπονδυλικής στήλης.</w:t>
      </w:r>
    </w:p>
    <w:p>
      <w:pPr>
        <w:pStyle w:val="Normal"/>
        <w:ind w:left="180" w:firstLine="720"/>
        <w:jc w:val="both"/>
        <w:rPr/>
      </w:pPr>
      <w:r>
        <w:rPr>
          <w:rFonts w:cs="Times New Roman" w:ascii="Times New Roman" w:hAnsi="Times New Roman"/>
          <w:sz w:val="24"/>
          <w:szCs w:val="24"/>
        </w:rPr>
        <w:t>Ο ακτινογραφικός  έλεγχος με χορήγηση σκιαγραφικού (γαστρογραφίνης) από τον ρινογαστρικό σωλήνα είναι δυνατόν να αναδείξει εξωαυλική διαφυγή και να θέσει την διάγνωση.</w:t>
      </w:r>
    </w:p>
    <w:p>
      <w:pPr>
        <w:pStyle w:val="Normal"/>
        <w:ind w:left="180" w:firstLine="720"/>
        <w:jc w:val="both"/>
        <w:rPr/>
      </w:pPr>
      <w:r>
        <w:rPr>
          <w:rFonts w:cs="Times New Roman" w:ascii="Times New Roman" w:hAnsi="Times New Roman"/>
          <w:sz w:val="24"/>
          <w:szCs w:val="24"/>
        </w:rPr>
        <w:t xml:space="preserve">Η CT κοιλίας με γαστρογραφίνη μπορεί να αναδείξει ακόμη και ελάχιστη ποσότητα  ελεύθερου αέρα ή σκιαγραφικού οπισθοπεριτοναΐκα και θα βοηθήσει στην διάγνωση. Πάντως σε ασαφή ευρήματα και αμφίβολα σημεία η ερευνητική λαπαρατομία είναι επιβεβλημένη      </w:t>
      </w:r>
    </w:p>
    <w:p>
      <w:pPr>
        <w:pStyle w:val="Normal"/>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firstLine="90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ΧΕΙΡΟΥΡΓΙΚΗ ΑΝΤΙΜΕΤΩΠΙΣΗ</w:t>
      </w:r>
    </w:p>
    <w:p>
      <w:pPr>
        <w:pStyle w:val="Normal"/>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Μετά την διάνοιξη της κοιλίας με μέση τομή απαιτείται η πλήρης αποκάλυψη ολόκληρου του δωδεκαδακτύλου γιά τον ενδελεχή έλεγχό του. Εκτεταμένος χειρισμός  Kocher καθώς και ευρεία κινητοποίηση του δεξιού κόλου και της δεξιάς κολικής καμπής προς τα κάτω και αριστερά είναι απαραίτητοι για την πλήρη αποκάλυψη του.   (σχήμα 1)</w:t>
      </w:r>
    </w:p>
    <w:p>
      <w:pPr>
        <w:pStyle w:val="Normal"/>
        <w:ind w:firstLine="900"/>
        <w:jc w:val="both"/>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0</wp:posOffset>
            </wp:positionH>
            <wp:positionV relativeFrom="paragraph">
              <wp:posOffset>51435</wp:posOffset>
            </wp:positionV>
            <wp:extent cx="2514600" cy="2057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0" r="-10" b="-10"/>
                    <a:stretch>
                      <a:fillRect/>
                    </a:stretch>
                  </pic:blipFill>
                  <pic:spPr bwMode="auto">
                    <a:xfrm>
                      <a:off x="0" y="0"/>
                      <a:ext cx="2514600" cy="2057400"/>
                    </a:xfrm>
                    <a:prstGeom prst="rect">
                      <a:avLst/>
                    </a:prstGeom>
                  </pic:spPr>
                </pic:pic>
              </a:graphicData>
            </a:graphic>
          </wp:anchor>
        </w:drawing>
      </w:r>
      <w:r>
        <w:rPr>
          <w:rFonts w:cs="Times New Roman" w:ascii="Times New Roman" w:hAnsi="Times New Roman"/>
          <w:sz w:val="24"/>
          <w:szCs w:val="24"/>
        </w:rPr>
        <w:t>Τα τραύματα του δωδεκαδακτύλου συχνά είναι πολλαπλά (40%), επομένως η αναζήτηση τραυμάτων περισσότερων του ενός πρέπει πάντοτε να αποτελεί μέρος της εγχειρητικής στρατηγικής . Από άποψη τοπογραφίας τα τραύματα αφορούν  συνήθως στην 2</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μοίρα ( 42%) και ακολουθούν η 4</w:t>
      </w:r>
      <w:r>
        <w:rPr>
          <w:rFonts w:cs="Times New Roman" w:ascii="Times New Roman" w:hAnsi="Times New Roman"/>
          <w:sz w:val="24"/>
          <w:szCs w:val="24"/>
          <w:vertAlign w:val="superscript"/>
        </w:rPr>
        <w:t>η</w:t>
      </w:r>
      <w:r>
        <w:rPr>
          <w:rFonts w:cs="Times New Roman" w:ascii="Times New Roman" w:hAnsi="Times New Roman"/>
          <w:sz w:val="24"/>
          <w:szCs w:val="24"/>
        </w:rPr>
        <w:t xml:space="preserve"> (23%), η 3</w:t>
      </w:r>
      <w:r>
        <w:rPr>
          <w:rFonts w:cs="Times New Roman" w:ascii="Times New Roman" w:hAnsi="Times New Roman"/>
          <w:sz w:val="24"/>
          <w:szCs w:val="24"/>
          <w:vertAlign w:val="superscript"/>
        </w:rPr>
        <w:t>η</w:t>
      </w:r>
      <w:r>
        <w:rPr>
          <w:rFonts w:cs="Times New Roman" w:ascii="Times New Roman" w:hAnsi="Times New Roman"/>
          <w:sz w:val="24"/>
          <w:szCs w:val="24"/>
        </w:rPr>
        <w:t xml:space="preserve"> (21%) και η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μοίρα (14%).</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Σε περιπτώσεις δυσκολίας στην ανεύρεση της ρήξης η έγχυση από τον ρινογαστρικό σωλήνα διαλύματος  κυανού του μεθυλενίου μπορεί να βοηθήσει. </w:t>
      </w:r>
      <w:r>
        <mc:AlternateContent>
          <mc:Choice Requires="wps">
            <w:drawing>
              <wp:anchor behindDoc="0" distT="0" distB="0" distL="114935" distR="114935" simplePos="0" locked="0" layoutInCell="0" allowOverlap="1" relativeHeight="30">
                <wp:simplePos x="0" y="0"/>
                <wp:positionH relativeFrom="column">
                  <wp:posOffset>-1033145</wp:posOffset>
                </wp:positionH>
                <wp:positionV relativeFrom="paragraph">
                  <wp:posOffset>215900</wp:posOffset>
                </wp:positionV>
                <wp:extent cx="808990" cy="351790"/>
                <wp:effectExtent l="0" t="0" r="0" b="0"/>
                <wp:wrapNone/>
                <wp:docPr id="5"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pt;mso-position-vertical-relative:text;margin-left:-81.35pt;mso-position-horizontal-relative:text">
                <v:textbox>
                  <w:txbxContent>
                    <w:p>
                      <w:pPr>
                        <w:pStyle w:val="Normal"/>
                        <w:widowControl/>
                        <w:bidi w:val="0"/>
                        <w:spacing w:lineRule="auto" w:line="276" w:before="0" w:after="200"/>
                        <w:rPr/>
                      </w:pPr>
                      <w:r>
                        <w:rPr/>
                        <w:t>Σχήμα 1</w:t>
                      </w:r>
                    </w:p>
                  </w:txbxContent>
                </v:textbox>
                <w10:wrap type="none"/>
              </v:rect>
            </w:pict>
          </mc:Fallback>
        </mc:AlternateConten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Κατά την εγχείρηση ύποπτα ευρήματα δωδεκαδακτυλικής κάκωσης αποτελούν η ανεύρεση στον οπισθοπεριτοναΐκό χώρο : αιματώματος, οιδήματος ή κριγμού, χολοβαφών ιστών, πετεχειών ή στεατονεκρώσεων καθώς και φλέγμονος. Σε αυτές τις περιπτώσεις η πλήρης αποκάλυψη του δωδεκαδακτύλου, με τους χειρισμούς που προαναφέρθηκαν γιά τον  προσεκτικό έλεγχό του είναι απαραίτητη.</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Η κατάταξη των τραυμάτων του δωδεκαδακτύλου ανάλογα με την βαρύτητα τους, όπως αυτή διατυπώθηκε από την Αμερικανική Εταιρία Χειρουργικής Τραύματος παρουσιάζεται στον πίνακα που ακολουθεί :   </w:t>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147445</wp:posOffset>
                </wp:positionH>
                <wp:positionV relativeFrom="paragraph">
                  <wp:posOffset>-6350</wp:posOffset>
                </wp:positionV>
                <wp:extent cx="808990" cy="351790"/>
                <wp:effectExtent l="0" t="0" r="0" b="0"/>
                <wp:wrapNone/>
                <wp:docPr id="6"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Σχήμα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5pt;mso-position-vertical-relative:text;margin-left:-90.35pt;mso-position-horizontal-relative:text">
                <v:textbox>
                  <w:txbxContent>
                    <w:p>
                      <w:pPr>
                        <w:pStyle w:val="Normal"/>
                        <w:widowControl/>
                        <w:bidi w:val="0"/>
                        <w:spacing w:lineRule="auto" w:line="276" w:before="0" w:after="200"/>
                        <w:rPr/>
                      </w:pPr>
                      <w:r>
                        <w:rPr>
                          <w:rFonts w:eastAsia="Calibri" w:cs="Calibri"/>
                        </w:rPr>
                        <w:t xml:space="preserve"> </w:t>
                      </w:r>
                      <w:r>
                        <w:rPr/>
                        <w:t>Σχήμα 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7445</wp:posOffset>
                </wp:positionH>
                <wp:positionV relativeFrom="paragraph">
                  <wp:posOffset>-6350</wp:posOffset>
                </wp:positionV>
                <wp:extent cx="808990" cy="351790"/>
                <wp:effectExtent l="0" t="0" r="0" b="0"/>
                <wp:wrapNone/>
                <wp:docPr id="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5pt;mso-position-vertical-relative:text;margin-left:-90.35pt;mso-position-horizontal-relative:text">
                <v:textbox>
                  <w:txbxContent>
                    <w:p>
                      <w:pPr>
                        <w:pStyle w:val="Normal"/>
                        <w:widowControl/>
                        <w:bidi w:val="0"/>
                        <w:spacing w:lineRule="auto" w:line="276" w:before="0" w:after="200"/>
                        <w:rPr/>
                      </w:pPr>
                      <w:r>
                        <w:rPr/>
                        <w:t>Σχήμα  1.</w:t>
                      </w:r>
                    </w:p>
                  </w:txbxContent>
                </v:textbox>
                <w10:wrap type="none"/>
              </v:rect>
            </w:pict>
          </mc:Fallback>
        </mc:AlternateContent>
      </w:r>
    </w:p>
    <w:p>
      <w:pPr>
        <w:pStyle w:val="Normal"/>
        <w:numPr>
          <w:ilvl w:val="0"/>
          <w:numId w:val="0"/>
        </w:numPr>
        <w:ind w:firstLine="900"/>
        <w:jc w:val="both"/>
        <w:outlineLvl w:val="0"/>
        <w:rPr>
          <w:rFonts w:ascii="Times New Roman" w:hAnsi="Times New Roman" w:cs="Times New Roman"/>
          <w:i/>
          <w:i/>
          <w:sz w:val="24"/>
          <w:szCs w:val="24"/>
          <w:u w:val="single"/>
        </w:rPr>
      </w:pPr>
      <w:r>
        <w:rPr>
          <w:rFonts w:cs="Times New Roman" w:ascii="Times New Roman" w:hAnsi="Times New Roman"/>
          <w:bCs/>
          <w:i/>
          <w:sz w:val="24"/>
          <w:szCs w:val="24"/>
          <w:u w:val="single"/>
        </w:rPr>
        <w:t>ΚΛΙΜΑΚΑ ΒΑΡΥΤΗΤΑΣ ΔΩΔΕΚΑΔΑΚΤΥΛΙΚΟΥ ΤΡΑΥΜΑΤΟΣ</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Ι           αιμάτωμα                     μιας μοίρας μόν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ρήξη                            μερικού πάχου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ΙΙ          αιμάτωμα                    περισσότερων της μίας μοίρα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ρήξη                            &lt; 50% της περιμέτρο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ΙΙΙ          ρήξη                           50-75% της περιμέτρου της 2ης μοίρα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100% της περιμέτρου της 1ης, 3ης, 4ης μοίρα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ΙV         ρήξη                             &gt; 75% της περιμέτρου της 2ης μοίρα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περιλαμβάνουσα το φύμα Vater ή το τελικό τμήμα                      </w:t>
        <w:tab/>
        <w:t xml:space="preserve">                                        του χοληδόχου πόρο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ρήξη                             μαζική ρήξη παγκρεατοδωδεκαδακτυλικής ζώνη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απαγγείωση</w:t>
      </w:r>
      <w:r>
        <w:rPr>
          <w:rFonts w:cs="Times New Roman" w:ascii="Times New Roman" w:hAnsi="Times New Roman"/>
          <w:sz w:val="24"/>
          <w:szCs w:val="24"/>
          <w:lang w:val="en-GB"/>
        </w:rPr>
        <w:t xml:space="preserve"> </w:t>
      </w:r>
      <w:r>
        <w:rPr>
          <w:rFonts w:cs="Times New Roman" w:ascii="Times New Roman" w:hAnsi="Times New Roman"/>
          <w:sz w:val="24"/>
          <w:szCs w:val="24"/>
        </w:rPr>
        <w:t>δωδεκαδακτύλου</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i/>
          <w:i/>
          <w:iCs/>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American Association for the Surgery of Trauma</w:t>
      </w:r>
    </w:p>
    <w:p>
      <w:pPr>
        <w:pStyle w:val="Normal"/>
        <w:ind w:firstLine="900"/>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r>
    </w:p>
    <w:p>
      <w:pPr>
        <w:pStyle w:val="Normal"/>
        <w:ind w:firstLine="900"/>
        <w:jc w:val="both"/>
        <w:rPr/>
      </w:pPr>
      <w:r>
        <w:rPr>
          <w:rFonts w:cs="Times New Roman" w:ascii="Times New Roman" w:hAnsi="Times New Roman"/>
          <w:sz w:val="24"/>
          <w:szCs w:val="24"/>
        </w:rPr>
        <w:t>Επειδή η βαρύτητα της κάκωσης του δωδεκαδακτύλου δεν είναι ο μοναδικός παράγοντας που θα καθορίσει την πρόγνωση ο Snyder  ( Arch Surg 1980 ) πρότειναι μία άλλη κατάταξη σε ήπιο και σοβαρό δωδεκαδακτυλικό τραύμα λαμβάνοντας υπ΄οψιν και άλλες παραμέτρους, όπως ο μηχανισμός της κάκωσης και ο χρόνος που μεσολαβεί από τον τραυματισμό μέχρι το χειρουργείο, ο οποίος είναι καθοριστικός ( χρόνος μεγαλύτερος των εικοσιτεσσάρων ωρών σχεδόν τριπλασιάζει την θνητότητα ).</w:t>
      </w:r>
    </w:p>
    <w:p>
      <w:pPr>
        <w:pStyle w:val="Normal"/>
        <w:ind w:firstLine="900"/>
        <w:jc w:val="both"/>
        <w:rPr>
          <w:rFonts w:ascii="Times New Roman" w:hAnsi="Times New Roman" w:cs="Times New Roman"/>
          <w:sz w:val="24"/>
          <w:szCs w:val="24"/>
          <w:u w:val="single"/>
        </w:rPr>
      </w:pPr>
      <w:r>
        <w:rPr>
          <w:rFonts w:cs="Times New Roman" w:ascii="Times New Roman" w:hAnsi="Times New Roman"/>
          <w:sz w:val="24"/>
          <w:szCs w:val="24"/>
        </w:rPr>
        <w:t xml:space="preserve"> </w:t>
      </w:r>
    </w:p>
    <w:p>
      <w:pPr>
        <w:pStyle w:val="Normal"/>
        <w:numPr>
          <w:ilvl w:val="0"/>
          <w:numId w:val="0"/>
        </w:numPr>
        <w:outlineLvl w:val="0"/>
        <w:rPr/>
      </w:pPr>
      <w:r>
        <w:rPr>
          <w:rFonts w:cs="Times New Roman" w:ascii="Times New Roman" w:hAnsi="Times New Roman"/>
          <w:bCs/>
          <w:i/>
          <w:sz w:val="24"/>
          <w:szCs w:val="24"/>
        </w:rPr>
        <w:t xml:space="preserve">                    </w:t>
      </w:r>
      <w:r>
        <w:rPr>
          <w:rFonts w:cs="Times New Roman" w:ascii="Times New Roman" w:hAnsi="Times New Roman"/>
          <w:bCs/>
          <w:i/>
          <w:sz w:val="24"/>
          <w:szCs w:val="24"/>
          <w:u w:val="single"/>
        </w:rPr>
        <w:t>ΠΑΡΑΓΟΝΤΕΣ  ΒΑΡΥΤΗΤΑΣ  ΔΩΔΕΚΑΔΑΚΤΥΛΙΚΟΥ  ΤΡΑΥΜΑΤΟΣ</w:t>
      </w:r>
    </w:p>
    <w:p>
      <w:pPr>
        <w:pStyle w:val="Normal"/>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u w:val="single"/>
        </w:rPr>
        <w:t>ΗΠΙΟ</w:t>
      </w:r>
      <w:r>
        <w:rPr>
          <w:rFonts w:cs="Times New Roman" w:ascii="Times New Roman" w:hAnsi="Times New Roman"/>
          <w:b/>
          <w:bCs/>
          <w:sz w:val="24"/>
          <w:szCs w:val="24"/>
        </w:rPr>
        <w:t xml:space="preserve">                                         </w:t>
      </w:r>
      <w:r>
        <w:rPr>
          <w:rFonts w:cs="Times New Roman" w:ascii="Times New Roman" w:hAnsi="Times New Roman"/>
          <w:bCs/>
          <w:sz w:val="24"/>
          <w:szCs w:val="24"/>
          <w:u w:val="single"/>
        </w:rPr>
        <w:t>ΣΟΒΑΡΟ</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αίτιο                              νύσσον-τέμνον τραύμα              πυροβόλο ή κλειστή κάκωση</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μέγεθος                         &lt; 75% της περιμέτρου                    &gt; 75% της περιμέτρου</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εντόπιση                                 3η,4η μοίρα                                 1η, 2η μοίρα</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χρόνος μέχρι                             &lt; 24 h                                         &gt; 24 h</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την αποκατάσταση</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κάκωση τελικού                             οχι                                               να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χοληδόχου πόρο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                                                                                </w:t>
      </w:r>
      <w:r>
        <w:rPr>
          <w:rFonts w:cs="Times New Roman" w:ascii="Times New Roman" w:hAnsi="Times New Roman"/>
          <w:i/>
          <w:iCs/>
          <w:sz w:val="24"/>
          <w:szCs w:val="24"/>
        </w:rPr>
        <w:t>Snyder W.    Arch Surg  1980</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900"/>
        <w:rPr>
          <w:rFonts w:ascii="Times New Roman" w:hAnsi="Times New Roman" w:cs="Times New Roman"/>
          <w:iCs/>
          <w:sz w:val="24"/>
          <w:szCs w:val="24"/>
        </w:rPr>
      </w:pPr>
      <w:r>
        <w:rPr>
          <w:rFonts w:cs="Times New Roman" w:ascii="Times New Roman" w:hAnsi="Times New Roman"/>
          <w:iCs/>
          <w:sz w:val="24"/>
          <w:szCs w:val="24"/>
        </w:rPr>
        <w:t>Οι στόχοι της χειρουργικής αντιμετώπισης των τραυμάτων του δωδεκαδακτύλου είναι τρείς :</w:t>
      </w:r>
    </w:p>
    <w:p>
      <w:pPr>
        <w:pStyle w:val="Normal"/>
        <w:numPr>
          <w:ilvl w:val="0"/>
          <w:numId w:val="3"/>
        </w:numPr>
        <w:rPr>
          <w:rFonts w:ascii="Times New Roman" w:hAnsi="Times New Roman" w:cs="Times New Roman"/>
          <w:iCs/>
          <w:sz w:val="24"/>
          <w:szCs w:val="24"/>
        </w:rPr>
      </w:pPr>
      <w:r>
        <w:rPr>
          <w:rFonts w:cs="Times New Roman" w:ascii="Times New Roman" w:hAnsi="Times New Roman"/>
          <w:iCs/>
          <w:sz w:val="24"/>
          <w:szCs w:val="24"/>
        </w:rPr>
        <w:t>η διόρθωση της ρήξης</w:t>
      </w:r>
    </w:p>
    <w:p>
      <w:pPr>
        <w:pStyle w:val="Normal"/>
        <w:numPr>
          <w:ilvl w:val="0"/>
          <w:numId w:val="3"/>
        </w:numPr>
        <w:tabs>
          <w:tab w:val="clear" w:pos="720"/>
          <w:tab w:val="left" w:pos="180" w:leader="none"/>
        </w:tabs>
        <w:rPr>
          <w:rFonts w:ascii="Times New Roman" w:hAnsi="Times New Roman" w:cs="Times New Roman"/>
          <w:iCs/>
          <w:sz w:val="24"/>
          <w:szCs w:val="24"/>
        </w:rPr>
      </w:pPr>
      <w:r>
        <w:rPr>
          <w:rFonts w:cs="Times New Roman" w:ascii="Times New Roman" w:hAnsi="Times New Roman"/>
          <w:iCs/>
          <w:sz w:val="24"/>
          <w:szCs w:val="24"/>
        </w:rPr>
        <w:t>η προστασία της συρραφής ή της αναστόμωσης    (με αποσυμφόρηση του     δωδεκαδακτύλου)   και</w:t>
      </w:r>
    </w:p>
    <w:p>
      <w:pPr>
        <w:pStyle w:val="Normal"/>
        <w:numPr>
          <w:ilvl w:val="0"/>
          <w:numId w:val="3"/>
        </w:numPr>
        <w:rPr>
          <w:rFonts w:ascii="Times New Roman" w:hAnsi="Times New Roman" w:cs="Times New Roman"/>
          <w:iCs/>
          <w:sz w:val="24"/>
          <w:szCs w:val="24"/>
        </w:rPr>
      </w:pPr>
      <w:r>
        <w:rPr>
          <w:rFonts w:cs="Times New Roman" w:ascii="Times New Roman" w:hAnsi="Times New Roman"/>
          <w:iCs/>
          <w:sz w:val="24"/>
          <w:szCs w:val="24"/>
        </w:rPr>
        <w:t>η εξασφάλιση μετεγχειρητικής θρέψης    (με νηστιδοστομία θρέψης)</w:t>
      </w:r>
    </w:p>
    <w:p>
      <w:pPr>
        <w:pStyle w:val="Normal"/>
        <w:ind w:left="9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ind w:left="180" w:firstLine="720"/>
        <w:outlineLvl w:val="0"/>
        <w:rPr>
          <w:rFonts w:ascii="Times New Roman" w:hAnsi="Times New Roman" w:cs="Times New Roman"/>
          <w:b/>
          <w:b/>
          <w:iCs/>
          <w:sz w:val="24"/>
          <w:szCs w:val="24"/>
          <w:u w:val="single"/>
        </w:rPr>
      </w:pPr>
      <w:r>
        <w:rPr>
          <w:rFonts w:cs="Times New Roman" w:ascii="Times New Roman" w:hAnsi="Times New Roman"/>
          <w:b/>
          <w:iCs/>
          <w:sz w:val="24"/>
          <w:szCs w:val="24"/>
          <w:u w:val="single"/>
        </w:rPr>
        <w:t>Διόρθωση της ρήξης</w:t>
      </w:r>
    </w:p>
    <w:p>
      <w:pPr>
        <w:pStyle w:val="Normal"/>
        <w:ind w:left="180" w:firstLine="720"/>
        <w:jc w:val="both"/>
        <w:rPr>
          <w:rFonts w:ascii="Times New Roman" w:hAnsi="Times New Roman" w:cs="Times New Roman"/>
          <w:iCs/>
          <w:sz w:val="24"/>
          <w:szCs w:val="24"/>
        </w:rPr>
      </w:pPr>
      <w:r>
        <w:rPr>
          <w:rFonts w:cs="Times New Roman" w:ascii="Times New Roman" w:hAnsi="Times New Roman"/>
          <w:iCs/>
          <w:sz w:val="24"/>
          <w:szCs w:val="24"/>
        </w:rPr>
        <w:drawing>
          <wp:anchor behindDoc="1" distT="0" distB="0" distL="114935" distR="114935" simplePos="0" locked="0" layoutInCell="0" allowOverlap="1" relativeHeight="20">
            <wp:simplePos x="0" y="0"/>
            <wp:positionH relativeFrom="column">
              <wp:posOffset>228600</wp:posOffset>
            </wp:positionH>
            <wp:positionV relativeFrom="paragraph">
              <wp:posOffset>1107440</wp:posOffset>
            </wp:positionV>
            <wp:extent cx="2400300" cy="2160905"/>
            <wp:effectExtent l="0" t="0" r="0" b="0"/>
            <wp:wrapTight wrapText="bothSides">
              <wp:wrapPolygon edited="0">
                <wp:start x="-78" y="0"/>
                <wp:lineTo x="-78" y="21500"/>
                <wp:lineTo x="21600" y="21500"/>
                <wp:lineTo x="21600" y="0"/>
                <wp:lineTo x="-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 t="-20" r="-20" b="-20"/>
                    <a:stretch>
                      <a:fillRect/>
                    </a:stretch>
                  </pic:blipFill>
                  <pic:spPr bwMode="auto">
                    <a:xfrm>
                      <a:off x="0" y="0"/>
                      <a:ext cx="2400300" cy="2160905"/>
                    </a:xfrm>
                    <a:prstGeom prst="rect">
                      <a:avLst/>
                    </a:prstGeom>
                  </pic:spPr>
                </pic:pic>
              </a:graphicData>
            </a:graphic>
          </wp:anchor>
        </w:drawing>
        <w:t>Στην πλειονότητα των τραυμάτων του δωδεκαδακτύλου η διόρθωση γίνεται με απλή συρραφή σε ένα ή δύο στρώματα μετά από επαρκή νεαροποίηση. Λαμβάνεται μέριμνα ώστε η συρραφή να γίνεται κατά τον εγκάρσιο άξονα για την αποφυγή στένωσης. Σε περιπτώσεις πλήρους διατομής η αποκατάσταση γίνεται με τελικοτελική αναστόμωση μετά από επαρκή κινητοποίηση για να μην υπάρχει τάση. Η τοποθέτηση και συρραφή  (δίκην εμβαλώματος)               έλικας νήστιδος, που επικαλύπτει την πρωτογενή αποκατάσταση του δωδεκαδακτυλικού τραύματος υπήρξε δημοφιλής τεχνική στις δεκαετίες του 60 και 70,δεν απέδωσε όμως τα προσδοκόμενα οφέλη και σήμερα σπάνια χρησιμοποιείται.  (σχήμα 2 )</w: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331595</wp:posOffset>
                </wp:positionV>
                <wp:extent cx="808990" cy="351790"/>
                <wp:effectExtent l="0" t="0" r="0" b="0"/>
                <wp:wrapNone/>
                <wp:docPr id="9"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4.85pt;mso-position-vertical-relative:text;margin-left:17.65pt;mso-position-horizontal-relative:text">
                <v:textbox>
                  <w:txbxContent>
                    <w:p>
                      <w:pPr>
                        <w:pStyle w:val="Normal"/>
                        <w:widowControl/>
                        <w:bidi w:val="0"/>
                        <w:spacing w:lineRule="auto" w:line="276" w:before="0" w:after="200"/>
                        <w:rPr/>
                      </w:pPr>
                      <w:r>
                        <w:rPr/>
                        <w:t>Σχήμα 2</w:t>
                      </w:r>
                    </w:p>
                  </w:txbxContent>
                </v:textbox>
                <w10:wrap type="none"/>
              </v:rect>
            </w:pict>
          </mc:Fallback>
        </mc:AlternateContent>
      </w:r>
    </w:p>
    <w:p>
      <w:pPr>
        <w:pStyle w:val="Normal"/>
        <w:ind w:left="180" w:firstLine="720"/>
        <w:jc w:val="both"/>
        <w:rPr>
          <w:rFonts w:ascii="Times New Roman" w:hAnsi="Times New Roman" w:cs="Times New Roman"/>
          <w:iCs/>
          <w:sz w:val="24"/>
          <w:szCs w:val="24"/>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86741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3pt;width:26.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iCs/>
          <w:sz w:val="24"/>
          <w:szCs w:val="24"/>
        </w:rPr>
        <w:t>Σε περιπτώσεις κάκωσης του δωδεκαδακτύλου με σημαντικό έλλειμμα στην 1</w:t>
      </w:r>
      <w:r>
        <w:rPr>
          <w:rFonts w:cs="Times New Roman" w:ascii="Times New Roman" w:hAnsi="Times New Roman"/>
          <w:iCs/>
          <w:sz w:val="24"/>
          <w:szCs w:val="24"/>
          <w:vertAlign w:val="superscript"/>
        </w:rPr>
        <w:t>η</w:t>
      </w:r>
      <w:r>
        <w:rPr>
          <w:rFonts w:cs="Times New Roman" w:ascii="Times New Roman" w:hAnsi="Times New Roman"/>
          <w:iCs/>
          <w:sz w:val="24"/>
          <w:szCs w:val="24"/>
        </w:rPr>
        <w:t xml:space="preserve"> μοίρα, όπου η αποκατάσταση δεν μπορεί να γίνει με απλή συρραφή ή αναστόμωση, γίνεται εκτομή,  κεντρική σύγκλειση  και παροχέτευση του δωδεκαδακτύλου, αντρεκτομή και γαστρονηστιδική αναστόμωση κατά Birlloth ΙΙ με βαγοτομή. (σχήμα 3 )</w:t>
      </w:r>
    </w:p>
    <w:p>
      <w:pPr>
        <w:pStyle w:val="Normal"/>
        <w:ind w:left="180" w:firstLine="720"/>
        <w:jc w:val="both"/>
        <w:rPr/>
      </w:pPr>
      <w:r>
        <w:rPr>
          <w:rFonts w:cs="Times New Roman" w:ascii="Times New Roman" w:hAnsi="Times New Roman"/>
          <w:iCs/>
          <w:sz w:val="24"/>
          <w:szCs w:val="24"/>
        </w:rPr>
        <w:t xml:space="preserve">Σε παρόμοιες περιπτώσεις που αφορούν την τρίτη και τέταρτη μοίρα  γίνεται εκτομή περιφερική σύγκλειση του δωδεκαδακτύλου και δωδεκαδακτυλονηστιδική αναστόμωση  (σχήμα 4 )   </w:t>
      </w:r>
    </w:p>
    <w:p>
      <w:pPr>
        <w:pStyle w:val="Normal"/>
        <w:ind w:left="180" w:firstLine="72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081645</wp:posOffset>
                </wp:positionV>
                <wp:extent cx="228600" cy="2057400"/>
                <wp:effectExtent l="5080" t="5080" r="5080" b="5080"/>
                <wp:wrapNone/>
                <wp:docPr id="11" name=""/>
                <a:graphic xmlns:a="http://schemas.openxmlformats.org/drawingml/2006/main">
                  <a:graphicData uri="http://schemas.microsoft.com/office/word/2010/wordprocessingShape">
                    <wps:wsp>
                      <wps:cNvSpPr/>
                      <wps:spPr>
                        <a:xfrm>
                          <a:off x="0" y="0"/>
                          <a:ext cx="228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36.35pt;width:17.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37845</wp:posOffset>
                </wp:positionV>
                <wp:extent cx="342900" cy="1714500"/>
                <wp:effectExtent l="5080" t="5080" r="5080" b="5080"/>
                <wp:wrapNone/>
                <wp:docPr id="12" name=""/>
                <a:graphic xmlns:a="http://schemas.openxmlformats.org/drawingml/2006/main">
                  <a:graphicData uri="http://schemas.microsoft.com/office/word/2010/wordprocessingShape">
                    <wps:wsp>
                      <wps:cNvSpPr/>
                      <wps:spPr>
                        <a:xfrm>
                          <a:off x="0" y="0"/>
                          <a:ext cx="343080" cy="1714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2.35pt;width:26.95pt;height:134.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621915" cy="2127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0" t="-21" r="-20" b="-21"/>
                    <a:stretch>
                      <a:fillRect/>
                    </a:stretch>
                  </pic:blipFill>
                  <pic:spPr bwMode="auto">
                    <a:xfrm>
                      <a:off x="0" y="0"/>
                      <a:ext cx="2621915" cy="2127250"/>
                    </a:xfrm>
                    <a:prstGeom prst="rect">
                      <a:avLst/>
                    </a:prstGeom>
                  </pic:spPr>
                </pic:pic>
              </a:graphicData>
            </a:graphic>
          </wp:inline>
        </w:drawing>
      </w:r>
      <w:r>
        <w:rPr>
          <w:rFonts w:cs="Times New Roman" w:ascii="Times New Roman" w:hAnsi="Times New Roman"/>
          <w:iCs/>
          <w:sz w:val="24"/>
          <w:szCs w:val="24"/>
          <w:lang w:val="en-US" w:eastAsia="en-US"/>
        </w:rPr>
        <w:drawing>
          <wp:inline distT="0" distB="0" distL="0" distR="0">
            <wp:extent cx="2248535" cy="19615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0" t="-21" r="-20" b="-21"/>
                    <a:stretch>
                      <a:fillRect/>
                    </a:stretch>
                  </pic:blipFill>
                  <pic:spPr bwMode="auto">
                    <a:xfrm>
                      <a:off x="0" y="0"/>
                      <a:ext cx="2248535" cy="196151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676400</wp:posOffset>
                </wp:positionV>
                <wp:extent cx="808990" cy="352425"/>
                <wp:effectExtent l="0" t="0" r="0" b="0"/>
                <wp:wrapNone/>
                <wp:docPr id="15" name="Frame7"/>
                <a:graphic xmlns:a="http://schemas.openxmlformats.org/drawingml/2006/main">
                  <a:graphicData uri="http://schemas.microsoft.com/office/word/2010/wordprocessingShape">
                    <wps:wsp>
                      <wps:cNvSpPr txBox="1"/>
                      <wps:spPr>
                        <a:xfrm>
                          <a:off x="0" y="0"/>
                          <a:ext cx="808990"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5pt;mso-wrap-distance-left:9.05pt;mso-wrap-distance-right:9.05pt;mso-wrap-distance-top:0pt;mso-wrap-distance-bottom:0pt;margin-top:132pt;mso-position-vertical-relative:text;margin-left:26.65pt;mso-position-horizontal-relative:text">
                <v:textbox>
                  <w:txbxContent>
                    <w:p>
                      <w:pPr>
                        <w:pStyle w:val="Normal"/>
                        <w:widowControl/>
                        <w:bidi w:val="0"/>
                        <w:spacing w:lineRule="auto" w:line="276" w:before="0" w:after="200"/>
                        <w:rPr/>
                      </w:pPr>
                      <w:r>
                        <w:rPr/>
                        <w:t>Σχήμα 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67655</wp:posOffset>
                </wp:positionH>
                <wp:positionV relativeFrom="paragraph">
                  <wp:posOffset>1676400</wp:posOffset>
                </wp:positionV>
                <wp:extent cx="808990" cy="351790"/>
                <wp:effectExtent l="0" t="0" r="0" b="0"/>
                <wp:wrapNone/>
                <wp:docPr id="16"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2pt;mso-position-vertical-relative:text;margin-left:422.65pt;mso-position-horizontal-relative:text">
                <v:textbox>
                  <w:txbxContent>
                    <w:p>
                      <w:pPr>
                        <w:pStyle w:val="Normal"/>
                        <w:widowControl/>
                        <w:bidi w:val="0"/>
                        <w:spacing w:lineRule="auto" w:line="276" w:before="0" w:after="200"/>
                        <w:rPr/>
                      </w:pPr>
                      <w:r>
                        <w:rPr/>
                        <w:t>Σχήμα 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1790700</wp:posOffset>
                </wp:positionV>
                <wp:extent cx="237490" cy="237490"/>
                <wp:effectExtent l="0" t="0" r="0" b="0"/>
                <wp:wrapNone/>
                <wp:docPr id="17"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41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Σε περιπτώσεις μεγάλων ελλειμμάτων στην 2</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μοίρα του δωδεκαδακτύλου, όπου οι προαναφερόμενες τεχνικές δεν είναι δυνατόν να εφαρμοσθούν λόγω της παρουσίας του φύματος του Vater γίνεται νεαροποίηση του τραύματος και απ΄ευθείας αναστόμωση του με ελεύθερη έλικα νήστιδος κατά Roux en Y. Η τεχνική αυτή μπορεί να εφαρμοσθεί επίσης  σε κακώσεις και των άλλων μοιρών του δωδεκαδακτύλου. (σχήμα 5 )</w:t>
      </w:r>
      <w: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2226310</wp:posOffset>
                </wp:positionV>
                <wp:extent cx="6830695" cy="923290"/>
                <wp:effectExtent l="0" t="0" r="0" b="0"/>
                <wp:wrapNone/>
                <wp:docPr id="18" name="Frame8"/>
                <a:graphic xmlns:a="http://schemas.openxmlformats.org/drawingml/2006/main">
                  <a:graphicData uri="http://schemas.microsoft.com/office/word/2010/wordprocessingShape">
                    <wps:wsp>
                      <wps:cNvSpPr txBox="1"/>
                      <wps:spPr>
                        <a:xfrm>
                          <a:off x="0" y="0"/>
                          <a:ext cx="6830695" cy="923290"/>
                        </a:xfrm>
                        <a:prstGeom prst="rect"/>
                        <a:solidFill>
                          <a:srgbClr val="FFFFFF"/>
                        </a:solidFill>
                        <a:ln w="9525">
                          <a:solidFill>
                            <a:srgbClr val="000000"/>
                          </a:solidFill>
                        </a:ln>
                      </wps:spPr>
                      <wps:txbx>
                        <w:txbxContent>
                          <w:p>
                            <w:pPr>
                              <w:pStyle w:val="Normal"/>
                              <w:spacing w:before="0" w:after="200"/>
                              <w:ind w:firstLine="7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85pt;height:72.7pt;mso-wrap-distance-left:9.05pt;mso-wrap-distance-right:9.05pt;mso-wrap-distance-top:0pt;mso-wrap-distance-bottom:0pt;margin-top:175.3pt;mso-position-vertical-relative:text;margin-left:1.15pt;mso-position-horizontal-relative:text">
                <v:textbox>
                  <w:txbxContent>
                    <w:p>
                      <w:pPr>
                        <w:pStyle w:val="Normal"/>
                        <w:spacing w:before="0" w:after="200"/>
                        <w:ind w:firstLine="720"/>
                        <w:jc w:val="both"/>
                        <w:rPr/>
                      </w:pPr>
                      <w:r>
                        <w:rPr/>
                      </w:r>
                    </w:p>
                  </w:txbxContent>
                </v:textbox>
                <w10:wrap type="none"/>
              </v:rect>
            </w:pict>
          </mc:Fallback>
        </mc:AlternateContent>
      </w:r>
    </w:p>
    <w:p>
      <w:pPr>
        <w:pStyle w:val="Normal"/>
        <w:ind w:left="180" w:firstLine="720"/>
        <w:jc w:val="both"/>
        <w:rPr>
          <w:rFonts w:ascii="Times New Roman" w:hAnsi="Times New Roman" w:cs="Times New Roman"/>
          <w:sz w:val="24"/>
          <w:szCs w:val="24"/>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367030</wp:posOffset>
            </wp:positionV>
            <wp:extent cx="2593975" cy="2232025"/>
            <wp:effectExtent l="0" t="0" r="0" b="0"/>
            <wp:wrapTight wrapText="bothSides">
              <wp:wrapPolygon edited="0">
                <wp:start x="-83" y="0"/>
                <wp:lineTo x="-83" y="21506"/>
                <wp:lineTo x="21600" y="21506"/>
                <wp:lineTo x="21600" y="0"/>
                <wp:lineTo x="-83"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0" t="-18" r="-20" b="-18"/>
                    <a:stretch>
                      <a:fillRect/>
                    </a:stretch>
                  </pic:blipFill>
                  <pic:spPr bwMode="auto">
                    <a:xfrm>
                      <a:off x="0" y="0"/>
                      <a:ext cx="2593975" cy="223202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51075</wp:posOffset>
                </wp:positionH>
                <wp:positionV relativeFrom="paragraph">
                  <wp:posOffset>13324205</wp:posOffset>
                </wp:positionV>
                <wp:extent cx="914400" cy="915035"/>
                <wp:effectExtent l="5080" t="5715" r="5080" b="4445"/>
                <wp:wrapNone/>
                <wp:docPr id="20" name=""/>
                <a:graphic xmlns:a="http://schemas.openxmlformats.org/drawingml/2006/main">
                  <a:graphicData uri="http://schemas.microsoft.com/office/word/2010/wordprocessingShape">
                    <wps:wsp>
                      <wps:cNvSpPr/>
                      <wps:spPr>
                        <a:xfrm>
                          <a:off x="0" y="0"/>
                          <a:ext cx="91440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25pt;margin-top:1049.15pt;width:71.95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565775</wp:posOffset>
                </wp:positionH>
                <wp:positionV relativeFrom="paragraph">
                  <wp:posOffset>10401300</wp:posOffset>
                </wp:positionV>
                <wp:extent cx="914400" cy="914400"/>
                <wp:effectExtent l="5080" t="5080" r="5080" b="5080"/>
                <wp:wrapNone/>
                <wp:docPr id="2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25pt;margin-top:819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479675</wp:posOffset>
                </wp:positionH>
                <wp:positionV relativeFrom="paragraph">
                  <wp:posOffset>1371600</wp:posOffset>
                </wp:positionV>
                <wp:extent cx="342900" cy="228600"/>
                <wp:effectExtent l="5080" t="5080" r="5080" b="5080"/>
                <wp:wrapNone/>
                <wp:docPr id="2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25pt;margin-top:108pt;width:26.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rPr>
        <w:t>Σε όλες τις πιο πάνω περιγραφείσες επεμβάσεις αποκατάστασης δωδεκαδακτυλικών τραυμάτων η τοποθέτηση παροχέτευσης κρίνεται αναγκαία.</w:t>
      </w:r>
    </w:p>
    <w:p>
      <w:pPr>
        <w:pStyle w:val="Normal"/>
        <w:ind w:left="180" w:firstLine="72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2708275</wp:posOffset>
                </wp:positionH>
                <wp:positionV relativeFrom="paragraph">
                  <wp:posOffset>740410</wp:posOffset>
                </wp:positionV>
                <wp:extent cx="2514600" cy="228600"/>
                <wp:effectExtent l="5080" t="5080" r="5080" b="5080"/>
                <wp:wrapNone/>
                <wp:docPr id="23"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25pt;margin-top:58.3pt;width:19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rPr>
        <w:t>Σε σοβαρού βαθμού κακώσεις του δωδεκαδακτύλου και του παγκρέατος, όπου δεν υπάρχει άλλη εναλλακτική λύση η παγκρεατοδωδεκαδακτυλεκτομή είναι αναπόφευκτη. Ενδείξεις για την μεγάλης βαρύτητας αυτή επέμβαση αποτελούν:</w:t>
      </w:r>
      <w:r>
        <mc:AlternateContent>
          <mc:Choice Requires="wps">
            <w:drawing>
              <wp:anchor behindDoc="0" distT="0" distB="0" distL="114935" distR="114935" simplePos="0" locked="0" layoutInCell="0" allowOverlap="1" relativeHeight="43">
                <wp:simplePos x="0" y="0"/>
                <wp:positionH relativeFrom="column">
                  <wp:posOffset>-1112520</wp:posOffset>
                </wp:positionH>
                <wp:positionV relativeFrom="paragraph">
                  <wp:posOffset>206375</wp:posOffset>
                </wp:positionV>
                <wp:extent cx="808990" cy="351790"/>
                <wp:effectExtent l="0" t="0" r="0" b="0"/>
                <wp:wrapNone/>
                <wp:docPr id="24"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25pt;mso-position-vertical-relative:text;margin-left:-87.6pt;mso-position-horizontal-relative:text">
                <v:textbox>
                  <w:txbxContent>
                    <w:p>
                      <w:pPr>
                        <w:pStyle w:val="Normal"/>
                        <w:widowControl/>
                        <w:bidi w:val="0"/>
                        <w:spacing w:lineRule="auto" w:line="276" w:before="0" w:after="200"/>
                        <w:rPr/>
                      </w:pPr>
                      <w:r>
                        <w:rPr/>
                        <w:t>Σχήμα 5</w:t>
                      </w:r>
                    </w:p>
                  </w:txbxContent>
                </v:textbox>
                <w10:wrap type="none"/>
              </v:rect>
            </w:pict>
          </mc:Fallback>
        </mc:AlternateConten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α) η σοβαρή βλάβη της  παγκρεατοδωδεκαδακτυλικής ζώνης</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β) η απαγγείωση του δωδεκαδακτύλου  και</w:t>
      </w:r>
    </w:p>
    <w:p>
      <w:pPr>
        <w:pStyle w:val="Normal"/>
        <w:ind w:left="1260" w:hanging="360"/>
        <w:jc w:val="both"/>
        <w:rPr/>
      </w:pPr>
      <w:r>
        <w:rPr>
          <w:rFonts w:cs="Times New Roman" w:ascii="Times New Roman" w:hAnsi="Times New Roman"/>
          <w:sz w:val="24"/>
          <w:szCs w:val="24"/>
        </w:rPr>
        <w:t>γ) η μεγάλη βλάβη της ληκύθου του Vater ή του τελικού τμήματος του χοληδόχου        πόρου, όταν δεν μπορεί να διορθωθούν με άλλες συντηρητικότερες μεθόδους, όπως η τοποθέτηση νάρθηκος κλπ.</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firstLine="720"/>
        <w:jc w:val="both"/>
        <w:outlineLvl w:val="0"/>
        <w:rPr/>
      </w:pPr>
      <w:r>
        <w:rPr>
          <w:rFonts w:cs="Times New Roman" w:ascii="Times New Roman" w:hAnsi="Times New Roman"/>
          <w:b/>
          <w:sz w:val="24"/>
          <w:szCs w:val="24"/>
          <w:u w:val="single"/>
        </w:rPr>
        <w:t>Προστασία της συρραφής ή της αναστόμωσης</w:t>
      </w:r>
      <w:r>
        <w:rPr>
          <w:rFonts w:cs="Times New Roman" w:ascii="Times New Roman" w:hAnsi="Times New Roman"/>
          <w:sz w:val="24"/>
          <w:szCs w:val="24"/>
          <w:u w:val="single"/>
        </w:rPr>
        <w:t xml:space="preserve"> </w:t>
      </w:r>
      <w:r>
        <w:rPr>
          <w:rFonts w:cs="Times New Roman" w:ascii="Times New Roman" w:hAnsi="Times New Roman"/>
          <w:sz w:val="24"/>
          <w:szCs w:val="24"/>
        </w:rPr>
        <w:t>(αποσυμφόρηση δωδεκαδακτύλου)</w:t>
      </w:r>
    </w:p>
    <w:p>
      <w:pPr>
        <w:pStyle w:val="Normal"/>
        <w:ind w:left="180" w:firstLine="720"/>
        <w:jc w:val="both"/>
        <w:rPr/>
      </w:pPr>
      <w:r>
        <w:rPr>
          <w:rFonts w:cs="Times New Roman" w:ascii="Times New Roman" w:hAnsi="Times New Roman"/>
          <w:sz w:val="24"/>
          <w:szCs w:val="24"/>
        </w:rPr>
        <w:t>Το δωδεκαδάκτυλο δέχεται περισσότερα από 6 λίτρα πεπτικών υγρών το εικοσιτετράωρο και για το λόγο αυτό η αποσυμφόρηση του είναι αναγκαία, ώστε να προστατευθεί η συρραφή ή η αναστόμωση κατά την χρονική περίοδο επούλωσης τους.</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 xml:space="preserve">Ο </w:t>
      </w:r>
      <w:r>
        <w:rPr>
          <w:rFonts w:cs="Times New Roman" w:ascii="Times New Roman" w:hAnsi="Times New Roman"/>
          <w:i/>
          <w:sz w:val="24"/>
          <w:szCs w:val="24"/>
        </w:rPr>
        <w:t>Stone το 1966</w:t>
      </w:r>
      <w:r>
        <w:rPr>
          <w:rFonts w:cs="Times New Roman" w:ascii="Times New Roman" w:hAnsi="Times New Roman"/>
          <w:sz w:val="24"/>
          <w:szCs w:val="24"/>
        </w:rPr>
        <w:t xml:space="preserve"> περιέγραψε την αποσυμφόρηση του δωδεκαδακτύλου με την εκτέλεση τριών στομιών: γαστροστομίας, παλίνδρομης νηστιδοστομίας και νηστιδοστομίας θρέψης  (σχήμα 6)</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pPr>
      <w:r>
        <w:rPr>
          <w:rFonts w:cs="Times New Roman" w:ascii="Times New Roman" w:hAnsi="Times New Roman"/>
          <w:sz w:val="24"/>
          <w:szCs w:val="24"/>
          <w:lang w:val="en-US" w:eastAsia="en-US"/>
        </w:rPr>
        <w:drawing>
          <wp:inline distT="0" distB="0" distL="0" distR="0">
            <wp:extent cx="3888105" cy="23761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1" t="-18" r="-11" b="-18"/>
                    <a:stretch>
                      <a:fillRect/>
                    </a:stretch>
                  </pic:blipFill>
                  <pic:spPr bwMode="auto">
                    <a:xfrm>
                      <a:off x="0" y="0"/>
                      <a:ext cx="3888105" cy="2376170"/>
                    </a:xfrm>
                    <a:prstGeom prst="rect">
                      <a:avLst/>
                    </a:prstGeom>
                  </pic:spPr>
                </pic:pic>
              </a:graphicData>
            </a:graphic>
          </wp:inline>
        </w:drawing>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5">
                <wp:simplePos x="0" y="0"/>
                <wp:positionH relativeFrom="column">
                  <wp:posOffset>4567555</wp:posOffset>
                </wp:positionH>
                <wp:positionV relativeFrom="paragraph">
                  <wp:posOffset>1604010</wp:posOffset>
                </wp:positionV>
                <wp:extent cx="808990" cy="351790"/>
                <wp:effectExtent l="0" t="0" r="0" b="0"/>
                <wp:wrapNone/>
                <wp:docPr id="26"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6.3pt;mso-position-vertical-relative:text;margin-left:359.65pt;mso-position-horizontal-relative:text">
                <v:textbox>
                  <w:txbxContent>
                    <w:p>
                      <w:pPr>
                        <w:pStyle w:val="Normal"/>
                        <w:widowControl/>
                        <w:bidi w:val="0"/>
                        <w:spacing w:lineRule="auto" w:line="276" w:before="0" w:after="200"/>
                        <w:rPr/>
                      </w:pPr>
                      <w:r>
                        <w:rPr/>
                        <w:t>Σχήμα 6</w:t>
                      </w:r>
                    </w:p>
                  </w:txbxContent>
                </v:textbox>
                <w10:wrap type="none"/>
              </v:rect>
            </w:pict>
          </mc:Fallback>
        </mc:AlternateContent>
      </w:r>
    </w:p>
    <w:p>
      <w:pPr>
        <w:pStyle w:val="Normal"/>
        <w:ind w:left="1260" w:hanging="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pPr>
      <w:r>
        <w:rPr>
          <w:rFonts w:cs="Times New Roman" w:ascii="Times New Roman" w:hAnsi="Times New Roman"/>
          <w:sz w:val="24"/>
          <w:szCs w:val="24"/>
        </w:rPr>
        <w:t>Η τεχνική αυτή δεν απέδωσε τα αναμενόμενα αποτελέσματα, συνοδεύεται από προβλήματα (διαφυγή από τις στομίες κλπ ) και σήμερα σπάνια εφαρμόζεται.</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 xml:space="preserve">Ο </w:t>
      </w:r>
      <w:r>
        <w:rPr>
          <w:rFonts w:cs="Times New Roman" w:ascii="Times New Roman" w:hAnsi="Times New Roman"/>
          <w:i/>
          <w:sz w:val="24"/>
          <w:szCs w:val="24"/>
        </w:rPr>
        <w:t>Berne το 1974</w:t>
      </w:r>
      <w:r>
        <w:rPr>
          <w:rFonts w:cs="Times New Roman" w:ascii="Times New Roman" w:hAnsi="Times New Roman"/>
          <w:sz w:val="24"/>
          <w:szCs w:val="24"/>
        </w:rPr>
        <w:t xml:space="preserve"> δημοσίευσε τεχνική αποσυμφόρησης του δωδεκαδακτύλου πού περιλαμβάνει: αντρεκτομή, σύγκλειση του δωδεκαδακτυλικού κολοβώματος και παροχετευσή του, γαστρονηστιδική αναστόμωση κατά Birlloth II, παροχέτευση του χοληδόχου πόρου με σωλήνα Τ (Kehr) και στελεχιαία βαγοτομή.   (σχήμα 7 )</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342900</wp:posOffset>
            </wp:positionH>
            <wp:positionV relativeFrom="paragraph">
              <wp:posOffset>-228600</wp:posOffset>
            </wp:positionV>
            <wp:extent cx="2908300" cy="2083435"/>
            <wp:effectExtent l="0" t="0" r="0" b="0"/>
            <wp:wrapTight wrapText="bothSides">
              <wp:wrapPolygon edited="0">
                <wp:start x="-69" y="0"/>
                <wp:lineTo x="-69" y="21499"/>
                <wp:lineTo x="21600" y="21499"/>
                <wp:lineTo x="21600" y="0"/>
                <wp:lineTo x="-69"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7" t="-10" r="-7" b="-10"/>
                    <a:stretch>
                      <a:fillRect/>
                    </a:stretch>
                  </pic:blipFill>
                  <pic:spPr bwMode="auto">
                    <a:xfrm>
                      <a:off x="0" y="0"/>
                      <a:ext cx="2908300" cy="208343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3136900</wp:posOffset>
                </wp:positionH>
                <wp:positionV relativeFrom="paragraph">
                  <wp:posOffset>-342900</wp:posOffset>
                </wp:positionV>
                <wp:extent cx="3086100" cy="228600"/>
                <wp:effectExtent l="5080" t="5080" r="5080" b="5080"/>
                <wp:wrapNone/>
                <wp:docPr id="28" name=""/>
                <a:graphic xmlns:a="http://schemas.openxmlformats.org/drawingml/2006/main">
                  <a:graphicData uri="http://schemas.microsoft.com/office/word/2010/wordprocessingShape">
                    <wps:wsp>
                      <wps:cNvSpPr/>
                      <wps:spPr>
                        <a:xfrm>
                          <a:off x="0" y="0"/>
                          <a:ext cx="3086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pt;margin-top:-27pt;width:242.95pt;height:17.95pt;mso-wrap-style:none;v-text-anchor:middle">
                <v:fill o:detectmouseclick="t" type="solid" color2="black"/>
                <v:stroke color="white" weight="9360" joinstyle="miter" endcap="flat"/>
                <w10:wrap type="none"/>
              </v:rect>
            </w:pict>
          </mc:Fallback>
        </mc:AlternateContent>
        <w:t>Η τεχνική αυτή χρησιμοποιήθηκε ευρέως στις δεκαετίες του 70 και 80, είναι όμως περίπλοκη, χρονοβόρα και για αυτούς τους λόγους δεν είναι εύκολο να εφαρμοσθεί σε αιμοδυναμικά ασταθείς τραυματίες με συνυπάρχοντα άλλα σοβαρά προβλήματα ενδεχομένως άμεσα απειλητικά για την ζωή τους.  Επίσης η τεχνική αυτή μεταβάλει σημαντικά την φυσιολογία της πεπτικής οδού, γεγονός ανεπιθύμητο σε νεαρά άτομα που συνήθως απαρτίζουν την ομάδα αυτών των τραυματιών. Για όλους αυτούς τους λόγους σήμερα σπάνια εφαρμόζεται.</w:t>
      </w:r>
      <w:r>
        <mc:AlternateContent>
          <mc:Choice Requires="wps">
            <w:drawing>
              <wp:anchor behindDoc="0" distT="0" distB="0" distL="114935" distR="114935" simplePos="0" locked="0" layoutInCell="0" allowOverlap="1" relativeHeight="47">
                <wp:simplePos x="0" y="0"/>
                <wp:positionH relativeFrom="column">
                  <wp:posOffset>-2798445</wp:posOffset>
                </wp:positionH>
                <wp:positionV relativeFrom="paragraph">
                  <wp:posOffset>-461645</wp:posOffset>
                </wp:positionV>
                <wp:extent cx="808990" cy="351790"/>
                <wp:effectExtent l="0" t="0" r="0" b="0"/>
                <wp:wrapNone/>
                <wp:docPr id="29"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6.35pt;mso-position-vertical-relative:text;margin-left:-220.35pt;mso-position-horizontal-relative:text">
                <v:textbox>
                  <w:txbxContent>
                    <w:p>
                      <w:pPr>
                        <w:pStyle w:val="Normal"/>
                        <w:widowControl/>
                        <w:bidi w:val="0"/>
                        <w:spacing w:lineRule="auto" w:line="276" w:before="0" w:after="200"/>
                        <w:rPr/>
                      </w:pPr>
                      <w:r>
                        <w:rPr/>
                        <w:t>Σχήμα 7</w:t>
                      </w:r>
                    </w:p>
                  </w:txbxContent>
                </v:textbox>
                <w10:wrap type="none"/>
              </v:rect>
            </w:pict>
          </mc:Fallback>
        </mc:AlternateConten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3">
            <wp:simplePos x="0" y="0"/>
            <wp:positionH relativeFrom="column">
              <wp:posOffset>3771900</wp:posOffset>
            </wp:positionH>
            <wp:positionV relativeFrom="paragraph">
              <wp:posOffset>1775460</wp:posOffset>
            </wp:positionV>
            <wp:extent cx="3009900" cy="160020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12" t="-24" r="-12" b="-24"/>
                    <a:stretch>
                      <a:fillRect/>
                    </a:stretch>
                  </pic:blipFill>
                  <pic:spPr bwMode="auto">
                    <a:xfrm>
                      <a:off x="0" y="0"/>
                      <a:ext cx="3009900" cy="1600200"/>
                    </a:xfrm>
                    <a:prstGeom prst="rect">
                      <a:avLst/>
                    </a:prstGeom>
                  </pic:spPr>
                </pic:pic>
              </a:graphicData>
            </a:graphic>
          </wp:anchor>
        </w:drawing>
        <w:t xml:space="preserve">Το </w:t>
      </w:r>
      <w:r>
        <w:rPr>
          <w:rFonts w:cs="Times New Roman" w:ascii="Times New Roman" w:hAnsi="Times New Roman"/>
          <w:i/>
          <w:sz w:val="24"/>
          <w:szCs w:val="24"/>
        </w:rPr>
        <w:t>1977 οVaughan</w:t>
      </w:r>
      <w:r>
        <w:rPr>
          <w:rFonts w:cs="Times New Roman" w:ascii="Times New Roman" w:hAnsi="Times New Roman"/>
          <w:sz w:val="24"/>
          <w:szCs w:val="24"/>
        </w:rPr>
        <w:t xml:space="preserve"> περιέγραψε μία απλούστερη τεχνική για την αποσυμφόρηση του δωδεκαδακτύλου, την σύγκλειση του πυλωρού. Εκτελείται  γαστροτομή πλησίον του πυλωρού προς το μείζον τόξο του άντρου, έλκεται ο πυλωρός στο στομάχι και συγκλείεται ενδοαυλικά με συνεχή ραφή (συνήθως με απορροφήσιμο ράμμα) ή με εργαλείο αυτόματης συρραφής (stapler). Η επέμβαση  ολοκληρώνεται με γαστρονηστιδική αναστόμωση χρησιμοποιώντας την υπάρχουσα γαστροτομή και ενίοτε με βαγοτομή. Στην πλειονότητα των περιπτώσεων (90%) η σύγκλειση του πυλωρού αποκαθίσταται αυτόματα μετά πάροδο 3-4 εβδομάδων, χρόνος που είναι όμως αρκετός για την ολοκλήρωση της επούλωσης του δωδεκαδακτυλικού τραύματος (σχήμα 8). Η τεχνική αυτή είναι απλή, δεν απαιτεί σημαντικό χειρουργικό χρόνο γιά την εφαρμογή της, συνοδεύεται όμως από την εμφάνιση αναστομωτικού έλκους σε ποσοστό 10%, αλλά και άλλων λιγότερο συχνών επιπλοκών από την γαστρονηστιδική αναστόμωση. Πιστεύεται επίσης ότι η πραγματική επίπτωση του αναστομωτικού έλκους είναι πολύ μεγαλύτερη της καταγραμμένης, γιατί μεγάλο ποσοστό των ασθενών που υποβλήθηκαν στην τεχνική αυτή δεν επιτήρουνται συστηματικά γιά τυχόν ανάπτυξη αυτής της επιπλοκής. Γιά τους λόγους αυτούς και επειδή η σύγκλειση του πυλωρού στην πλειονότητα των περιπτώσεων είναι προσωρινή ορισμένοι χειρουργοί προτείνουν την εφαρμογή της μεθόδου χωρίς  την προσθήκη γαστρονηστιδικής αναστόμωσης, αλλά μόνο μιάς προσωρινής γαστροστομίας.</w:t>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3028315</wp:posOffset>
                </wp:positionV>
                <wp:extent cx="808990" cy="351790"/>
                <wp:effectExtent l="0" t="0" r="0" b="0"/>
                <wp:wrapNone/>
                <wp:docPr id="31"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Σχήμα 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8.45pt;mso-position-vertical-relative:text;margin-left:359.65pt;mso-position-horizontal-relative:text">
                <v:textbox>
                  <w:txbxContent>
                    <w:p>
                      <w:pPr>
                        <w:pStyle w:val="Normal"/>
                        <w:widowControl/>
                        <w:bidi w:val="0"/>
                        <w:spacing w:lineRule="auto" w:line="276" w:before="0" w:after="200"/>
                        <w:rPr/>
                      </w:pPr>
                      <w:r>
                        <w:rPr/>
                        <w:t>Σχήμα 8</w:t>
                      </w:r>
                    </w:p>
                  </w:txbxContent>
                </v:textbox>
                <w10:wrap type="none"/>
              </v:rect>
            </w:pict>
          </mc:Fallback>
        </mc:AlternateConten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 xml:space="preserve">Ποιά είναι τελικά η καλλίτερη επιλογή για την διεγχειρητική αντιμετώπιση των δωδεκαδακτυλικών τραυμάτων; Η απάντηση δεν είναι εύκολη γιατί και η συχνότητα αυτών των περιστατικών δεν είναι μεγάλη και όλες οι διαθέσιμες μελέτες είναι αποκλειστικά αναδρομικές. Στο μέλλον καλά σχεδιασμένες προοπτικές μελέτες πιθανόν να καθορίσουν καλλίτερα την εγχειρητική στρατηγική. Προς το παρόν φαίνεται ότι οι περισσότεροι συμφωνούν στις ακόλουθες επιλογές:   α) η απλή συρραφή ή η αναστόμωση αρκούν στην πλειονότητα των περιπτώσεων γιά την αποκατάσταση της κάκωσης,   β) όπου κριθεί αναγκαία  (σοβαρές κακώσεις ΙΙΙ και ΙV βαθμού) η αποσυμφόρηση του δωδεκαδακτύλου γίνεται με αποκλεισμό του πυλωρού με ή χωρίς γαστρονηστιδική αναστόμωση  και    γ) η παγκρεατοδωδεκαδακτυλεκτομή μόνο όταν δεν υπάρχει άλλη εναλλακτική λύση και βέβαια στην λογική του damage control  ( επίσχεση αιμορραγίας , έλεγχος εντερικής μόλυνσης, απολίνωση χοληδόχου και παγκρεατικού πόρου στην αρχική εγχείρηση και επανεπέμβαση εντός 48ώρου, αφού ο τραυματίας έχει σταθεροποιηθεί ).     </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firstLine="720"/>
        <w:jc w:val="both"/>
        <w:outlineLvl w:val="0"/>
        <w:rPr/>
      </w:pPr>
      <w:r>
        <w:rPr>
          <w:rFonts w:cs="Times New Roman" w:ascii="Times New Roman" w:hAnsi="Times New Roman"/>
          <w:sz w:val="24"/>
          <w:szCs w:val="24"/>
          <w:lang w:val="el-GR"/>
        </w:rPr>
        <w:t xml:space="preserve">  </w:t>
      </w:r>
      <w:r>
        <w:rPr>
          <w:rFonts w:cs="Times New Roman" w:ascii="Times New Roman" w:hAnsi="Times New Roman"/>
          <w:sz w:val="24"/>
          <w:szCs w:val="24"/>
          <w:u w:val="single"/>
          <w:lang w:val="el-GR"/>
        </w:rPr>
        <w:t>ΕΠΙΠΛΟΚΕΣ</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lang w:val="el-GR"/>
        </w:rPr>
        <w:t xml:space="preserve">Η συνολική θνητότητα των τραυμάτων του δωδεκαδακτύλου είναι σημαντική (13-28%), οφείλεται όμως  στην συνύπαρξη και άλλων σοβαρών τραυμάτων. </w:t>
      </w:r>
      <w:r>
        <w:rPr>
          <w:rFonts w:cs="Times New Roman" w:ascii="Times New Roman" w:hAnsi="Times New Roman"/>
          <w:sz w:val="24"/>
          <w:szCs w:val="24"/>
        </w:rPr>
        <w:t>Οταν  η θνητότητα αναφέρεται αμιγώς στα δωδεκαδακτυλικά τραύματα και μόνον περιορίζεται στο 6,5-12,5%. Είναι μεγαλύτερη στις κλειστές κακώσεις  (16,7%) συγκρινόμενη με αυτή των ανοικτών  (7,5%).</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Οι επιπλοκές που συνοδεύουν τα τραύματα του δωδεκαδακτύλου είναι αρκετά συχνές (38-60%), οι προερχόμενες όμως αποκλειστικά απ΄ αυτό ανέρχονται στο 12%. Η δωδεκαδακτυλική διαφυγή (2-14%), η ενδοκοιλιακή σήψη και οι παγκρεατικές επιπλοκές (παγκρεατίτιδα, παγκρεατικό συρίγγιο κλπ ) αποτελούν τις συνήθεις επιπλοκές των δωδεκαδακτυλικών τραυμάτων.</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Από τους προγνωστικούς παράγοντες που θα καθορίσουν την έκβαση των ασθενών με τραύμα δωδεκαδακτύλου φαίνεται ότι ο πλέον σημαντικός είναι η προεγχειρητική και διεγχειρητική καταπληξία. Η παρουσία της αυξάνει  τις συνολικές επιπλοκές, τις δωδεκαδακτυλικές διαφυγές  και την θνητότητα.</w:t>
      </w:r>
    </w:p>
    <w:p>
      <w:pPr>
        <w:pStyle w:val="Normal"/>
        <w:ind w:left="1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180" w:firstLine="720"/>
        <w:jc w:val="both"/>
        <w:outlineLvl w:val="0"/>
        <w:rPr>
          <w:rFonts w:ascii="Times New Roman" w:hAnsi="Times New Roman" w:cs="Times New Roman"/>
          <w:b/>
          <w:b/>
          <w:sz w:val="24"/>
          <w:szCs w:val="24"/>
        </w:rPr>
      </w:pPr>
      <w:r>
        <w:rPr>
          <w:rFonts w:cs="Times New Roman" w:ascii="Times New Roman" w:hAnsi="Times New Roman"/>
          <w:b/>
          <w:sz w:val="24"/>
          <w:szCs w:val="24"/>
        </w:rPr>
        <w:t>ΕΝΔΟΤΟΙΧΩΜΑΤΙΚΟ ΑΙΜΑΤΩΜΑ ΔΩΔΕΚΑΔΑΚΤΥΛΟΥ</w:t>
      </w:r>
    </w:p>
    <w:p>
      <w:pPr>
        <w:pStyle w:val="Normal"/>
        <w:ind w:left="1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Αποτελεί το λιγότερο σοβαρό τραύμα του δωδεκαδακτύλου ( grade I ή  II ) και είναι σύνηθες στα παιδιά. Δημιουργείται στον υποβλεννογόνιο ή τον υπορογόνιο χώρο και συνήθως αφορά την 2</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μοίρα του δωδεκαδακτύλου. Η πρώτη κλινική του εκδήλωση είναι ο έμετος που εμφανίζεται όψιμα, συνήθως 48 ώρες μετά τον τραυματισμό και οφείλεται σε απόφραξη του δωδεκαδακτύλου. Η διάγνωση τίθεται εύκολα με απλές ακτινογραφίες μετά χορήγηση γαστρογραφίνης που είναι χαρακτηριστικές. Σπάνια μπορεί να χρειασθεί CT κοιλίας με γαστρογραφίνη στις περιπτώσεις εκείνες, όπου ο απλός ακτινολογικός έλεγχος δημιουργεί υπόνοιες τοιχωματικής ρήξης .</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Το ενδοτοιχωματικό αιμάτωμα του δωδεκαδακτύλου αντιμετωπίζεται με συντηρητική αγωγή  (ρινογαστρικός σωλήνας και παρεντερική θρέψη) - υπό την προΰπόθεση αποκλεισμού  ρήξης -  και συνήθως αποκαθίσταται εντός 7-10 ημερών. Εάν παρέλθουν τρεις εβδομάδες χωρίς ανταπόκριση στην συντηρητική αγωγή  επιβάλλεται η χειρουργική διερεύνηση, που συνοψίζεται  σε παροχέτευση του αιματώματος και εάν αυτό δεν είναι εφικτό σε παράκαμψη του κωλύματος με  γαστρονηστιδική αναστόμωση. Σε περίπτωση που το αιμάτωμα αποτελέσει τυχαίο εύρημα στην διάρκεια ερευνητικής λαπαροτομίας οι γνώμες γιά την προτιμητέα χειρουργική επιλογή είναι αντικρουόμενες. Μία επιλογή είναι να μην πειραχθεί το αιμάτωμα και να ακολουθηθεί συντηρητική αγωγή με  ρινογαστρικό σωλήνα και  παρεντερική διατροφή και η άλλη είναι η παροχέτευση του αιματώματος με τον προφανή κίνδυνο της δημιουργίας διάνοιξης του δωδεκαδακτυλικού τοιχώματος.</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pict>
          <v:shape id="shape_0" fillcolor="white" stroked="t" o:allowincell="f" style="position:absolute;margin-left:0pt;margin-top:-16.5pt;width:398.05pt;height:16.4pt;mso-wrap-style:none;v-text-anchor:middle;mso-position-vertical:top" type="_x0000_t136">
            <v:path textpathok="t"/>
            <v:textpath on="t" fitshape="t" string="ΤΡΑΥΜΑ ΣΤΟΜΑΧΟΥ-ΔΩΔΕΚΑΔΑΚΤΥΛΟΥ" style="font-family:&quot;Arial Black&quot;;font-size:12pt"/>
            <v:fill o:detectmouseclick="t" type="solid" color2="black"/>
            <v:stroke color="black" weight="9360" joinstyle="miter" endcap="flat"/>
            <w10:wrap type="square"/>
          </v:shape>
        </w:pict>
      </w:r>
      <w:r>
        <w:rPr>
          <w:rFonts w:cs="Times New Roman" w:ascii="Times New Roman" w:hAnsi="Times New Roman"/>
          <w:sz w:val="24"/>
          <w:szCs w:val="24"/>
        </w:rPr>
        <w:t xml:space="preserve"> </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pPr>
      <w:r>
        <w:rPr>
          <w:rFonts w:cs="Times New Roman" w:ascii="Times New Roman" w:hAnsi="Times New Roman"/>
          <w:sz w:val="24"/>
          <w:szCs w:val="24"/>
          <w:lang w:val="el-GR"/>
        </w:rPr>
        <w:t>Εκτός των προαναφερθέντων τραυμάτων του στομάχου και του δωδεκαδακτύλου που οφείλονται σε κοιλιακές κακώσεις υπάρχουν και άλλες δύο κατηγορίες : τα ιατρογενή τραύματα και κακώσεις οφειλόμενες σε άλλα σπανιότερα αίτια.</w:t>
      </w:r>
    </w:p>
    <w:p>
      <w:pPr>
        <w:pStyle w:val="Normal"/>
        <w:ind w:left="180" w:firstLine="72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0"/>
        </w:numPr>
        <w:ind w:left="180" w:firstLine="72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ΙΑΤΡΟΓΕΝΗ</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Τα ιατρογενή τραύματα του στομάχου και του δωδεκαδακτύλου προκαλούνται :</w:t>
      </w:r>
    </w:p>
    <w:p>
      <w:pPr>
        <w:pStyle w:val="Normal"/>
        <w:ind w:left="180" w:firstLine="720"/>
        <w:jc w:val="both"/>
        <w:rPr>
          <w:rFonts w:ascii="Times New Roman" w:hAnsi="Times New Roman" w:cs="Times New Roman"/>
          <w:sz w:val="24"/>
          <w:szCs w:val="24"/>
        </w:rPr>
      </w:pPr>
      <w:r>
        <w:rPr>
          <w:rFonts w:cs="Times New Roman" w:ascii="Times New Roman" w:hAnsi="Times New Roman"/>
          <w:b/>
          <w:sz w:val="24"/>
          <w:szCs w:val="24"/>
        </w:rPr>
        <w:t>α) διεγχειρητικά</w:t>
      </w:r>
      <w:r>
        <w:rPr>
          <w:rFonts w:cs="Times New Roman" w:ascii="Times New Roman" w:hAnsi="Times New Roman"/>
          <w:sz w:val="24"/>
          <w:szCs w:val="24"/>
        </w:rPr>
        <w:t xml:space="preserve"> :  κατά την διάρκεια χειρουργικών επεμβάσεων   και μπορεί να συμβούν σε σπληνεκτομή, διόρθωση διαφραγματοκήλης, χολοκυστεκτομή, εκτομή εγκαρσίου κόλου, δεξιά ημικολεκτομή, δεξιά νεφρεκτομή, ανευρυσματεκτομή αορτής  κλπ.</w:t>
      </w:r>
    </w:p>
    <w:p>
      <w:pPr>
        <w:pStyle w:val="Normal"/>
        <w:ind w:left="180" w:firstLine="720"/>
        <w:jc w:val="both"/>
        <w:rPr/>
      </w:pPr>
      <w:r>
        <w:rPr>
          <w:rFonts w:cs="Times New Roman" w:ascii="Times New Roman" w:hAnsi="Times New Roman"/>
          <w:b/>
          <w:sz w:val="24"/>
          <w:szCs w:val="24"/>
        </w:rPr>
        <w:t>β) σε ενδοσκοπήσεις ανωτέρου πεπτικού</w:t>
      </w:r>
      <w:r>
        <w:rPr>
          <w:rFonts w:cs="Times New Roman" w:ascii="Times New Roman" w:hAnsi="Times New Roman"/>
          <w:sz w:val="24"/>
          <w:szCs w:val="24"/>
        </w:rPr>
        <w:t xml:space="preserve"> : συνήθως συμβαίνουν  κατά την διαδικασία αιμόστασης διαφόρων βλαβών ή κατά την διενέργεια διαγνωστικής ή θεραπευτικής ERCP, όπου η διάτρηση του δωδεκαδακτύλου αφορά είτε την περιοχή της σφιγκτηροτομής του Oddi είτε το απέναντι τοίχωμα από υπερβολική πίεση κατά την κάμψη του ενδοσκοπίου.</w:t>
      </w:r>
    </w:p>
    <w:p>
      <w:pPr>
        <w:pStyle w:val="Normal"/>
        <w:ind w:left="180" w:firstLine="720"/>
        <w:jc w:val="both"/>
        <w:rPr>
          <w:rFonts w:ascii="Times New Roman" w:hAnsi="Times New Roman" w:cs="Times New Roman"/>
          <w:sz w:val="24"/>
          <w:szCs w:val="24"/>
        </w:rPr>
      </w:pPr>
      <w:r>
        <w:rPr>
          <w:rFonts w:cs="Times New Roman" w:ascii="Times New Roman" w:hAnsi="Times New Roman"/>
          <w:b/>
          <w:sz w:val="24"/>
          <w:szCs w:val="24"/>
        </w:rPr>
        <w:t>γ) σε άλλους ιατρικούς χειρισμούς</w:t>
      </w:r>
      <w:r>
        <w:rPr>
          <w:rFonts w:cs="Times New Roman" w:ascii="Times New Roman" w:hAnsi="Times New Roman"/>
          <w:sz w:val="24"/>
          <w:szCs w:val="24"/>
        </w:rPr>
        <w:t xml:space="preserve"> : κατά την διάρκεια καρδιοπνευμονικής αναζωογόνησης  (ΚΑΡΠΑ) ,  χειρισμού Heimlich για την απόφραξη του αεραγωγού  κλπ.</w:t>
      </w:r>
    </w:p>
    <w:p>
      <w:pPr>
        <w:pStyle w:val="Normal"/>
        <w:ind w:left="180"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left="180" w:firstLine="72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ΣΠΑΝΙΑ ΑΙΤΙΑ</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t>Τραύμα στομάχου και δωδεκαδακτύλου μπορεί σπάνια να προκληθεί. και από άλλες ατίες. Στην βιβλιογραφία αναφέρονται κακώσεις σε εκρήξεις, σε καταδυτικά ατυχήματα (απότομη ανάδυση σε αυτόνομη κατάδυση), αυτόματη ρήξη στομάχου σε νεογνά  κλπ.</w:t>
      </w:r>
    </w:p>
    <w:p>
      <w:pPr>
        <w:pStyle w:val="Normal"/>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20"/>
        <w:jc w:val="both"/>
        <w:rPr>
          <w:rFonts w:ascii="Times New Roman" w:hAnsi="Times New Roman" w:cs="Times New Roman"/>
          <w:b/>
          <w:b/>
          <w:sz w:val="24"/>
          <w:szCs w:val="24"/>
        </w:rPr>
      </w:pPr>
      <w:r>
        <w:rPr>
          <w:rFonts w:cs="Times New Roman" w:ascii="Times New Roman" w:hAnsi="Times New Roman"/>
          <w:sz w:val="24"/>
          <w:szCs w:val="24"/>
          <w:u w:val="single"/>
        </w:rPr>
        <w:t xml:space="preserve">                         </w:t>
      </w:r>
      <w:r>
        <w:rPr>
          <w:rFonts w:cs="Times New Roman" w:ascii="Times New Roman" w:hAnsi="Times New Roman"/>
          <w:b/>
          <w:sz w:val="24"/>
          <w:szCs w:val="24"/>
        </w:rPr>
        <w:pict>
          <v:shape id="shape_0" fillcolor="white" stroked="t" o:allowincell="f" style="position:absolute;margin-left:0pt;margin-top:-16.55pt;width:243.55pt;height:16.45pt;mso-wrap-style:none;v-text-anchor:middle;mso-position-vertical:top" type="_x0000_t136">
            <v:path textpathok="t"/>
            <v:textpath on="t" fitshape="t" string="ΒΙΒΛΙΟΓΡΑΦΙΑ" style="font-family:&quot;Arial Black&quot;;font-size:12pt"/>
            <v:fill o:detectmouseclick="t" type="solid" color2="black"/>
            <v:stroke color="black" weight="9360" joinstyle="miter" endcap="flat"/>
            <w10:wrap type="square"/>
          </v:shape>
        </w:pict>
      </w:r>
    </w:p>
    <w:p>
      <w:pPr>
        <w:pStyle w:val="Normal"/>
        <w:ind w:left="1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Berne CJ. et al.  Duodenal "diverticulization" for duodenal and pancreatic injury.  Am J Surg  127:503,   1974</w:t>
      </w:r>
    </w:p>
    <w:p>
      <w:pPr>
        <w:pStyle w:val="Normal"/>
        <w:numPr>
          <w:ilvl w:val="0"/>
          <w:numId w:val="2"/>
        </w:numPr>
        <w:tabs>
          <w:tab w:val="left" w:pos="720" w:leader="none"/>
        </w:tabs>
        <w:ind w:left="720" w:hanging="54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 </w:t>
      </w:r>
      <w:r>
        <w:rPr>
          <w:rFonts w:cs="Times New Roman" w:ascii="Times New Roman" w:hAnsi="Times New Roman"/>
          <w:i/>
          <w:sz w:val="24"/>
          <w:szCs w:val="24"/>
        </w:rPr>
        <w:t>Bruscagin V. et al.   Blunt gastric injury. A multicentre experience.  Injury  32:761, 2001</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Degiannis E., Boffard K. Duodenai injuries.  Br J Surg   87:1473,  2000</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Durham R.  Management of gastric injuries.  Surg Clin North Am  70(3):517,  1990</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Edelman D et al. Factors affecting prognosis in patients with gastric trauma.  Am Surg  73(1):48,   2007</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Ginzburg E. et al.  Pyloric exclusion in the management of duodenal trauma: is concomitant gastrojejunostomy necessary?  Am Surg  11:964,  1997</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Heimansohn D. et al.  The role of pancreaticoduodenectomy in the management of traumatic injuries to the pancreas and duodenum.   Am Surg  56:511,  1990</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Huerta S. et al.  Predictors of morbidity and mortality in patients with traumatic duodenal injuries.  Am Surg  71:763,  2005</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Oncel D. et al.  Blunt gastric injuries.   Am Surg  73:880,  2007</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Seamon M. et al.  A ten-year retrospective review: does pyloric exclusion improve clinical outcome after penetrating duodenal and combined pancreaticoduodenal injuries?    J Trauma  62:829,  2007</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Snyder W. et al.  The surgical management of duodenal trauma.  Arch Surg  115:422,  1980</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Stone H. et al.   Experiences in the management of duodenal wounds.  South Med J  59:864,  1966</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Tejerina Alvarez E. et al.  Gastric rupture from blunt abdominal trauma.  Injury  35:228,  2004</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Timaran C. et al.  Prognostic factors and management of civilian penetrating duodenal trauma.   J Trauma  47:330,  1999</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Vaughan GD. et al.  The use of pyloric exclusion in the management of severe duodenal injuries.   Am J Surg  134:785,   1977</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Velmahos G. et al.  Safety of repair for sever duodenal injuries.  World J Surg  32:7,  2008</w:t>
      </w:r>
    </w:p>
    <w:p>
      <w:pPr>
        <w:pStyle w:val="Normal"/>
        <w:numPr>
          <w:ilvl w:val="0"/>
          <w:numId w:val="2"/>
        </w:numPr>
        <w:tabs>
          <w:tab w:val="left" w:pos="720" w:leader="none"/>
        </w:tabs>
        <w:ind w:left="720" w:hanging="540"/>
        <w:jc w:val="both"/>
        <w:rPr>
          <w:rFonts w:ascii="Times New Roman" w:hAnsi="Times New Roman" w:cs="Times New Roman"/>
          <w:i/>
          <w:i/>
          <w:sz w:val="24"/>
          <w:szCs w:val="24"/>
        </w:rPr>
      </w:pPr>
      <w:r>
        <w:rPr>
          <w:rFonts w:cs="Times New Roman" w:ascii="Times New Roman" w:hAnsi="Times New Roman"/>
          <w:i/>
          <w:sz w:val="24"/>
          <w:szCs w:val="24"/>
        </w:rPr>
        <w:t xml:space="preserve">Watts D, Fakhry S.  Incidence of hollow viscus injury in blunt trauma: an analysis from 275.557 trauma admissions from the East Multi-Institutional trial.  J Trauma  54:289,  2003    </w:t>
      </w:r>
    </w:p>
    <w:p>
      <w:pPr>
        <w:pStyle w:val="Normal"/>
        <w:numPr>
          <w:ilvl w:val="0"/>
          <w:numId w:val="2"/>
        </w:numPr>
        <w:tabs>
          <w:tab w:val="left" w:pos="720" w:leader="none"/>
        </w:tabs>
        <w:ind w:left="720" w:hanging="540"/>
        <w:jc w:val="both"/>
        <w:rPr/>
      </w:pPr>
      <w:r>
        <w:rPr>
          <w:rFonts w:cs="Times New Roman" w:ascii="Times New Roman" w:hAnsi="Times New Roman"/>
          <w:i/>
          <w:sz w:val="24"/>
          <w:szCs w:val="24"/>
        </w:rPr>
        <w:t>Weigelt J.  Duodenal injuries.   Surg Clin North Am  70(3):529,  1990</w:t>
      </w:r>
    </w:p>
    <w:p>
      <w:pPr>
        <w:pStyle w:val="Normal"/>
        <w:tabs>
          <w:tab w:val="left" w:pos="720" w:leader="none"/>
        </w:tabs>
        <w:ind w:left="720" w:hanging="540"/>
        <w:jc w:val="both"/>
        <w:rPr/>
      </w:pPr>
      <w:r>
        <w:rPr>
          <w:rFonts w:cs="Times New Roman" w:ascii="Times New Roman" w:hAnsi="Times New Roman"/>
          <w:sz w:val="24"/>
          <w:szCs w:val="24"/>
        </w:rPr>
        <w:t xml:space="preserve">      </w:t>
      </w:r>
    </w:p>
    <w:p>
      <w:pPr>
        <w:pStyle w:val="Normal"/>
        <w:spacing w:before="0" w:after="200"/>
        <w:ind w:left="180" w:firstLine="720"/>
        <w:jc w:val="both"/>
        <w:rPr/>
      </w:pPr>
      <w:r>
        <w:rPr>
          <w:rFonts w:cs="Times New Roman" w:ascii="Times New Roman" w:hAnsi="Times New Roman"/>
          <w:sz w:val="24"/>
          <w:szCs w:val="24"/>
          <w:u w:val="single"/>
          <w:lang w:val="en-GB"/>
        </w:rPr>
        <w:t xml:space="preserve">                                                                                                                                                </w:t>
      </w:r>
      <w:r>
        <mc:AlternateContent>
          <mc:Choice Requires="wps">
            <w:drawing>
              <wp:anchor behindDoc="0" distT="0" distB="0" distL="114935" distR="114935" simplePos="0" locked="0" layoutInCell="0" allowOverlap="1" relativeHeight="39">
                <wp:simplePos x="0" y="0"/>
                <wp:positionH relativeFrom="column">
                  <wp:posOffset>-2822575</wp:posOffset>
                </wp:positionH>
                <wp:positionV relativeFrom="paragraph">
                  <wp:posOffset>1101090</wp:posOffset>
                </wp:positionV>
                <wp:extent cx="2628900" cy="914400"/>
                <wp:effectExtent l="5080" t="5080" r="5080" b="5080"/>
                <wp:wrapNone/>
                <wp:docPr id="34" name=""/>
                <a:graphic xmlns:a="http://schemas.openxmlformats.org/drawingml/2006/main">
                  <a:graphicData uri="http://schemas.microsoft.com/office/word/2010/wordprocessingShape">
                    <wps:wsp>
                      <wps:cNvSpPr/>
                      <wps:spPr>
                        <a:xfrm>
                          <a:off x="0" y="0"/>
                          <a:ext cx="262908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25pt;margin-top:86.7pt;width:206.95pt;height:7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u w:val="single"/>
          <w:lang w:val="en-GB"/>
        </w:rPr>
        <w:t xml:space="preserve">                                                                                         </w:t>
      </w:r>
    </w:p>
    <w:sectPr>
      <w:footerReference w:type="default" r:id="rId10"/>
      <w:type w:val="nextPage"/>
      <w:pgSz w:w="11906" w:h="16838"/>
      <w:pgMar w:left="540" w:right="748"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5"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9.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1Char">
    <w:name w:val="Επικεφαλίδα 1 Char"/>
    <w:basedOn w:val="Style5"/>
    <w:qFormat/>
    <w:rPr>
      <w:rFonts w:ascii="Cambria" w:hAnsi="Cambria" w:eastAsia="Times New Roman" w:cs="Times New Roman"/>
      <w:b/>
      <w:bCs/>
      <w:color w:val="365F91"/>
      <w:sz w:val="28"/>
      <w:szCs w:val="28"/>
    </w:rPr>
  </w:style>
  <w:style w:type="character" w:styleId="2Char">
    <w:name w:val="Επικεφαλίδα 2 Char"/>
    <w:basedOn w:val="Style5"/>
    <w:qFormat/>
    <w:rPr>
      <w:rFonts w:ascii="Cambria" w:hAnsi="Cambria" w:eastAsia="Times New Roman" w:cs="Times New Roman"/>
      <w:b/>
      <w:bCs/>
      <w:color w:val="4F81BD"/>
      <w:sz w:val="26"/>
      <w:szCs w:val="26"/>
    </w:rPr>
  </w:style>
  <w:style w:type="character" w:styleId="3Char">
    <w:name w:val="Επικεφαλίδα 3 Char"/>
    <w:basedOn w:val="Style5"/>
    <w:qFormat/>
    <w:rPr>
      <w:rFonts w:ascii="Cambria" w:hAnsi="Cambria" w:eastAsia="Times New Roman" w:cs="Times New Roman"/>
      <w:b/>
      <w:bCs/>
      <w:color w:val="4F81BD"/>
    </w:rPr>
  </w:style>
  <w:style w:type="character" w:styleId="4Char">
    <w:name w:val="Επικεφαλίδα 4 Char"/>
    <w:basedOn w:val="Style5"/>
    <w:qFormat/>
    <w:rPr>
      <w:rFonts w:ascii="Cambria" w:hAnsi="Cambria" w:eastAsia="Times New Roman" w:cs="Times New Roman"/>
      <w:b/>
      <w:bCs/>
      <w:i/>
      <w:iCs/>
      <w:color w:val="4F81BD"/>
    </w:rPr>
  </w:style>
  <w:style w:type="character" w:styleId="5Char">
    <w:name w:val="Επικεφαλίδα 5 Char"/>
    <w:basedOn w:val="Style5"/>
    <w:qFormat/>
    <w:rPr>
      <w:rFonts w:ascii="Cambria" w:hAnsi="Cambria" w:eastAsia="Times New Roman" w:cs="Times New Roman"/>
      <w:color w:val="243F60"/>
    </w:rPr>
  </w:style>
  <w:style w:type="character" w:styleId="6Char">
    <w:name w:val="Επικεφαλίδα 6 Char"/>
    <w:basedOn w:val="Style5"/>
    <w:qFormat/>
    <w:rPr>
      <w:rFonts w:ascii="Cambria" w:hAnsi="Cambria" w:eastAsia="Times New Roman" w:cs="Times New Roman"/>
      <w:i/>
      <w:iCs/>
      <w:color w:val="243F60"/>
    </w:rPr>
  </w:style>
  <w:style w:type="character" w:styleId="7Char">
    <w:name w:val="Επικεφαλίδα 7 Char"/>
    <w:basedOn w:val="Style5"/>
    <w:qFormat/>
    <w:rPr>
      <w:rFonts w:ascii="Cambria" w:hAnsi="Cambria" w:eastAsia="Times New Roman" w:cs="Times New Roman"/>
      <w:i/>
      <w:iCs/>
      <w:color w:val="404040"/>
    </w:rPr>
  </w:style>
  <w:style w:type="character" w:styleId="8Char">
    <w:name w:val="Επικεφαλίδα 8 Char"/>
    <w:basedOn w:val="Style5"/>
    <w:qFormat/>
    <w:rPr>
      <w:rFonts w:ascii="Cambria" w:hAnsi="Cambria" w:eastAsia="Times New Roman" w:cs="Times New Roman"/>
      <w:color w:val="4F81BD"/>
      <w:sz w:val="20"/>
      <w:szCs w:val="20"/>
    </w:rPr>
  </w:style>
  <w:style w:type="character" w:styleId="9Char">
    <w:name w:val="Επικεφαλίδα 9 Char"/>
    <w:basedOn w:val="Style5"/>
    <w:qFormat/>
    <w:rPr>
      <w:rFonts w:ascii="Cambria" w:hAnsi="Cambria" w:eastAsia="Times New Roman" w:cs="Times New Roman"/>
      <w:i/>
      <w:iCs/>
      <w:color w:val="404040"/>
      <w:sz w:val="20"/>
      <w:szCs w:val="20"/>
    </w:rPr>
  </w:style>
  <w:style w:type="character" w:styleId="Char">
    <w:name w:val="Τίτλος Char"/>
    <w:basedOn w:val="Style5"/>
    <w:qFormat/>
    <w:rPr>
      <w:rFonts w:ascii="Cambria" w:hAnsi="Cambria" w:eastAsia="Times New Roman" w:cs="Times New Roman"/>
      <w:color w:val="17365D"/>
      <w:spacing w:val="5"/>
      <w:kern w:val="2"/>
      <w:sz w:val="52"/>
      <w:szCs w:val="52"/>
    </w:rPr>
  </w:style>
  <w:style w:type="character" w:styleId="Char1">
    <w:name w:val="Υπότιτλος Char"/>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Char2">
    <w:name w:val="Απόσπασμα Char"/>
    <w:basedOn w:val="Style5"/>
    <w:qFormat/>
    <w:rPr>
      <w:i/>
      <w:iCs/>
      <w:color w:val="000000"/>
    </w:rPr>
  </w:style>
  <w:style w:type="character" w:styleId="Char3">
    <w:name w:val="Έντονο εισαγωγικό Char"/>
    <w:basedOn w:val="Style5"/>
    <w:qFormat/>
    <w:rPr>
      <w:b/>
      <w:bCs/>
      <w:i/>
      <w:iCs/>
      <w:color w:val="4F81BD"/>
    </w:rPr>
  </w:style>
  <w:style w:type="character" w:styleId="Style6">
    <w:name w:val="Διακριτική έμφαση"/>
    <w:basedOn w:val="Style5"/>
    <w:qFormat/>
    <w:rPr>
      <w:i/>
      <w:iCs/>
      <w:color w:val="808080"/>
    </w:rPr>
  </w:style>
  <w:style w:type="character" w:styleId="Style7">
    <w:name w:val="Έντονη έμφαση"/>
    <w:basedOn w:val="Style5"/>
    <w:qFormat/>
    <w:rPr>
      <w:b/>
      <w:bCs/>
      <w:i/>
      <w:iCs/>
      <w:color w:val="4F81BD"/>
    </w:rPr>
  </w:style>
  <w:style w:type="character" w:styleId="Style8">
    <w:name w:val="Διακριτική αναφορά"/>
    <w:basedOn w:val="Style5"/>
    <w:qFormat/>
    <w:rPr>
      <w:smallCaps/>
      <w:color w:val="C0504D"/>
      <w:u w:val="single"/>
    </w:rPr>
  </w:style>
  <w:style w:type="character" w:styleId="Style9">
    <w:name w:val="Έντονη αναφορά"/>
    <w:basedOn w:val="Style5"/>
    <w:qFormat/>
    <w:rPr>
      <w:b/>
      <w:bCs/>
      <w:smallCaps/>
      <w:color w:val="C0504D"/>
      <w:spacing w:val="5"/>
      <w:u w:val="single"/>
    </w:rPr>
  </w:style>
  <w:style w:type="character" w:styleId="Style10">
    <w:name w:val="Τίτλος βιβλίου"/>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sz w:val="20"/>
      <w:szCs w:val="20"/>
    </w:rPr>
  </w:style>
  <w:style w:type="paragraph" w:styleId="Style12">
    <w:name w:val="Κείμενο πλαισίου"/>
    <w:basedOn w:val="Normal"/>
    <w:qFormat/>
    <w:pPr/>
    <w:rPr>
      <w:rFonts w:ascii="Tahoma" w:hAnsi="Tahoma" w:cs="Tahoma"/>
      <w:sz w:val="16"/>
      <w:szCs w:val="16"/>
    </w:rPr>
  </w:style>
  <w:style w:type="paragraph" w:styleId="Style13">
    <w:name w:val="Λεζάντα"/>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Χωρίς διάστιχο"/>
    <w:qFormat/>
    <w:pPr>
      <w:widowControl/>
      <w:bidi w:val="0"/>
    </w:pPr>
    <w:rPr>
      <w:rFonts w:ascii="Calibri" w:hAnsi="Calibri" w:eastAsia="Times New Roman" w:cs="Times New Roman"/>
      <w:color w:val="auto"/>
      <w:sz w:val="22"/>
      <w:szCs w:val="22"/>
      <w:lang w:val="en-US" w:bidi="en-US" w:eastAsia="zh-CN"/>
    </w:rPr>
  </w:style>
  <w:style w:type="paragraph" w:styleId="Style15">
    <w:name w:val="Παράγραφος λίστας"/>
    <w:basedOn w:val="Normal"/>
    <w:qFormat/>
    <w:pPr>
      <w:spacing w:before="0" w:after="200"/>
      <w:ind w:left="720" w:hanging="0"/>
      <w:contextualSpacing/>
    </w:pPr>
    <w:rPr/>
  </w:style>
  <w:style w:type="paragraph" w:styleId="Style16">
    <w:name w:val="Απόσπασμα"/>
    <w:basedOn w:val="Normal"/>
    <w:next w:val="Normal"/>
    <w:qFormat/>
    <w:pPr/>
    <w:rPr>
      <w:i/>
      <w:iCs/>
      <w:color w:val="000000"/>
    </w:rPr>
  </w:style>
  <w:style w:type="paragraph" w:styleId="Style17">
    <w:name w:val="Έντονο εισαγωγικό"/>
    <w:basedOn w:val="Normal"/>
    <w:next w:val="Normal"/>
    <w:qFormat/>
    <w:pPr>
      <w:pBdr>
        <w:bottom w:val="single" w:sz="4" w:space="4" w:color="4F81BD"/>
      </w:pBdr>
      <w:spacing w:before="200" w:after="280"/>
      <w:ind w:left="936" w:right="936" w:hanging="0"/>
    </w:pPr>
    <w:rPr>
      <w:b/>
      <w:bCs/>
      <w:i/>
      <w:iCs/>
      <w:color w:val="4F81BD"/>
    </w:rPr>
  </w:style>
  <w:style w:type="paragraph" w:styleId="Style18">
    <w:name w:val="Επικεφαλίδα ΠΠ"/>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7:02:00Z</dcterms:created>
  <dc:creator>TSIPRAS</dc:creator>
  <dc:description/>
  <cp:keywords/>
  <dc:language>en-US</dc:language>
  <cp:lastModifiedBy>EXE 1928</cp:lastModifiedBy>
  <dcterms:modified xsi:type="dcterms:W3CDTF">2009-05-05T13:38:00Z</dcterms:modified>
  <cp:revision>151</cp:revision>
  <dc:subject/>
  <dc:title>   </dc:title>
</cp:coreProperties>
</file>