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l-GR"/>
        </w:rPr>
        <w:t xml:space="preserve">ΤΡΑΥΜΑΤΙΚΗ ΚΑΙ </w:t>
        <w:br/>
        <w:t>ΜΗ ΤΡΑΥΜΑΤΙΚΗ ΔΙΑΤΡΗΣΗ ΛΕΠΤΟΥ ΕΝΤΕΡΟΥ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l-GR"/>
        </w:rPr>
      </w:pPr>
      <w:r>
        <w:rPr>
          <w:rFonts w:cs="Arial" w:ascii="Arial" w:hAnsi="Arial"/>
          <w:b/>
          <w:sz w:val="36"/>
          <w:szCs w:val="36"/>
          <w:lang w:val="el-GR"/>
        </w:rPr>
        <w:t>Ι.Δ. ΚΑΡΑΝΙΚΑ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l-GR"/>
        </w:rPr>
      </w:pPr>
      <w:r>
        <w:rPr>
          <w:rFonts w:cs="Arial" w:ascii="Arial" w:hAnsi="Arial"/>
          <w:b/>
          <w:sz w:val="36"/>
          <w:szCs w:val="36"/>
          <w:lang w:val="el-GR"/>
        </w:rPr>
        <w:t>ΕΠΙΜΕΛΗΤΗΣ ΧΕΙΡΟΥΡΓΟ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l-GR"/>
        </w:rPr>
        <w:t>«ΣΙΣΜΑΝΟΓΛΕΙΟ» Γ.Ν.Α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  <w:t>ΜΗ ΤΡΑΥΜΑΤΙΚΗ ΔΙΑΤΡΗΣΗ ΛΕΠΤΟΥ ΕΝΤΕΡΟ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l-GR"/>
        </w:rPr>
        <w:t>ΣΥΧΝΟΤΕΡΑ ΑΙΤΙ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Λήψη ασπιρίνης, μη στεροειδών αντιφλεγμονωδών (</w:t>
      </w:r>
      <w:r>
        <w:rPr>
          <w:rFonts w:cs="Arial" w:ascii="Arial" w:hAnsi="Arial"/>
        </w:rPr>
        <w:t>NSAIDs</w:t>
      </w:r>
      <w:r>
        <w:rPr>
          <w:rFonts w:cs="Arial" w:ascii="Arial" w:hAnsi="Arial"/>
          <w:lang w:val="el-GR"/>
        </w:rPr>
        <w:t>), και στεροειδών (Κυρίως σε υπερήλικες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νδοσκόπηση (</w:t>
      </w:r>
      <w:r>
        <w:rPr>
          <w:rFonts w:cs="Arial" w:ascii="Arial" w:hAnsi="Arial"/>
        </w:rPr>
        <w:t>ERCP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Κατάποση καυστικών ουσιών</w:t>
      </w:r>
    </w:p>
    <w:p>
      <w:pPr>
        <w:pStyle w:val="Normal"/>
        <w:rPr/>
      </w:pPr>
      <w:r>
        <w:rPr>
          <w:rFonts w:cs="Arial" w:ascii="Arial" w:hAnsi="Arial"/>
          <w:i/>
          <w:iCs/>
          <w:lang w:val="el-GR"/>
        </w:rPr>
        <w:t xml:space="preserve">- Καθυστερημένη διάτρηση μπορεί να επέλθει έως και </w:t>
      </w:r>
      <w:r>
        <w:rPr>
          <w:rFonts w:cs="Arial" w:ascii="Arial" w:hAnsi="Arial"/>
          <w:i/>
          <w:iCs/>
          <w:u w:val="single"/>
          <w:lang w:val="el-GR"/>
        </w:rPr>
        <w:t>4 ημέρες</w:t>
      </w:r>
      <w:r>
        <w:rPr>
          <w:rFonts w:cs="Arial" w:ascii="Arial" w:hAnsi="Arial"/>
          <w:i/>
          <w:iCs/>
          <w:lang w:val="el-GR"/>
        </w:rPr>
        <w:t xml:space="preserve"> μετά την κατάποση</w:t>
      </w:r>
    </w:p>
    <w:p>
      <w:pPr>
        <w:pStyle w:val="Normal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αρουσία προδιαθεσικού παράγοντα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- Εκκόλπωμα </w:t>
      </w:r>
      <w:r>
        <w:rPr>
          <w:rFonts w:cs="Arial" w:ascii="Arial" w:hAnsi="Arial"/>
        </w:rPr>
        <w:t>Meckel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κκολπωμάτωση λεπτού (</w:t>
      </w:r>
      <w:r>
        <w:rPr>
          <w:rFonts w:cs="Arial" w:ascii="Arial" w:hAnsi="Arial"/>
          <w:i/>
          <w:iCs/>
          <w:lang w:val="el-GR"/>
        </w:rPr>
        <w:t>1% του πληθυσμού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i/>
          <w:iCs/>
          <w:lang w:val="el-GR"/>
        </w:rPr>
        <w:t>κυρίως στο κεντρικό τμήμα της νήστιδας)</w:t>
      </w:r>
    </w:p>
    <w:p>
      <w:pPr>
        <w:pStyle w:val="Normal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Λαπαροσκόπηση 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Προδιαθεσικοί παράγοντες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Παχυσαρκία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Κύηση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Φλεγμονώδης νόσος (οξεία ή χρονία φάση)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Απόφραξ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Συμφύσει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80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ακτηριακές λοιμώξεις (Τυφοειδής πυρετός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i/>
          <w:iCs/>
          <w:lang w:val="el-GR"/>
        </w:rPr>
        <w:t>- 5% των περιπτώσεων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i/>
          <w:iCs/>
          <w:lang w:val="el-GR"/>
        </w:rPr>
        <w:t>- Μπορεί να συμβεί απροσδόκητα όταν η νόσος είναι σε ύφεση</w:t>
      </w:r>
    </w:p>
    <w:p>
      <w:pPr>
        <w:pStyle w:val="Normal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Arial" w:hAnsi="Arial"/>
          <w:lang w:val="el-GR"/>
        </w:rPr>
        <w:t xml:space="preserve">Φλεγμονώδης νόσος του εντέρου (Ν. </w:t>
      </w:r>
      <w:r>
        <w:rPr>
          <w:rFonts w:cs="Arial" w:ascii="Arial" w:hAnsi="Arial"/>
        </w:rPr>
        <w:t>Crohn</w:t>
      </w:r>
      <w:r>
        <w:rPr>
          <w:rFonts w:cs="Arial" w:ascii="Arial" w:hAnsi="Arial"/>
          <w:lang w:val="el-GR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Τελικός ειλεό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Συνήθως τοπική περιτονίτι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Γενικευμένη περιτονίτις → 2% των ασθενών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Απόστημ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Συρίγγι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Ισχαιμική νόσ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Κακοήθης νόσος 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Λέμφωμα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Αδενοκαρκίνωμα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l-GR"/>
        </w:rPr>
        <w:t>Στρωματικοί όγκοι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Μεταστατικοί όγκοι από άλλα ενδοκοιλιακά όργαν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κτινοθεραπεία για καρκίνο γυναικολογικών ή άλλων οργάνων (απόφραξη – διάτρηση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Ξένα σώματα (οδοντογλυφίδες, οστά κλπ.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l-GR"/>
        </w:rPr>
        <w:t>ΣΠΑΝΙΟΤΕΡΑ ΑΙΤΙ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" w:hanging="18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ραγγαλισμός: Διακοπή της παροχής αίματος στο έντερο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  <w:t>25% των ασθενών με απόφραξη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  <w:t xml:space="preserve">Νέκρωση του τοιχώματος σε 6 ώρες - διάτρηση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Περίσφιξη κήλη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Συστροφή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l-GR"/>
        </w:rPr>
        <w:t>- Εγκολεασμό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Κήλη </w:t>
      </w:r>
      <w:r>
        <w:rPr>
          <w:rFonts w:cs="Arial" w:ascii="Arial" w:hAnsi="Arial"/>
        </w:rPr>
        <w:t>Ric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l-GR"/>
        </w:rPr>
        <w:t>- Ιστορικό λαπαροσκοπικής χολοκυστεκτομ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σωτερικές κήλε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υμφυτικός ειλεό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Μεταστατικός καρκίνος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Μελάνωμα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</w:rPr>
        <w:t xml:space="preserve">Ca </w:t>
      </w:r>
      <w:r>
        <w:rPr>
          <w:rFonts w:cs="Arial" w:ascii="Arial" w:hAnsi="Arial"/>
          <w:lang w:val="el-GR"/>
        </w:rPr>
        <w:t>πνεύμονα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 μαστο</w:t>
      </w:r>
      <w:r>
        <w:rPr>
          <w:rFonts w:cs="Arial" w:ascii="Arial" w:hAnsi="Arial"/>
          <w:lang w:val="el-GR"/>
        </w:rPr>
        <w:t>ύ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Φυματιώδης εντερίτις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ντερίτις από κυτταρομεγαλοϊό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ξωσωματική λιθοτριψία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Φυτοπίλημα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εμάχιο σωλήνα </w:t>
      </w:r>
      <w:r>
        <w:rPr>
          <w:rFonts w:cs="Arial" w:ascii="Arial" w:hAnsi="Arial"/>
        </w:rPr>
        <w:t>Celestin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νδοσκοπική κάψουλα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ιλεός εκ χολολίθου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ιάτρηση από σωλήνα παροχέτευση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  <w:t>ΤΡΑΥΜΑΤΙΚΗ ΔΙΑΤΡΗΣΗ ΛΕΠΤΟΥ ΕΝΤΕΡΟ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ιατιτραίνουσα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μβλεί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Διατιτραίνον τραύμα</w:t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- Περισσότερες κακώσεις του λεπτού στους ενήλικε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Συχνότερα από τα υπόλοιπα σπλάχνα (</w:t>
      </w:r>
      <w:r>
        <w:rPr>
          <w:rFonts w:cs="Arial" w:ascii="Arial" w:hAnsi="Arial"/>
          <w:i/>
          <w:iCs/>
          <w:lang w:val="el-GR"/>
        </w:rPr>
        <w:t>μεγαλύτερος όγκος και μεγαλύτερη    επιφάνεια στη περιτοναϊκή κοιλότητα</w:t>
      </w:r>
      <w:r>
        <w:rPr>
          <w:rFonts w:cs="Arial" w:ascii="Arial" w:hAnsi="Arial"/>
          <w:lang w:val="el-GR"/>
        </w:rPr>
        <w:t xml:space="preserve">)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μβλεία κάκωση</w:t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ροχαία ατυχήματ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υχνότερη στα παιδιά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Ζώνη ασφαλεία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Συμπίεση του λεπτού εντέρου μεταξύ της ζώνης και της Σ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Διάταση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Μεγάλη αύξηση της ενδαυλικής πίεση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Διάτρηση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  <w:t>↓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Συνήθως στο αντιμεσεντερικό χείλ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Μερική ή πλήρης ρήξη του τοιχώματ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Ρήξη ή αιμάτωμα μεσεντερίου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  <w:t xml:space="preserve">↓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Νέκρωση του τοιχώματος του λεπτού 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  <w:t>↓</w:t>
        <w:tab/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άτρ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υχνότερα σημεία τραυματισμού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- Νήστιδα πλησίον του </w:t>
      </w:r>
      <w:r>
        <w:rPr>
          <w:rFonts w:cs="Arial" w:ascii="Arial" w:hAnsi="Arial"/>
        </w:rPr>
        <w:t xml:space="preserve">Treitz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ιλεός πλησίον της ειλεοτυφλική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>↓</w:t>
      </w:r>
    </w:p>
    <w:p>
      <w:pPr>
        <w:pStyle w:val="Normal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θηλωμέν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ολλαπλή κάκωση λεπτού εντέρου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  <w:tab/>
        <w:t>↓</w:t>
      </w:r>
    </w:p>
    <w:p>
      <w:pPr>
        <w:pStyle w:val="Normal"/>
        <w:ind w:firstLine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5% των ασθεν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ολλές φορές δεν συνυπάρχει κάκωση σε άλλο όργαν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>↓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Διάγνωση πιο δύσκολ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ΤΑΞΙΝΟΜΗΣΗ ΤΩΝ ΚΑΚΩΣΕΩΝ ΤΟΥ ΛΕΠΤΟΥ ΕΝΤΕΡΟΥ</w:t>
        <w:br/>
        <w:t>American Association for the Surgery of Trauma (AAST)</w:t>
      </w:r>
    </w:p>
    <w:tbl>
      <w:tblPr>
        <w:tblW w:w="7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>
          <w:trHeight w:val="1200" w:hRule="atLeast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I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 xml:space="preserve">Θλάση ή αιμάτωμα του τοιχώματος χωρίς απαγγείωση – Διατομή μερικού πάχους του τοιχώματος </w:t>
            </w:r>
          </w:p>
        </w:tc>
      </w:tr>
      <w:tr>
        <w:trPr>
          <w:trHeight w:val="645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II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Μικρή διατομή (</w:t>
            </w:r>
            <w:r>
              <w:rPr>
                <w:rFonts w:cs="Arial" w:ascii="Arial" w:hAnsi="Arial"/>
                <w:b/>
                <w:bCs/>
                <w:lang w:val="el-GR"/>
              </w:rPr>
              <w:t>&lt;</w:t>
            </w:r>
            <w:r>
              <w:rPr>
                <w:rFonts w:cs="Arial" w:ascii="Arial" w:hAnsi="Arial"/>
                <w:lang w:val="el-GR"/>
              </w:rPr>
              <w:t xml:space="preserve"> του 50%της περιμέτρου</w:t>
            </w:r>
          </w:p>
        </w:tc>
      </w:tr>
      <w:tr>
        <w:trPr>
          <w:trHeight w:val="645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III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Μεγάλη διατομή (</w:t>
            </w:r>
            <w:r>
              <w:rPr>
                <w:rFonts w:cs="Times New Roman"/>
                <w:lang w:val="el-GR"/>
              </w:rPr>
              <w:t>≥</w:t>
            </w:r>
            <w:r>
              <w:rPr>
                <w:rFonts w:cs="Arial" w:ascii="Arial" w:hAnsi="Arial"/>
                <w:lang w:val="el-GR"/>
              </w:rPr>
              <w:t xml:space="preserve"> του 50%της περιμέτρου)</w:t>
            </w:r>
            <w:r>
              <w:rPr>
                <w:rFonts w:cs="Arial" w:ascii="Arial" w:hAnsi="Arial"/>
                <w:b/>
                <w:bCs/>
                <w:lang w:val="el-GR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IV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l-GR"/>
              </w:rPr>
              <w:t xml:space="preserve">Πλήρης διατομή </w:t>
            </w:r>
          </w:p>
        </w:tc>
      </w:tr>
      <w:tr>
        <w:trPr>
          <w:trHeight w:val="93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V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λήρης διατομή  με απώλεια τμήματος ιστών – απαγγείωση τμήματος</w:t>
            </w:r>
          </w:p>
        </w:tc>
      </w:tr>
    </w:tbl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Αμβλεία κάκωση κοιλίας σε ασθενή με βουβωνοκήλη</w:t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Υπερήλικε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εξιά βουβωνοκήλ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υχνότερη σε απότομη αύξηση της ενδοκοιλιακής πίεσης παρά στην απ’      ευθείας πλήξ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Μηχανισμοί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Πίεση στον έσω βουβωνικό δακτύλιο (σάκος χωρίς περιεχόμενο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el-GR"/>
        </w:rPr>
        <w:t>- Πίεση στον σάκο και διάτρηση λόγω διατομής του τοιχώματος του λεπτού σε   μη ανατασσόμενη κήλη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lang w:val="el-GR"/>
        </w:rPr>
        <w:t xml:space="preserve">- Συμπίεση των ελίκων του λεπτού – σχηματισμός κλειστής έλικας – αύξηση της ενδαυλικής πίεσης – διάτρηση λεπτού εντέρου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  <w:t>ΠΑΘΟΦΥΣΙΟΛΟΓΙΑ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γγύς τμήμα του   λεπτού   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Λίγα βακτήρι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εριφερικό τμήμα του λεπτού  (Νήστιδα, ειλεός)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Αερόβιοι οργανισμοί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el-GR"/>
        </w:rPr>
        <w:t xml:space="preserve">. </w:t>
      </w:r>
      <w:r>
        <w:rPr>
          <w:rFonts w:cs="Arial" w:ascii="Arial" w:hAnsi="Arial"/>
        </w:rPr>
        <w:t>coli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Αναερόβιοι οργανισμοί 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el-GR"/>
        </w:rPr>
        <w:t xml:space="preserve">. </w:t>
      </w:r>
      <w:r>
        <w:rPr>
          <w:rFonts w:cs="Arial" w:ascii="Arial" w:hAnsi="Arial"/>
        </w:rPr>
        <w:t>Fragilis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</w:r>
      <w:r>
        <w:rPr>
          <w:rFonts w:cs="Arial" w:ascii="Arial" w:hAnsi="Arial"/>
        </w:rPr>
        <w:t>↓</w:t>
      </w:r>
    </w:p>
    <w:p>
      <w:pPr>
        <w:pStyle w:val="Normal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  <w:t>Αυξημένη πιθανότητα ανάπτυξης ενδοκοιλιακής φλεγμονής ή φλεγμονής του τραύματος κατά τη μετεγχειρητική περίοδ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Βακτήρια στη περιτοναϊκή κοιλότητ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↓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Φλεγμονώδης αντίδρασ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↓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άση για περιχαράκωση της φλεγμονής (επίπλουν – ενδοκοιλιακά όργανα)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  <w:tab/>
        <w:tab/>
      </w:r>
      <w:r>
        <w:rPr>
          <w:rFonts w:cs="Arial" w:ascii="Arial" w:hAnsi="Arial"/>
        </w:rPr>
        <w:t>↓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ημιουργία ενδοκοιλιακού αποστήματ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↓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ικροβιαιμία – σήψη – έκπτωση πολλαπλών οργάνων - </w:t>
      </w:r>
      <w:r>
        <w:rPr>
          <w:rFonts w:cs="Arial" w:ascii="Arial" w:hAnsi="Arial"/>
        </w:rPr>
        <w:t>shock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  <w:t>ΔΙΑΓΝΩΣΗ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Ιστορικό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Κλινική εικόνα – Φυσική εξέταση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ργαστηριακός έλεγχος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πεικονιστικές μέθοδοι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ιαγνωστική περιτοναϊκή πλύση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ρευνητική λαπαροτομί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ΙΣΤΟΡΙΚΟ</w:t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ραυματισμός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Λήψη μη στεροειδών αντιφλεγμονωδών (</w:t>
      </w:r>
      <w:r>
        <w:rPr>
          <w:rFonts w:cs="Arial" w:ascii="Arial" w:hAnsi="Arial"/>
        </w:rPr>
        <w:t>NSAIDs</w:t>
      </w:r>
      <w:r>
        <w:rPr>
          <w:rFonts w:cs="Arial" w:ascii="Arial" w:hAnsi="Arial"/>
          <w:lang w:val="el-GR"/>
        </w:rPr>
        <w:t>), και στεροειδών (Κυρίως σε υπερήλικες)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Κατάποση καυστικών ουσιών ή ξένων σωμάτων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Ιστορικό Ν. </w:t>
      </w:r>
      <w:r>
        <w:rPr>
          <w:rFonts w:cs="Arial" w:ascii="Arial" w:hAnsi="Arial"/>
        </w:rPr>
        <w:t>Crohn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Ιστορικό κήλης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ΚΛΙΝΙΚΗ ΕΙΚΟΝΑ –  ΦΥΣΙΚΗ ΕΞΕΤΑΣΗ –  ΕΡΓΑΣΤΗΡΙΑΚΟΣ ΈΛΕΓΧΟΣ</w:t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ς για εκχυμώσεις και για πύλες εισόδου στο κοιλιακό τοίχωμα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Κοιλιακό άλγος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υαισθησία στη ψηλάφηση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ναπηδώσα ευαισθησία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ύσπαση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Μειωμένοι ή απόντες εντερικοί ήχοι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υρετός - Ταχυκαρδία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την επίκρουση εξάλειψη της ηπατικής αμβλύτητας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ξέταση για κήλες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ακτυλική εξέταση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↑</w:t>
      </w: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Λευκά αιμοσφαίρια (Μπορεί φυσιολογικά σε υπερήλικες)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</w:rPr>
        <w:t xml:space="preserve">Ht </w:t>
      </w:r>
      <w:r>
        <w:rPr>
          <w:rFonts w:cs="Arial" w:ascii="Arial" w:hAnsi="Arial"/>
          <w:lang w:val="el-GR"/>
        </w:rPr>
        <w:t xml:space="preserve">και Βιοχημικός έλεγχος 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έρια αίματ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ΑΠΕΙΚΟΝΙΣΤΙΚΟΣ ΈΛΕΓΧΟΣ</w:t>
      </w:r>
    </w:p>
    <w:p>
      <w:pPr>
        <w:pStyle w:val="Normal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πλή ακτινογραφία κοιλία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Διάταση των ελίκων με περιεχόμενο αέρ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Πάχυνση του τοιχώματ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Πολλαπλά υδραερικά επίπεδα οριζόντια ή τοξοειδή ενδεικτικά παραλυτικού ειλεού και γενικευμένης περιτονίτιδα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Ελεύθερος αέρας κάτω από τα ημιδιαφράγματα ιδίως το δεξιό (</w:t>
      </w:r>
      <w:r>
        <w:rPr>
          <w:rFonts w:cs="Arial" w:ascii="Arial" w:hAnsi="Arial"/>
          <w:i/>
          <w:iCs/>
          <w:lang w:val="el-GR"/>
        </w:rPr>
        <w:t>όχι συχνά σε διάτρηση νήστιδας – ειλεού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κτινογραφία κοιλίας μετά από χορήγηση σκιαγραφικού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Υπερηχογράφημ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λεύθερο υγρό στη περιτοναϊκή κοιλότητ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Απόστημ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Οίδημα του τοιχώματος του εντέρου</w:t>
        <w:tab/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ξονική Τομογραφί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Πολλαπλές διατεταμένες έλικες του λεπτού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λεύθερο υγρό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Αέρας στο χείλος του μεσεντερίου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Πάχυνση του τοιχώματος του τελικού ειλεού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Οίδημα του μεσεντερίου</w:t>
      </w:r>
    </w:p>
    <w:p>
      <w:pPr>
        <w:pStyle w:val="Normal"/>
        <w:rPr/>
      </w:pPr>
      <w:r>
        <w:rPr>
          <w:rFonts w:cs="Arial" w:ascii="Arial" w:hAnsi="Arial"/>
          <w:bCs/>
          <w:lang w:val="el-GR"/>
        </w:rPr>
        <w:t xml:space="preserve">- </w:t>
      </w:r>
      <w:r>
        <w:rPr>
          <w:rFonts w:cs="Arial" w:ascii="Arial" w:hAnsi="Arial"/>
          <w:lang w:val="el-GR"/>
        </w:rPr>
        <w:t>Έξοδος σκιαγραφικού από τον εντερικό σωλήν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  <w:lang w:val="el-GR"/>
        </w:rPr>
      </w:pPr>
      <w:r>
        <w:rPr>
          <w:rFonts w:cs="Arial" w:ascii="Arial" w:hAnsi="Arial"/>
          <w:b/>
          <w:caps/>
          <w:u w:val="single"/>
          <w:lang w:val="el-GR"/>
        </w:rPr>
        <w:t>Διαγνωστική περιτοναϊκή πλύση</w:t>
      </w:r>
    </w:p>
    <w:p>
      <w:pPr>
        <w:pStyle w:val="Normal"/>
        <w:rPr>
          <w:rFonts w:ascii="Arial" w:hAnsi="Arial" w:cs="Arial"/>
          <w:b/>
          <w:b/>
          <w:caps/>
          <w:u w:val="single"/>
          <w:lang w:val="el-GR"/>
        </w:rPr>
      </w:pPr>
      <w:r>
        <w:rPr>
          <w:rFonts w:cs="Arial" w:ascii="Arial" w:hAnsi="Arial"/>
          <w:b/>
          <w:caps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Διατιτραίνον τραύμα (</w:t>
      </w:r>
      <w:r>
        <w:rPr>
          <w:rFonts w:cs="Arial" w:ascii="Arial" w:hAnsi="Arial"/>
          <w:i/>
          <w:lang w:val="el-GR"/>
        </w:rPr>
        <w:t xml:space="preserve">Σε </w:t>
      </w:r>
      <w:r>
        <w:rPr>
          <w:rFonts w:cs="Arial" w:ascii="Arial" w:hAnsi="Arial"/>
          <w:i/>
          <w:iCs/>
          <w:lang w:val="el-GR"/>
        </w:rPr>
        <w:t>σταθεροποιημένο ασθενή</w:t>
      </w:r>
      <w:r>
        <w:rPr>
          <w:rFonts w:cs="Arial" w:ascii="Arial" w:hAnsi="Arial"/>
          <w:iCs/>
          <w:lang w:val="el-GR"/>
        </w:rPr>
        <w:t>)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Αμβλεία κάκω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Ευρήματα στο υγρό</w:t>
      </w:r>
    </w:p>
    <w:p>
      <w:pPr>
        <w:pStyle w:val="Normal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lang w:val="el-GR"/>
        </w:rPr>
        <w:t xml:space="preserve">- </w:t>
      </w:r>
      <w:r>
        <w:rPr>
          <w:rFonts w:cs="Arial" w:ascii="Arial" w:hAnsi="Arial"/>
          <w:i/>
          <w:lang w:val="el-GR"/>
        </w:rPr>
        <w:t xml:space="preserve">↑ Λευκά αιμοσφαίρια ( </w:t>
      </w:r>
      <w:r>
        <w:rPr>
          <w:rFonts w:cs="Arial" w:ascii="Arial" w:hAnsi="Arial"/>
          <w:i/>
          <w:iCs/>
          <w:lang w:val="el-GR"/>
        </w:rPr>
        <w:t>Μπορεί να γίνει μετά από 3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  <w:i/>
          <w:lang w:val="el-GR"/>
        </w:rPr>
        <w:t xml:space="preserve">, </w:t>
      </w:r>
      <w:r>
        <w:rPr>
          <w:rFonts w:cs="Arial" w:ascii="Arial" w:hAnsi="Arial"/>
          <w:i/>
          <w:iCs/>
          <w:lang w:val="el-GR"/>
        </w:rPr>
        <w:t>ψευδώς αυξημένα μετά από 7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  <w:i/>
          <w:iCs/>
          <w:lang w:val="el-GR"/>
        </w:rPr>
        <w:t>)</w:t>
      </w:r>
    </w:p>
    <w:p>
      <w:pPr>
        <w:pStyle w:val="Normal"/>
        <w:rPr/>
      </w:pPr>
      <w:r>
        <w:rPr>
          <w:rFonts w:cs="Arial" w:ascii="Arial" w:hAnsi="Arial"/>
          <w:i/>
          <w:lang w:val="el-GR"/>
        </w:rPr>
        <w:t>- Χολή</w:t>
      </w:r>
    </w:p>
    <w:p>
      <w:pPr>
        <w:pStyle w:val="Normal"/>
        <w:rPr/>
      </w:pPr>
      <w:r>
        <w:rPr>
          <w:rFonts w:cs="Arial" w:ascii="Arial" w:hAnsi="Arial"/>
          <w:i/>
          <w:lang w:val="el-GR"/>
        </w:rPr>
        <w:t>- Βακτήρια</w:t>
      </w:r>
    </w:p>
    <w:p>
      <w:pPr>
        <w:pStyle w:val="Normal"/>
        <w:rPr/>
      </w:pPr>
      <w:r>
        <w:rPr>
          <w:rFonts w:cs="Arial" w:ascii="Arial" w:hAnsi="Arial"/>
          <w:i/>
          <w:lang w:val="el-GR"/>
        </w:rPr>
        <w:t xml:space="preserve">- Φυτικές ίνες </w:t>
      </w:r>
    </w:p>
    <w:p>
      <w:pPr>
        <w:pStyle w:val="Normal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  <w:lang w:val="el-GR"/>
        </w:rPr>
      </w:pPr>
      <w:r>
        <w:rPr>
          <w:rFonts w:cs="Arial" w:ascii="Arial" w:hAnsi="Arial"/>
          <w:b/>
          <w:caps/>
          <w:u w:val="single"/>
          <w:lang w:val="el-GR"/>
        </w:rPr>
        <w:t>Ερευνητική λαπαροτομία</w:t>
      </w:r>
    </w:p>
    <w:p>
      <w:pPr>
        <w:pStyle w:val="Normal"/>
        <w:rPr>
          <w:rFonts w:ascii="Arial" w:hAnsi="Arial" w:cs="Arial"/>
          <w:b/>
          <w:b/>
          <w:caps/>
          <w:u w:val="single"/>
          <w:lang w:val="el-GR"/>
        </w:rPr>
      </w:pPr>
      <w:r>
        <w:rPr>
          <w:rFonts w:cs="Arial" w:ascii="Arial" w:hAnsi="Arial"/>
          <w:b/>
          <w:caps/>
          <w:u w:val="single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Διατιτραίνον τραύμα του προσθίου κοιλιακού τοιχώματος που διαπερνά την απονεύρωση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Σημεία περιτονίτιδα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  <w:lang w:val="el-GR"/>
        </w:rPr>
        <w:t>ΧΕΙΡΟΥΡΓΙΚΗ ΑΝΤΙΜΕΤΩΠΙΣΗ ΜΗ ΤΡΑΥΜΑΤΙΚΩΝ ΔΙΑΤΡΗΣΕΩΝ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πλή συρραφή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ντερεκτομή και αναστόμωση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- Καλή επούλωση και ασφαλής σε ασθενείς με περιτονίτιδα και </w:t>
      </w:r>
      <w:r>
        <w:rPr>
          <w:rFonts w:cs="Arial" w:ascii="Arial" w:hAnsi="Arial"/>
        </w:rPr>
        <w:t>shock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Χειροποίητη  ή με συρραπτικά εργαλεί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Σε οιδηματώδες εντερικό τοίχωμα πολλοί προτιμούν την χειροποίητη αναστόμω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κκόλπωμα </w:t>
      </w:r>
      <w:r>
        <w:rPr>
          <w:rFonts w:cs="Arial" w:ascii="Arial" w:hAnsi="Arial"/>
        </w:rPr>
        <w:t>Meckel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κτομή και συρραφή του εντέρου κατά τον εγκάρσιο άξον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ντερεκτομή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Ν. </w:t>
      </w:r>
      <w:r>
        <w:rPr>
          <w:rFonts w:cs="Arial" w:ascii="Arial" w:hAnsi="Arial"/>
        </w:rPr>
        <w:t xml:space="preserve">Crohn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ντερεκτομή και αναστόμωση (όχι γενικευμένη περιτονίτις)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ντερεκτομή και εντεροστομίες (γενικευμένη περιτονίτις) – Αποκατάσταση αργότερ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Ακτινική εντερίτι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Ιδιαίτερη προσοχή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κτομή του πάσχοντος εντέρου και αναστόμωση σε υγιή όρια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- Εάν χρειασθεί αναστόμωση με το εγκάρσιο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Κακοήθης νόσος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Ευρεία εκτομή λεπτού και μεσεντερίου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  <w:lang w:val="el-GR"/>
        </w:rPr>
        <w:t>ΧΕΙΡΟΥΡΓΙΚΗ ΑΝΤΙΜΕΤΩΠΙΣΗ ΤΡΑΥΜΑΤΙΚΩΝ ΔΙΑΤΡΗΣΕ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Επέμβαση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Μέση τομή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- Διακοπή εξόδου εντερικού περιεχομένου στη περιτοναϊκή κοιλότητα με ραφές ή εντερολαβίδες 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- Έλεγχος του λεπτού από το </w:t>
      </w:r>
      <w:r>
        <w:rPr>
          <w:rFonts w:cs="Arial" w:ascii="Arial" w:hAnsi="Arial"/>
        </w:rPr>
        <w:t>Treitz</w:t>
      </w:r>
      <w:r>
        <w:rPr>
          <w:rFonts w:cs="Arial" w:ascii="Arial" w:hAnsi="Arial"/>
          <w:lang w:val="el-GR"/>
        </w:rPr>
        <w:t xml:space="preserve"> έως την ειλεοτυφλική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- Αφαίρεση αίματος και νεκρωμένων ιστών για αποκάλυψη τραυματικών βλαβ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Επιλογή εντερεκτομής ή συρραφή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κτεταμένες βλάβες του εντέρου με συνοδό ισχαιμία  →  Εντερεκτομή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έμνοντα και νύσσοντα όργανα  →  Συνήθως όχι εντερεκτομή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υροβόλο όπλο από κοντινή απόσταση  →  Εκτεταμένη αφαίρεση ισχαιμικών ή νεκρωμένων ιστ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Πυροβόλο όπλο από μεσαία ή μακρινή απόσταση  →   Πολλαπλές διατρήσεις μικρού και μεγάλου μεγέθους (Στις μικρού μεγέθους συχνά δεν απαιτείται σύγκλειση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l-GR"/>
        </w:rPr>
        <w:t>ΧΕΙΡΟΥΡΓΙΚΗ ΑΝΤΙΜΕΤΩΠΙΣΗ ΤΡΑΥΜΑΤΙΚΩΝ ΔΙΑΤΡΗΣΕΩΝ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</w:rPr>
        <w:t>AMERICAN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</w:rPr>
        <w:t>ASSOCIATION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</w:rPr>
        <w:t>FOR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</w:rPr>
        <w:t>THE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</w:rPr>
        <w:t>SURGERY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</w:rPr>
        <w:t>TRAUMA</w:t>
      </w:r>
      <w:r>
        <w:rPr>
          <w:rFonts w:cs="Arial" w:ascii="Arial" w:hAnsi="Arial"/>
          <w:b/>
          <w:lang w:val="el-GR"/>
        </w:rPr>
        <w:t xml:space="preserve"> (</w:t>
      </w:r>
      <w:r>
        <w:rPr>
          <w:rFonts w:cs="Arial" w:ascii="Arial" w:hAnsi="Arial"/>
          <w:b/>
        </w:rPr>
        <w:t>AAST</w:t>
      </w:r>
      <w:r>
        <w:rPr>
          <w:rFonts w:cs="Arial" w:ascii="Arial" w:hAnsi="Arial"/>
          <w:b/>
          <w:lang w:val="el-GR"/>
        </w:rPr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Grade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  <w:lang w:val="el-GR"/>
        </w:rPr>
        <w:t xml:space="preserve">   –</w:t>
        <w:tab/>
      </w:r>
      <w:r>
        <w:rPr>
          <w:rFonts w:cs="Arial" w:ascii="Arial" w:hAnsi="Arial"/>
          <w:i/>
          <w:iCs/>
          <w:lang w:val="el-GR"/>
        </w:rPr>
        <w:t>Σύγκλειση της ορομυϊκής στοιβάδας με μεμονωμένες ραφές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Grade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II</w:t>
      </w:r>
      <w:r>
        <w:rPr>
          <w:rFonts w:cs="Arial" w:ascii="Arial" w:hAnsi="Arial"/>
          <w:lang w:val="el-GR"/>
        </w:rPr>
        <w:t xml:space="preserve">  – </w:t>
        <w:tab/>
      </w:r>
      <w:r>
        <w:rPr>
          <w:rFonts w:cs="Arial" w:ascii="Arial" w:hAnsi="Arial"/>
          <w:i/>
          <w:iCs/>
          <w:lang w:val="el-GR"/>
        </w:rPr>
        <w:t>Περιορισμένη νεαροποίηση και σύγκλειση σε ένα ή δυο στρώματα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Grade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III</w:t>
      </w:r>
      <w:r>
        <w:rPr>
          <w:rFonts w:cs="Arial" w:ascii="Arial" w:hAnsi="Arial"/>
          <w:lang w:val="el-GR"/>
        </w:rPr>
        <w:t xml:space="preserve"> –</w:t>
        <w:tab/>
      </w:r>
      <w:r>
        <w:rPr>
          <w:rFonts w:cs="Arial" w:ascii="Arial" w:hAnsi="Arial"/>
          <w:i/>
          <w:iCs/>
          <w:lang w:val="el-GR"/>
        </w:rPr>
        <w:t>Πρωτογενής αποκατάσταση εάν δεν υπάρχει κίνδυνος στένωσης     του αυλού, διαφορετικά εκτομή και αναστόμωση (χειροποίητα ή με την χρήση συρραπτικών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Grade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IV</w:t>
      </w:r>
      <w:r>
        <w:rPr>
          <w:rFonts w:cs="Arial" w:ascii="Arial" w:hAnsi="Arial"/>
          <w:lang w:val="el-GR"/>
        </w:rPr>
        <w:t xml:space="preserve"> – </w:t>
        <w:tab/>
      </w:r>
      <w:r>
        <w:rPr>
          <w:rFonts w:cs="Arial" w:ascii="Arial" w:hAnsi="Arial"/>
          <w:i/>
          <w:iCs/>
          <w:lang w:val="el-GR"/>
        </w:rPr>
        <w:t>Εκτομή και αναστόμωσ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i/>
          <w:i/>
          <w:iCs/>
          <w:lang w:val="el-GR"/>
        </w:rPr>
      </w:pPr>
      <w:r>
        <w:rPr>
          <w:rFonts w:eastAsia="Arial"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Grade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  <w:lang w:val="el-GR"/>
        </w:rPr>
        <w:t xml:space="preserve">  –</w:t>
        <w:tab/>
      </w:r>
      <w:r>
        <w:rPr>
          <w:rFonts w:cs="Arial" w:ascii="Arial" w:hAnsi="Arial"/>
          <w:i/>
          <w:iCs/>
          <w:lang w:val="el-GR"/>
        </w:rPr>
        <w:t>Εκτομή και αναστόμωση</w:t>
      </w:r>
    </w:p>
    <w:p>
      <w:pPr>
        <w:pStyle w:val="Normal"/>
        <w:rPr>
          <w:rFonts w:ascii="Arial" w:hAnsi="Arial" w:cs="Arial"/>
          <w:i/>
          <w:i/>
          <w:iCs/>
          <w:lang w:val="el-GR"/>
        </w:rPr>
      </w:pPr>
      <w:r>
        <w:rPr>
          <w:rFonts w:cs="Arial" w:ascii="Arial" w:hAnsi="Arial"/>
          <w:i/>
          <w:iCs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1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1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17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1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19"/>
      </w:rPr>
    </w:lvl>
  </w:abstractNum>
  <w:abstractNum w:abstractNumId="1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5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5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12"/>
    </w:rPr>
  </w:style>
  <w:style w:type="character" w:styleId="WW8NumSt3z0">
    <w:name w:val="WW8NumSt3z0"/>
    <w:qFormat/>
    <w:rPr>
      <w:rFonts w:ascii="Wingdings" w:hAnsi="Wingdings" w:cs="Wingdings"/>
      <w:sz w:val="14"/>
    </w:rPr>
  </w:style>
  <w:style w:type="character" w:styleId="WW8NumSt4z0">
    <w:name w:val="WW8NumSt4z0"/>
    <w:qFormat/>
    <w:rPr>
      <w:rFonts w:ascii="Wingdings" w:hAnsi="Wingdings" w:cs="Wingdings"/>
      <w:sz w:val="15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15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ahoma" w:hAnsi="Tahoma" w:cs="Tahoma"/>
      <w:sz w:val="10"/>
    </w:rPr>
  </w:style>
  <w:style w:type="character" w:styleId="WW8NumSt7z0">
    <w:name w:val="WW8NumSt7z0"/>
    <w:qFormat/>
    <w:rPr>
      <w:rFonts w:ascii="Wingdings" w:hAnsi="Wingdings" w:cs="Wingdings"/>
      <w:sz w:val="10"/>
    </w:rPr>
  </w:style>
  <w:style w:type="character" w:styleId="WW8NumSt8z0">
    <w:name w:val="WW8NumSt8z0"/>
    <w:qFormat/>
    <w:rPr>
      <w:rFonts w:ascii="Tahoma" w:hAnsi="Tahoma" w:cs="Tahoma"/>
      <w:sz w:val="17"/>
    </w:rPr>
  </w:style>
  <w:style w:type="character" w:styleId="WW8NumSt9z0">
    <w:name w:val="WW8NumSt9z0"/>
    <w:qFormat/>
    <w:rPr>
      <w:rFonts w:ascii="Wingdings" w:hAnsi="Wingdings" w:cs="Wingdings"/>
      <w:sz w:val="15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ahoma" w:hAnsi="Tahoma" w:cs="Tahoma"/>
      <w:sz w:val="14"/>
    </w:rPr>
  </w:style>
  <w:style w:type="character" w:styleId="WW8NumSt11z0">
    <w:name w:val="WW8NumSt11z0"/>
    <w:qFormat/>
    <w:rPr>
      <w:rFonts w:ascii="Wingdings" w:hAnsi="Wingdings" w:cs="Wingdings"/>
      <w:sz w:val="11"/>
    </w:rPr>
  </w:style>
  <w:style w:type="character" w:styleId="WW8NumSt12z0">
    <w:name w:val="WW8NumSt12z0"/>
    <w:qFormat/>
    <w:rPr>
      <w:rFonts w:ascii="Tahoma" w:hAnsi="Tahoma" w:cs="Tahoma"/>
      <w:sz w:val="19"/>
    </w:rPr>
  </w:style>
  <w:style w:type="character" w:styleId="WW8NumSt13z0">
    <w:name w:val="WW8NumSt13z0"/>
    <w:qFormat/>
    <w:rPr>
      <w:rFonts w:ascii="Wingdings" w:hAnsi="Wingdings" w:cs="Wingdings"/>
      <w:sz w:val="15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02:00Z</dcterms:created>
  <dc:creator>DIMOSTHENIS</dc:creator>
  <dc:description/>
  <dc:language>en-US</dc:language>
  <cp:lastModifiedBy>DIMOSTHENIS</cp:lastModifiedBy>
  <dcterms:modified xsi:type="dcterms:W3CDTF">2008-02-18T14:18:00Z</dcterms:modified>
  <cp:revision>23</cp:revision>
  <dc:subject/>
  <dc:title>ΤΡΑΥΜΑΤΙΚΗ ΚΑΙ </dc:title>
</cp:coreProperties>
</file>