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ΟΞΕΙΑ   ΧΟΛΟΚΥΣΤΙΤΙΣ</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2"/>
          <w:szCs w:val="32"/>
        </w:rPr>
      </w:pPr>
      <w:r>
        <w:rPr>
          <w:rFonts w:cs="Times New Roman" w:ascii="Times New Roman" w:hAnsi="Times New Roman"/>
          <w:b/>
          <w:sz w:val="32"/>
          <w:szCs w:val="32"/>
        </w:rPr>
        <w:t>ΓΑΛΑΤΕΡΟΣ ΓΕΩΡΓΙΟΣ</w:t>
      </w:r>
    </w:p>
    <w:p>
      <w:pPr>
        <w:pStyle w:val="Normal"/>
        <w:rPr>
          <w:rFonts w:ascii="Times New Roman" w:hAnsi="Times New Roman" w:cs="Times New Roman"/>
          <w:b/>
          <w:b/>
          <w:sz w:val="28"/>
          <w:szCs w:val="28"/>
        </w:rPr>
      </w:pPr>
      <w:r>
        <w:rPr>
          <w:rFonts w:cs="Times New Roman" w:ascii="Times New Roman" w:hAnsi="Times New Roman"/>
          <w:b/>
          <w:sz w:val="28"/>
          <w:szCs w:val="28"/>
        </w:rPr>
        <w:t>Επιμελητής  Α’   Κρατική Χειρουργική Κλινική</w:t>
      </w:r>
    </w:p>
    <w:p>
      <w:pPr>
        <w:pStyle w:val="Normal"/>
        <w:rPr>
          <w:rFonts w:ascii="Times New Roman" w:hAnsi="Times New Roman" w:cs="Times New Roman"/>
          <w:b/>
          <w:b/>
          <w:sz w:val="28"/>
          <w:szCs w:val="28"/>
        </w:rPr>
      </w:pPr>
      <w:r>
        <w:rPr>
          <w:rFonts w:cs="Times New Roman" w:ascii="Times New Roman" w:hAnsi="Times New Roman"/>
          <w:b/>
          <w:sz w:val="28"/>
          <w:szCs w:val="28"/>
        </w:rPr>
        <w:t>Ιπποκράτειον Γ.Ν. Αθηνώ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ΟΞΕΙΑ ΧΟΛΟΚΥΣΤΙΤΙΣ</w:t>
      </w:r>
    </w:p>
    <w:p>
      <w:pPr>
        <w:pStyle w:val="Normal"/>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Η οξεία χολοκυστίτις διακρίνεται σε οξεία λιθιασική (90-95%) και οξεία αλιθιασική (5-10%). Το 10% του Δυτικού πληθυσμού έχει χολολιθίαση. Το 80% των ατόμων με χολολιθίαση είναι ασυμπτωματικοί, ενώ οξεία χολοκυστίτιδα αναπτύσσεται στο 1-3% των ασθενών με συμπτωματική λιθίαση. Η οξεία λιθιασική χολοκυστίτις αποτελεί το 90-95% των περιστατικών, ενώ η οξεία αλιθιασική χολοκυστίτις αφορά στο 5-10%. </w:t>
      </w:r>
    </w:p>
    <w:p>
      <w:pPr>
        <w:pStyle w:val="Normal"/>
        <w:jc w:val="both"/>
        <w:rPr>
          <w:rFonts w:ascii="Times New Roman" w:hAnsi="Times New Roman" w:cs="Times New Roman"/>
          <w:b/>
          <w:b/>
          <w:sz w:val="28"/>
          <w:szCs w:val="28"/>
        </w:rPr>
      </w:pPr>
      <w:r>
        <w:rPr>
          <w:rFonts w:cs="Times New Roman" w:ascii="Times New Roman" w:hAnsi="Times New Roman"/>
          <w:b/>
          <w:sz w:val="28"/>
          <w:szCs w:val="28"/>
        </w:rPr>
        <w:t>ΠΑΘΟΦΥΣΙΟΛΟΓΙΑ</w:t>
      </w:r>
    </w:p>
    <w:p>
      <w:pPr>
        <w:pStyle w:val="Normal"/>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Η απόφραξη του κυστικού πόρου από λίθο αυξάνει την ενδοαυλική πίεση και μαζί  με την υπερκορεσμένη σε χοληστερόλη χολή πυροδοτούν μία οξεία φλεγμονώδη αντίδραση. Ακολουθεί οίδημα του τοιχώματος της κύστης και παραγωγή περιχολοκυστικού υγρού. Ο μικροβιακός παράγων από την εντερική χλωρίδα συμμετέχει δευτερογενώς σε ένα ποσοστό 20%.</w:t>
      </w:r>
    </w:p>
    <w:p>
      <w:pPr>
        <w:pStyle w:val="Normal"/>
        <w:jc w:val="both"/>
        <w:rPr>
          <w:rFonts w:ascii="Times New Roman" w:hAnsi="Times New Roman" w:cs="Times New Roman"/>
          <w:b/>
          <w:b/>
          <w:sz w:val="28"/>
          <w:szCs w:val="28"/>
        </w:rPr>
      </w:pPr>
      <w:r>
        <w:rPr>
          <w:rFonts w:cs="Times New Roman" w:ascii="Times New Roman" w:hAnsi="Times New Roman"/>
          <w:b/>
          <w:sz w:val="28"/>
          <w:szCs w:val="28"/>
        </w:rPr>
        <w:t>ΚΛΙΝΙΚΗ ΕΙΚΟΝΑ – ΔΙΑΓΝΩΣΗ</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Η κλινική εικόνα της οξείας χολοκυστίτιδας χαρακτηρίζεται από συνεχή και σταθερό πόνο στο δεξιό υποχόνδριο (διάρκειας άνω των 12 ωρών), συνοδευόμενος από δεκατική πυρετική κίνηση ή πυρετό. Χαρακτηριστική είναι επίσης η ευαισθησία κατά την ψηλάφηση του δεξιού υποχονδρίου με η χωρίς ψηλαφητή μάζα. Τα εργαστηριακά ευρήματα είναι συμβατά με φλεγμονή και περιλαμβάνουν την αύξηση των λευκών αιμοσφαιρίων, της Τ.Κ.Ε. και της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 Τιμές χολερυθρίνης μεγαλύτερες των 6</w:t>
      </w:r>
      <w:r>
        <w:rPr>
          <w:rFonts w:cs="Times New Roman" w:ascii="Times New Roman" w:hAnsi="Times New Roman"/>
          <w:sz w:val="24"/>
          <w:szCs w:val="24"/>
          <w:lang w:val="en-US"/>
        </w:rPr>
        <w:t>mg</w:t>
      </w:r>
      <w:r>
        <w:rPr>
          <w:rFonts w:cs="Times New Roman" w:ascii="Times New Roman" w:hAnsi="Times New Roman"/>
          <w:sz w:val="24"/>
          <w:szCs w:val="24"/>
        </w:rPr>
        <w:t>/</w:t>
      </w:r>
      <w:r>
        <w:rPr>
          <w:rFonts w:cs="Times New Roman" w:ascii="Times New Roman" w:hAnsi="Times New Roman"/>
          <w:sz w:val="24"/>
          <w:szCs w:val="24"/>
          <w:lang w:val="en-US"/>
        </w:rPr>
        <w:t>dl</w:t>
      </w:r>
      <w:r>
        <w:rPr>
          <w:rFonts w:cs="Times New Roman" w:ascii="Times New Roman" w:hAnsi="Times New Roman"/>
          <w:sz w:val="24"/>
          <w:szCs w:val="24"/>
        </w:rPr>
        <w:t xml:space="preserve"> συνηγορούν υπέρ χοληδοχολιθίασης. Τιμές χολερυθρίνης μέχρι 6</w:t>
      </w:r>
      <w:r>
        <w:rPr>
          <w:rFonts w:cs="Times New Roman" w:ascii="Times New Roman" w:hAnsi="Times New Roman"/>
          <w:sz w:val="24"/>
          <w:szCs w:val="24"/>
          <w:lang w:val="en-US"/>
        </w:rPr>
        <w:t>mg</w:t>
      </w:r>
      <w:r>
        <w:rPr>
          <w:rFonts w:cs="Times New Roman" w:ascii="Times New Roman" w:hAnsi="Times New Roman"/>
          <w:sz w:val="24"/>
          <w:szCs w:val="24"/>
        </w:rPr>
        <w:t>/</w:t>
      </w:r>
      <w:r>
        <w:rPr>
          <w:rFonts w:cs="Times New Roman" w:ascii="Times New Roman" w:hAnsi="Times New Roman"/>
          <w:sz w:val="24"/>
          <w:szCs w:val="24"/>
          <w:lang w:val="en-US"/>
        </w:rPr>
        <w:t>dl</w:t>
      </w:r>
      <w:r>
        <w:rPr>
          <w:rFonts w:cs="Times New Roman" w:ascii="Times New Roman" w:hAnsi="Times New Roman"/>
          <w:sz w:val="24"/>
          <w:szCs w:val="24"/>
        </w:rPr>
        <w:t xml:space="preserve"> μπορεί να οφείλονται μόνο στην οξεία χολοκυστίτιδα, (πίεση εξωτερική του χοληδόχου πόρου από την διατεταμένη οιδηματώδη κύστη) χωρίς να υπάρχει απαραίτητα λιθίαση του χοληδόχου πόρου.</w:t>
      </w:r>
    </w:p>
    <w:p>
      <w:pPr>
        <w:pStyle w:val="Normal"/>
        <w:jc w:val="both"/>
        <w:rPr>
          <w:rFonts w:ascii="Times New Roman" w:hAnsi="Times New Roman" w:cs="Times New Roman"/>
          <w:b/>
          <w:b/>
          <w:sz w:val="28"/>
          <w:szCs w:val="28"/>
        </w:rPr>
      </w:pPr>
      <w:r>
        <w:rPr>
          <w:rFonts w:cs="Times New Roman" w:ascii="Times New Roman" w:hAnsi="Times New Roman"/>
          <w:b/>
          <w:sz w:val="28"/>
          <w:szCs w:val="28"/>
        </w:rPr>
        <w:t>ΔΙΑΓΝΩΣΤΙΚΕΣ ΜΕΘΟΔΟ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Η εξέταση επιλογής για την διάγνωση της οξείας χολοκυστίτιδας είναι το υπερηχογράφημα με ευρήματα όπως λιθίαση, διάταση της χοληδόχου κύστεως, οίδημα του τοιχώματος, και περιχολοκυστικό υγρό.  Το σπινθηρογράφημα, είναι διαγνωστικό εάν μετά δύο ώρες από τη χορήγηση του ραδιοϊσοτόπου η κύστη δεν σκιαγραφείται και έτσι, εμμέσως, αποδεικνύεται η απόφραξη του κυστικού πόρου. Η εξέταση αυτή χρησιμοποιείται όταν το υπερηχογράφημα δεν είναι διαγνωστικό, αλλά υπάρχει κλινικά υπόνοια της νόσου.</w:t>
      </w:r>
    </w:p>
    <w:p>
      <w:pPr>
        <w:pStyle w:val="Normal"/>
        <w:jc w:val="both"/>
        <w:rPr>
          <w:rFonts w:ascii="Times New Roman" w:hAnsi="Times New Roman" w:cs="Times New Roman"/>
          <w:b/>
          <w:b/>
          <w:sz w:val="28"/>
          <w:szCs w:val="28"/>
        </w:rPr>
      </w:pPr>
      <w:r>
        <w:rPr>
          <w:rFonts w:cs="Times New Roman" w:ascii="Times New Roman" w:hAnsi="Times New Roman"/>
          <w:b/>
          <w:sz w:val="28"/>
          <w:szCs w:val="28"/>
        </w:rPr>
        <w:t>ΕΠΙΠΛΟΚΕΣ ΟΞΕΙΑΣ ΧΟΛΟΚΥΣΤΙΤΙΔΑΣ</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Επιπλοκή της οξείας χολοκυστίτιδας αποτελεί η γαγγραινώδης χολοκυστίτις (2-3%). Διάτρηση της χοληδόχου κύστεως  παρατηρείται στο 10% και μπορεί να οδηγήσει σε γενικευμένη περιτονίτιδα (30% θνητότητα) ή σε περιχολοκυστικό απόστημα. Στις επιπλοκές περιλαμβάνονται επίσης τα χολοκυστεντερικά συρίγγια με το δωδεκαδάκτυλο ή το κόλον και ο ειλεός εκ χολολίθου.</w:t>
      </w:r>
    </w:p>
    <w:p>
      <w:pPr>
        <w:pStyle w:val="Normal"/>
        <w:jc w:val="both"/>
        <w:rPr>
          <w:rFonts w:ascii="Times New Roman" w:hAnsi="Times New Roman" w:cs="Times New Roman"/>
          <w:b/>
          <w:b/>
          <w:sz w:val="28"/>
          <w:szCs w:val="28"/>
        </w:rPr>
      </w:pPr>
      <w:r>
        <w:rPr>
          <w:rFonts w:cs="Times New Roman" w:ascii="Times New Roman" w:hAnsi="Times New Roman"/>
          <w:b/>
          <w:sz w:val="28"/>
          <w:szCs w:val="28"/>
        </w:rPr>
        <w:t>ΘΕΡΑΠΕΙΑ</w:t>
      </w:r>
    </w:p>
    <w:p>
      <w:pPr>
        <w:pStyle w:val="Normal"/>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Η θεραπεία της οξείας χολοκυστίτιδας περιλαμβάνει την συντηρητική αγωγή και τις χειρουργικές και επεμβατικές μεθόδους. Στις τελευταίες περιλαμβάνονται η λαπαροσκοπική χολοκυστεκτομή, η ανοικτή χολοκυστεκτομή η διαδερμική χολοκυστοστομία και η διαδερμική παρακέντηση (αναρόφηση του περιεχομένου). Στις συντηρητικές – άμεσες ενέργειες αντιμετώπισης της οξείας χολοκυστίτιδας περιλαμβάνονται η διακοπή της σίτισης, η ενδοφλέβια χορήγηση υγρών, η χορήγηση μη στεροειδών αντιφλεγμονωδών φαρμάκων και τέλος η χορήγηση αντιβιοτικών που να καλύπτουν μικρόβια της εντερικής χλωρίδος ( κολοβακτηρίδιο, κλεμψιέλλα, εντερόκκοκος, στρεπτόκοκκος κ.λ.π.). Το 20% των ασθενών θα χρειασθεί επείγουσα χειρουργική επέμβαση λόγω ύπαρξης επιπλοκών (γάγγραινα, διάτρηση). Για το υπόλοιπο 80% ο κατάλληλος χρόνος για την χολοκυστεκτομή παραμένει αμφιλεγόμενος.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Στο  ερώτημα ανοικτή ή λαπαροσκοπική χολοκυστεκτομή, απάντηση είναι ότι δεν υπάρχει διαφορά μεταξύ των δύο επεμβάσεων σε ό,τι αφορά στη διάρκεια της επέμβασης, στα ποσοστά των μετεγχειρητικών επιπλοκών και στο συνολικό οικονομικό κόστος. Ωστόσο, η μικρότερη μετεγχειρητική νοσηλεία μετά την λαπαροσκοπική χολοκυστεκτομή, σε συνδυασμό με τα πλεονεκτήματα της τεχνικής για τον ασθενή, την καθιστά επέμβαση εκλογής.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χειρουργική παρέμβαση, η λαπαροσκοπική δηλαδή χολοκυστεκτομή, μπορεί να είναι πρώιμη (24-72 ώρες), καθυστερημένη (3-5 ημέρες) ή όψιμη (6-12 εβδομάδες).  Δεν υπάρχει διαφορά μεταξύ της πρώιμης και της καθυστερημένης ή της όψιμης χολοκυστεκτομής σε ό,τι αφορά στα ποσοστά μετατροπής της επέμβασης από λαπαροσκοπική σε ανοικτή, στα ποσοστά των μετεγχειρητικών επιπλοκών, στη χρονική διάρκεια της επέμβασης ή στον μετεγχειρητικό χρόνο νοσηλείας. Στην πρώιμη χολοκυστεκτομή, ωστόσο, είναι σημαντικά μικρότερος ο συνολικός χρόνος νοσηλείας λόγω μικρότερου προεγχειρητικού χρόνου νοσηλείας.  Τα πλεονεκτήματα της πρώιμης χολοκυστεκτομής συνίστανται στη μικρότερη συνολική παραμονή στο νοσοκομείο, και στο ότι δεν υπάρχει κίνδυνος επανεισαγωγής στο νοσοκομείο λόγω υποτροπής της νόσου, γεγονότα που την καθιστούν οικονομικά περισσότερο συμφέρουσα μέθοδ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ΟΞΕΙΑ ΧΟΛΚΥΣΤΙΤΙΣ ΚΑΙ ΕΓΚΥΜΟΣΥΝΗ</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Η οξεία χολοκυστίτιδα στην εγκυμοσύνη έχει επίπτωση 0,1% και είναι η δεύτερη σε συχνότητα οξεία χειρουργική πάθηση, με πρώτη την οξεία σκωληκοειδίτιδα. Συνιστάται συντηρητική αγωγή και επί αποτυχίας ή υποτροπής στο ίδιο τρίμηνο συστήνεται χειρουργική επέμβαση. Η λαπαροσκοπική χολοκυστεκτομή στην εγκυμοσύνη είναι ασφαλής τεχνική.</w:t>
      </w:r>
    </w:p>
    <w:p>
      <w:pPr>
        <w:pStyle w:val="Normal"/>
        <w:jc w:val="both"/>
        <w:rPr>
          <w:rFonts w:ascii="Times New Roman" w:hAnsi="Times New Roman" w:cs="Times New Roman"/>
          <w:b/>
          <w:b/>
          <w:sz w:val="28"/>
          <w:szCs w:val="28"/>
        </w:rPr>
      </w:pPr>
      <w:r>
        <w:rPr>
          <w:rFonts w:cs="Times New Roman" w:ascii="Times New Roman" w:hAnsi="Times New Roman"/>
          <w:b/>
          <w:sz w:val="28"/>
          <w:szCs w:val="28"/>
        </w:rPr>
        <w:t>ΑΛΙΘΙΑΣΙΚΗ ΧΟΛΟΚΥΣΤΙΤΙΔΑ</w:t>
      </w:r>
    </w:p>
    <w:p>
      <w:pPr>
        <w:pStyle w:val="Normal"/>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 xml:space="preserve">Η αλιθιασική χολοκυστίτιδα αφορά το 5-10% όλων των περιπτώσεων οξείας χολοκυστίτιδας. Συνήθως αφορά ασθενείς σε κρίσιμη κατάσταση και έχει θνητότητα 50%. Οι εκλυτικοί παράγοντες κινδύνου είναι τα εκτεταμένα εγκαύματα ή τραύματα, οι μείζονες χειρουργικές επεμβάσεις, οι μεταγγίσεις, η σήψη, παρατεταμένη χορήγηση ολικής παρεντερικής διατροφής, η αθηρωματική νόσος, ο σακχαρώδης διαβήτης, και το  </w:t>
      </w:r>
      <w:r>
        <w:rPr>
          <w:rFonts w:cs="Times New Roman" w:ascii="Times New Roman" w:hAnsi="Times New Roman"/>
          <w:sz w:val="24"/>
          <w:szCs w:val="24"/>
          <w:lang w:val="en-US"/>
        </w:rPr>
        <w:t>AIDS</w:t>
      </w:r>
      <w:r>
        <w:rPr>
          <w:rFonts w:cs="Times New Roman" w:ascii="Times New Roman" w:hAnsi="Times New Roman"/>
          <w:sz w:val="24"/>
          <w:szCs w:val="24"/>
        </w:rPr>
        <w:t>. Οι προαναφερθέντες παράγοντες κινδύνου πυροδοτουν μικροαγγειακές αποφράξεις καθώς και υπερπηκτικότητα του αίματος με αποτέλεσμα θρόμβωση της χολοκυστικής αρτηρίας ή μικρών κλάδων της. Αυτός είναι ο λόγος που η εξέλιξη της νόσου είναι η ταχεία νέκρωση της χοληδόχου κύστεως με ό,τι συνεπάγεται για την ήδη βεβαρυμένη γενική κατάσταση των ασθενών αυτών.</w:t>
      </w:r>
    </w:p>
    <w:p>
      <w:pPr>
        <w:pStyle w:val="Normal"/>
        <w:jc w:val="both"/>
        <w:rPr>
          <w:rFonts w:ascii="Times New Roman" w:hAnsi="Times New Roman" w:cs="Times New Roman"/>
          <w:b/>
          <w:b/>
          <w:sz w:val="28"/>
          <w:szCs w:val="28"/>
        </w:rPr>
      </w:pPr>
      <w:r>
        <w:rPr>
          <w:rFonts w:cs="Times New Roman" w:ascii="Times New Roman" w:hAnsi="Times New Roman"/>
          <w:b/>
          <w:sz w:val="28"/>
          <w:szCs w:val="28"/>
        </w:rPr>
        <w:t>ΣΥΜΠΕΡΑΣΜΑΤΑ</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Η οξεία χολυκυστίτις είναι συνήθως λιθιασικής αιτιολογίας. Ασθενείς με την υποψία οξείας χολοκυστίτιδας πρέπει να οδηγούνται αμέσως στο νοσοκομείο. Το 20% αυτών χρειάζονται επείγουσα χειρουργική αντιμετώπιση λόγω ύπαρξης επιπλοκών. Η πρώιμη λαπαροσκοπική χολοκυστεκτομή είναι η θεραπεία εκλογής για το υπόλοιπο 80%. Η διαδερμική χολοκυστοστομία είναι ασφαλής εναλλακτική μέθοδος για ασθενείς υψηλού κινδύνου ακατάλληλους για χειρουργική επέμβασ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ΒΙΒΛΙΟΓΡΑΦΙΑ</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Randomized clinical trial of open versus lap cholecystectomyh in the treatment of acute cholecystitis. Johansson M., Thune A., Nevlin L. et al..  Br. J. Surg. 2005; Jan.92(1): 44-49.</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Is there an optimal time for lap cholecystectomy in acute cholecystitis?. Soffer D., Blackbourne LH., Schulman C. et al. Surg. Endosc. 2007; 21(5): 805-9.</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Early versus delayed interval lap cholecystectomy for acute cholecistits : a meta-analysis. Lau H., Lo CV., Poctil NG., Vuen WK.. Surg. Endosc. 2006 Jan.;20(1): 82-7.</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iming of lap cholecystectomy for acute cholecystitis: evidence to support a proposal for an early interval surgery. Low JK., Barrow P., Owera A., Ammori Bj.. Am. Surg. 2007 Nov. 73(11): 1188-92.</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Early versus delayed lap cholecystectomy for acute cholecystitis: a meta-analysis of randomized clinical trials. Siddiqui T., Mc Donald A., Chong PS. et al. Am. J. Surg. 2008 Jan. 195(1): 40-7.</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Acute cholecystitis. Indar AA., Beckingham I.J. B.J.M. 2002 21;325(7365): 639-4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32"/>
          <w:szCs w:val="32"/>
        </w:rPr>
      </w:pPr>
      <w:r>
        <w:rPr>
          <w:rFonts w:cs="Times New Roman" w:ascii="Times New Roman" w:hAnsi="Times New Roman"/>
          <w:b/>
          <w:sz w:val="32"/>
          <w:szCs w:val="32"/>
          <w:lang w:val="en-US"/>
        </w:rPr>
        <w:t>E</w:t>
      </w:r>
      <w:r>
        <w:rPr>
          <w:rFonts w:cs="Times New Roman" w:ascii="Times New Roman" w:hAnsi="Times New Roman"/>
          <w:b/>
          <w:sz w:val="32"/>
          <w:szCs w:val="32"/>
        </w:rPr>
        <w:t>ΡΩΤΗΣΕΙΣ</w:t>
      </w:r>
    </w:p>
    <w:p>
      <w:pPr>
        <w:pStyle w:val="Normal"/>
        <w:jc w:val="both"/>
        <w:rPr>
          <w:rFonts w:ascii="Times New Roman" w:hAnsi="Times New Roman" w:cs="Times New Roman"/>
          <w:sz w:val="24"/>
          <w:szCs w:val="24"/>
        </w:rPr>
      </w:pPr>
      <w:r>
        <w:rPr>
          <w:rFonts w:cs="Times New Roman" w:ascii="Times New Roman" w:hAnsi="Times New Roman"/>
          <w:sz w:val="24"/>
          <w:szCs w:val="24"/>
        </w:rPr>
        <w:t>Ιδανική θεραπεία της οξείας λιθιασικής χολοκυστίτιδος θεωρείται:</w:t>
      </w:r>
    </w:p>
    <w:p>
      <w:pPr>
        <w:pStyle w:val="Style15"/>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Λαπαροσκοπική πρώιμη χολοκυστεκτομή</w:t>
      </w:r>
      <w:r>
        <w:rPr>
          <w:rFonts w:cs="Times New Roman" w:ascii="Times New Roman" w:hAnsi="Times New Roman"/>
          <w:b/>
          <w:sz w:val="24"/>
          <w:szCs w:val="24"/>
          <w:lang w:val="en-US"/>
        </w:rPr>
        <w:t xml:space="preserve"> </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Καθυστερημένη λαπαροσκοπική χολοκυστεκτομή</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Πρώιμη ανοικτή χολοκυστεκτομή</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Συντηρητική αγωγή</w:t>
      </w:r>
    </w:p>
    <w:p>
      <w:pPr>
        <w:pStyle w:val="Normal"/>
        <w:jc w:val="both"/>
        <w:rPr>
          <w:rFonts w:ascii="Times New Roman" w:hAnsi="Times New Roman" w:cs="Times New Roman"/>
          <w:sz w:val="24"/>
          <w:szCs w:val="24"/>
        </w:rPr>
      </w:pPr>
      <w:r>
        <w:rPr>
          <w:rFonts w:cs="Times New Roman" w:ascii="Times New Roman" w:hAnsi="Times New Roman"/>
          <w:sz w:val="24"/>
          <w:szCs w:val="24"/>
        </w:rPr>
        <w:t>Ποιο από τα παρακάτω είναι σωστό¨</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Η αλιθιασική χολοκυστίτις έχει χαμηλή θνητότητα</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Η οξεία λιθιασική χολοκυστίτις στην εγκυμοσύνη απαιτεί πάντα άμεση χειρουργική επέμβαση</w:t>
      </w:r>
    </w:p>
    <w:p>
      <w:pPr>
        <w:pStyle w:val="Style15"/>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Η πρώιμη λαπαροσκοπική χολοκυστεκτομή έχει το μικρότερο χρόνο νοσηλείας </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Το </w:t>
      </w:r>
      <w:r>
        <w:rPr>
          <w:rFonts w:cs="Times New Roman" w:ascii="Times New Roman" w:hAnsi="Times New Roman"/>
          <w:sz w:val="24"/>
          <w:szCs w:val="24"/>
          <w:lang w:val="en-US"/>
        </w:rPr>
        <w:t>1</w:t>
      </w:r>
      <w:r>
        <w:rPr>
          <w:rFonts w:cs="Times New Roman" w:ascii="Times New Roman" w:hAnsi="Times New Roman"/>
          <w:sz w:val="24"/>
          <w:szCs w:val="24"/>
        </w:rPr>
        <w:t xml:space="preserve"> και </w:t>
      </w:r>
      <w:r>
        <w:rPr>
          <w:rFonts w:cs="Times New Roman" w:ascii="Times New Roman" w:hAnsi="Times New Roman"/>
          <w:sz w:val="24"/>
          <w:szCs w:val="24"/>
          <w:lang w:val="en-US"/>
        </w:rPr>
        <w:t>3</w:t>
      </w:r>
    </w:p>
    <w:p>
      <w:pPr>
        <w:pStyle w:val="Normal"/>
        <w:jc w:val="both"/>
        <w:rPr>
          <w:rFonts w:ascii="Times New Roman" w:hAnsi="Times New Roman" w:cs="Times New Roman"/>
          <w:sz w:val="24"/>
          <w:szCs w:val="24"/>
        </w:rPr>
      </w:pPr>
      <w:r>
        <w:rPr>
          <w:rFonts w:cs="Times New Roman" w:ascii="Times New Roman" w:hAnsi="Times New Roman"/>
          <w:sz w:val="24"/>
          <w:szCs w:val="24"/>
        </w:rPr>
        <w:t>Στην οξεία λιθιασική χολοκυστίτιδα έχουμε:</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Άλγος υποχονδρίου</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Πυρετό</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Λευκοκυττάρωση</w:t>
      </w:r>
    </w:p>
    <w:p>
      <w:pPr>
        <w:pStyle w:val="Style15"/>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Όλα τα ανωτέρω</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Το </w:t>
      </w:r>
      <w:r>
        <w:rPr>
          <w:rFonts w:cs="Times New Roman" w:ascii="Times New Roman" w:hAnsi="Times New Roman"/>
          <w:sz w:val="24"/>
          <w:szCs w:val="24"/>
          <w:lang w:val="en-US"/>
        </w:rPr>
        <w:t>1</w:t>
      </w:r>
      <w:r>
        <w:rPr>
          <w:rFonts w:cs="Times New Roman" w:ascii="Times New Roman" w:hAnsi="Times New Roman"/>
          <w:sz w:val="24"/>
          <w:szCs w:val="24"/>
        </w:rPr>
        <w:t xml:space="preserve"> και </w:t>
      </w:r>
      <w:r>
        <w:rPr>
          <w:rFonts w:cs="Times New Roman" w:ascii="Times New Roman" w:hAnsi="Times New Roman"/>
          <w:sz w:val="24"/>
          <w:szCs w:val="24"/>
          <w:lang w:val="en-US"/>
        </w:rPr>
        <w:t>3</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4z0">
    <w:name w:val="WW8Num4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0:43:00Z</dcterms:created>
  <dc:creator>kratxeir6</dc:creator>
  <dc:description/>
  <cp:keywords/>
  <dc:language>en-US</dc:language>
  <cp:lastModifiedBy>EXE 1928</cp:lastModifiedBy>
  <dcterms:modified xsi:type="dcterms:W3CDTF">2009-05-05T13:29:00Z</dcterms:modified>
  <cp:revision>3</cp:revision>
  <dc:subject/>
  <dc:title/>
</cp:coreProperties>
</file>